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0Załącznik nr 3 do Regulaminu wyboru projektów nr FESW.01.03-IZ.00-001/25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40"/>
          <w:szCs w:val="40"/>
        </w:rPr>
      </w:pPr>
      <w:r>
        <w:rPr>
          <w:rFonts w:cs="Calibri" w:ascii="Calibri" w:hAnsi="Calibri"/>
          <w:b/>
          <w:bCs/>
          <w:i/>
          <w:sz w:val="40"/>
          <w:szCs w:val="40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40"/>
          <w:szCs w:val="40"/>
        </w:rPr>
      </w:pPr>
      <w:r>
        <w:rPr>
          <w:rFonts w:cs="Calibri" w:ascii="Calibri" w:hAnsi="Calibri"/>
          <w:b/>
          <w:bCs/>
          <w:i/>
          <w:sz w:val="40"/>
          <w:szCs w:val="40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40"/>
          <w:szCs w:val="40"/>
        </w:rPr>
        <w:t>STUDIUM WYKONALNOŚCI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lineRule="auto" w:line="60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Program</w:t>
      </w:r>
      <w:r>
        <w:rPr>
          <w:rFonts w:cs="Calibri" w:ascii="Calibri" w:hAnsi="Calibri"/>
          <w:b/>
          <w:bCs/>
        </w:rPr>
        <w:t xml:space="preserve"> </w:t>
        <w:tab/>
        <w:tab/>
      </w:r>
      <w:r>
        <w:rPr>
          <w:rFonts w:cs="Calibri" w:ascii="Calibri" w:hAnsi="Calibri"/>
          <w:sz w:val="28"/>
          <w:szCs w:val="28"/>
        </w:rPr>
        <w:t>Fundusze Europejskie dla Świętokrzyskiego 2021-2027</w:t>
      </w:r>
    </w:p>
    <w:p>
      <w:pPr>
        <w:pStyle w:val="Normal"/>
        <w:spacing w:lineRule="auto" w:line="60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Priorytet</w:t>
      </w:r>
      <w:r>
        <w:rPr>
          <w:rFonts w:cs="Calibri" w:ascii="Calibri" w:hAnsi="Calibri"/>
          <w:b/>
          <w:bCs/>
        </w:rPr>
        <w:tab/>
        <w:tab/>
      </w:r>
      <w:r>
        <w:rPr>
          <w:rFonts w:cs="Calibri" w:ascii="Calibri" w:hAnsi="Calibri"/>
          <w:sz w:val="28"/>
          <w:szCs w:val="28"/>
        </w:rPr>
        <w:t>I. Fundusze Europejskie dla konkurencyjnej gospodarki</w:t>
      </w:r>
    </w:p>
    <w:p>
      <w:pPr>
        <w:pStyle w:val="Normal"/>
        <w:spacing w:lineRule="auto" w:line="600"/>
        <w:ind w:left="2127" w:hanging="2127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Działanie </w:t>
        <w:tab/>
      </w:r>
      <w:r>
        <w:rPr>
          <w:rFonts w:cs="Calibri" w:ascii="Calibri" w:hAnsi="Calibri"/>
          <w:sz w:val="28"/>
          <w:szCs w:val="28"/>
        </w:rPr>
        <w:t xml:space="preserve">1.3 Budowanie potencjału IOB </w:t>
      </w:r>
    </w:p>
    <w:p>
      <w:pPr>
        <w:pStyle w:val="Normal"/>
        <w:spacing w:lineRule="auto" w:line="600"/>
        <w:rPr>
          <w:rStyle w:val="Tytu1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bór</w:t>
      </w:r>
      <w:r>
        <w:rPr>
          <w:rFonts w:cs="Calibri" w:ascii="Calibri" w:hAnsi="Calibri"/>
          <w:b/>
          <w:bCs/>
        </w:rPr>
        <w:t xml:space="preserve"> </w:t>
        <w:tab/>
        <w:tab/>
      </w:r>
      <w:bookmarkStart w:id="0" w:name="_Hlk162335694"/>
      <w:r>
        <w:rPr>
          <w:rStyle w:val="Tytu1"/>
          <w:rFonts w:cs="Calibri" w:ascii="Calibri" w:hAnsi="Calibri"/>
          <w:sz w:val="28"/>
          <w:szCs w:val="28"/>
        </w:rPr>
        <w:t>FESW.01.03-IZ.00-001/2</w:t>
      </w:r>
      <w:bookmarkEnd w:id="0"/>
      <w:r>
        <w:rPr>
          <w:rStyle w:val="Tytu1"/>
          <w:rFonts w:cs="Calibri" w:ascii="Calibri" w:hAnsi="Calibri"/>
          <w:sz w:val="28"/>
          <w:szCs w:val="28"/>
        </w:rPr>
        <w:t>5</w:t>
      </w:r>
    </w:p>
    <w:p>
      <w:pPr>
        <w:pStyle w:val="Normal"/>
        <w:spacing w:lineRule="auto" w:line="600"/>
        <w:rPr>
          <w:rStyle w:val="Tytu1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before="36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Wnioskodawcy)</w:t>
      </w:r>
    </w:p>
    <w:p>
      <w:pPr>
        <w:pStyle w:val="Normal"/>
        <w:spacing w:before="60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ytuł projektu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-495" w:hanging="0"/>
        <w:jc w:val="center"/>
        <w:rPr>
          <w:rFonts w:ascii="Calibri" w:hAnsi="Calibri" w:cs="Calibri"/>
          <w:b/>
          <w:b/>
          <w:bCs/>
          <w:iCs/>
          <w:lang w:bidi="zxx"/>
        </w:rPr>
      </w:pPr>
      <w:r>
        <w:rPr>
          <w:rFonts w:cs="Calibri" w:ascii="Calibri" w:hAnsi="Calibri"/>
          <w:b/>
          <w:bCs/>
          <w:iCs/>
          <w:lang w:bidi="zxx"/>
        </w:rPr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000000"/>
          <w:lang w:bidi="zxx"/>
        </w:rPr>
      </w:pPr>
      <w:r>
        <w:rPr>
          <w:rFonts w:cs="Calibri" w:ascii="Calibri" w:hAnsi="Calibri"/>
          <w:b/>
          <w:bCs/>
          <w:iCs/>
          <w:color w:val="000000"/>
          <w:lang w:bidi="zxx"/>
        </w:rPr>
      </w:r>
    </w:p>
    <w:p>
      <w:pPr>
        <w:pStyle w:val="Nagwekspisutreci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is treści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95770952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tencjał Wnioskodawcy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3">
            <w:r>
              <w:rPr>
                <w:rStyle w:val="IndexLink"/>
                <w:rFonts w:cs="Calibri" w:ascii="Calibri" w:hAnsi="Calibri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Podstawowe informacje dotyczące Wnioskodawc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4">
            <w:r>
              <w:rPr>
                <w:rStyle w:val="IndexLink"/>
                <w:rFonts w:cs="Calibri" w:ascii="Calibri" w:hAnsi="Calibri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harakterystyka prowadzonej działalności przez Wnioskodawc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5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pis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6">
            <w:r>
              <w:rPr>
                <w:rStyle w:val="IndexLink"/>
                <w:rFonts w:cs="Calibri" w:ascii="Calibri" w:hAnsi="Calibri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el i uzasadnienie potrzeby realizacji pro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7">
            <w:r>
              <w:rPr>
                <w:rStyle w:val="IndexLink"/>
                <w:rFonts w:cs="Calibri" w:ascii="Calibri" w:hAnsi="Calibri"/>
                <w:lang w:val="en-US" w:eastAsia="en-US"/>
              </w:rPr>
              <w:t>2.2 Uzasadnienie potrzeby realizacji pro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8">
            <w:r>
              <w:rPr>
                <w:rStyle w:val="IndexLink"/>
                <w:rFonts w:cs="Calibri" w:ascii="Calibri" w:hAnsi="Calibri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oświadczenie Wnioskodawcy w zakresie wsparcia MŚ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59">
            <w:r>
              <w:rPr>
                <w:rStyle w:val="IndexLink"/>
                <w:rFonts w:cs="Calibri" w:ascii="Calibri" w:hAnsi="Calibri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ostępność oferty usług IOB dla MŚ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0">
            <w:r>
              <w:rPr>
                <w:rStyle w:val="IndexLink"/>
                <w:rFonts w:cs="Calibri" w:ascii="Calibri" w:hAnsi="Calibri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pływ projektu na umiędzynarodowienie MŚ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1">
            <w:r>
              <w:rPr>
                <w:rStyle w:val="IndexLink"/>
                <w:rFonts w:cs="Calibri" w:ascii="Calibri" w:hAnsi="Calibri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arketing i promocja proinnowacyjnych usług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2">
            <w:r>
              <w:rPr>
                <w:rStyle w:val="IndexLink"/>
                <w:rFonts w:cs="Calibri" w:ascii="Calibri" w:hAnsi="Calibri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trategia biznesow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3">
            <w:r>
              <w:rPr>
                <w:rStyle w:val="IndexLink"/>
                <w:rFonts w:cs="Calibri" w:ascii="Calibri" w:hAnsi="Calibri"/>
                <w:lang w:val="en-US" w:eastAsia="en-US"/>
              </w:rPr>
              <w:t>2.8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formacja o projekc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4">
            <w:r>
              <w:rPr>
                <w:rStyle w:val="IndexLink"/>
                <w:rFonts w:cs="Calibri" w:ascii="Calibri" w:hAnsi="Calibri"/>
                <w:lang w:val="en-US" w:eastAsia="en-US"/>
              </w:rPr>
              <w:t>2.9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Koszty personelu – koszty bezpośredn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5">
            <w:r>
              <w:rPr>
                <w:rStyle w:val="IndexLink"/>
                <w:rFonts w:cs="Calibri" w:ascii="Calibri" w:hAnsi="Calibri"/>
                <w:lang w:val="en-US" w:eastAsia="en-US"/>
              </w:rPr>
              <w:t>2.10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Efektywność ekonomiczna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6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ykonalność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7">
            <w:r>
              <w:rPr>
                <w:rStyle w:val="IndexLink"/>
                <w:rFonts w:cs="Calibri" w:ascii="Calibri" w:hAnsi="Calibri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dolność finansowo-organizacyjna Wnioskodawc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8">
            <w:r>
              <w:rPr>
                <w:rStyle w:val="IndexLink"/>
                <w:rFonts w:cs="Calibri" w:ascii="Calibri" w:hAnsi="Calibri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ykonalność finansowa projektu, w tym źródła finansowa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2"/>
              <w:lang w:val="en-US" w:eastAsia="en-US"/>
            </w:rPr>
          </w:pPr>
          <w:hyperlink w:anchor="__RefHeading___Toc195770969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Calibri" w:hAnsi="Calibri" w:eastAsia="Times New Roman" w:cs="Calibri"/>
          <w:kern w:val="2"/>
          <w:lang w:val="en-US" w:eastAsia="en-US"/>
        </w:rPr>
      </w:pPr>
      <w:r>
        <w:rPr>
          <w:rFonts w:eastAsia="Times New Roman" w:cs="Calibri" w:ascii="Calibri" w:hAnsi="Calibri"/>
          <w:kern w:val="2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UWAGA!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Cs/>
          <w:color w:val="FF0000"/>
        </w:rPr>
        <w:t xml:space="preserve">Informacje zawarte w Biznes Planie muszą być spójne z danymi zawartymi </w:t>
        <w:br/>
        <w:t>we wniosku o dofinansowani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  <w:color w:val="FF0000"/>
        </w:rPr>
        <w:t>Maksymalna ilość znaków dla pól opisowych to 12 000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p>
      <w:pPr>
        <w:pStyle w:val="Heading1"/>
        <w:numPr>
          <w:ilvl w:val="0"/>
          <w:numId w:val="3"/>
        </w:numPr>
        <w:spacing w:before="120" w:after="60"/>
        <w:ind w:left="856" w:hanging="431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bookmarkStart w:id="1" w:name="__RefHeading___Toc195770952"/>
      <w:r>
        <w:rPr>
          <w:rFonts w:cs="Calibri" w:ascii="Calibri" w:hAnsi="Calibri"/>
          <w:sz w:val="36"/>
          <w:szCs w:val="36"/>
        </w:rPr>
        <w:t>Potencjał Wnioskodawcy</w:t>
      </w:r>
      <w:bookmarkEnd w:id="1"/>
    </w:p>
    <w:p>
      <w:pPr>
        <w:pStyle w:val="Heading2"/>
        <w:numPr>
          <w:ilvl w:val="1"/>
          <w:numId w:val="3"/>
        </w:numPr>
        <w:rPr/>
      </w:pPr>
      <w:bookmarkStart w:id="2" w:name="__RefHeading___Toc195770953"/>
      <w:r>
        <w:rPr/>
        <w:t>Podstawowe informacje dotyczące Wnioskodawcy</w:t>
      </w:r>
      <w:bookmarkEnd w:id="2"/>
      <w:r>
        <w:rPr/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8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ne Wnioskodawcy</w:t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siedziby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tus prawny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ta rozpoczęcia działalności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realizacji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KD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ótka charakterystyka Wnioskodawcy, historia jego działalności (fakty i daty), przedmiot głównej działalności, rodzaj świadczonych usług, cele działania (zgodne z definicją IOB/Ośrodków innowacji określoną w regulaminie wyboru projektów)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3" w:name="__RefHeading___Toc195770954"/>
      <w:bookmarkEnd w:id="3"/>
      <w:r>
        <w:rPr>
          <w:rFonts w:cs="Calibri" w:ascii="Calibri" w:hAnsi="Calibri"/>
          <w:i w:val="false"/>
          <w:iCs w:val="false"/>
        </w:rPr>
        <w:t>Charakterystyka prowadzonej działalności przez Wnioskodawc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scharakteryzować działalność Wnioskodawcy. W szczególności należy: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pisać profil działalności Wnioskodawcy w kontekście planowanego do realizacji projektu;</w:t>
            </w:r>
          </w:p>
          <w:p>
            <w:pPr>
              <w:pStyle w:val="Normal"/>
              <w:ind w:right="-39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zedstawić rynek (tło społeczno-gospodarcze w skali regionu i kraju), na którym prowadzona jest działalność;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zać głównych konkurentów;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skazać miejsce i doświadczenie Wnioskodawcy na wskazanym rynku oraz doświadczenie w zakresie współpracy z MŚP i świadczeniu specjalistycznych usług doradczych (np. poprzez krótki opis dotychczasowych projektów realizowanych na rzecz MŚP);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scharakteryzować zasoby będące w posiadaniu Wnioskodawcy, tj. infrastrukturę (obiekty, pomieszczenia, wyposażenie), wartości niematerialne i prawne (np. posiadane licencje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/>
      </w:pPr>
      <w:bookmarkStart w:id="4" w:name="__RefHeading___Toc195770955"/>
      <w:r>
        <w:rPr>
          <w:rFonts w:cs="Calibri" w:ascii="Calibri" w:hAnsi="Calibri"/>
          <w:sz w:val="36"/>
          <w:szCs w:val="36"/>
        </w:rPr>
        <w:t>Opis projektu</w:t>
      </w:r>
      <w:bookmarkEnd w:id="4"/>
      <w:r>
        <w:rPr>
          <w:rFonts w:cs="Calibri" w:ascii="Calibri" w:hAnsi="Calibri"/>
          <w:sz w:val="36"/>
          <w:szCs w:val="36"/>
        </w:rPr>
        <w:t xml:space="preserve"> </w:t>
      </w:r>
    </w:p>
    <w:p>
      <w:pPr>
        <w:pStyle w:val="Heading2"/>
        <w:numPr>
          <w:ilvl w:val="1"/>
          <w:numId w:val="3"/>
        </w:numPr>
        <w:spacing w:before="60" w:after="60"/>
        <w:ind w:left="578" w:hanging="578"/>
        <w:rPr/>
      </w:pPr>
      <w:bookmarkStart w:id="5" w:name="__RefHeading___Toc195770956"/>
      <w:bookmarkStart w:id="6" w:name="_Hlk149639995"/>
      <w:bookmarkEnd w:id="6"/>
      <w:r>
        <w:rPr>
          <w:rFonts w:cs="Calibri" w:ascii="Calibri" w:hAnsi="Calibri"/>
          <w:i w:val="false"/>
          <w:iCs w:val="false"/>
        </w:rPr>
        <w:t>Cel i u</w:t>
      </w:r>
      <w:r>
        <w:rPr/>
        <w:t>zasadnienie potrzeby realizacji projektu</w:t>
      </w:r>
      <w:bookmarkEnd w:id="5"/>
      <w:r>
        <w:rPr/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0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leży przedstawić opis projektu, w którym jasno zostanie określony jego zakres, a także główne założenia planowanych do realizacji działań. Przedmiot projektu musi być zgodny z profilem działalności oraz planem rozwoju Wnioskodawcy w kontekście oczekiwań przedsiębiorców. Należy opisać bariery w rozwoju Wnioskodawcy wynikające z ewentualnych braków w zasobach oraz potrzeby zdiagnozowane w planie rozwoju IOB. Należy dokonać analizy wariantów możliwych sposobów rozwiązania zdiagnozowanego problemu i osiągnięcia celu projektu. Analiza powinna zidentyfikować, porównać i ocenić wszystkie możliwe do wykonania rozwiązania oraz uzasadnić optymalne (wybrane) rozwiązanie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  <w:t>Należy opisać czy w ramach realizacji projektu Wnioskodawca planuje zdobycie akredytacji właściwego Ministerstwa na poziomie krajowym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czy usługi świadczone przez IOB skierowane będą do przedsiębiorców, którzy prowadzą działalność </w:t>
              <w:br/>
              <w:t xml:space="preserve">w obszarach zgodnych z Regionalną Strategią Innowacji Województwa Świętokrzyskiego 2030+ i/lub obszarach badawczych zidentyfikowanych w ramach Procesu Przedsiębiorczego Odkrywania. 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przedstawić potencjał kadrowy IOB umożliwiający realizację projektu (w razie konieczności tabelę należy powielić)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aty należy wykazać według stanu na dzień 31.03.2024r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tabele należy powielić zgodnie ze stanem faktycznym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Imię i nazwisko pracownika Wnioskodawcy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ma zaangażow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raz wymiar eta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umowa o pracę/umowa zlecenie/własna działalność gospodarcza etc.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a zatrudnienia u Wnioskodawcy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kształce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tytuły zawodowe, przebyte kursy/szkolenia, posiadane certyfikaty, wydane publikacje, stopień znajomości język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obcych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usług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doświadczenie w realizacji usług doradczych. Należy wymienić rodzaj i liczba świadczonych usług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arakterystyka odbiorców usługi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osoby fizyczne/MŚP/duże przedsiębiorstwa/inne rodzaje podmiotów, branża)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realizacji usług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576" w:hanging="0"/>
        <w:rPr>
          <w:rFonts w:ascii="Calibri" w:hAnsi="Calibri" w:cs="Calibri"/>
          <w:i w:val="false"/>
          <w:i w:val="false"/>
          <w:iCs w:val="false"/>
        </w:rPr>
      </w:pPr>
      <w:bookmarkStart w:id="7" w:name="__RefHeading___Toc195770957"/>
      <w:bookmarkEnd w:id="7"/>
      <w:r>
        <w:rPr>
          <w:rFonts w:cs="Calibri" w:ascii="Calibri" w:hAnsi="Calibri"/>
          <w:i w:val="false"/>
          <w:iCs w:val="false"/>
        </w:rPr>
        <w:t>2.2 Uzasadnienie potrzeby realizacji projektu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05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 podstawie badań, analiz własnych, zleconych lub ogólnodostępnych (należy wskazać źródło) oraz na podstawie podpisanych porozumień, listów intencyjnych bądź zapytań od firm należy przeprowadzić i przedstawić analizę popytu na usługi, które świadczone będą przez IOB w wyniku realizacji projektu. W ramach przeprowadzonej analizy należy również wskazać, czy zidentyfikowano odbiorców usług oraz zdefiniowano potrzeby i sposób ich zaspokojenia (zgodnie z celami Działania 1.3 FEŚ 2021-2027 wsparcie ma celu dostarczenie nowych, zaawansowanych lub znacząco ulepszonych, specjalistycznych usług w odpowiedzi na pojawiające się/zmieniające się potrzeby biznesowe w oparciu o zdiagnozowane i udokumentowane oczekiwania sektora przedsiębiorstw)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nioskodawca powinien wykazać, że przeprowadził rzetelną analizę popytu dla projektu i wskazać w jaki sposób wnioski przełożyły się na zakres projektu. Analiza powinna zawierać między innymi dane liczbowe dotyczące wielkości grup odbiorców. Wielkość przedsiębiorstw zainteresowanych usługami i branże, w których prowadzą działalność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opisać czy zaplanowane do wprowadzenia w wyniku realizacji projektu usługi doradcze będą prowadzić do wdrożenia lub ulepszenia usług proinnowacyjnych i prorozwojowych dla przedsiębiorstw, poprzez np. pobudzenie MŚP</w:t>
              <w:br/>
              <w:t>(w tym start-upów), otwarcie na nowe rynki, podejmowanie nowych działań inwestycyjnych, wdrażanie nowych technologii, nawiązywanie współpracy zagranicznej, prowadzenie działalności badawczo-rozwojowej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8" w:name="__RefHeading___Toc195770958"/>
      <w:bookmarkEnd w:id="8"/>
      <w:r>
        <w:rPr>
          <w:rFonts w:cs="Calibri" w:ascii="Calibri" w:hAnsi="Calibri"/>
          <w:i w:val="false"/>
          <w:iCs w:val="false"/>
        </w:rPr>
        <w:t>Doświadczenie Wnioskodawcy w zakresie wsparcia MŚP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wykazać czy Wnioskodawca posiada doświadczenie we współpracy z jednostką/jednostkami B+R lub uczelnią/uczelniami wyższymi w realizacji wspólnych działań na rzecz MŚP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9" w:name="_Hlk162346145"/>
            <w:bookmarkEnd w:id="9"/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leży wykazać czy Wnioskodawca posiada minimum trzyletnie doświadczenie w zakresie świadczenia usług na rzecz przedsiębiorstw (3 ostatnie zamknięte okresy obrachunkowe poprzedzające złożenie wniosku o dofinansowanie) poprzez konkretne wskazanie usług i opis dokumentów potwierdzających w/w doświadczenie w świadczenia wskazanych usług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10" w:name="__RefHeading___Toc195770959"/>
      <w:bookmarkEnd w:id="10"/>
      <w:r>
        <w:rPr>
          <w:rFonts w:cs="Calibri" w:ascii="Calibri" w:hAnsi="Calibri"/>
          <w:i w:val="false"/>
          <w:iCs w:val="false"/>
        </w:rPr>
        <w:t>Dostępność oferty usług IOB dla MŚP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wskazać czy dostępność odpowiedniej oferty usług IOB dla MŚP zlokalizowana będzie;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dużych obszarach miejskich o ludności powyżej 50 000 i dużej gęstości zaludnienia bądź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- w miastach średnich tracących funkcje społeczno-gospodarcze bądź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- w obszarach wiejskich o ludności poniżej 5 000 i małej gęstości zaludnienia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11" w:name="__RefHeading___Toc195770960"/>
      <w:bookmarkEnd w:id="11"/>
      <w:r>
        <w:rPr>
          <w:rFonts w:cs="Calibri" w:ascii="Calibri" w:hAnsi="Calibri"/>
          <w:i w:val="false"/>
          <w:iCs w:val="false"/>
        </w:rPr>
        <w:t>Wpływ projektu na umiędzynarodowienie MŚP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12" w:name="_Hlk162346910"/>
            <w:bookmarkEnd w:id="12"/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leży opisać czy Wnioskodawca wprowadzi usługi prowadzące do umiędzynarodowienia MŚP, czego efektem będzie nawiązanie współpracy eksportowej/importowej bądź poszerzenie dotychczas prowadzonej gospodarki międzynarodowej. Należy również konkretnie wskazać ile przedsiębiorstw skorzysta z tej usługi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u w:val="single"/>
              </w:rPr>
              <w:t xml:space="preserve">Efekty deklaracji dotyczącej MŚP korzystających z usługi będą monitorowane w okresie trwałości. 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 niniejszym punkcie należy wykazać jakie usługi doradcze zostaną wprowadzone oraz wskazać w jaki sposób te usługi umożliwią MŚP nawiązanie współpracy z podmiotami zagranicznymi. Należy także opisać jakie działania dotychczas Wnioskodawca podejmował na rzecz umiędzynarodowienia MŚP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rPr/>
      </w:pPr>
      <w:bookmarkStart w:id="13" w:name="__RefHeading___Toc195770961"/>
      <w:r>
        <w:rPr/>
        <w:t>Marketing i promocja proinnowacyjnych usług</w:t>
      </w:r>
      <w:bookmarkEnd w:id="13"/>
      <w:r>
        <w:rPr/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bookmarkStart w:id="14" w:name="_Hlk162602889"/>
            <w:bookmarkEnd w:id="14"/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leży opisać strategię marketingową planowanych do utworzenia w ramach projektu usług proinnowacyjnych, uwzględniając właściwy z punktu widzenia rynku docelowego dobór kanałów promocji, dystrybucji i informacji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15" w:name="__RefHeading___Toc195770962"/>
      <w:bookmarkEnd w:id="15"/>
      <w:r>
        <w:rPr>
          <w:rFonts w:cs="Calibri" w:ascii="Calibri" w:hAnsi="Calibri"/>
          <w:i w:val="false"/>
          <w:iCs w:val="false"/>
        </w:rPr>
        <w:t>Strategia biznesowa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 strategii biznesowej należy wskazać na różne źródła przychodów IOB oraz wykazać zdolność IOB do działania </w:t>
              <w:br/>
              <w:t>w warunkach rynkowych i prowadzenia działalności pozwalającej na finansową samodzielność (lub potwierdzenie możliwości stopniowego usamodzielniania się finansowego IOB do końca okresu kwalifikowalności)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ależy opisać czy planowany do stworzenia pakiet usług na rzecz MŚP będzie obejmował następujący zakr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zmocnienia zasobów ludzki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know-ho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ozwój kompetencji zarządczych i kształcenia kadr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ymiany doświad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zatrudnienia ekspertów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budowy platform internetowych umożliwiających nawiązanie współpracy pomiędzy sektorem nauki i biznesu (np. zamieszczanie informacji o planowanych wydarzeniach, konferencjach, umożliwienie nawiązania kontaktów) w celu realizacji wspólnych przedsięwzięć i transferu wiedzy do MŚP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ieciowania rozumianego jako zacieśnianie współpracy pomiędzy instytucjami otoczenia biznesu (wspólne działania, wymiana informacji) oraz włączanie do platformy współpracy jak największej liczby ośrodków z obszaru całego region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zystkie podejmowane działania związane z profesjonalizacją IOB muszą wynikać z analizy potrzeb MŚP i być zgodne z planowanymi do wprowadzenia usługami na rzecz przedsiębiorstw. Oferty IOB powinny zostać przygotowane tak, aby instytucje te stanowiły stabilny i istotny element ekosystemu innowacji, dostarczający na rynek wysokojakościową, wystandaryzowaną ofertę ułatwiającą transformację MŚP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16" w:name="__RefHeading___Toc195770963"/>
      <w:bookmarkEnd w:id="16"/>
      <w:r>
        <w:rPr>
          <w:rFonts w:cs="Calibri" w:ascii="Calibri" w:hAnsi="Calibri"/>
          <w:i w:val="false"/>
          <w:iCs w:val="false"/>
        </w:rPr>
        <w:t>Informacja o projekci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767"/>
        <w:gridCol w:w="2444"/>
        <w:gridCol w:w="2376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D9D9D9" w:val="clear"/>
              <w:suppressAutoHyphens w:val="false"/>
              <w:spacing w:lineRule="auto" w:line="256" w:before="0" w:after="60"/>
              <w:rPr>
                <w:rFonts w:ascii="Calibri" w:hAnsi="Calibri" w:eastAsia="Calibri" w:cs="Calibri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Cs/>
                <w:kern w:val="0"/>
                <w:sz w:val="20"/>
                <w:szCs w:val="20"/>
                <w:lang w:eastAsia="pl-PL"/>
              </w:rPr>
              <w:t xml:space="preserve">Proszę podać adres nieruchomości, na której planowana jest realizacja inwestycji. </w:t>
            </w:r>
          </w:p>
        </w:tc>
      </w:tr>
      <w:tr>
        <w:trPr>
          <w:trHeight w:val="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a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min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ica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domu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lokal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ewidencyjny działki/ działek oraz nr Księgi Wieczyste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tus prawny nieruchomośc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D9D9D9" w:val="clear"/>
              <w:suppressAutoHyphens w:val="false"/>
              <w:jc w:val="both"/>
              <w:rPr>
                <w:rFonts w:ascii="Calibri" w:hAnsi="Calibri" w:cs="Calibri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shd w:fill="DFDFDF" w:val="clear"/>
              </w:rPr>
              <w:t xml:space="preserve">Należy szczegółowo przedstawić zakres planowanej inwestycji (np. adaptacja pomieszczeń, zakup sprzętu, wartości niematerialnych i prawnych itp.). Należy tu również wyczerpująco uzasadnić konieczność poniesienia poszczególnych wydatków w kontekście realizowanego projektu łącznie z działaniami podejmowanymi poza realizowanym projektem, ale nierozerwalnie z nim związanymi. Należy wskazać szacunkowe koszty poszczególnych wydatków zgodnie </w:t>
              <w:br/>
              <w:t>z przeprowadzoną analizą kosztów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zidentyfikowanych problemów – barier i zagrożeń dla rozwoju IOB i realizacji projektu. Należy dokonać analizy ryzyka, tj. określić czy czynniki ryzyka są nieistotne lub prawdopodobieństwo ich negatywnego wpływu na projekt zostało zminimalizowane. 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17" w:name="__RefHeading___Toc195770964"/>
      <w:r>
        <w:rPr>
          <w:rFonts w:cs="Calibri" w:ascii="Calibri" w:hAnsi="Calibri"/>
          <w:i w:val="false"/>
          <w:iCs w:val="false"/>
        </w:rPr>
        <w:t>Koszty personelu – koszty bezpośrednie</w:t>
      </w:r>
      <w:bookmarkEnd w:id="17"/>
      <w:r>
        <w:rPr>
          <w:rFonts w:cs="Calibri" w:ascii="Calibri" w:hAnsi="Calibri"/>
          <w:i w:val="false"/>
          <w:iCs w:val="false"/>
        </w:rPr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rPr/>
            </w:pPr>
            <w:bookmarkStart w:id="18" w:name="_Hlk195516139"/>
            <w:bookmarkEnd w:id="18"/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Bezpośrednie koszty personelu możliwe są do rozliczenia wyłącznie z wykorzystaniem stawek jednostkowych tzw. stawka godzinowa personelu projektu. W załączniku nr 17 do wniosku o dofinansowanie „</w:t>
            </w:r>
            <w:bookmarkStart w:id="19" w:name="_Hlk193705756"/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Metodologia obliczania godzinowej stawki wynagrodzenia</w:t>
            </w:r>
            <w:bookmarkEnd w:id="19"/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  <w:t>” należy przedstawić metodologię obliczania godzinowej stawki wynagrodzenia.</w:t>
            </w:r>
          </w:p>
          <w:p>
            <w:pPr>
              <w:pStyle w:val="Normal"/>
              <w:rPr>
                <w:rFonts w:ascii="Calibri" w:hAnsi="Calibri" w:eastAsia="Calibri" w:cs="Calibri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kosztów dotyczących personelu projektu należy wskazać następujące informacj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 nazwa stanowisk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 forma zaangażowa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 wymiar etat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godzinowa stawka wynagrodzen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) wymagania/kwalifikacje: (należy wskazać wymagane kwalifikacje na danym stanowisku)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) rola w projekcie: (należy wskazać, jaką rolę w projekcie będzie pełnił pracownik na danym stanowisku)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) zakres czynności: (należy wskazać zakres danego pracownika w ramach danego zadania)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) pracownik pracuje obecnie w przedsiębiorstwie Wnioskodawcy: tak/ni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) należy wskazać jednoznacznie przez ile miesięcy w ramach zadania będzie pracował pracownik na danym stanowisk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20" w:name="_Hlk195516139"/>
            <w:bookmarkStart w:id="21" w:name="_Hlk195516139"/>
            <w:bookmarkEnd w:id="21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22" w:name="__RefHeading___Toc195770965"/>
      <w:bookmarkEnd w:id="22"/>
      <w:r>
        <w:rPr>
          <w:rFonts w:cs="Calibri" w:ascii="Calibri" w:hAnsi="Calibri"/>
          <w:i w:val="false"/>
          <w:iCs w:val="false"/>
        </w:rPr>
        <w:t>Efektywność ekonomiczna projektu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bookmarkStart w:id="23" w:name="_Hlk193804227"/>
            <w:bookmarkEnd w:id="23"/>
            <w:r>
              <w:rPr>
                <w:rFonts w:cs="Calibri" w:ascii="Calibri" w:hAnsi="Calibri"/>
                <w:sz w:val="20"/>
                <w:szCs w:val="20"/>
              </w:rPr>
              <w:t xml:space="preserve">Należy zweryfikować czy przedmiot projektu spełnia postawione przed nim założenia, czy możliwe będzie osiągnięcie celów warunkujących powodzenie określonego przedsięwzięcia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fektywność ekonomiczna jest miarą korzyści netto dla społeczeństwa wynikających z realizacji określonego przedsięwzięcia. Ma na celu określenie, w jakim stopniu wkład przedsięwzięcia przyczyni się do tworzenia dobrobytu społecznego. Analiza ta jest wykonywana z punktu widzenia całego społeczeństwa, a więc wielu uczestników/odbiorców przedsięwzięcia, a nie tylko pojedynczego inwestora. Należy zatem wskazać jakie korzyści społeczne i ekonomiczne będą miały rezultaty projektu dla rozwoju gospodarczego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  <w:sz w:val="36"/>
          <w:szCs w:val="36"/>
        </w:rPr>
      </w:pPr>
      <w:bookmarkStart w:id="24" w:name="__RefHeading___Toc195770966"/>
      <w:r>
        <w:rPr>
          <w:rFonts w:cs="Calibri" w:ascii="Calibri" w:hAnsi="Calibri"/>
          <w:sz w:val="36"/>
          <w:szCs w:val="36"/>
        </w:rPr>
        <w:t>Wykonalność projektu</w:t>
      </w:r>
      <w:bookmarkEnd w:id="24"/>
      <w:r>
        <w:rPr>
          <w:rFonts w:cs="Calibri" w:ascii="Calibri" w:hAnsi="Calibri"/>
          <w:sz w:val="36"/>
          <w:szCs w:val="36"/>
        </w:rPr>
        <w:t xml:space="preserve"> </w:t>
      </w:r>
    </w:p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25" w:name="__RefHeading___Toc195770967"/>
      <w:bookmarkEnd w:id="25"/>
      <w:r>
        <w:rPr>
          <w:rFonts w:cs="Calibri" w:ascii="Calibri" w:hAnsi="Calibri"/>
          <w:i w:val="false"/>
          <w:iCs w:val="false"/>
        </w:rPr>
        <w:t>Zdolność finansowo-organizacyjna Wnioskodawcy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ykazać, że Wnioskodawca jest odpowiednio przygotowany do utrzymania efektów realizacji projektu pod względem organizacyjnym, technicznym i finansowym, w tym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wskazać zagwarantowane źródła i mechanizmy finansowania zadań,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przedstawić opis zdolności finansowo-organizacyjnej, w szczególności w zakresie potencjału technicznego, kadrowego i finansowego niezbędnego do utrzymania efektów realizacji projektu w okresie trwałości, tak aby było możliwe zapewnienie w tym okresie świadczenia usług na poziomie nie niższym niż zrealizowany w projekcie,</w:t>
            </w:r>
          </w:p>
          <w:p>
            <w:pPr>
              <w:pStyle w:val="Normal"/>
              <w:ind w:right="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wskazać podmioty odpowiedzialne za utrzymanie trwałości projektu oraz rolę, jaką pełnią w organizacjach (trwałość projektu musi być zachowana przez okres 5 lat , liczonych od daty płatności końcowej na rzecz beneficjenta)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Calibri" w:hAnsi="Calibri" w:cs="Calibri"/>
          <w:i w:val="false"/>
          <w:i w:val="false"/>
          <w:iCs w:val="false"/>
        </w:rPr>
      </w:pPr>
      <w:bookmarkStart w:id="26" w:name="__RefHeading___Toc195770968"/>
      <w:bookmarkEnd w:id="26"/>
      <w:r>
        <w:rPr>
          <w:rFonts w:cs="Calibri" w:ascii="Calibri" w:hAnsi="Calibri"/>
          <w:i w:val="false"/>
          <w:iCs w:val="false"/>
        </w:rPr>
        <w:t>Wykonalność finansowa projektu, w tym źródła finansowania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708"/>
      </w:tblGrid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precyzyjnie wskazać źródła finansowania wydatków w projekcie w podziale na źródła finansowania wydatków kwalifikowalnych i wydatków niekwalifikowalnych. Wnioskodawca powinien przedstawić i uwiarygodnić w szczególności sposób zapewnienia niezbędnego wkładu własnego. Przedstawione informacje dotyczące deklarowanych źródeł finansowania projektu muszą znaleźć odzwierciedlenie i być spójne z danymi zawartymi w arkuszach kalkulacyjnych stanowiących część analizy finansowej projektu. Dodatkowo wkład własny należy udokumentować właściwym dokumentem załączonym do wniosku o dofinansowanie.</w:t>
            </w:r>
          </w:p>
        </w:tc>
      </w:tr>
      <w:tr>
        <w:trPr>
          <w:trHeight w:val="138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Źródła finansowania projektu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rodki gwarantowane przez Wnioskodawc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całkowitej wartości inwestycji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Środki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redyt ban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ne (wymieni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Calibri" w:hAnsi="Calibri" w:cs="Calibri"/>
          <w:sz w:val="28"/>
          <w:szCs w:val="22"/>
        </w:rPr>
      </w:pPr>
      <w:bookmarkStart w:id="27" w:name="__RefHeading___Toc195770969"/>
      <w:bookmarkEnd w:id="27"/>
      <w:r>
        <w:rPr>
          <w:rFonts w:cs="Calibri" w:ascii="Calibri" w:hAnsi="Calibri"/>
          <w:sz w:val="28"/>
          <w:szCs w:val="22"/>
        </w:rPr>
        <w:t>Załącznik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56"/>
        <w:gridCol w:w="6"/>
        <w:gridCol w:w="12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załącznik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znaczyć właściwe</w:t>
            </w:r>
          </w:p>
        </w:tc>
      </w:tr>
      <w:tr>
        <w:trPr>
          <w:trHeight w:val="6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ans, Rachunek zysków i strat dla przedsiębiorstw zobowiązanych do sporządzania sprawozdań finansow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proszczony Bilans, Rachunek zysków i strat dla pozostałych przedsiębiorstw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28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nioskodawcy, którzy zgodnie z art. 2 ust. 1 ustawy o rachunkowości są zobowiązani do sporządzania sprawozdań, przedkładają sprawozdania finansowe za okres 3 ostatnich lat obrotowych, sporządzane zgodnie z przepisami </w:t>
        <w:br/>
        <w:t>o rachunkowości. W przypadku braku obowiązku sporządzania sprawozdań należy przedłożyć PIT wraz PIT B/CIT lub równoważne dokumenty.</w:t>
      </w:r>
    </w:p>
    <w:p>
      <w:pPr>
        <w:pStyle w:val="Normal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  <w:lang w:bidi="zxx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Cs/>
          <w:sz w:val="22"/>
          <w:szCs w:val="22"/>
        </w:rPr>
        <w:t>Oświadczam, że wszelkie informacje przedstawione w niniejszym dokumencie są prawdziwe, rzetelne oraz przygotowane w oparciu o najpełniejszą wiedzę dotyczącą przedsiębiorstwa oraz perspektyw i możliwości jego rozwoju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Podpis osób/osoby uprawnionej do reprezentowania Wnioskodawcy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Imię i nazwisko …………………………………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Stanowisko ………………………………………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Miejscowość i Data …………………………….</w:t>
      </w:r>
    </w:p>
    <w:p>
      <w:pPr>
        <w:pStyle w:val="Normal"/>
        <w:spacing w:lineRule="auto" w:line="276" w:before="480" w:after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Elektroniczny podpis kwalifikowany ………………………………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tka Heading">
    <w:charset w:val="ee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W przypadku dzierżawy, najmu należy wskazać na jaki okres umowa została zawarta oraz jakie są/będą ograni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600"/>
      <w:ind w:left="2127" w:hanging="2127"/>
      <w:rPr>
        <w:sz w:val="16"/>
        <w:szCs w:val="16"/>
      </w:rPr>
    </w:pPr>
    <w:r>
      <w:rPr>
        <w:sz w:val="16"/>
        <w:szCs w:val="16"/>
      </w:rPr>
      <w:t>FEŚ 2021-2027 Działanie 1.3 NABÓR FESW.01.03-IZ.00-001/25</w:t>
    </w:r>
  </w:p>
  <w:p>
    <w:pPr>
      <w:pStyle w:val="Header"/>
      <w:spacing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099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600"/>
      <w:ind w:left="2127" w:hanging="2127"/>
      <w:rPr/>
    </w:pPr>
    <w:r>
      <w:rPr>
        <w:sz w:val="16"/>
        <w:szCs w:val="16"/>
      </w:rPr>
      <w:t>FEŚ 2021-2027 Działanie 1.3 NABÓR FESW.01.03-IZ.00-001/25</w:t>
    </w:r>
  </w:p>
  <w:p>
    <w:pPr>
      <w:pStyle w:val="Header"/>
      <w:spacing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i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0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eastAsia="Times New Roma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itka Heading" w:hAnsi="Sitka Heading" w:cs="Sitka Heading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cs="Calibri"/>
      <w:i w:val="false"/>
      <w:iCs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1z2">
    <w:name w:val="WW8Num31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1z4">
    <w:name w:val="WW8Num31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5z2">
    <w:name w:val="WW8Num35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5z4">
    <w:name w:val="WW8Num35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i/>
    </w:rPr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i/>
    </w:rPr>
  </w:style>
  <w:style w:type="character" w:styleId="WW8Num52z0">
    <w:name w:val="WW8Num52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2z2">
    <w:name w:val="WW8Num52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2z3">
    <w:name w:val="WW8Num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2z4">
    <w:name w:val="WW8Num52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3z3">
    <w:name w:val="WW8Num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3z4">
    <w:name w:val="WW8Num5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1Znak">
    <w:name w:val="Nagłówek 1 Znak"/>
    <w:qFormat/>
    <w:rPr>
      <w:b/>
      <w:bCs/>
      <w:kern w:val="2"/>
      <w:sz w:val="32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1">
    <w:name w:val="Tytuł1"/>
    <w:basedOn w:val="Domylnaczcionkaakapitu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harChar3ZnakZnakCharCharZnakZnakCharChar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1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Nagwek4a">
    <w:name w:val="Nagłówek 4a"/>
    <w:basedOn w:val="Heading4"/>
    <w:next w:val="Normal"/>
    <w:qFormat/>
    <w:pPr>
      <w:numPr>
        <w:ilvl w:val="0"/>
        <w:numId w:val="4"/>
      </w:numPr>
      <w:spacing w:lineRule="auto" w:line="360"/>
      <w:jc w:val="both"/>
    </w:pPr>
    <w:rPr>
      <w:rFonts w:ascii="Calibri" w:hAnsi="Calibri" w:eastAsia="Times New Roman" w:cs="Times New Roman"/>
      <w:b w:val="false"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a">
    <w:name w:val="Nagłówek 2a"/>
    <w:basedOn w:val="Normal"/>
    <w:qFormat/>
    <w:pPr>
      <w:spacing w:lineRule="auto" w:line="360"/>
      <w:jc w:val="both"/>
    </w:pPr>
    <w:rPr>
      <w:b/>
      <w:bCs/>
      <w:iCs/>
    </w:rPr>
  </w:style>
  <w:style w:type="paragraph" w:styleId="Nagwek3a">
    <w:name w:val="Nagłówek 3a"/>
    <w:basedOn w:val="Heading3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ind w:left="851" w:hanging="425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627" w:leader="dot"/>
      </w:tabs>
      <w:ind w:left="1276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00" w:leader="none"/>
        <w:tab w:val="right" w:pos="9627" w:leader="dot"/>
      </w:tabs>
      <w:ind w:left="851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65" w:hanging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CM20">
    <w:name w:val="CM20"/>
    <w:basedOn w:val="Default"/>
    <w:next w:val="Default"/>
    <w:qFormat/>
    <w:pPr>
      <w:suppressAutoHyphens w:val="false"/>
    </w:pPr>
    <w:rPr>
      <w:rFonts w:ascii="Calibri" w:hAnsi="Calibri" w:eastAsia="Times New Roman" w:cs="Times New Roman"/>
      <w:color w:val="00000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9"/>
        <w:tab w:val="left" w:pos="0" w:leader="none"/>
      </w:tabs>
    </w:pPr>
    <w:rPr>
      <w:rFonts w:eastAsia="Arial Unicode MS"/>
      <w:kern w:val="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29:00Z</dcterms:created>
  <dc:creator>katarzyna.grabowska</dc:creator>
  <dc:description/>
  <cp:keywords/>
  <dc:language>en-US</dc:language>
  <cp:lastModifiedBy>Sadło, Kamila</cp:lastModifiedBy>
  <cp:lastPrinted>2023-11-30T09:06:00Z</cp:lastPrinted>
  <dcterms:modified xsi:type="dcterms:W3CDTF">2025-04-17T06:29:00Z</dcterms:modified>
  <cp:revision>2</cp:revision>
  <dc:subject/>
  <dc:title>Wytyczne dla Studiów Wykonalności</dc:title>
</cp:coreProperties>
</file>