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pPr>
      <w:r>
        <w:rPr/>
        <w:t>Jestem świadomy odpowiedzialności karnej za złożenie fałszywych oświadczeń.</w:t>
      </w:r>
      <w:r>
        <w:rPr>
          <w:rStyle w:val="FootnoteCharacters"/>
          <w:rStyle w:val="FootnoteAnchor"/>
        </w:rPr>
        <w:footnoteReference w:id="2"/>
      </w:r>
    </w:p>
    <w:p>
      <w:pPr>
        <w:pStyle w:val="Normal"/>
        <w:tabs>
          <w:tab w:val="clear" w:pos="708"/>
          <w:tab w:val="left" w:pos="1276" w:leader="none"/>
        </w:tabs>
        <w:spacing w:lineRule="auto" w:line="240" w:before="0" w:after="0"/>
        <w:jc w:val="both"/>
        <w:rPr/>
      </w:pPr>
      <w:r>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1114609889"/>
      <w:bookmarkStart w:id="1" w:name="__Fieldmark__0_1114609889"/>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1114609889"/>
      <w:bookmarkStart w:id="3" w:name="__Fieldmark__1_1114609889"/>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1114609889"/>
      <w:bookmarkStart w:id="5" w:name="__Fieldmark__2_1114609889"/>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1114609889"/>
      <w:bookmarkStart w:id="7" w:name="__Fieldmark__3_1114609889"/>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1114609889"/>
      <w:bookmarkStart w:id="9" w:name="__Fieldmark__4_1114609889"/>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1114609889"/>
      <w:bookmarkStart w:id="11" w:name="__Fieldmark__5_1114609889"/>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1114609889"/>
      <w:bookmarkStart w:id="13" w:name="__Fieldmark__6_1114609889"/>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1114609889"/>
      <w:bookmarkStart w:id="15" w:name="__Fieldmark__7_1114609889"/>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1114609889"/>
      <w:bookmarkStart w:id="17" w:name="__Fieldmark__8_1114609889"/>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1114609889"/>
      <w:bookmarkStart w:id="19" w:name="__Fieldmark__9_1114609889"/>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1114609889"/>
      <w:bookmarkStart w:id="21" w:name="__Fieldmark__10_1114609889"/>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1114609889"/>
      <w:bookmarkStart w:id="23" w:name="__Fieldmark__11_1114609889"/>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Kaziur, Aleksandra</cp:lastModifiedBy>
  <cp:lastPrinted>2015-05-21T12:46:00Z</cp:lastPrinted>
  <dcterms:modified xsi:type="dcterms:W3CDTF">2017-11-23T15:09:00Z</dcterms:modified>
  <cp:revision>3</cp:revision>
  <dc:subject/>
  <dc:title/>
</cp:coreProperties>
</file>