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3695 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8 marca  2018 </w:t>
      </w:r>
      <w:bookmarkEnd w:id="2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>Zatwierdzenia wersji 7.1 dokumentu pn. "Instrukcje wykonawcze Wojewódzkiego Urzędu Pracy w Kielcach pełniącego rolę Instytucji Pośredniczącej dla Priorytetów Inwestycyjnych 8i, 8iii oraz 8v Osi Priorytetowej 10. Otwarty rynek pracy w ramach Regionalnego Programu Operacyjnego Województwa Świętokrzyskiego na lata 2014-2020" w związku z aktualizacją części procedur.</w:t>
      </w:r>
      <w:bookmarkEnd w:id="3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U. 2017 poz. 2096, z późn.zm.), </w:t>
      </w:r>
    </w:p>
    <w:p>
      <w:pPr>
        <w:pStyle w:val="Normal"/>
        <w:rPr/>
      </w:pPr>
      <w:r>
        <w:rPr>
          <w:rStyle w:val="Formularznormalny"/>
        </w:rPr>
        <w:t xml:space="preserve">- art. 26 ust. 1 pkt 2 ustawy z dnia 6 grudnia 2006 r. o zasadach prowadzenia polityki rozwoju  (t.j. Dz. U. 2017 poz. 1376, z późn.zm.),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6 ust. 2 oraz art. 9 ust. 1 pkt 2 ustawy z dnia 11 lipca 2014 r. o zasadach realizacji programów w zakresie polityki spójności finansowanych w perspektywie finansowej 2014-2020 (t.j. Dz. U. z 2017 r. poz. 1460, z późn.zm.).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uchwala się, co następuje:</w:t>
      </w:r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>Zatwierdza się wersję 7.1 dokumentu pn. "Instrukcje wykonawcze Wojewódzkiego Urzędu Pracy w Kielcach pełniącego rolę Instytucji Pośredniczącej dla Priorytetów Inwestycyjnych 8i, 8iii oraz 8v Osi Priorytetowej 10. Otwarty rynek pracy w ramach Regionalnego Programu Operacyjnego Województwa Świętokrzyskiego na lata 2014-2020", stanowiącego załącznik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r>
        <w:rPr>
          <w:rStyle w:val="Formularznormalny"/>
        </w:rPr>
        <w:t xml:space="preserve">Traci moc Uchwała nr 2830/17 Zarządu Województwa Świętokrzyskiego z dnia </w:t>
        <w:br/>
        <w:t xml:space="preserve">19 lipca 2017 r. w sprawie zatwierdzenia wersji 6.1 dokumentu pn. "Instrukcje wykonawcze Wojewódzkiego Urzędu Pracy w Kielcach pełniącego rolę Instytucji Pośredniczącej dla Priorytetów Inwestycyjnych 8i, 8iii oraz 8v Osi Priorytetowej 10. Otwarty rynek pracy </w:t>
        <w:br/>
        <w:t>w ramach Regionalnego Programu Operacyjnego Województwa Świętokrzyskiego na lata 2014-2020" w związku z aktualizacją części procedur dokumentu zatwierdzonego przez Zarząd Województwa Świętokrzyskiego w dniu 10 sierpnia 2016 r. uchwałą nr 1668/16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7"/>
      <w:r>
        <w:rPr>
          <w:rStyle w:val="Formularznormalny"/>
          <w:rFonts w:eastAsia="Times New Roman"/>
        </w:rPr>
        <w:t xml:space="preserve"> </w:t>
      </w:r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bookmarkEnd w:id="11"/>
      <w:r>
        <w:rPr>
          <w:rStyle w:val="Formularznormalny"/>
        </w:rPr>
        <w:t>Wykonanie uchwały powierza się Marszałkowi Województwa Świętokrzyskiego oraz Dyrektorowi Wojewódzkiego Urzędu Pracy w Kielcach.</w:t>
      </w:r>
    </w:p>
    <w:p>
      <w:pPr>
        <w:pStyle w:val="Normal"/>
        <w:autoSpaceDE w:val="false"/>
        <w:rPr/>
      </w:pPr>
      <w:r>
        <w:rPr>
          <w:rStyle w:val="Formularznormalny"/>
          <w:rFonts w:eastAsia="Times New Roman"/>
        </w:rPr>
        <w:t xml:space="preserve">                                                                </w:t>
      </w:r>
      <w:r>
        <w:rPr>
          <w:rStyle w:val="Formularznormalny"/>
        </w:rPr>
        <w:t>§ 4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2" w:name="Tekst8"/>
      <w:bookmarkStart w:id="13" w:name="Tekst8"/>
      <w:bookmarkEnd w:id="13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09:00Z</dcterms:created>
  <dc:creator>pioada</dc:creator>
  <dc:description/>
  <cp:keywords/>
  <dc:language>en-US</dc:language>
  <cp:lastModifiedBy>Bracik, Joanna</cp:lastModifiedBy>
  <cp:lastPrinted>2018-04-04T11:16:00Z</cp:lastPrinted>
  <dcterms:modified xsi:type="dcterms:W3CDTF">2018-04-04T09:16:00Z</dcterms:modified>
  <cp:revision>34</cp:revision>
  <dc:subject/>
  <dc:title/>
</cp:coreProperties>
</file>