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449695" cy="552450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nr 25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ddział ds. Finansowej Obsługi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 Monitorowania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Informacja korygująca nr ……… do Informacji nr……….. z dnia……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dotyczącej przekazania przez beneficjenta przychodu/odsetek* od transz dofinansowania otrzymanych na realizację projektu w ramach Osi priorytetowej 10, Działania …, Poddziałania … RPO WŚ na lata 2014 – 2020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ciągu bankowego nr …………z dnia ……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uję, iż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neficjent: ………………………………………………..………………………………………………………..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ab/>
        <w:tab/>
        <w:t xml:space="preserve"> </w:t>
        <w:tab/>
        <w:t xml:space="preserve">   (nazwa i adres beneficjenta)  </w:t>
      </w:r>
    </w:p>
    <w:p>
      <w:pPr>
        <w:pStyle w:val="Normal"/>
        <w:rPr/>
      </w:pPr>
      <w:r>
        <w:rPr>
          <w:sz w:val="20"/>
          <w:szCs w:val="20"/>
        </w:rPr>
        <w:t>zaliczany do: jednostek sektora finansów publicznych / jednostek spoza sektora finansów publicznych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mowa nr:  …………………….………………………………………………………………………………......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BYŁO: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 xml:space="preserve">dokonał zwrotu …………………………………………………………………………………………………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kreślić precyzyjnie rodzaj zwracanych środków i kwotę, a w przypadku zwrotu odsetek należy wskazać szczegółowo rodzaj zwracanych odsete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20"/>
          <w:szCs w:val="20"/>
        </w:rPr>
        <w:t>II</w:t>
      </w:r>
      <w:r>
        <w:rPr>
          <w:sz w:val="20"/>
          <w:szCs w:val="20"/>
        </w:rPr>
        <w:t>. w kwocie: …………… PLN – kwota przychodu/odsetek*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stanowiącego podstawę dokonania wypłaty środków, od których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wstał wymieniony w informacji przychód/naliczono wykazane odsetki*.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V.</w:t>
      </w:r>
      <w:r>
        <w:rPr>
          <w:sz w:val="20"/>
          <w:szCs w:val="20"/>
        </w:rPr>
        <w:t xml:space="preserve"> Uwagi dotyczące zwróconych środków: 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(Należy podać przyczynę zwrotu środków, a w przypadku zwrotu odsetek również podstawę prawną ich naliczenia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 .</w:t>
      </w:r>
      <w:r>
        <w:rPr>
          <w:sz w:val="20"/>
          <w:szCs w:val="20"/>
        </w:rPr>
        <w:t xml:space="preserve"> Prawidłowość zwrotu środków zweryfikowano w oparciu o: 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 xml:space="preserve">  Beneficjent dokonał błędnego zwrotu środków na  rachunek bankowy w kwocie ……………….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/w kwotę należy przekazać na niżej podany rachunek bankowy  beneficjenta**:…………………….....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color w:val="FF0000"/>
          <w:sz w:val="20"/>
          <w:szCs w:val="20"/>
        </w:rPr>
        <w:t>WINNO BYĆ PO KOREKCIE</w:t>
      </w:r>
      <w:r>
        <w:rPr>
          <w:b/>
          <w:i/>
          <w:sz w:val="20"/>
          <w:szCs w:val="20"/>
        </w:rPr>
        <w:t>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 xml:space="preserve">dokonał zwrotu …………………………………………………………………………………………………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>Określić precyzyjnie rodzaj zwracanych środków i kwotę, a w przypadku zwrotu odsetek należy wskazać szczegółowo rodzaj zwracanych odsete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20"/>
          <w:szCs w:val="20"/>
        </w:rPr>
        <w:t>II</w:t>
      </w:r>
      <w:r>
        <w:rPr>
          <w:sz w:val="20"/>
          <w:szCs w:val="20"/>
        </w:rPr>
        <w:t>. w kwocie: …………… PLN – kwota przychodu/odsetek*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stanowiącego podstawę dokonania wypłaty środków, od których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wstał wymieniony w informacji przychód/naliczono wykazane odsetki*.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V.</w:t>
      </w:r>
      <w:r>
        <w:rPr>
          <w:sz w:val="20"/>
          <w:szCs w:val="20"/>
        </w:rPr>
        <w:t xml:space="preserve"> Uwagi dotyczące zwróconych środków: 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(Należy podać przyczynę zwrotu środków, a w przypadku zwrotu odsetek również podstawę prawną ich naliczenia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 .</w:t>
      </w:r>
      <w:r>
        <w:rPr>
          <w:sz w:val="20"/>
          <w:szCs w:val="20"/>
        </w:rPr>
        <w:t xml:space="preserve"> Prawidłowość zwrotu środków zweryfikowano w oparciu o: 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>VI.</w:t>
      </w:r>
      <w:r>
        <w:rPr>
          <w:sz w:val="20"/>
          <w:szCs w:val="20"/>
        </w:rPr>
        <w:t xml:space="preserve">  Beneficjent dokonał błędnego zwrotu środków na  rachunek bankowy w kwocie ……………….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/w kwotę należy przekazać na niżej podany rachunek bankowy  beneficjenta**:……………………......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KWOTA KOREKTY: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1.  kwota korekty przychodu/odsetek* </w:t>
      </w:r>
      <w:r>
        <w:rPr>
          <w:i/>
          <w:sz w:val="20"/>
          <w:szCs w:val="20"/>
        </w:rPr>
        <w:t>(+/-): ……………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L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>(data,  czytelny podpis pracownika Wydziału PR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merytorycznym:…………………………………………….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  <w:t xml:space="preserve"> </w:t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Zweryfikował:                                                         </w:t>
        <w:tab/>
        <w:tab/>
        <w:t xml:space="preserve">        Zatwierdził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 xml:space="preserve">Kierownik lub upoważniony pracownik Oddziału                                                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ds. Finansowej Obsługi  i Monitorowania  Projektów EFS                                                                  Kierownik/Zastępca Kierownika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ab/>
        <w:tab/>
        <w:tab/>
        <w:tab/>
        <w:tab/>
        <w:tab/>
        <w:tab/>
        <w:t xml:space="preserve">                   Wydziału Polityki Rynku Pracy/</w:t>
      </w:r>
    </w:p>
    <w:p>
      <w:pPr>
        <w:pStyle w:val="Normal"/>
        <w:ind w:left="4956" w:firstLine="708"/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Upoważniony pracownik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……………………… ………                                   </w:t>
      </w:r>
      <w:r>
        <w:rPr>
          <w:sz w:val="20"/>
          <w:szCs w:val="20"/>
        </w:rPr>
        <w:tab/>
        <w:tab/>
        <w:t xml:space="preserve">     ………………………………. ……..              </w:t>
      </w:r>
    </w:p>
    <w:p>
      <w:pPr>
        <w:pStyle w:val="Normal"/>
        <w:rPr/>
      </w:pPr>
      <w:r>
        <w:rPr>
          <w:sz w:val="14"/>
          <w:szCs w:val="14"/>
        </w:rPr>
        <w:t xml:space="preserve">              </w:t>
      </w:r>
      <w:r>
        <w:rPr>
          <w:sz w:val="14"/>
          <w:szCs w:val="14"/>
        </w:rPr>
        <w:t xml:space="preserve">(data, czytelny podpis)                                                                     </w:t>
        <w:tab/>
        <w:tab/>
        <w:t xml:space="preserve">                            (data, podpis, pieczęć)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niepotrzebne skreślić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* wypełniać w przypadku błędnie zwróconych środków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** pracownik upoważniony przez Dyrektora do podpisywania dokumentów podczas nieobecności w/w osób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4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B050"/>
        <w:sz w:val="16"/>
        <w:szCs w:val="16"/>
      </w:rPr>
    </w:pPr>
    <w:r>
      <w:rPr>
        <w:b/>
        <w:i/>
        <w:color w:val="00B05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54:00Z</dcterms:created>
  <dc:creator>WUP Kielce</dc:creator>
  <dc:description/>
  <cp:keywords/>
  <dc:language>en-US</dc:language>
  <cp:lastModifiedBy>Krzysztof Sołtys</cp:lastModifiedBy>
  <cp:lastPrinted>2016-03-09T12:04:00Z</cp:lastPrinted>
  <dcterms:modified xsi:type="dcterms:W3CDTF">2018-01-31T11:40:00Z</dcterms:modified>
  <cp:revision>3</cp:revision>
  <dc:subject/>
  <dc:title/>
</cp:coreProperties>
</file>