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4037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27 CZERW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9.02.01-IZ.00-26-208/18 wraz z załącznikami w ramach Osi Priorytetowej 9. Włączenie społeczne i walka z ubóstwem  Regionalnego Programu Operacyjnego Województwa Świętokrzyskiego na lata 2014-2020, Poddziałania 9.2.1 Rozwój wysokiej jakości usług społecznych. </w:t>
      </w:r>
      <w:bookmarkEnd w:id="2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 Dz.U. 2018 poz. 913,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bookmarkEnd w:id="5"/>
      <w:r>
        <w:rPr>
          <w:rStyle w:val="Formularznormalny"/>
        </w:rPr>
        <w:t xml:space="preserve">Zatwierdza się regulamin konkursu nr RPSW.09.02.01-IZ.00-26-208/18 wraz z załącznikami </w:t>
        <w:br/>
        <w:t xml:space="preserve">w ramach Osi Priorytetowej 9. Włączenie społeczne i walka z ubóstwem Regionalnego Programu Operacyjnego Województwa Świętokrzyskiego na lata 2014-2020, Poddziałania 9.2.1 Rozwój wysokiej jakości usług społecznych. Konkurs realizowany w formule projektów tematycznych ukierunkowanych na realizację wsparcia w ramach placówek wsparcia dziennego, świetlic środowiskowych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6" w:name="Tekst6"/>
      <w:bookmarkStart w:id="7" w:name="Tekst6"/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bookmarkEnd w:id="11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2" w:name="Tekst8"/>
      <w:bookmarkStart w:id="13" w:name="Tekst8"/>
      <w:bookmarkEnd w:id="13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0:00Z</dcterms:created>
  <dc:creator>pioada</dc:creator>
  <dc:description/>
  <cp:keywords/>
  <dc:language>en-US</dc:language>
  <cp:lastModifiedBy>Bracik, Joanna</cp:lastModifiedBy>
  <cp:lastPrinted>2018-03-20T09:45:00Z</cp:lastPrinted>
  <dcterms:modified xsi:type="dcterms:W3CDTF">2018-06-28T07:56:00Z</dcterms:modified>
  <cp:revision>5</cp:revision>
  <dc:subject/>
  <dc:title/>
</cp:coreProperties>
</file>