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4343/18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27 WRZEŚNIA  2018 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SPRAW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miany Uchwały Nr 2781/17 z dnia 5 lipca 2017 r. w sprawie rozstrzygnięcia konkursu, przesunięcia środków pomiędzy kategoriami interwencji, zwiększenia poziomu środków przeznaczonych do zakontraktowania w ramach konkursu i warunkowego wyboru projektów do dofinansowania w ramach dwuetapowego konkursu zamkniętego </w:t>
        <w:br/>
        <w:t>nr RPSW.04.03.00-IZ.00-26-070/16 w ramach Osi Priorytetowej 4 – Dziedzictwo naturalne i kulturowe Działania 4.3 Gospodarka wodno-ściekowa Regionalnego Programu Operacyjnego Województwa Świętokrzyskiego na lata 2014 – 2020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</w:rPr>
        <w:t xml:space="preserve">art. 9 ust. 1 pkt. 2 i ust. 2 pkt. 2, art. 39 ust. 2, art. 44 ust. 4 oraz art. 46 ust. 1 ustawy z dnia </w:t>
        <w:br/>
        <w:t>11 lipca 2014r. o zasadach realizacji programów w zakresie polityki spójności finansowanych w perspektywie finansowej 2014–2020 (tj. Dz. U. z 2018 r. poz. 1431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</w:rPr>
        <w:t xml:space="preserve">art. 41 ust. 1 i ust. 2 pkt 4 ustawy z dnia 5 czerwca 1998r. o samorządzie województwa </w:t>
        <w:br/>
        <w:t>(tj. Dz. U. z 2018 r., poz. 913 z póź. zm.)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chwala się, co następuje: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1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mbria" w:ascii="Cambria" w:hAnsi="Cambria"/>
        </w:rPr>
        <w:t>W uchwale Nr 2781/17 Zarządu Województwa Świętokrzyskiego z dnia 5 lipca 2017 roku  zmienia się załącznik nr 2, który otrzymuje brzmienie określone w załączniku do niniejszej uchwały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2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nie uchwały powierza się Dyrektorowi Departamentu Wdrażania Europejskiego Funduszu Rozwoju Regionalnego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3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Uchwała wchodzi w życie z dniem podjęcia. </w:t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DAM JARUBAS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50:00Z</dcterms:created>
  <dc:creator>Anna Grzela</dc:creator>
  <dc:description/>
  <cp:keywords/>
  <dc:language>en-US</dc:language>
  <cp:lastModifiedBy>Bracik, Joanna</cp:lastModifiedBy>
  <cp:lastPrinted>2018-09-20T15:16:00Z</cp:lastPrinted>
  <dcterms:modified xsi:type="dcterms:W3CDTF">2018-09-27T11:51:00Z</dcterms:modified>
  <cp:revision>32</cp:revision>
  <dc:subject/>
  <dc:title>UCHWAŁA NR ………/10</dc:title>
</cp:coreProperties>
</file>