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i/>
          <w:sz w:val="20"/>
          <w:szCs w:val="20"/>
        </w:rPr>
        <w:t xml:space="preserve">Rejestr zmian do </w:t>
      </w:r>
      <w:r>
        <w:rPr>
          <w:rFonts w:cs="Times New Roman" w:ascii="Times New Roman" w:hAnsi="Times New Roman"/>
          <w:b/>
          <w:i/>
          <w:color w:val="000000"/>
          <w:sz w:val="20"/>
          <w:szCs w:val="20"/>
        </w:rPr>
        <w:t xml:space="preserve">Instrukcji Wykonawczej Instytucji Zarządzającej oraz Instytucji Certyfikującej </w:t>
        <w:br/>
        <w:t>Regionalnym Programem Operacyjnym Województwa Świętokrzyskiego na lata 2014 – 2020</w:t>
      </w:r>
    </w:p>
    <w:p>
      <w:pPr>
        <w:pStyle w:val="Normal"/>
        <w:tabs>
          <w:tab w:val="clear" w:pos="708"/>
          <w:tab w:val="left" w:pos="3268" w:leader="none"/>
        </w:tabs>
        <w:spacing w:before="0" w:after="0"/>
        <w:rPr>
          <w:rFonts w:ascii="Times New Roman" w:hAnsi="Times New Roman" w:cs="Times New Roman"/>
          <w:sz w:val="20"/>
          <w:szCs w:val="20"/>
        </w:rPr>
      </w:pPr>
      <w:r>
        <w:rPr>
          <w:rFonts w:cs="Times New Roman" w:ascii="Times New Roman" w:hAnsi="Times New Roman"/>
          <w:sz w:val="20"/>
          <w:szCs w:val="20"/>
        </w:rPr>
      </w:r>
    </w:p>
    <w:tbl>
      <w:tblPr>
        <w:tblW w:w="14144" w:type="dxa"/>
        <w:jc w:val="left"/>
        <w:tblInd w:w="-113" w:type="dxa"/>
        <w:tblLayout w:type="fixed"/>
        <w:tblCellMar>
          <w:top w:w="0" w:type="dxa"/>
          <w:left w:w="108" w:type="dxa"/>
          <w:bottom w:w="0" w:type="dxa"/>
          <w:right w:w="108" w:type="dxa"/>
        </w:tblCellMar>
      </w:tblPr>
      <w:tblGrid>
        <w:gridCol w:w="583"/>
        <w:gridCol w:w="2583"/>
        <w:gridCol w:w="4052"/>
        <w:gridCol w:w="4297"/>
        <w:gridCol w:w="2629"/>
      </w:tblGrid>
      <w:tr>
        <w:trPr/>
        <w:tc>
          <w:tcPr>
            <w:tcW w:w="583"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p.</w:t>
            </w:r>
          </w:p>
        </w:tc>
        <w:tc>
          <w:tcPr>
            <w:tcW w:w="2583"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pacing w:lineRule="auto" w:line="240" w:before="0" w:after="0"/>
              <w:jc w:val="center"/>
              <w:textAlignment w:val="baseline"/>
              <w:rPr/>
            </w:pPr>
            <w:r>
              <w:rPr>
                <w:rFonts w:cs="Times New Roman" w:ascii="Times New Roman" w:hAnsi="Times New Roman"/>
                <w:b/>
                <w:sz w:val="20"/>
                <w:szCs w:val="20"/>
              </w:rPr>
              <w:t>Numer i nazwa procedury</w:t>
            </w:r>
          </w:p>
        </w:tc>
        <w:tc>
          <w:tcPr>
            <w:tcW w:w="4052"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pacing w:lineRule="auto" w:line="240" w:before="0" w:after="0"/>
              <w:jc w:val="center"/>
              <w:textAlignment w:val="baseline"/>
              <w:rPr>
                <w:rFonts w:ascii="Times New Roman" w:hAnsi="Times New Roman" w:cs="Times New Roman"/>
                <w:sz w:val="20"/>
                <w:szCs w:val="20"/>
                <w:lang w:val="en-US"/>
              </w:rPr>
            </w:pPr>
            <w:r>
              <w:rPr>
                <w:rFonts w:cs="Times New Roman" w:ascii="Times New Roman" w:hAnsi="Times New Roman"/>
                <w:b/>
                <w:sz w:val="20"/>
                <w:szCs w:val="20"/>
              </w:rPr>
              <w:t>Tekst pierwotny</w:t>
            </w:r>
          </w:p>
          <w:p>
            <w:pPr>
              <w:pStyle w:val="Normal"/>
              <w:suppressAutoHyphens w:val="tru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20"/>
                <w:szCs w:val="20"/>
                <w:lang w:val="en-US"/>
              </w:rPr>
              <w:t>Wersja 9 (marzec 2018)</w:t>
            </w:r>
          </w:p>
        </w:tc>
        <w:tc>
          <w:tcPr>
            <w:tcW w:w="4297"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pacing w:lineRule="auto" w:line="240" w:before="0" w:after="0"/>
              <w:jc w:val="center"/>
              <w:textAlignment w:val="baseline"/>
              <w:rPr>
                <w:rFonts w:ascii="Times New Roman" w:hAnsi="Times New Roman" w:cs="Times New Roman"/>
                <w:sz w:val="20"/>
                <w:szCs w:val="20"/>
                <w:lang w:val="en-US"/>
              </w:rPr>
            </w:pPr>
            <w:r>
              <w:rPr>
                <w:rFonts w:cs="Times New Roman" w:ascii="Times New Roman" w:hAnsi="Times New Roman"/>
                <w:b/>
                <w:sz w:val="20"/>
                <w:szCs w:val="20"/>
              </w:rPr>
              <w:t>Proponowana zmiana</w:t>
            </w:r>
          </w:p>
          <w:p>
            <w:pPr>
              <w:pStyle w:val="Normal"/>
              <w:suppressAutoHyphens w:val="tru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20"/>
                <w:szCs w:val="20"/>
                <w:lang w:val="en-US"/>
              </w:rPr>
              <w:t>Wersja 10</w:t>
            </w:r>
          </w:p>
        </w:tc>
        <w:tc>
          <w:tcPr>
            <w:tcW w:w="2629"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Zgłaszający poprawkę wraz </w:t>
              <w:br/>
              <w:t>z uzasadnieniem</w:t>
            </w:r>
          </w:p>
        </w:tc>
      </w:tr>
      <w:tr>
        <w:trPr>
          <w:trHeight w:val="51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t>strona tytułowa</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lang w:val="en-US"/>
              </w:rPr>
            </w:pPr>
            <w:r>
              <w:rPr>
                <w:rFonts w:cs="Times New Roman" w:ascii="Times New Roman" w:hAnsi="Times New Roman"/>
                <w:sz w:val="20"/>
                <w:szCs w:val="20"/>
                <w:lang w:val="en-US"/>
              </w:rPr>
              <w:t>Wersja 9</w:t>
            </w:r>
            <w:r>
              <w:rPr>
                <w:rFonts w:cs="Times New Roman" w:ascii="Times New Roman" w:hAnsi="Times New Roman"/>
                <w:sz w:val="20"/>
                <w:szCs w:val="20"/>
              </w:rPr>
              <w:t xml:space="preserve"> (marzec 2018)</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sz w:val="20"/>
                <w:szCs w:val="20"/>
                <w:lang w:val="en-US"/>
              </w:rPr>
              <w:t>Wersja 10</w:t>
            </w:r>
            <w:r>
              <w:rPr>
                <w:rFonts w:cs="Times New Roman" w:ascii="Times New Roman" w:hAnsi="Times New Roman"/>
                <w:sz w:val="20"/>
                <w:szCs w:val="20"/>
              </w:rPr>
              <w:t xml:space="preserve"> (październik 2018)</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t>DPR-II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1.1 Wykaz skrótów i definicji używanych w dokumencie</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 xml:space="preserve">A. </w:t>
            </w:r>
            <w:r>
              <w:rPr>
                <w:rFonts w:cs="Times New Roman" w:ascii="Times New Roman" w:hAnsi="Times New Roman"/>
                <w:sz w:val="20"/>
                <w:szCs w:val="20"/>
              </w:rPr>
              <w:t>Wykaz skrótów używanych w dokumencie</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MR – Ministerstwo Rozwoju,</w:t>
            </w:r>
          </w:p>
          <w:p>
            <w:pPr>
              <w:pStyle w:val="Normal"/>
              <w:tabs>
                <w:tab w:val="clear" w:pos="708"/>
                <w:tab w:val="left" w:pos="308" w:leader="none"/>
              </w:tabs>
              <w:spacing w:lineRule="auto" w:line="240" w:before="0" w:after="0"/>
              <w:jc w:val="both"/>
              <w:rPr>
                <w:rFonts w:ascii="Times New Roman" w:hAnsi="Times New Roman" w:eastAsia="Times New Roman" w:cs="Times New Roman"/>
                <w:bCs/>
                <w:sz w:val="20"/>
                <w:szCs w:val="20"/>
                <w:lang w:val="en-US" w:eastAsia="pl-PL"/>
              </w:rPr>
            </w:pPr>
            <w:r>
              <w:rPr>
                <w:rFonts w:eastAsia="Times New Roman" w:cs="Times New Roman" w:ascii="Times New Roman" w:hAnsi="Times New Roman"/>
                <w:bCs/>
                <w:sz w:val="20"/>
                <w:szCs w:val="20"/>
                <w:lang w:val="en-US" w:eastAsia="pl-PL"/>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MIiR – Ministerstwo Inwestycji i Rozwoju,</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Uaktualnienie nazwy </w:t>
              <w:br/>
              <w:t>w całym dokumenci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1.1 Wykaz skrótów i definicji używanych w dokumencie</w:t>
            </w:r>
          </w:p>
          <w:p>
            <w:pPr>
              <w:pStyle w:val="Normal"/>
              <w:suppressAutoHyphens w:val="true"/>
              <w:spacing w:lineRule="auto" w:line="240" w:before="0" w:after="0"/>
              <w:textAlignment w:val="baseline"/>
              <w:rPr/>
            </w:pPr>
            <w:r>
              <w:rPr>
                <w:rFonts w:cs="Times New Roman" w:ascii="Times New Roman" w:hAnsi="Times New Roman"/>
                <w:bCs/>
                <w:sz w:val="20"/>
                <w:szCs w:val="20"/>
              </w:rPr>
              <w:t xml:space="preserve">A. </w:t>
            </w:r>
            <w:r>
              <w:rPr>
                <w:rFonts w:cs="Times New Roman" w:ascii="Times New Roman" w:hAnsi="Times New Roman"/>
                <w:sz w:val="20"/>
                <w:szCs w:val="20"/>
              </w:rPr>
              <w:t>Wykaz skrótów używanych w dokumencie:</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 xml:space="preserve">Rzecznik Funduszy Europejskich (RFE) – osoba powołana przez Instytucję Zarządzająca RPOWŚ 2014-2020 zgodnie z ustawą z dnia 11 lipca 2014 r. </w:t>
            </w:r>
            <w:r>
              <w:rPr>
                <w:rFonts w:eastAsia="Times New Roman" w:cs="Times New Roman" w:ascii="Times New Roman" w:hAnsi="Times New Roman"/>
                <w:i/>
                <w:sz w:val="20"/>
                <w:szCs w:val="20"/>
                <w:lang w:eastAsia="pl-PL"/>
              </w:rPr>
              <w:t>o zasadach realizacji programów w zakresie polityki spójności finansowanych w perspektywie finansowej 2014-202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Rzecznik Funduszy Europejskich</w:t>
            </w:r>
          </w:p>
          <w:p>
            <w:pPr>
              <w:pStyle w:val="Normal"/>
              <w:suppressAutoHyphens w:val="true"/>
              <w:spacing w:lineRule="auto" w:line="240" w:before="0" w:after="0"/>
              <w:textAlignment w:val="baseline"/>
              <w:rPr/>
            </w:pPr>
            <w:r>
              <w:rPr>
                <w:rFonts w:cs="Times New Roman" w:ascii="Times New Roman" w:hAnsi="Times New Roman"/>
                <w:sz w:val="20"/>
                <w:szCs w:val="20"/>
              </w:rPr>
              <w:t>W dotychczasowej wersji IW brak jest niniejszego zapisu</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1.1 Wykaz skrótów i definicji używanych w dokumencie</w:t>
            </w:r>
          </w:p>
          <w:p>
            <w:pPr>
              <w:pStyle w:val="Normal"/>
              <w:suppressAutoHyphens w:val="true"/>
              <w:spacing w:lineRule="auto" w:line="240" w:before="0" w:after="0"/>
              <w:textAlignment w:val="baseline"/>
              <w:rPr/>
            </w:pPr>
            <w:r>
              <w:rPr>
                <w:rFonts w:cs="Times New Roman" w:ascii="Times New Roman" w:hAnsi="Times New Roman"/>
                <w:bCs/>
                <w:sz w:val="20"/>
                <w:szCs w:val="20"/>
              </w:rPr>
              <w:t xml:space="preserve">A. </w:t>
            </w:r>
            <w:r>
              <w:rPr>
                <w:rFonts w:cs="Times New Roman" w:ascii="Times New Roman" w:hAnsi="Times New Roman"/>
                <w:sz w:val="20"/>
                <w:szCs w:val="20"/>
              </w:rPr>
              <w:t>Wykaz skrótów używanych w dokumencie:</w:t>
            </w:r>
          </w:p>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53" w:leader="none"/>
              </w:tabs>
              <w:spacing w:lineRule="auto" w:line="240" w:before="0" w:after="0"/>
              <w:ind w:left="373" w:hanging="284"/>
              <w:jc w:val="both"/>
              <w:rPr>
                <w:rFonts w:ascii="Times New Roman" w:hAnsi="Times New Roman" w:cs="Times New Roman"/>
                <w:sz w:val="20"/>
                <w:szCs w:val="20"/>
              </w:rPr>
            </w:pPr>
            <w:r>
              <w:rPr>
                <w:rFonts w:cs="Times New Roman" w:ascii="Times New Roman" w:hAnsi="Times New Roman"/>
                <w:sz w:val="20"/>
                <w:szCs w:val="20"/>
              </w:rPr>
              <w:t>DOZ – Departament Ochrony Zdrowia Urzędu Marszałkowskiego Województwa Świętokrzyskiego odpowiedzialny za współpracę z IZ RPOWŚ w obszarze zdrowia,</w:t>
            </w:r>
          </w:p>
          <w:p>
            <w:pPr>
              <w:pStyle w:val="Normal"/>
              <w:numPr>
                <w:ilvl w:val="0"/>
                <w:numId w:val="92"/>
              </w:numPr>
              <w:tabs>
                <w:tab w:val="clear" w:pos="708"/>
                <w:tab w:val="left" w:pos="153" w:leader="none"/>
              </w:tabs>
              <w:spacing w:lineRule="auto" w:line="240" w:before="0" w:after="0"/>
              <w:ind w:left="373" w:hanging="284"/>
              <w:jc w:val="both"/>
              <w:rPr>
                <w:rFonts w:ascii="Times New Roman" w:hAnsi="Times New Roman" w:cs="Times New Roman"/>
                <w:sz w:val="20"/>
                <w:szCs w:val="20"/>
              </w:rPr>
            </w:pPr>
            <w:r>
              <w:rPr>
                <w:rFonts w:cs="Times New Roman" w:ascii="Times New Roman" w:hAnsi="Times New Roman"/>
                <w:sz w:val="20"/>
                <w:szCs w:val="20"/>
              </w:rPr>
              <w:t>ROPS – Regionalny Ośrodek Polityki Społecznej,</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y techniczne.</w:t>
            </w:r>
          </w:p>
        </w:tc>
      </w:tr>
      <w:tr>
        <w:trPr>
          <w:trHeight w:val="5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1.1 Wykaz skrótów i definicji używanych w dokumencie</w:t>
            </w:r>
          </w:p>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sz w:val="20"/>
                <w:szCs w:val="20"/>
              </w:rPr>
              <w:t>B.</w:t>
              <w:tab/>
              <w:t>Wykaz definicji używanych w dokumencie:</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Szczegółowy Opis Osi Priorytetowych  Programu Operacyjnego Dokument, przygotowany i przyjęty przez IZ w zakresie kryteriów wyboru projektów oraz określający zakres działań lub poddziałań realizowanych w ramach poszczególnych osi priorytetowych programu operacyjnego.</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Cs/>
                <w:sz w:val="20"/>
                <w:szCs w:val="20"/>
              </w:rPr>
              <w:t>Szczegółowy Opis Osi Priorytetowych  Programu Operacyjnego Dokument przygotowany i przyjęty przez IZ, określający zakres działań lub poddziałań realizowanych w ramach poszczególnych osi priorytetowych programu operacyjnego, w tym kryteria wyboru projektów, zatwierdzone przez Komitet Monitorujący RPOWŚ na lata 2014-202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efinicja dostosowana do art. 2 ust. 25 ustawy wdrożeniowej.</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sz w:val="20"/>
                <w:szCs w:val="20"/>
              </w:rPr>
            </w:pPr>
            <w:r>
              <w:rPr>
                <w:rStyle w:val="Nagwek2Znak1"/>
                <w:b w:val="false"/>
                <w:sz w:val="20"/>
                <w:szCs w:val="20"/>
              </w:rPr>
              <w:t>1.2 Wykaz aktów prawnych i wytycznych obowiązujących w celu należytej realizacji RPOWŚ 2014-2020</w:t>
            </w:r>
          </w:p>
          <w:p>
            <w:pPr>
              <w:pStyle w:val="Normal"/>
              <w:keepNext w:val="true"/>
              <w:numPr>
                <w:ilvl w:val="0"/>
                <w:numId w:val="0"/>
              </w:numPr>
              <w:spacing w:lineRule="auto" w:line="240" w:before="0" w:after="0"/>
              <w:outlineLvl w:val="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D. W</w:t>
            </w:r>
            <w:r>
              <w:rPr>
                <w:rFonts w:eastAsia="Times New Roman" w:cs="Times New Roman" w:ascii="Times New Roman" w:hAnsi="Times New Roman"/>
                <w:sz w:val="20"/>
                <w:szCs w:val="20"/>
                <w:lang w:val="en-US"/>
              </w:rPr>
              <w:t>ytyczne Ministra właściwego ds. rozwoju</w:t>
            </w:r>
          </w:p>
        </w:tc>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sz w:val="20"/>
                <w:szCs w:val="20"/>
              </w:rPr>
              <w:t>W</w:t>
            </w:r>
            <w:r>
              <w:rPr>
                <w:rFonts w:eastAsia="Times New Roman" w:cs="Times New Roman" w:ascii="Times New Roman" w:hAnsi="Times New Roman"/>
                <w:sz w:val="20"/>
                <w:szCs w:val="20"/>
                <w:lang w:val="en-US"/>
              </w:rPr>
              <w:t>ytyczne Ministra właściwego ds. rozwoju</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sz w:val="20"/>
                <w:szCs w:val="20"/>
              </w:rPr>
              <w:t>W</w:t>
            </w:r>
            <w:r>
              <w:rPr>
                <w:rFonts w:eastAsia="Times New Roman" w:cs="Times New Roman" w:ascii="Times New Roman" w:hAnsi="Times New Roman"/>
                <w:sz w:val="20"/>
                <w:szCs w:val="20"/>
                <w:lang w:val="en-US"/>
              </w:rPr>
              <w:t>ytyczne Ministra właściwego ds. rozwoju regionalnego</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oprecyzowanie zapisu </w:t>
              <w:br/>
              <w:t>w całym dokumenci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Style w:val="Nagwek2Znak1"/>
                <w:sz w:val="20"/>
                <w:szCs w:val="20"/>
              </w:rPr>
            </w:pPr>
            <w:r>
              <w:rPr>
                <w:rFonts w:eastAsia="Times New Roman" w:cs="Times New Roman" w:ascii="Times New Roman" w:hAnsi="Times New Roman"/>
                <w:bCs/>
                <w:sz w:val="20"/>
                <w:szCs w:val="20"/>
              </w:rPr>
              <w:t xml:space="preserve">1.2 </w:t>
            </w:r>
            <w:r>
              <w:rPr>
                <w:rStyle w:val="Nagwek2Znak1"/>
                <w:b w:val="false"/>
                <w:sz w:val="20"/>
                <w:szCs w:val="20"/>
                <w:lang w:val="pl-PL"/>
              </w:rPr>
              <w:t xml:space="preserve">Wykaz aktów prawnych i wytycznych obowiązujących </w:t>
              <w:br/>
              <w:t>w celu należytej realizacji RPOWŚ 2014-2020</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s>
              <w:suppressAutoHyphens w:val="true"/>
              <w:spacing w:lineRule="auto" w:line="240" w:before="0" w:after="0"/>
              <w:jc w:val="both"/>
              <w:textAlignment w:val="baseline"/>
              <w:rPr/>
            </w:pPr>
            <w:r>
              <w:rPr>
                <w:rFonts w:cs="Times New Roman" w:ascii="Times New Roman" w:hAnsi="Times New Roman"/>
                <w:bCs/>
                <w:sz w:val="20"/>
                <w:szCs w:val="20"/>
              </w:rPr>
              <w:t>Wykaz aktów prawnych i wytycznych obowiązujących w celu należytej realizacji RPOWŚ 2014-2020</w:t>
            </w:r>
          </w:p>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s>
              <w:suppressAutoHyphens w:val="true"/>
              <w:spacing w:lineRule="auto" w:line="240" w:before="0" w:after="0"/>
              <w:jc w:val="both"/>
              <w:textAlignment w:val="baseline"/>
              <w:rPr/>
            </w:pPr>
            <w:r>
              <w:rPr>
                <w:rFonts w:cs="Times New Roman" w:ascii="Times New Roman" w:hAnsi="Times New Roman"/>
                <w:bCs/>
                <w:sz w:val="20"/>
                <w:szCs w:val="20"/>
              </w:rPr>
              <w:t>Wykaz aktów prawnych i wytycznych obowiązujących w celu należytej realizacji RPOWŚ 2014-2020</w:t>
            </w:r>
          </w:p>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both"/>
              <w:textAlignment w:val="baseline"/>
              <w:rPr>
                <w:rFonts w:ascii="Times New Roman" w:hAnsi="Times New Roman" w:cs="Times New Roman"/>
                <w:strike/>
                <w:sz w:val="20"/>
                <w:szCs w:val="20"/>
                <w:highlight w:val="yellow"/>
              </w:rPr>
            </w:pPr>
            <w:r>
              <w:rPr>
                <w:rFonts w:cs="Times New Roman" w:ascii="Times New Roman" w:hAnsi="Times New Roman"/>
                <w:sz w:val="20"/>
                <w:szCs w:val="20"/>
              </w:rPr>
              <w:t>Zmieniono sygnatury obowiązującego prawodawstwa oraz daty obowiązywania wytycznych.</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do obowiązujących</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bCs/>
                <w:sz w:val="20"/>
                <w:szCs w:val="20"/>
              </w:rPr>
              <w:t>1.2.1 C Dokumenty programowe</w:t>
            </w:r>
          </w:p>
        </w:tc>
        <w:tc>
          <w:tcPr>
            <w:tcW w:w="40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eastAsia="Calibri"/>
                <w:sz w:val="20"/>
                <w:szCs w:val="20"/>
                <w:lang w:val="pl-PL" w:eastAsia="en-US"/>
              </w:rPr>
            </w:pPr>
            <w:r>
              <w:rPr>
                <w:rFonts w:eastAsia="Calibri"/>
                <w:sz w:val="20"/>
                <w:szCs w:val="20"/>
                <w:lang w:val="pl-PL" w:eastAsia="en-US"/>
              </w:rPr>
              <w:t>2) Kontrakt Wojewódzki dla Województwa Świętokrzyskiego</w:t>
            </w:r>
          </w:p>
          <w:p>
            <w:pPr>
              <w:pStyle w:val="Normal"/>
              <w:tabs>
                <w:tab w:val="clear" w:pos="708"/>
                <w:tab w:val="left" w:pos="308" w:leader="none"/>
              </w:tabs>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Kontrakt Terytorialny dla Województwa Świętokrzyskiego na lata 2014 – 202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Kontrakt Wojewódzki funkcjonował w RPOWŚ 2007 - 2013</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Zarządzanie zmianami Instrukcji Wykonawczej</w:t>
            </w:r>
          </w:p>
          <w:p>
            <w:pPr>
              <w:pStyle w:val="Normal"/>
              <w:keepNext w:val="true"/>
              <w:numPr>
                <w:ilvl w:val="0"/>
                <w:numId w:val="0"/>
              </w:numPr>
              <w:spacing w:lineRule="auto" w:line="240" w:before="0" w:after="0"/>
              <w:jc w:val="both"/>
              <w:outlineLvl w:val="2"/>
              <w:rPr>
                <w:rStyle w:val="Nagwek2Znak1"/>
                <w:b w:val="false"/>
                <w:b w:val="false"/>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Po zidentyfikowaniu potrzeby wprowadzenia zmian sporządzany jest </w:t>
              <w:br/>
              <w:t xml:space="preserve">w odpowiednich Departamentach wniosek o zmianę/y w IW, który podpisywany jest  przez Dyrektora bądź Zastępcę odpowiedniego Departamentu i przekazywany  za pismem do Departamentu Polityki Regionalnej.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40" w:before="0" w:after="0"/>
              <w:jc w:val="both"/>
              <w:rPr/>
            </w:pPr>
            <w:r>
              <w:rPr>
                <w:rFonts w:eastAsia="Times New Roman" w:cs="Times New Roman" w:ascii="Times New Roman" w:hAnsi="Times New Roman"/>
                <w:sz w:val="20"/>
                <w:szCs w:val="20"/>
              </w:rPr>
              <w:t xml:space="preserve">2. Po zidentyfikowaniu potrzeby wprowadzenia zmian sporządzane jest w odpowiednich Departamentach pismo z wnioskiem o zmianę/y w IW, które podpisywane jest  przez Dyrektora bądź Zastępcę odpowiedniego Departamentu i przekazywane  do Departamentu Polityki Regionalnej.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zapis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1 Instytucja Zarządzająca (IZ) i jej główne funkcje</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części dotyczącej</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stawę powołania Instytucji Zarządzającej stanowią przepisy:</w:t>
            </w:r>
          </w:p>
          <w:p>
            <w:pPr>
              <w:pStyle w:val="Normal"/>
              <w:numPr>
                <w:ilvl w:val="0"/>
                <w:numId w:val="10"/>
              </w:numPr>
              <w:spacing w:lineRule="auto" w:line="240" w:before="0" w:after="0"/>
              <w:ind w:left="662" w:hanging="567"/>
              <w:jc w:val="both"/>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art. 123</w:t>
            </w:r>
            <w:r>
              <w:rPr>
                <w:rFonts w:cs="Times New Roman" w:ascii="Times New Roman" w:hAnsi="Times New Roman"/>
                <w:i/>
                <w:sz w:val="20"/>
                <w:szCs w:val="20"/>
              </w:rPr>
              <w:t xml:space="preserve"> </w:t>
            </w:r>
            <w:r>
              <w:rPr>
                <w:rFonts w:cs="Times New Roman" w:ascii="Times New Roman" w:hAnsi="Times New Roman"/>
                <w:i/>
                <w:iCs/>
                <w:sz w:val="20"/>
                <w:szCs w:val="20"/>
              </w:rPr>
              <w:t xml:space="preserve">Rozporządzenia Parlamentu Europejskiego i Rady (UE) nr 1303/2013 z dnia 17 grudnia 2013r. </w:t>
            </w:r>
          </w:p>
          <w:p>
            <w:pPr>
              <w:pStyle w:val="Normal"/>
              <w:numPr>
                <w:ilvl w:val="0"/>
                <w:numId w:val="10"/>
              </w:numPr>
              <w:tabs>
                <w:tab w:val="clear" w:pos="708"/>
                <w:tab w:val="left" w:pos="308" w:leader="none"/>
              </w:tabs>
              <w:spacing w:lineRule="auto" w:line="240" w:before="0" w:after="0"/>
              <w:ind w:left="662" w:hanging="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rt. 9 ust. 1 pkt 2 Ustawy z dnia 11 lipca 2014r. o zasadach realizacji programów </w:t>
              <w:br/>
              <w:t>w zakresie polityki spójności finansowanych w perspektywie finansowej 2014-2020.</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az postanowienia zawarte w: </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gionalnym Programie Operacyjnym Województwa Świętokrzyskiego na lata </w:t>
              <w:br/>
              <w:t xml:space="preserve">2014–2020, przyjętym decyzją nr C(2015)906 z dnia 12.02.2015r., zmieniony decyzją nr C(2016)5288 z dnia 11.08.2016r. przez Komisję Europejską w porozumieniu </w:t>
              <w:br/>
              <w:t>z Rzeczpospolitą Polską.</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ulaminie Organizacyjnym Urzędu Marszałkowskiego Województwa Świętokrzyskiego w Kielcach, stanowiącym załącznik do Uchwały Nr 841/2011 Zarządu Województwa Świętokrzyskiego z dnia 30 grudnia 2011r. z późn. zm.</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ntrakcie Terytorialnym dla Województwa Świętokrzyskiego przyjętym Uchwałą </w:t>
              <w:br/>
              <w:t xml:space="preserve">Nr 3171/14 Zarządu Województwa Świętokrzyskiego z dnia 12 listopada 2014r. </w:t>
              <w:br/>
              <w:t>z późn.zm.</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mowie Partnerstwa </w:t>
            </w:r>
            <w:r>
              <w:rPr>
                <w:rFonts w:cs="Times New Roman" w:ascii="Times New Roman" w:hAnsi="Times New Roman"/>
                <w:bCs/>
                <w:sz w:val="20"/>
                <w:szCs w:val="20"/>
              </w:rPr>
              <w:t xml:space="preserve">przyjętej przez Komisję Europejską z dniem 23 maja </w:t>
              <w:br/>
              <w:t>2014r.</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stawę powołania Instytucji Zarządzającej stanowią przepisy:</w:t>
            </w:r>
          </w:p>
          <w:p>
            <w:pPr>
              <w:pStyle w:val="Normal"/>
              <w:numPr>
                <w:ilvl w:val="0"/>
                <w:numId w:val="10"/>
              </w:numPr>
              <w:tabs>
                <w:tab w:val="clear" w:pos="708"/>
                <w:tab w:val="left" w:pos="308" w:leader="none"/>
              </w:tabs>
              <w:spacing w:lineRule="auto" w:line="240" w:before="0" w:after="0"/>
              <w:ind w:left="720" w:hanging="567"/>
              <w:jc w:val="both"/>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art. 123</w:t>
            </w:r>
            <w:r>
              <w:rPr>
                <w:rFonts w:cs="Times New Roman" w:ascii="Times New Roman" w:hAnsi="Times New Roman"/>
                <w:i/>
                <w:sz w:val="20"/>
                <w:szCs w:val="20"/>
              </w:rPr>
              <w:t xml:space="preserve"> </w:t>
            </w:r>
            <w:r>
              <w:rPr>
                <w:rFonts w:cs="Times New Roman" w:ascii="Times New Roman" w:hAnsi="Times New Roman"/>
                <w:i/>
                <w:iCs/>
                <w:sz w:val="20"/>
                <w:szCs w:val="20"/>
              </w:rPr>
              <w:t xml:space="preserve">Rozporządzenia Parlamentu Europejskiego i Rady (UE) nr 1303/2013 z dnia 17 grudnia 2013r. </w:t>
            </w:r>
          </w:p>
          <w:p>
            <w:pPr>
              <w:pStyle w:val="Normal"/>
              <w:numPr>
                <w:ilvl w:val="0"/>
                <w:numId w:val="10"/>
              </w:numPr>
              <w:tabs>
                <w:tab w:val="clear" w:pos="708"/>
                <w:tab w:val="left" w:pos="308" w:leader="none"/>
              </w:tabs>
              <w:spacing w:lineRule="auto" w:line="240" w:before="0" w:after="0"/>
              <w:ind w:left="720" w:hanging="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t. 9 ust. 1 pkt 2 Ustawy z dnia 11 lipca 2014r. o zasadach realizacji programów w zakresie polityki spójności finansowanych w perspektywie finansowej 2014-2020.</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az postanowienia zawarte w: </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gionalnym Programie Operacyjnym Województwa Świętokrzyskiego na lata </w:t>
              <w:br/>
              <w:t xml:space="preserve">2014–2020, przyjętym decyzją nr C(2015)906 z dnia 12.02.2015r., zmieniony decyzją nr C(2016)5288 z dnia 11.08.2016r. przez Komisję Europejską w porozumieniu </w:t>
              <w:br/>
              <w:t>z Rzeczpospolitą Polską.</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ulaminie Organizacyjnym Urzędu Marszałkowskiego Województwa Świętokrzyskiego w Kielcach, stanowiącym załącznik do Uchwały Nr 841/2011 Zarządu Województwa Świętokrzyskiego z dnia 30 grudnia 2011r. z późn. zm.</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ntrakcie Terytorialnym dla Województwa Świętokrzyskiego przyjętym Uchwałą </w:t>
              <w:br/>
              <w:t xml:space="preserve">Nr 3171/14 Zarządu Województwa Świętokrzyskiego z dnia 12 listopada 2014r. </w:t>
              <w:br/>
              <w:t>z późn.zm.</w:t>
            </w:r>
          </w:p>
          <w:p>
            <w:pPr>
              <w:pStyle w:val="Normal"/>
              <w:numPr>
                <w:ilvl w:val="0"/>
                <w:numId w:val="70"/>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mowie Partnerstwa </w:t>
            </w:r>
            <w:r>
              <w:rPr>
                <w:rFonts w:cs="Times New Roman" w:ascii="Times New Roman" w:hAnsi="Times New Roman"/>
                <w:bCs/>
                <w:sz w:val="20"/>
                <w:szCs w:val="20"/>
              </w:rPr>
              <w:t xml:space="preserve">przyjętej przez Komisję Europejską z dniem 23 maja </w:t>
              <w:br/>
              <w:t>2014r., zmienioną 17 grudnia 2015 r. oraz 23 października 2017 r.</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techniczn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2 Wskazanie Instytucji Pośredniczącej wraz ze wskazaniem formy delegacji zadań</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części dotyczącej:</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ałając zgodnie z:</w:t>
            </w:r>
          </w:p>
          <w:p>
            <w:pPr>
              <w:pStyle w:val="Normal"/>
              <w:numPr>
                <w:ilvl w:val="0"/>
                <w:numId w:val="88"/>
              </w:numPr>
              <w:spacing w:lineRule="auto" w:line="240" w:before="0" w:after="0"/>
              <w:ind w:left="472" w:hanging="283"/>
              <w:jc w:val="both"/>
              <w:rPr>
                <w:rFonts w:ascii="Times New Roman" w:hAnsi="Times New Roman" w:cs="Times New Roman"/>
                <w:sz w:val="20"/>
                <w:szCs w:val="20"/>
              </w:rPr>
            </w:pPr>
            <w:r>
              <w:rPr>
                <w:rFonts w:cs="Times New Roman" w:ascii="Times New Roman" w:hAnsi="Times New Roman"/>
                <w:sz w:val="20"/>
                <w:szCs w:val="20"/>
              </w:rPr>
              <w:t>art. 123 ust. 6 Rozporządzenia ogólnego;</w:t>
            </w:r>
          </w:p>
          <w:p>
            <w:pPr>
              <w:pStyle w:val="Normal"/>
              <w:numPr>
                <w:ilvl w:val="0"/>
                <w:numId w:val="88"/>
              </w:numPr>
              <w:spacing w:lineRule="auto" w:line="240" w:before="0" w:after="0"/>
              <w:ind w:left="472" w:hanging="283"/>
              <w:jc w:val="both"/>
              <w:rPr>
                <w:rFonts w:ascii="Times New Roman" w:hAnsi="Times New Roman" w:cs="Times New Roman"/>
                <w:sz w:val="20"/>
                <w:szCs w:val="20"/>
              </w:rPr>
            </w:pPr>
            <w:r>
              <w:rPr>
                <w:rFonts w:cs="Times New Roman" w:ascii="Times New Roman" w:hAnsi="Times New Roman"/>
                <w:sz w:val="20"/>
                <w:szCs w:val="20"/>
              </w:rPr>
              <w:t>art. 10 ust. 1 ustawy wdrożeniowej;</w:t>
            </w:r>
          </w:p>
          <w:p>
            <w:pPr>
              <w:pStyle w:val="Normal"/>
              <w:numPr>
                <w:ilvl w:val="0"/>
                <w:numId w:val="66"/>
              </w:numPr>
              <w:spacing w:lineRule="auto" w:line="240" w:before="0" w:after="0"/>
              <w:ind w:left="472" w:hanging="283"/>
              <w:jc w:val="both"/>
              <w:rPr>
                <w:rFonts w:ascii="Times New Roman" w:hAnsi="Times New Roman" w:cs="Times New Roman"/>
                <w:sz w:val="20"/>
                <w:szCs w:val="20"/>
              </w:rPr>
            </w:pPr>
            <w:r>
              <w:rPr>
                <w:rFonts w:cs="Times New Roman" w:ascii="Times New Roman" w:hAnsi="Times New Roman"/>
                <w:sz w:val="20"/>
                <w:szCs w:val="20"/>
              </w:rPr>
              <w:t>Uchwałą Nr 277/15 Zarządu Województwa Świętokrzyskiego z dnia 25.03.2015 r. z późniejszymi zmianami w sprawie przyjęcia warunków realizacji priorytetów inwestycyjnych 8i, 8iii oraz 8v w ramach Osi priorytetowej 10. Otwarty rynek pracy, w ramach Regionalnego Programu Operacyjnego Województwa Świętokrzyskiego na lata 2014-2020, przez Wojewódzki Urząd Pracy w Kielcach, jako Instytucji Pośredniczącej;</w:t>
            </w:r>
          </w:p>
          <w:p>
            <w:pPr>
              <w:pStyle w:val="Normal"/>
              <w:numPr>
                <w:ilvl w:val="0"/>
                <w:numId w:val="66"/>
              </w:numPr>
              <w:spacing w:lineRule="auto" w:line="240" w:before="0" w:after="0"/>
              <w:ind w:left="472" w:hanging="283"/>
              <w:jc w:val="both"/>
              <w:rPr>
                <w:rFonts w:ascii="Times New Roman" w:hAnsi="Times New Roman" w:cs="Times New Roman"/>
                <w:sz w:val="20"/>
                <w:szCs w:val="20"/>
              </w:rPr>
            </w:pPr>
            <w:r>
              <w:rPr>
                <w:rFonts w:cs="Times New Roman" w:ascii="Times New Roman" w:hAnsi="Times New Roman"/>
                <w:sz w:val="20"/>
                <w:szCs w:val="20"/>
              </w:rPr>
              <w:t xml:space="preserve">Porozumieniem pomiędzy Zarządem Województwa Świętokrzyskiego </w:t>
              <w:br/>
              <w:t>a Prezydentem Miasta Kielce w sprawie powierzenia zadań Instytucji Pośredniczącej w ramach instrumentu Zintegrowane Inwestycje Terytorialne Regionalnego Programu Operacyjnego Województwa Świętokrzyskiego na lata 2014–2020 zawarte dnia 29 czerwca 2015 r., zmienionego Aneksem NR 1 z dnia 26 stycznia 2016r.</w:t>
            </w:r>
          </w:p>
          <w:p>
            <w:pPr>
              <w:pStyle w:val="Normal"/>
              <w:spacing w:lineRule="auto" w:line="240" w:before="0" w:after="0"/>
              <w:ind w:left="472" w:hanging="0"/>
              <w:jc w:val="both"/>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ałając zgodnie z:</w:t>
            </w:r>
          </w:p>
          <w:p>
            <w:pPr>
              <w:pStyle w:val="Normal"/>
              <w:numPr>
                <w:ilvl w:val="0"/>
                <w:numId w:val="66"/>
              </w:numPr>
              <w:spacing w:lineRule="auto" w:line="240" w:before="0" w:after="0"/>
              <w:ind w:left="515" w:hanging="426"/>
              <w:jc w:val="both"/>
              <w:rPr>
                <w:rFonts w:ascii="Times New Roman" w:hAnsi="Times New Roman" w:cs="Times New Roman"/>
                <w:sz w:val="20"/>
                <w:szCs w:val="20"/>
              </w:rPr>
            </w:pPr>
            <w:r>
              <w:rPr>
                <w:rFonts w:cs="Times New Roman" w:ascii="Times New Roman" w:hAnsi="Times New Roman"/>
                <w:sz w:val="20"/>
                <w:szCs w:val="20"/>
              </w:rPr>
              <w:t>art. 123 ust. 6 Rozporządzenia ogólnego;</w:t>
            </w:r>
          </w:p>
          <w:p>
            <w:pPr>
              <w:pStyle w:val="Normal"/>
              <w:numPr>
                <w:ilvl w:val="0"/>
                <w:numId w:val="66"/>
              </w:numPr>
              <w:spacing w:lineRule="auto" w:line="240" w:before="0" w:after="0"/>
              <w:ind w:left="515" w:hanging="426"/>
              <w:jc w:val="both"/>
              <w:rPr>
                <w:rFonts w:ascii="Times New Roman" w:hAnsi="Times New Roman" w:cs="Times New Roman"/>
                <w:sz w:val="20"/>
                <w:szCs w:val="20"/>
              </w:rPr>
            </w:pPr>
            <w:r>
              <w:rPr>
                <w:rFonts w:cs="Times New Roman" w:ascii="Times New Roman" w:hAnsi="Times New Roman"/>
                <w:sz w:val="20"/>
                <w:szCs w:val="20"/>
              </w:rPr>
              <w:t>art. 10 ust. 1 ustawy wdrożeniowej;</w:t>
            </w:r>
          </w:p>
          <w:p>
            <w:pPr>
              <w:pStyle w:val="Normal"/>
              <w:numPr>
                <w:ilvl w:val="0"/>
                <w:numId w:val="66"/>
              </w:numPr>
              <w:spacing w:lineRule="auto" w:line="240" w:before="0" w:after="0"/>
              <w:ind w:left="515" w:hanging="426"/>
              <w:jc w:val="both"/>
              <w:rPr/>
            </w:pPr>
            <w:r>
              <w:rPr>
                <w:rFonts w:cs="Times New Roman" w:ascii="Times New Roman" w:hAnsi="Times New Roman"/>
                <w:sz w:val="20"/>
                <w:szCs w:val="20"/>
              </w:rPr>
              <w:t xml:space="preserve">Uchwałą Nr 277/15 Zarządu Województwa Świętokrzyskiego z dnia 25.03.2015 r. z późniejszymi zmianami </w:t>
            </w:r>
            <w:r>
              <w:rPr>
                <w:rFonts w:cs="Times New Roman" w:ascii="Times New Roman" w:hAnsi="Times New Roman"/>
                <w:sz w:val="20"/>
                <w:szCs w:val="20"/>
                <w:vertAlign w:val="superscript"/>
              </w:rPr>
              <w:t>1</w:t>
            </w:r>
            <w:r>
              <w:rPr>
                <w:rFonts w:cs="Times New Roman" w:ascii="Times New Roman" w:hAnsi="Times New Roman"/>
                <w:sz w:val="20"/>
                <w:szCs w:val="20"/>
              </w:rPr>
              <w:t xml:space="preserve"> w sprawie przyjęcia warunków realizacji priorytetów inwestycyjnych 8i, 8iii oraz 8v w ramach Osi priorytetowej 10. Otwarty rynek pracy, w ramach Regionalnego Programu Operacyjnego Województwa Świętokrzyskiego na lata 2014-2020, przez Wojewódzki Urząd Pracy w Kielcach, jako Instytucji Pośredniczącej;</w:t>
            </w:r>
          </w:p>
          <w:p>
            <w:pPr>
              <w:pStyle w:val="Normal"/>
              <w:numPr>
                <w:ilvl w:val="0"/>
                <w:numId w:val="66"/>
              </w:numPr>
              <w:spacing w:lineRule="auto" w:line="240" w:before="0" w:after="0"/>
              <w:ind w:left="515" w:hanging="426"/>
              <w:jc w:val="both"/>
              <w:rPr/>
            </w:pPr>
            <w:r>
              <w:rPr>
                <w:rFonts w:cs="Times New Roman" w:ascii="Times New Roman" w:hAnsi="Times New Roman"/>
                <w:sz w:val="20"/>
                <w:szCs w:val="20"/>
              </w:rPr>
              <w:t xml:space="preserve">Porozumieniem pomiędzy Zarządem Województwa Świętokrzyskiego </w:t>
              <w:br/>
              <w:t>a Prezydentem Miasta Kielce w sprawie powierzenia zadań Instytucji Pośredniczącej w ramach instrumentu Zintegrowane Inwestycje Terytorialne Regionalnego Programu Operacyjnego Województwa Świętokrzyskiego na lata 2014–2020 zawarte dnia 29 czerwca 2015 r., zmienionego Aneksem NR 1 z dnia 26 stycznia 2016r.</w:t>
            </w:r>
          </w:p>
          <w:p>
            <w:pPr>
              <w:pStyle w:val="Normal"/>
              <w:spacing w:lineRule="auto" w:line="240" w:before="0" w:after="0"/>
              <w:ind w:left="89" w:hanging="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Uchwały Zarządu Województwa Świętokrzyskiego Nr 277/15 z dn. 25.03.2015 r., 460/15 z dn. 17.06.2015 r., 718/15 z dn. 23.09.2015 r., 781/15 z dn. 22.10.2015 r., 1116/16 z dn. 28.01.2016 r., 3034/17 z dn. 27.09.2017 r., 4078/18 z dn. 04.07.2018 r.</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pPr>
            <w:r>
              <w:rPr>
                <w:rFonts w:cs="Times New Roman" w:ascii="Times New Roman" w:hAnsi="Times New Roman"/>
                <w:sz w:val="20"/>
                <w:szCs w:val="20"/>
              </w:rPr>
              <w:t>Ponieważ na podstawie kolejnej uchwały zmieniającą warunki traci moc poprzednia, dobrze byłoby wskazać wszystkie uchwały zmieniające warunki WUP.</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1 </w:t>
            </w:r>
            <w:r>
              <w:rPr>
                <w:rFonts w:eastAsia="Times New Roman" w:cs="Times New Roman" w:ascii="Times New Roman" w:hAnsi="Times New Roman"/>
                <w:sz w:val="20"/>
                <w:szCs w:val="20"/>
                <w:lang w:val="en-US"/>
              </w:rPr>
              <w:t xml:space="preserve">Procedura powołania członków Komitetu Monitorującego </w:t>
            </w:r>
            <w:r>
              <w:rPr>
                <w:rFonts w:eastAsia="Times New Roman" w:cs="Times New Roman" w:ascii="Times New Roman" w:hAnsi="Times New Roman"/>
                <w:sz w:val="20"/>
                <w:szCs w:val="20"/>
              </w:rPr>
              <w:t>…</w:t>
            </w:r>
          </w:p>
          <w:p>
            <w:pPr>
              <w:pStyle w:val="Normal"/>
              <w:tabs>
                <w:tab w:val="clear" w:pos="708"/>
                <w:tab w:val="left" w:pos="742" w:leader="none"/>
              </w:tabs>
              <w:suppressAutoHyphens w:val="true"/>
              <w:spacing w:lineRule="auto" w:line="240" w:before="0" w:after="0"/>
              <w:textAlignment w:val="baseline"/>
              <w:rPr>
                <w:rStyle w:val="Nagwek2Znak1"/>
                <w:rFonts w:eastAsia="Arial Unicode MS"/>
                <w:sz w:val="20"/>
                <w:szCs w:val="20"/>
                <w:lang w:val="pl-PL"/>
              </w:rPr>
            </w:pPr>
            <w:r>
              <w:rPr>
                <w:rFonts w:eastAsia="Arial Unicode MS" w:cs="Times New Roman" w:ascii="Times New Roman" w:hAnsi="Times New Roman"/>
                <w:bCs/>
                <w:sz w:val="20"/>
                <w:szCs w:val="20"/>
              </w:rPr>
              <w:t>V. Sposób wyboru przedstawicieli partnerów społecznych i gospodarczych.</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uppressAutoHyphens w:val="true"/>
              <w:spacing w:lineRule="auto" w:line="240" w:before="0" w:after="0"/>
              <w:jc w:val="both"/>
              <w:textAlignment w:val="baseline"/>
              <w:rPr/>
            </w:pPr>
            <w:r>
              <w:rPr>
                <w:rFonts w:eastAsia="Arial Unicode MS" w:cs="Times New Roman" w:ascii="Times New Roman" w:hAnsi="Times New Roman"/>
                <w:bCs/>
                <w:sz w:val="20"/>
                <w:szCs w:val="20"/>
              </w:rPr>
              <w:t>V. Sposób wyboru przedstawicieli partnerów społecznych i gospodarczych.</w:t>
            </w:r>
          </w:p>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uppressAutoHyphens w:val="true"/>
              <w:spacing w:lineRule="auto" w:line="240" w:before="0" w:after="0"/>
              <w:jc w:val="both"/>
              <w:textAlignment w:val="baseline"/>
              <w:rPr>
                <w:rFonts w:ascii="Times New Roman" w:hAnsi="Times New Roman" w:eastAsia="Times New Roman" w:cs="Times New Roman"/>
                <w:sz w:val="20"/>
                <w:szCs w:val="20"/>
              </w:rPr>
            </w:pPr>
            <w:r>
              <w:rPr>
                <w:rFonts w:eastAsia="Arial Unicode MS" w:cs="Times New Roman" w:ascii="Times New Roman" w:hAnsi="Times New Roman"/>
                <w:sz w:val="20"/>
                <w:szCs w:val="20"/>
              </w:rPr>
              <w:t xml:space="preserve">V. </w:t>
            </w:r>
            <w:r>
              <w:rPr>
                <w:rFonts w:eastAsia="Arial Unicode MS" w:cs="Times New Roman" w:ascii="Times New Roman" w:hAnsi="Times New Roman"/>
                <w:bCs/>
                <w:sz w:val="20"/>
                <w:szCs w:val="20"/>
              </w:rPr>
              <w:t>Sposób wyboru przedstawicieli partnerów spoza administracj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DPR –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względnienie uwagi IKPC</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2"/>
              <w:rPr/>
            </w:pPr>
            <w:r>
              <w:rPr>
                <w:rFonts w:eastAsia="Times New Roman" w:cs="Times New Roman" w:ascii="Times New Roman" w:hAnsi="Times New Roman"/>
                <w:sz w:val="20"/>
                <w:szCs w:val="20"/>
              </w:rPr>
              <w:t xml:space="preserve">6.7.1 </w:t>
            </w:r>
            <w:r>
              <w:rPr>
                <w:rFonts w:eastAsia="Times New Roman" w:cs="Times New Roman" w:ascii="Times New Roman" w:hAnsi="Times New Roman"/>
                <w:sz w:val="20"/>
                <w:szCs w:val="20"/>
                <w:lang w:val="en-US"/>
              </w:rPr>
              <w:t>Procedura powołania członków Komitetu Monitorującego Regionalny Program Operacyjny Województwa Świętokrzyskiego na lata 2014-2020</w:t>
            </w:r>
          </w:p>
          <w:p>
            <w:pPr>
              <w:pStyle w:val="Normal"/>
              <w:tabs>
                <w:tab w:val="clear" w:pos="708"/>
                <w:tab w:val="left" w:pos="742" w:leader="none"/>
              </w:tabs>
              <w:suppressAutoHyphens w:val="true"/>
              <w:spacing w:lineRule="auto" w:line="240" w:before="0" w:after="0"/>
              <w:textAlignment w:val="baseline"/>
              <w:rPr/>
            </w:pPr>
            <w:r>
              <w:rPr>
                <w:rFonts w:eastAsia="Arial Unicode MS" w:cs="Times New Roman" w:ascii="Times New Roman" w:hAnsi="Times New Roman"/>
                <w:bCs/>
                <w:sz w:val="20"/>
                <w:szCs w:val="20"/>
              </w:rPr>
              <w:t>V. Sposób wyboru przedstawicieli partnerów społecznych i gospodarczych.</w:t>
            </w:r>
          </w:p>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1" w:leader="none"/>
                <w:tab w:val="left" w:pos="1080" w:leader="none"/>
              </w:tabs>
              <w:suppressAutoHyphens w:val="true"/>
              <w:spacing w:lineRule="auto" w:line="240" w:before="0" w:after="0"/>
              <w:jc w:val="both"/>
              <w:textAlignment w:val="baseline"/>
              <w:rPr/>
            </w:pPr>
            <w:r>
              <w:rPr>
                <w:rFonts w:eastAsia="Arial Unicode MS" w:cs="Times New Roman" w:ascii="Times New Roman" w:hAnsi="Times New Roman"/>
                <w:sz w:val="20"/>
                <w:szCs w:val="20"/>
              </w:rPr>
              <w:t xml:space="preserve">Wybór przedstawicieli </w:t>
            </w:r>
            <w:r>
              <w:rPr>
                <w:rFonts w:eastAsia="Arial Unicode MS" w:cs="Times New Roman" w:ascii="Times New Roman" w:hAnsi="Times New Roman"/>
                <w:bCs/>
                <w:sz w:val="20"/>
                <w:szCs w:val="20"/>
              </w:rPr>
              <w:t>organizacji związkowych i pracodawców</w:t>
            </w:r>
            <w:r>
              <w:rPr>
                <w:rFonts w:eastAsia="Arial Unicode MS" w:cs="Times New Roman" w:ascii="Times New Roman" w:hAnsi="Times New Roman"/>
                <w:sz w:val="20"/>
                <w:szCs w:val="20"/>
              </w:rPr>
              <w:t>:</w:t>
            </w:r>
          </w:p>
          <w:p>
            <w:pPr>
              <w:pStyle w:val="Normal"/>
              <w:widowControl w:val="false"/>
              <w:tabs>
                <w:tab w:val="clear" w:pos="708"/>
                <w:tab w:val="left" w:pos="371" w:leader="none"/>
                <w:tab w:val="left" w:pos="1080" w:leader="none"/>
              </w:tabs>
              <w:suppressAutoHyphens w:val="true"/>
              <w:spacing w:lineRule="auto" w:line="240" w:before="0" w:after="0"/>
              <w:jc w:val="both"/>
              <w:textAlignment w:val="baseline"/>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widowControl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Instytucja Zarządzająca RPOWŚ 2014-2020 występuje o wskazanie po jednym członku oraz jednym zastępcy do reprezentatywnych organizacji związkowych </w:t>
              <w:br/>
              <w:t xml:space="preserve">i organizacji pracodawców w rozumieniu Ustawy z dnia 6 lipca 2001 r. o Trójstronnej Komisji do spraw Społeczno-Gospodarczych i wojewódzkich komisji do spraw dialogu społecznego. </w:t>
            </w:r>
          </w:p>
          <w:p>
            <w:pPr>
              <w:pStyle w:val="Normal"/>
              <w:widowControl w:val="false"/>
              <w:spacing w:lineRule="auto" w:line="24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p>
            <w:pPr>
              <w:pStyle w:val="Normal"/>
              <w:widowControl w:val="false"/>
              <w:spacing w:lineRule="auto" w:line="24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p>
            <w:pPr>
              <w:pStyle w:val="Normal"/>
              <w:widowControl w:val="false"/>
              <w:spacing w:lineRule="auto" w:line="24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p>
            <w:pPr>
              <w:pStyle w:val="Normal"/>
              <w:widowControl w:val="false"/>
              <w:spacing w:lineRule="auto" w:line="240" w:before="0" w:after="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1" w:leader="none"/>
                <w:tab w:val="left" w:pos="1080" w:leader="none"/>
              </w:tabs>
              <w:suppressAutoHyphens w:val="true"/>
              <w:spacing w:lineRule="auto" w:line="240" w:before="0" w:after="0"/>
              <w:jc w:val="both"/>
              <w:textAlignment w:val="baseline"/>
              <w:rPr>
                <w:rFonts w:ascii="Times New Roman" w:hAnsi="Times New Roman" w:cs="Times New Roman"/>
                <w:sz w:val="20"/>
                <w:szCs w:val="20"/>
              </w:rPr>
            </w:pPr>
            <w:r>
              <w:rPr>
                <w:rFonts w:eastAsia="Arial Unicode MS" w:cs="Times New Roman" w:ascii="Times New Roman" w:hAnsi="Times New Roman"/>
                <w:sz w:val="20"/>
                <w:szCs w:val="20"/>
              </w:rPr>
              <w:t xml:space="preserve">Wybór przedstawicieli </w:t>
            </w:r>
            <w:r>
              <w:rPr>
                <w:rFonts w:eastAsia="Arial Unicode MS" w:cs="Times New Roman" w:ascii="Times New Roman" w:hAnsi="Times New Roman"/>
                <w:bCs/>
                <w:sz w:val="20"/>
                <w:szCs w:val="20"/>
              </w:rPr>
              <w:t>organizacji związkowych i pracodawców</w:t>
            </w:r>
            <w:r>
              <w:rPr>
                <w:rFonts w:eastAsia="Arial Unicode MS" w:cs="Times New Roman" w:ascii="Times New Roman" w:hAnsi="Times New Roman"/>
                <w:sz w:val="20"/>
                <w:szCs w:val="20"/>
              </w:rPr>
              <w:t>:</w:t>
            </w:r>
          </w:p>
          <w:p>
            <w:pPr>
              <w:pStyle w:val="Normal"/>
              <w:widowControl w:val="false"/>
              <w:spacing w:lineRule="auto" w:line="240" w:before="0" w:after="0"/>
              <w:ind w:left="1065"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widowControl w:val="false"/>
              <w:spacing w:lineRule="auto" w:line="240" w:before="0" w:after="0"/>
              <w:jc w:val="both"/>
              <w:rPr/>
            </w:pPr>
            <w:r>
              <w:rPr>
                <w:rFonts w:eastAsia="Arial Unicode MS" w:cs="Times New Roman" w:ascii="Times New Roman" w:hAnsi="Times New Roman"/>
                <w:sz w:val="20"/>
                <w:szCs w:val="20"/>
              </w:rPr>
              <w:t xml:space="preserve">Instytucja Zarządzająca RPOWŚ 2014-2020 występuje o wskazanie po jednym członku oraz jednym zastępcy do reprezentatywnych organizacji związkowych </w:t>
              <w:br/>
              <w:t>i organizacji pracodawców w rozumieniu Ustawy z dnia 6 lipca 2001 r. o Trójstronnej Komisji do spraw Społeczno-Gospodarczych i wojewódzkich komisji do spraw dialogu społecznego</w:t>
            </w:r>
            <w:r>
              <w:rPr>
                <w:rFonts w:eastAsia="Arial Unicode MS" w:cs="Times New Roman" w:ascii="Times New Roman" w:hAnsi="Times New Roman"/>
                <w:sz w:val="20"/>
                <w:szCs w:val="20"/>
                <w:vertAlign w:val="superscript"/>
              </w:rPr>
              <w:t>1</w:t>
            </w:r>
            <w:r>
              <w:rPr>
                <w:rFonts w:eastAsia="Arial Unicode MS" w:cs="Times New Roman" w:ascii="Times New Roman" w:hAnsi="Times New Roman"/>
                <w:sz w:val="20"/>
                <w:szCs w:val="20"/>
              </w:rPr>
              <w:t xml:space="preserve">. </w:t>
            </w:r>
          </w:p>
          <w:p>
            <w:pPr>
              <w:pStyle w:val="Normal"/>
              <w:widowControl w:val="false"/>
              <w:spacing w:lineRule="auto" w:line="24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Dodano przypis </w:t>
            </w:r>
            <w:r>
              <w:rPr>
                <w:rFonts w:cs="Times New Roman" w:ascii="Times New Roman" w:hAnsi="Times New Roman"/>
                <w:sz w:val="20"/>
                <w:szCs w:val="20"/>
                <w:vertAlign w:val="superscript"/>
              </w:rPr>
              <w:t>1</w:t>
            </w:r>
            <w:r>
              <w:rPr>
                <w:rFonts w:cs="Times New Roman" w:ascii="Times New Roman" w:hAnsi="Times New Roman"/>
                <w:sz w:val="20"/>
                <w:szCs w:val="20"/>
              </w:rPr>
              <w:t>: Ustawa</w:t>
            </w:r>
            <w:r>
              <w:rPr>
                <w:rFonts w:eastAsia="Arial Unicode MS" w:cs="Times New Roman" w:ascii="Times New Roman" w:hAnsi="Times New Roman"/>
                <w:sz w:val="20"/>
                <w:szCs w:val="20"/>
              </w:rPr>
              <w:t xml:space="preserve"> z dnia 6 lipca 2001 r. o Trójstronnej Komisji do spraw Społeczno-Gospodarczych i wojewódzkich komisji do spraw dialogu społecznego</w:t>
            </w:r>
            <w:r>
              <w:rPr>
                <w:rFonts w:cs="Times New Roman" w:ascii="Times New Roman" w:hAnsi="Times New Roman"/>
                <w:sz w:val="20"/>
                <w:szCs w:val="20"/>
              </w:rPr>
              <w:t xml:space="preserve"> straciła moc na podstawie art. 48 Ustawy </w:t>
            </w:r>
            <w:r>
              <w:rPr>
                <w:rFonts w:eastAsia="Times New Roman" w:cs="Times New Roman" w:ascii="Times New Roman" w:hAnsi="Times New Roman"/>
                <w:sz w:val="20"/>
                <w:szCs w:val="20"/>
                <w:lang w:eastAsia="pl-PL"/>
              </w:rPr>
              <w:t xml:space="preserve">z dnia 24 lipca 2015 r. o Radzie Dialogu Społecznego i innych instytucjach dialogu społecznego.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DPR –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względnienie uwagi IKPC</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 xml:space="preserve">6.9 </w:t>
            </w:r>
            <w:r>
              <w:rPr>
                <w:rFonts w:cs="Times New Roman" w:ascii="Times New Roman" w:hAnsi="Times New Roman"/>
                <w:bCs/>
                <w:sz w:val="20"/>
                <w:szCs w:val="20"/>
              </w:rPr>
              <w:t xml:space="preserve">Procedura opracowania i zmiany kryteriów wyboru projektów realizowanych </w:t>
              <w:br/>
              <w:t>w ramach Osi Priorytetowych RPOWŚ współfinansowanych ze środków EFS oraz EFRR</w:t>
            </w:r>
          </w:p>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tytucja Zarządzająca DW EFS/DW EFRR określa kryteria wyboru projektów, które następnie są przedkładane do  zatwierdzenia przez Komitet Monitorujący. </w:t>
            </w:r>
          </w:p>
          <w:p>
            <w:pPr>
              <w:pStyle w:val="Normal"/>
              <w:spacing w:lineRule="auto" w:line="240" w:before="0" w:after="0"/>
              <w:jc w:val="both"/>
              <w:rPr/>
            </w:pPr>
            <w:r>
              <w:rPr>
                <w:rFonts w:cs="Times New Roman" w:ascii="Times New Roman" w:hAnsi="Times New Roman"/>
                <w:sz w:val="20"/>
                <w:szCs w:val="20"/>
              </w:rPr>
              <w:t xml:space="preserve">W ramach RPOWŚ 2014-2020 w części dotyczącej EFS/EFRR przewiduje się następujące tryby wyboru projektów: </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yb konkursowy</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yb pozakonkursowy</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 którym mowa w art. 39, art.47, art.54, art.60a oraz art.61 ustawy </w:t>
              <w:br/>
              <w:t>z dnia 29 stycznia 2004 r. – Prawo zamówień publicz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 opracowanie i wprowadzanie zmian kryteriów wyboru projektów realizowanych </w:t>
              <w:br/>
              <w:t xml:space="preserve">w ramach Osi Priorytetowych nr 8 i 9 Regionalnego Programu Operacyjnego Województwa Świętokrzyskiego na lata 2014-2020 odpowiada Zespół ds. dokumentacji </w:t>
              <w:br/>
              <w:t>i protestów w ramach Oddziału Strategii – w zakresie trybu konkursowego oraz Zespół ds. wdrażania i obsługi projektów pozakonkursowych w Oddziale Wdrażania Projektów – w zakresie trybu pozakonkursowego. Zespół ds. dokumentacji i protestów współpracuje z Instytucją Pośredniczącą - Wojewódzkim Urzędem Pracy w Kielcach w zakresie opracowania i zmiany kryteriów wyboru projektów dla Osi Priorytetowej nr 10 oraz w konsultacji Instytucją Pośredniczącą ZIT - Urzędem Miasta w Kielcach w zakresie opracowania i zmiany kryteriów wyboru projektów dla Poddziałań realizowanych w formule ZI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 opracowanie i wprowadzanie zmian kryteriów wyboru projektów realizowanych</w:t>
              <w:br/>
              <w:t>w ramach Osi Priorytetowych nr 1-7 Regionalnego Programu Operacyjnego Województwa Świętokrzyskiego na lata 2014-2020 odpowiada DW EFR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 przygotowanie i aktualizację kryteriów zgodności ze Strategią ZIT KOF odpowiada </w:t>
              <w:br/>
              <w:t>IP ZIT.</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tytucja Zarządzająca DW EFS/DW EFRR określa kryteria wyboru projektów, które następnie są przedkładane do  zatwierdzenia przez Komitet Monitorujący. </w:t>
            </w:r>
          </w:p>
          <w:p>
            <w:pPr>
              <w:pStyle w:val="Normal"/>
              <w:spacing w:lineRule="auto" w:line="240" w:before="0" w:after="0"/>
              <w:jc w:val="both"/>
              <w:rPr/>
            </w:pPr>
            <w:r>
              <w:rPr>
                <w:rFonts w:cs="Times New Roman" w:ascii="Times New Roman" w:hAnsi="Times New Roman"/>
                <w:sz w:val="20"/>
                <w:szCs w:val="20"/>
              </w:rPr>
              <w:t xml:space="preserve">W ramach RPOWŚ 2014-2020 w części dotyczącej EFS/EFRR przewiduje się następujące tryby wyboru projektów: </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yb konkursowy</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yb pozakonkursowy</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 którym mowa w art. 39, art.47, art.54, art.60a oraz art.61 ustawy </w:t>
              <w:br/>
              <w:t>z dnia 29 stycznia 2004 r. – Prawo zamówień publicz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 opracowanie i wprowadzanie zmian kryteriów wyboru projektów realizowanych </w:t>
              <w:br/>
              <w:t xml:space="preserve">w ramach Osi Priorytetowych nr 8 i 9 Regionalnego Programu Operacyjnego Województwa Świętokrzyskiego na lata 2014-2020 odpowiada Zespół ds. dokumentacji </w:t>
              <w:br/>
              <w:t>i protestów w ramach Oddziału Strategii – w zakresie trybu konkursowego oraz Zespół ds. wdrażania i obsługi projektów pozakonkursowych w Oddziale Wdrażania Projektów – w zakresie trybu pozakonkursowego. Zespół ds. dokumentacji i protestów współpracuje z Instytucją Pośredniczącą - Wojewódzkim Urzędem Pracy w Kielcach w zakresie opracowania i zmiany kryteriów wyboru projektów dla Osi Priorytetowej nr 10 oraz w konsultacji Instytucją Pośredniczącą ZIT - Urzędem Miasta w Kielcach w zakresie opracowania i zmiany kryteriów wyboru projektów dla Poddziałań realizowanych w formule ZI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 opracowanie i wprowadzanie zmian kryteriów wyboru projektów realizowanych</w:t>
              <w:br/>
              <w:t>w ramach Osi Priorytetowych nr 1-7 Regionalnego Programu Operacyjnego Województwa Świętokrzyskiego na lata 2014-2020 odpowiada DW EFR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 przygotowanie i aktualizację kryteriów zgodności ze Strategią ZIT KOF odpowiada </w:t>
              <w:br/>
              <w:t>IP ZIT.</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podziałem obowiązków pomiędzy oddziałami, koniecznym jest zaktuali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iCs/>
                <w:sz w:val="20"/>
                <w:szCs w:val="20"/>
              </w:rPr>
            </w:pPr>
            <w:r>
              <w:rPr>
                <w:rFonts w:cs="Times New Roman" w:ascii="Times New Roman" w:hAnsi="Times New Roman"/>
                <w:sz w:val="20"/>
                <w:szCs w:val="20"/>
              </w:rPr>
              <w:t>6.9.1 Opracowanie kryteriów wyboru projektów w DW EFS</w:t>
            </w:r>
          </w:p>
          <w:p>
            <w:pPr>
              <w:pStyle w:val="Normal"/>
              <w:suppressAutoHyphens w:val="true"/>
              <w:spacing w:lineRule="auto" w:line="240" w:before="0" w:after="0"/>
              <w:textAlignment w:val="baseline"/>
              <w:rPr>
                <w:rFonts w:ascii="Times New Roman" w:hAnsi="Times New Roman" w:cs="Times New Roman"/>
                <w:iCs/>
                <w:sz w:val="20"/>
                <w:szCs w:val="20"/>
              </w:rPr>
            </w:pPr>
            <w:r>
              <w:rPr>
                <w:rFonts w:cs="Times New Roman" w:ascii="Times New Roman" w:hAnsi="Times New Roman"/>
                <w:i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 xml:space="preserve">Pracownik Zespołu ds. dokumentacji i protestów w DW EFS sporządza i przekazuje prośbę o opracowanie projektu kryteriów wyboru projektów dla Działań/Poddziałań Osi priorytetowej 10 RPOWŚ i przesyła drogą elektroniczną do </w:t>
              <w:br/>
              <w:t xml:space="preserve">IP - Wojewódzkiego Urzędu Pracy w Kielcach w terminie wynikającym z daty wyznaczonej przez DW EFS. </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Pracownicy Zespołu ds. dokumentacji i protestów przygotowują projekt kryteriów wyboru projektów dla Działań/Poddziałań Osi priorytetowej 8 i 9, oraz po otrzymaniu kryteriów dla Osi priorytetowej 10 -weryfikuje ich treść.</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 xml:space="preserve">Koordynator Zespołu ds. dokumentacji i protestów weryfikuje projekt kryteriów wyboru projektów dla Działań/Poddziałań Osi priorytetowej 8 i 9, przekazuje do akceptacji Kierownika Oddziału Strategii, który następnie przesyła dokument drogą elektroniczną do konsultacji z Oddziałami DW EFS. Po rozpatrzeniu zgłoszonych uwag i ewentualnym ich uwzględnieniu przez pracowników ds. dokumentacji </w:t>
              <w:br/>
              <w:t>i protestów Kierownik Oddziału przesyła projekt kryteriów dla Działań/ Poddziałań Osi priorytetowej 8, 9 i 10 do konsultacji do DPR. W przypadku kryteriów dla Poddziałań dedykowanych ZIT Kierownik Oddziału Strategii przesyła dokument drogą elektroniczną również do konsultacji IP ZIT.</w:t>
            </w:r>
          </w:p>
          <w:p>
            <w:pPr>
              <w:pStyle w:val="Normal"/>
              <w:numPr>
                <w:ilvl w:val="0"/>
                <w:numId w:val="113"/>
              </w:numPr>
              <w:spacing w:lineRule="auto" w:line="240" w:before="0" w:after="0"/>
              <w:ind w:left="541" w:hanging="425"/>
              <w:jc w:val="both"/>
              <w:rPr/>
            </w:pPr>
            <w:r>
              <w:rPr>
                <w:rFonts w:cs="Times New Roman" w:ascii="Times New Roman" w:hAnsi="Times New Roman"/>
                <w:sz w:val="20"/>
                <w:szCs w:val="20"/>
              </w:rPr>
              <w:t xml:space="preserve">Kryteria wyboru projektów mogą podlegać konsultacjom społecznym. Pracownik Zespołu ds. dokumentacji i protestów przygotowuje materiały związane </w:t>
              <w:br/>
              <w:t xml:space="preserve">z poddaniem kryteriów wyboru projektów konsultacjom społecznym. Kierownik Oddziału Strategii przesyła konsultowane kryteria na stronę internetową </w:t>
              <w:br/>
            </w:r>
            <w:hyperlink r:id="rId2">
              <w:r>
                <w:rPr>
                  <w:rStyle w:val="InternetLink"/>
                  <w:rFonts w:cs="Times New Roman" w:ascii="Times New Roman" w:hAnsi="Times New Roman"/>
                  <w:sz w:val="20"/>
                  <w:szCs w:val="20"/>
                </w:rPr>
                <w:t>www.rpo-swiętokrzyskie.pl</w:t>
              </w:r>
            </w:hyperlink>
            <w:r>
              <w:rPr>
                <w:rFonts w:cs="Times New Roman" w:ascii="Times New Roman" w:hAnsi="Times New Roman"/>
                <w:sz w:val="20"/>
                <w:szCs w:val="20"/>
              </w:rPr>
              <w:t xml:space="preserve"> i/lub do konsultacji z Departamentami merytorycznymi Urzędu Marszałkowskiego Województwa Świętokrzyskiego.</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DPR oraz IP ZIT przekazują uwagi do propozycji kryteriów w terminie 5 dni roboczych od daty ich otrzymania.</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 xml:space="preserve">Po otrzymaniu uwag od DPR oraz IP ZIT pracownicy Zespołu ds. dokumentacji </w:t>
              <w:br/>
              <w:t>i protestów przekazują uwagi dotyczące proponowanych kryteriów dla Działań/Poddziałań Osi priorytetowej 10 do IP WUP.</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 xml:space="preserve">Pracownicy Zespołu ds. dokumentacji i protestów po otrzymaniu i weryfikacji proponowanych kryteriów dla Osi priorytetowej 10 przygotowują ostateczną wersję projektu kryteriów wyboru projektów dla EFS. </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 xml:space="preserve">Po zakończeniu konsultacji następuje rozpatrzenie przez pracowników Zespołu ds. dokumentacji i protestów oraz pracowników IP ewentualnych uwag i sugestii otrzymanych w związku z konsultacjami. </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 xml:space="preserve">Po weryfikacji kryteriów wyboru projektów przez Koordynatora Zespołu </w:t>
              <w:br/>
              <w:t xml:space="preserve">ds. dokumentacji i protestów, Kierownika Oddziału Strategii oraz akceptacji Dyrektora/Z-cy Dyrektora DW EFS pracownicy Zespołu ds. dokumentacji </w:t>
              <w:br/>
              <w:t>i protestów przygotowują ostateczne wersje kryteriów, a Kierownik Oddziału Strategii przekazuje je drogą elektroniczną do Sekretariatu KM w DPR celem przedłożenia pod obrady Komitetu Monitorującego.</w:t>
            </w:r>
          </w:p>
          <w:p>
            <w:pPr>
              <w:pStyle w:val="Normal"/>
              <w:numPr>
                <w:ilvl w:val="0"/>
                <w:numId w:val="113"/>
              </w:numPr>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t>Po zatwierdzeniu kryteriów wyboru projektów przez KM (po ostatecznym zatwierdzeniu przez Zarząd Województwa Świętokrzyskiego całości SZOOP), pracownicy Zespołu ds. dokumentacji i protestów przygotowują aktualizację załącznika Nr 3 Kryteria wyboru projektów dla poszczególnych Osi Priorytetowych, Działań i Poddziałań do SZOOP, a Kierownik Oddziału Strategii lub Koordynator Zespołu ds. dokumentacji i protestów przekazuje go do DPR celem zaktualizowania SZOOP zgodnie z procedurą wskazaną w punkcie 6.4.</w:t>
            </w:r>
          </w:p>
          <w:p>
            <w:pPr>
              <w:pStyle w:val="Normal"/>
              <w:spacing w:lineRule="auto" w:line="240" w:before="0" w:after="0"/>
              <w:ind w:left="541" w:hanging="425"/>
              <w:jc w:val="both"/>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pPr>
            <w:r>
              <w:rPr>
                <w:rFonts w:cs="Times New Roman" w:ascii="Times New Roman" w:hAnsi="Times New Roman"/>
                <w:sz w:val="20"/>
                <w:szCs w:val="20"/>
              </w:rPr>
              <w:t xml:space="preserve">Pracownik Zespołu ds. dokumentacji i protestów w DW EFS sporządza i przekazuje prośbę o opracowanie projektu kryteriów wyboru projektów dla Działań/Poddziałań Osi priorytetowej 10 RPOWŚ i przesyła drogą elektroniczną do </w:t>
              <w:br/>
              <w:t xml:space="preserve">IP - Wojewódzkiego Urzędu Pracy w Kielcach w terminie wynikającym z daty wyznaczonej przez DW EFS. </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ownicy Zespołu ds. dokumentacji i protestów / Zespołu ds. wdrażania i obsługi projektów pozakonkursowych przygotowują projekt kryteriów wyboru projektów dla Działań/Poddziałań Osi priorytetowej 8 i 9 (w przypadku PI 9v we współpracy z ROPS), po otrzymaniu kryteriów dla Osi priorytetowej 10 - Pracownik Zespołu ds. dokumentacji i protestów weryfikuje ich treść.</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Zespołu ds. dokumentacji i protestów / Zespołu ds. wdrażania i obsługi projektów pozakonkursowych weryfikuje projekt kryteriów wyboru projektów dla Działań/Poddziałań Osi priorytetowej 8 i 9, przekazuje do akceptacji Kierownika Oddziału Strategii/Oddziału Wdrażania Projektów, który następnie przesyła dokument drogą elektroniczną do konsultacji z Oddziałami DW EFS. Po rozpatrzeniu zgłoszonych uwag i ewentualnym ich uwzględnieniu przez pracowników ds. dokumentacji i protestów / Zespołu ds. wdrażania i obsługi projektów pozakonkursowych Kierownik Oddziału przesyła projekt kryteriów dla Działań/ Poddziałań Osi priorytetowej 8, 9 i 10 do konsultacji do DPR. W przypadku kryteriów dla Poddziałań dedykowanych ZIT Kierownik Oddziału Strategii przesyła dokument drogą elektroniczną również do konsultacji IP ZIT. W przypadku kryteriów dla Działań/ Poddziałań Osi priorytetowej 9 pracownik Zespołu lub Kierownik Oddziału przesyła dokument drogą elektroniczną do konsultacji z ROPS.</w:t>
            </w:r>
          </w:p>
          <w:p>
            <w:pPr>
              <w:pStyle w:val="Normal"/>
              <w:numPr>
                <w:ilvl w:val="0"/>
                <w:numId w:val="33"/>
              </w:numPr>
              <w:spacing w:lineRule="auto" w:line="240" w:before="0" w:after="0"/>
              <w:jc w:val="both"/>
              <w:rPr/>
            </w:pPr>
            <w:r>
              <w:rPr>
                <w:rFonts w:cs="Times New Roman" w:ascii="Times New Roman" w:hAnsi="Times New Roman"/>
                <w:sz w:val="20"/>
                <w:szCs w:val="20"/>
              </w:rPr>
              <w:t xml:space="preserve">Kryteria wyboru projektów mogą podlegać konsultacjom społecznym. Pracownik Zespołu ds. dokumentacji i protestów przygotowuje materiały związane </w:t>
              <w:br/>
              <w:t xml:space="preserve">z poddaniem kryteriów wyboru projektów konsultacjom społecznym. Kierownik Oddziału Strategii przesyła konsultowane kryteria na stronę internetową </w:t>
              <w:br/>
            </w:r>
            <w:hyperlink r:id="rId3">
              <w:r>
                <w:rPr>
                  <w:rStyle w:val="InternetLink"/>
                  <w:rFonts w:cs="Times New Roman" w:ascii="Times New Roman" w:hAnsi="Times New Roman"/>
                  <w:sz w:val="20"/>
                  <w:szCs w:val="20"/>
                </w:rPr>
                <w:t>www.rpo-swiętokrzyskie.pl</w:t>
              </w:r>
            </w:hyperlink>
            <w:r>
              <w:rPr>
                <w:rFonts w:cs="Times New Roman" w:ascii="Times New Roman" w:hAnsi="Times New Roman"/>
                <w:sz w:val="20"/>
                <w:szCs w:val="20"/>
              </w:rPr>
              <w:t xml:space="preserve"> i/lub do konsultacji z Departamentami merytorycznymi Urzędu Marszałkowskiego Województwa Świętokrzyskiego.</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PR oraz IP ZIT przekazują uwagi do propozycji kryteriów w terminie 5 dni roboczych od daty ich otrzymania.</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 otrzymaniu uwag od DPR oraz IP ZIT pracownicy Zespołu ds. dokumentacji </w:t>
              <w:br/>
              <w:t>i protestów przekazują uwagi dotyczące proponowanych kryteriów dla Działań/Poddziałań Osi priorytetowej 10 do IP WUP.</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cy Zespołu ds. dokumentacji i protestów po otrzymaniu i weryfikacji proponowanych kryteriów dla Osi priorytetowej 10 przygotowują ostateczną wersję projektu kryteriów wyboru projektów dla EFS. </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 zakończeniu konsultacji następuje rozpatrzenie przez pracowników Zespołu ds. dokumentacji i protestów / Zespołu ds. wdrażania i obsługi projektów pozakonkursowych oraz pracowników IP ewentualnych uwag i sugestii otrzymanych w związku z konsultacjami. </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 weryfikacji kryteriów wyboru projektów przez Koordynatora Zespołu </w:t>
              <w:br/>
              <w:t>ds. dokumentacji i protestów / Zespołu ds. wdrażania i obsługi projektów pozakonkursowych, Kierownika Oddziału Strategii / Oddziału Wdrażania Projektów oraz akceptacji Dyrektora/Z-cy Dyrektora DW EFS pracownicy Zespołu ds. dokumentacji i protestów / Zespołu ds. wdrażania i obsługi projektów pozakonkursowych przygotowują ostateczne wersje kryteriów, a Kierownik Oddziału Strategii / Oddziału Wdrażania Projektów przekazuje je drogą elektroniczną do Sekretariatu KM w DPR celem przedłożenia pod obrady Komitetu Monitorującego.</w:t>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zatwierdzeniu kryteriów wyboru projektów przez KM DPR aktualizuje załącznik Nr 3 Kryteria wyboru projektów dla poszczególnych Osi Priorytetowych, Działań i Poddziałań do SZOOP, zgodnie z procedurą wskazaną w punkcie 6.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podziałem obowiązków pomiędzy oddziałami, koniecznym jest zaktuali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9.2 Zmiana kryteriów wyboru projektów</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08" w:leader="none"/>
              </w:tabs>
              <w:spacing w:lineRule="auto" w:line="240" w:before="0" w:after="0"/>
              <w:ind w:left="786" w:hanging="360"/>
              <w:jc w:val="both"/>
              <w:rPr>
                <w:rFonts w:ascii="Times New Roman" w:hAnsi="Times New Roman" w:cs="Times New Roman"/>
                <w:sz w:val="20"/>
                <w:szCs w:val="20"/>
              </w:rPr>
            </w:pPr>
            <w:r>
              <w:rPr>
                <w:rFonts w:cs="Times New Roman" w:ascii="Times New Roman" w:hAnsi="Times New Roman"/>
                <w:sz w:val="20"/>
                <w:szCs w:val="20"/>
              </w:rPr>
              <w:t>Na wniosek DPR lub z inicjatywy DW EFS, dotyczący zmiany kryteriów wyboru projektów, pracownicy Zespołu ds. dokumentacji i protestów sporządzają projekt zmiany kryteriów Osi Priorytetowej 8 i 9 oraz w przypadku Osi priorytetowej 10 – pracownik Zespołu przesyła informację o możliwości modyfikacji kryteriów drogą elektroniczną do IP - Wojewódzkiego Urzędu Pracy w Kielcach, w terminie wynikającym z daty wyznaczonej przez DPR lub DW EFS.</w:t>
            </w:r>
          </w:p>
          <w:p>
            <w:pPr>
              <w:pStyle w:val="Normal"/>
              <w:numPr>
                <w:ilvl w:val="0"/>
                <w:numId w:val="25"/>
              </w:numPr>
              <w:tabs>
                <w:tab w:val="clear" w:pos="708"/>
                <w:tab w:val="left" w:pos="284" w:leader="none"/>
              </w:tabs>
              <w:spacing w:lineRule="auto" w:line="240" w:before="0" w:after="0"/>
              <w:ind w:left="786" w:hanging="360"/>
              <w:jc w:val="both"/>
              <w:rPr/>
            </w:pPr>
            <w:r>
              <w:rPr>
                <w:rFonts w:cs="Times New Roman" w:ascii="Times New Roman" w:hAnsi="Times New Roman"/>
                <w:sz w:val="20"/>
                <w:szCs w:val="20"/>
              </w:rPr>
              <w:t xml:space="preserve">W przypadku zainicjowania zmiany kryterium dla osi 10 przez IP – WUP, pracownik Zespołu ds. dokumentacji i protestów weryfikuje zmienione kryteria. </w:t>
              <w:br/>
              <w:t>Przejście do punktu 4.</w:t>
            </w:r>
          </w:p>
          <w:p>
            <w:pPr>
              <w:pStyle w:val="Normal"/>
              <w:numPr>
                <w:ilvl w:val="0"/>
                <w:numId w:val="25"/>
              </w:numPr>
              <w:tabs>
                <w:tab w:val="clear" w:pos="708"/>
                <w:tab w:val="left" w:pos="284" w:leader="none"/>
              </w:tabs>
              <w:spacing w:lineRule="auto" w:line="240" w:before="0" w:after="0"/>
              <w:ind w:left="786" w:hanging="360"/>
              <w:jc w:val="both"/>
              <w:rPr>
                <w:rFonts w:ascii="Times New Roman" w:hAnsi="Times New Roman" w:cs="Times New Roman"/>
                <w:sz w:val="20"/>
                <w:szCs w:val="20"/>
              </w:rPr>
            </w:pPr>
            <w:r>
              <w:rPr>
                <w:rFonts w:cs="Times New Roman" w:ascii="Times New Roman" w:hAnsi="Times New Roman"/>
                <w:sz w:val="20"/>
                <w:szCs w:val="20"/>
              </w:rPr>
              <w:t xml:space="preserve">Pracownicy Zespołu ds. dokumentacji i protestów przygotowują zmienione kryteria wyboru projektów dla Działań/Poddziałań Osi Priorytetowej 8 i 9, Następnie sporządzają zmieniony dokument dla wszystkich Działań/Poddziałań EFS. </w:t>
            </w:r>
          </w:p>
          <w:p>
            <w:pPr>
              <w:pStyle w:val="Normal"/>
              <w:numPr>
                <w:ilvl w:val="0"/>
                <w:numId w:val="25"/>
              </w:numPr>
              <w:tabs>
                <w:tab w:val="clear" w:pos="708"/>
                <w:tab w:val="left" w:pos="284" w:leader="none"/>
              </w:tabs>
              <w:spacing w:lineRule="auto" w:line="240" w:before="0" w:after="0"/>
              <w:ind w:left="786" w:hanging="360"/>
              <w:jc w:val="both"/>
              <w:rPr>
                <w:rFonts w:ascii="Times New Roman" w:hAnsi="Times New Roman" w:cs="Times New Roman"/>
                <w:sz w:val="20"/>
                <w:szCs w:val="20"/>
              </w:rPr>
            </w:pPr>
            <w:r>
              <w:rPr>
                <w:rFonts w:cs="Times New Roman" w:ascii="Times New Roman" w:hAnsi="Times New Roman"/>
                <w:sz w:val="20"/>
                <w:szCs w:val="20"/>
              </w:rPr>
              <w:t xml:space="preserve">Każdorazowa zmiana treści kryteriów wyboru projektów podlega konsultacjom </w:t>
              <w:br/>
              <w:t>z DPR, a dla Poddziałań dedykowanych ZIT z IP ZIT.</w:t>
            </w:r>
          </w:p>
          <w:p>
            <w:pPr>
              <w:pStyle w:val="Normal"/>
              <w:numPr>
                <w:ilvl w:val="0"/>
                <w:numId w:val="25"/>
              </w:numPr>
              <w:tabs>
                <w:tab w:val="clear" w:pos="708"/>
                <w:tab w:val="left" w:pos="284" w:leader="none"/>
              </w:tabs>
              <w:spacing w:lineRule="auto" w:line="240" w:before="0" w:after="0"/>
              <w:ind w:left="786" w:hanging="360"/>
              <w:jc w:val="both"/>
              <w:rPr>
                <w:rFonts w:ascii="Times New Roman" w:hAnsi="Times New Roman" w:cs="Times New Roman"/>
                <w:sz w:val="20"/>
                <w:szCs w:val="20"/>
              </w:rPr>
            </w:pPr>
            <w:r>
              <w:rPr>
                <w:rFonts w:cs="Times New Roman" w:ascii="Times New Roman" w:hAnsi="Times New Roman"/>
                <w:sz w:val="20"/>
                <w:szCs w:val="20"/>
              </w:rPr>
              <w:t xml:space="preserve">Kierownik Oddziału Strategii weryfikuje i akceptuje zmienione kryteria wyboru projektów, które następnie są przekazywane do akceptacji Dyrektora/Z-cy Dyrektora DW EFS. Zaakceptowaną wersję zmienionych kryteriów wyboru projektów Kierownik Oddziału Strategii przesyła do Sekretariatu KM drogą elektroniczną, celem przedłożenia KM do zatwierdzenia. </w:t>
            </w:r>
          </w:p>
          <w:p>
            <w:pPr>
              <w:pStyle w:val="Normal"/>
              <w:numPr>
                <w:ilvl w:val="0"/>
                <w:numId w:val="25"/>
              </w:numPr>
              <w:tabs>
                <w:tab w:val="clear" w:pos="708"/>
                <w:tab w:val="left" w:pos="308" w:leader="none"/>
              </w:tabs>
              <w:spacing w:lineRule="auto" w:line="240" w:before="0" w:after="0"/>
              <w:ind w:left="786" w:hanging="360"/>
              <w:jc w:val="both"/>
              <w:rPr>
                <w:rFonts w:ascii="Times New Roman" w:hAnsi="Times New Roman" w:cs="Times New Roman"/>
                <w:sz w:val="20"/>
                <w:szCs w:val="20"/>
              </w:rPr>
            </w:pPr>
            <w:r>
              <w:rPr>
                <w:rFonts w:cs="Times New Roman" w:ascii="Times New Roman" w:hAnsi="Times New Roman"/>
                <w:sz w:val="20"/>
                <w:szCs w:val="20"/>
              </w:rPr>
              <w:t>Po zatwierdzeniu kryteriów wyboru projektów przez KM (po ostatecznym zatwierdzeniu przez Zarząd Województwa Świętokrzyskiego całości SZOOP), pracownicy Zespołu ds. dokumentacji i protestów przygotowują aktualizację załącznika Nr 3 Kryteria wyboru projektów dla poszczególnych Osi Priorytetowych, Działań i Poddziałań do SZOOP, a Kierownik Oddziału Strategii lub Koordynator Zespołu ds. dokumentacji i protestów przekazuje go do DPR celem zaktualizowania SZOOP zgodnie z procedurą wskazaną w punkcie 6.4.</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Na wniosek DPR lub z inicjatywy DW EFS, dotyczący zmiany kryteriów wyboru projektów, pracownicy Zespołu ds. dokumentacji i protestów / Zespołu ds. wdrażania i obsługi projektów pozakonkursowych sporządzają projekt zmiany kryteriów Osi Priorytetowej 8 i 9 oraz w przypadku Osi priorytetowej 10 – pracownik Zespołu ds. dokumentacji i protestów przesyła informację o możliwości modyfikacji kryteriów drogą elektroniczną do IP - Wojewódzkiego Urzędu Pracy w Kielcach, w terminie wynikającym z daty wyznaczonej przez DPR lub DW EFS.</w:t>
            </w:r>
          </w:p>
          <w:p>
            <w:pPr>
              <w:pStyle w:val="Normal"/>
              <w:numPr>
                <w:ilvl w:val="0"/>
                <w:numId w:val="65"/>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W przypadku zainicjowania zmiany kryterium dla osi 10 przez IP – WUP, pracownik Zespołu ds. dokumentacji i protestów weryfikuje zmienione kryteria. </w:t>
              <w:br/>
              <w:t>Przejście do punktu 4.</w:t>
            </w:r>
          </w:p>
          <w:p>
            <w:pPr>
              <w:pStyle w:val="Normal"/>
              <w:numPr>
                <w:ilvl w:val="0"/>
                <w:numId w:val="65"/>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Pracownicy Zespołu ds. dokumentacji i protestów / Zespołu ds. wdrażania i obsługi projektów pozakonkursowych przygotowują zmienione kryteria wyboru projektów dla Działań/Poddziałań Osi Priorytetowej 8 i 9, Następnie sporządzają zmieniony dokument dla wszystkich Działań/Poddziałań EFS. </w:t>
            </w:r>
          </w:p>
          <w:p>
            <w:pPr>
              <w:pStyle w:val="Normal"/>
              <w:numPr>
                <w:ilvl w:val="0"/>
                <w:numId w:val="65"/>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Każdorazowa zmiana treści kryteriów wyboru projektów podlega konsultacjom </w:t>
              <w:br/>
              <w:t>z DPR (w przypadku Osi priorytetowej 9 również z ROPS), a dla Poddziałań dedykowanych ZIT z IP ZIT.</w:t>
            </w:r>
          </w:p>
          <w:p>
            <w:pPr>
              <w:pStyle w:val="Normal"/>
              <w:numPr>
                <w:ilvl w:val="0"/>
                <w:numId w:val="65"/>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Kierownik Oddziału Strategii / Oddziału Wdrażania Projektów weryfikuje i akceptuje zmienione kryteria wyboru projektów, które następnie są przekazywane do akceptacji Dyrektora/Z-cy Dyrektora DW EFS. Zaakceptowaną wersję zmienionych kryteriów wyboru projektów Kierownik Oddziału Strategii / Oddziału Wdrażania Projektów przesyła do Sekretariatu KM drogą elektroniczną, celem przedłożenia KM do zatwierdzenia. </w:t>
            </w:r>
          </w:p>
          <w:p>
            <w:pPr>
              <w:pStyle w:val="Normal"/>
              <w:numPr>
                <w:ilvl w:val="0"/>
                <w:numId w:val="65"/>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Po zatwierdzeniu kryteriów wyboru projektów przez KM DPR aktualizuje załącznik Nr 3 Kryteria wyboru projektów dla poszczególnych Osi Priorytetowych, Działań i Poddziałań do SZOOP, zgodnie z procedurą wskazaną w punkcie 6.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podziałem obowiązków pomiędzy oddziałami, koniecznym jest zaktuali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7.</w:t>
            </w:r>
          </w:p>
        </w:tc>
        <w:tc>
          <w:tcPr>
            <w:tcW w:w="2583" w:type="dxa"/>
            <w:tcBorders>
              <w:top w:val="single" w:sz="4" w:space="0" w:color="000000"/>
              <w:bottom w:val="single" w:sz="4" w:space="0" w:color="000000"/>
            </w:tcBorders>
          </w:tcPr>
          <w:p>
            <w:pPr>
              <w:pStyle w:val="Normal"/>
              <w:suppressAutoHyphens w:val="true"/>
              <w:spacing w:lineRule="auto" w:line="240" w:before="0" w:after="0"/>
              <w:textAlignment w:val="baseline"/>
              <w:rPr/>
            </w:pPr>
            <w:r>
              <w:rPr>
                <w:rFonts w:cs="Times New Roman" w:ascii="Times New Roman" w:hAnsi="Times New Roman"/>
                <w:bCs/>
                <w:iCs/>
                <w:sz w:val="20"/>
                <w:szCs w:val="20"/>
              </w:rPr>
              <w:t>6.9.3 Opracowanie i zmiana kryteriów wyboru projektów w DW EFRR w ramach Osi priorytetowych</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0" w:after="0"/>
              <w:ind w:left="0" w:hanging="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Za przygotowanie propozycji kryteriów merytorycznych Osi Priorytetowych nr 1-7 RPOWŚ 2014-2020 odpowiada Oddział Oceny Merytoryczno Technicznej w DW EFRR ( w przypadku kryteriów w zakresie strategicznej zgodności ze strategią ZIT KOF za przygotowanie ich propozycji odpowiada IP ZIT)</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ykreślenie punktu</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eastAsia="Times New Roman" w:cs="Times New Roman" w:ascii="Times New Roman" w:hAnsi="Times New Roman"/>
                <w:sz w:val="20"/>
                <w:szCs w:val="20"/>
              </w:rPr>
              <w:t>Planuje się wykreślenie punktu z uwagi na fakt powielania punktu jak również dlatego, że Oddział Oceny Merytoryczno Technicznej już nie istniej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10.1.1 Przygotowanie/aktualizacja harmonogramu konkursów:</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284"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acownicy Zespołu ds. dokumentacji i protestów przygotowują harmonogram naboru wniosków o dofinansowanie w trybie konkursowym w ramach Osi Priorytetowej 8 i 9, natomiast w ramach Osi Priorytetowej 10 terminy naborów konkursów przekazywane są do DW EFS przez IP WUP. W zakresie Poddziałań dotyczących zadań realizowanych w ramach instrumentu ZIT terminy ogłoszenia konkursów konsultowane są z IP ZIT.  Propozycja harmonogramu zostaje poddana konsultacji Kierownikom/Koordynatorom oraz Dyrektorowi/Z-cy Dyrektora. </w:t>
            </w:r>
          </w:p>
          <w:p>
            <w:pPr>
              <w:pStyle w:val="Normal"/>
              <w:numPr>
                <w:ilvl w:val="0"/>
                <w:numId w:val="114"/>
              </w:numPr>
              <w:tabs>
                <w:tab w:val="clear" w:pos="708"/>
                <w:tab w:val="left" w:pos="284"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 uwzględnieniu ewentualnych uwag pracownik Zespołu ds. dokumentacji </w:t>
              <w:br/>
              <w:t xml:space="preserve">i protestów przygotowuje ostateczną propozycję harmonogramu i przekazuje do akceptacji Dyrektora bądź Zastępcy Dyrektora z zachowaniem ścieżki służbowej, </w:t>
              <w:br/>
              <w:t xml:space="preserve">a następnie do DPR w celu zatwierdzenia przez Zarząd Województwa Świętokrzyskiego. </w:t>
            </w:r>
          </w:p>
          <w:p>
            <w:pPr>
              <w:pStyle w:val="Normal"/>
              <w:numPr>
                <w:ilvl w:val="0"/>
                <w:numId w:val="10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aktualizacji harmonogramu polegającej na zmianie terminu naboru, zmiana ta nie może dotyczyć naboru, którego przeprowadzenie zaplanowano pierwotnie w terminie krótszym niż 3 miesiące, licząc od dnia aktualizacji. Jednocześnie oznacza on, że w przypadku aktualizacji polegającej na dodaniu nowego naboru wniosków o dofinansowanie, jego przeprowadzenie może zostać zaplanowane najwcześniej na 3 miesiące od dnia aktualizacji harmonogramu.</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cy Zespołu ds. dokumentacji i protestów przygotowują harmonogram naboru wniosków o dofinansowanie w trybie konkursowym w ramach Osi Priorytetowej 8 i 9 we współpracy z Zespołem ds. wdrażania i obsługi projektów pozakonkursowych, natomiast w ramach Osi Priorytetowej 10 terminy naborów konkursów przekazywane są do DW EFS przez IP WUP. W zakresie Poddziałań dotyczących zadań realizowanych w ramach instrumentu ZIT terminy ogłoszenia konkursów konsultowane są z IP ZIT.  Propozycja harmonogramu zostaje poddana konsultacji Kierownikom/Koordynatorom oraz Dyrektorowi/Z-cy Dyrektora. </w:t>
            </w:r>
          </w:p>
          <w:p>
            <w:pPr>
              <w:pStyle w:val="Normal"/>
              <w:numPr>
                <w:ilvl w:val="0"/>
                <w:numId w:val="3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 uwzględnieniu ewentualnych uwag pracownik Zespołu ds. dokumentacji </w:t>
              <w:br/>
              <w:t xml:space="preserve">i protestów przygotowuje ostateczną propozycję harmonogramu i przekazuje do akceptacji Dyrektora bądź Zastępcy Dyrektora z zachowaniem ścieżki służbowej, </w:t>
              <w:br/>
              <w:t xml:space="preserve">a następnie do DPR w celu zatwierdzenia przez Zarząd Województwa Świętokrzyskiego. </w:t>
            </w:r>
          </w:p>
          <w:p>
            <w:pPr>
              <w:pStyle w:val="Normal"/>
              <w:numPr>
                <w:ilvl w:val="0"/>
                <w:numId w:val="103"/>
              </w:numPr>
              <w:tabs>
                <w:tab w:val="clear" w:pos="708"/>
                <w:tab w:val="left" w:pos="284" w:leader="none"/>
              </w:tabs>
              <w:spacing w:lineRule="auto" w:line="240" w:before="0" w:after="0"/>
              <w:jc w:val="both"/>
              <w:rPr/>
            </w:pPr>
            <w:r>
              <w:rPr>
                <w:rFonts w:cs="Times New Roman" w:ascii="Times New Roman" w:hAnsi="Times New Roman"/>
                <w:sz w:val="20"/>
                <w:szCs w:val="20"/>
              </w:rPr>
              <w:t>W przypadku aktualizacji harmonogramu polegającej na zmianie terminu naboru, zmiana ta nie może dotyczyć naboru, którego przeprowadzenie zaplanowano pierwotnie w terminie krótszym niż 3 miesiące, licząc od dnia aktualizacji. Jednocześnie oznacza on, że w przypadku aktualizacji polegającej na dodaniu nowego naboru wniosków o dofinansowanie, jego przeprowadzenie może zostać zaplanowane najwcześniej na 3 miesiące od dnia aktualizacji harmonogramu.</w: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dokumentacji </w:t>
              <w:br/>
              <w:t>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podziałem obowiązków pomiędzy oddziałami, koniecznym jest zaktuali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25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6" w:leader="none"/>
                <w:tab w:val="left" w:pos="115" w:leader="none"/>
              </w:tabs>
              <w:spacing w:lineRule="auto" w:line="240" w:before="0" w:after="0"/>
              <w:ind w:hanging="26"/>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 xml:space="preserve">6.10.1.2 Przyjmowanie wniosków o dofinansowanie w trybie konkursowym </w:t>
            </w:r>
          </w:p>
          <w:p>
            <w:pPr>
              <w:pStyle w:val="Heading3"/>
              <w:tabs>
                <w:tab w:val="clear" w:pos="708"/>
                <w:tab w:val="left" w:pos="-26" w:leader="none"/>
                <w:tab w:val="left" w:pos="115" w:leader="none"/>
              </w:tabs>
              <w:spacing w:lineRule="auto" w:line="240" w:before="0" w:after="0"/>
              <w:ind w:hanging="26"/>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w DW EFS:</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6.10.1.2 Przyjmowanie wniosków o dofinansowanie w trybie konkursowym </w:t>
            </w:r>
            <w:r>
              <w:rPr>
                <w:rFonts w:cs="Times New Roman" w:ascii="Times New Roman" w:hAnsi="Times New Roman"/>
                <w:sz w:val="20"/>
                <w:szCs w:val="20"/>
              </w:rPr>
              <w:t>w DW EFS:</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360" w:hanging="360"/>
              <w:jc w:val="both"/>
              <w:rPr/>
            </w:pPr>
            <w:r>
              <w:rPr>
                <w:rFonts w:cs="Times New Roman" w:ascii="Times New Roman" w:hAnsi="Times New Roman"/>
                <w:sz w:val="20"/>
                <w:szCs w:val="20"/>
              </w:rPr>
              <w:t>6.10.1.2 Przyjmowanie projektów w trybie konkursowym w DW EFS:</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ddział Oceny Projektów</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miana nazewnictwa „wniosek” na „projekt” po uwagach Pana Mateusza Wróbla z MIiR,</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0.</w:t>
            </w:r>
          </w:p>
        </w:tc>
        <w:tc>
          <w:tcPr>
            <w:tcW w:w="25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6" w:leader="none"/>
                <w:tab w:val="left" w:pos="115" w:leader="none"/>
              </w:tabs>
              <w:spacing w:lineRule="auto" w:line="240" w:before="0" w:after="0"/>
              <w:ind w:hanging="26"/>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 xml:space="preserve">6.10.1.2 Przyjmowanie wniosków o dofinansowanie w trybie konkursowym </w:t>
            </w:r>
          </w:p>
          <w:p>
            <w:pPr>
              <w:pStyle w:val="Heading3"/>
              <w:tabs>
                <w:tab w:val="clear" w:pos="708"/>
                <w:tab w:val="left" w:pos="-26" w:leader="none"/>
                <w:tab w:val="left" w:pos="115" w:leader="none"/>
              </w:tabs>
              <w:spacing w:lineRule="auto" w:line="240" w:before="0" w:after="0"/>
              <w:ind w:hanging="26"/>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w DW EFS:</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tab/>
              <w:t>Wnioskodawca składa wniosek o dofinansowanie (z ewentualnymi wymaganymi na tym etapie załącznikami) w formie elektronicznej za pomocą generatora wniosków aplikacyjnych LSI oraz tożsamą wersję wniosku w formie papierowej w dwóch jednobrzmiących egzemplarzach w Sekretariacie DW EFS. Pracownik sekretariatu dokonuje niezwłocznie rejestracji wniosku poprzez:</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softHyphen/>
              <w:t xml:space="preserve"> odnotowanie daty  i godziny wpływu wniosku,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softHyphen/>
              <w:t xml:space="preserve"> nadanie numeru kancelaryjnego,</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softHyphen/>
              <w:t xml:space="preserve"> odnotowanie nazwy Wnioskodawc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softHyphen/>
              <w:t xml:space="preserve"> odnotowanie Działania/Poddziałania,</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softHyphen/>
              <w:t xml:space="preserve"> wpisanie danych osoby przyjmującej wniosek.</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twierdzenie złożenia wersji papierowej wniosku Wnioskodawca może otrzymać na przedłożonym przez siebie piśmie lub kopii składanego wniosku.</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tab/>
              <w:t xml:space="preserve">Data wpływu wniosku jest datą dostarczenia wersji papierowej wniosku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do Sekretariatu DW EFS. W przypadku wniosków nadesłanych pocztą lub przesyłką kurierską o przyjęciu wniosku decyduje data i godzina wpływu wniosku do Sekretariatu DW EFS.  Sekretarz KOP – zmienia status wniosku w systemie z „Wysłany” na „Przyjęty’– wówczas nadany zostaje niepowtarzalny numer w systemie LSI oraz uzupełnia się datę złożenia wniosku. Suma kontrolna wniosku przekazanego przez LSI i suma kontrolna wniosku w wersji papierowej musi być tożsam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tab/>
              <w:t>Kierownik Oddziału Oceny Projektów - Przewodniczący Komisji Oceny Projektów przekazuje otrzymane wnioski do Sekretariatu KOP celem weryfikacji.</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t>Wnioskodawca składa projekt (z ewentualnymi wymaganymi na tym etapie załącznikami) w formie elektronicznej za pomocą generatora wniosków aplikacyjnych LSI oraz tożsamą wersję projektu w formie papierowej w dwóch jednobrzmiących egzemplarzach w Sekretariacie DW EFS. Pracownik sekretariatu dokonuje niezwłocznie rejestracji projektu poprzez:</w:t>
            </w:r>
          </w:p>
          <w:p>
            <w:pPr>
              <w:pStyle w:val="Normal"/>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softHyphen/>
              <w:t xml:space="preserve"> odnotowanie daty  i godziny wpływu projektu, </w:t>
            </w:r>
          </w:p>
          <w:p>
            <w:pPr>
              <w:pStyle w:val="Normal"/>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softHyphen/>
              <w:t xml:space="preserve"> nadanie numeru kancelaryjnego,</w:t>
            </w:r>
          </w:p>
          <w:p>
            <w:pPr>
              <w:pStyle w:val="Normal"/>
              <w:tabs>
                <w:tab w:val="clear" w:pos="708"/>
                <w:tab w:val="left" w:pos="0" w:leader="none"/>
                <w:tab w:val="left" w:pos="239" w:leader="none"/>
              </w:tabs>
              <w:spacing w:lineRule="auto" w:line="240" w:before="0" w:after="0"/>
              <w:ind w:left="-45" w:firstLine="45"/>
              <w:jc w:val="both"/>
              <w:rPr/>
            </w:pPr>
            <w:r>
              <w:rPr>
                <w:rFonts w:cs="Times New Roman" w:ascii="Times New Roman" w:hAnsi="Times New Roman"/>
                <w:sz w:val="20"/>
                <w:szCs w:val="20"/>
              </w:rPr>
              <w:softHyphen/>
              <w:t xml:space="preserve"> odnotowanie nazwy Wnioskodawcy,</w:t>
            </w:r>
          </w:p>
          <w:p>
            <w:pPr>
              <w:pStyle w:val="Normal"/>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softHyphen/>
              <w:t xml:space="preserve"> odnotowanie Działania/Poddziałania,</w:t>
            </w:r>
          </w:p>
          <w:p>
            <w:pPr>
              <w:pStyle w:val="Normal"/>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softHyphen/>
              <w:t xml:space="preserve"> wpisanie danych osoby przyjmującej projekt.</w:t>
            </w:r>
          </w:p>
          <w:p>
            <w:pPr>
              <w:pStyle w:val="Normal"/>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t>Potwierdzenie złożenia wersji papierowej projektu Wnioskodawca może otrzymać na przedłożonym przez siebie piśmie lub kopii składanego projektu.</w:t>
            </w:r>
          </w:p>
          <w:p>
            <w:pPr>
              <w:pStyle w:val="Normal"/>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9"/>
              </w:numPr>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t xml:space="preserve">Data wpływu projektu jest datą dostarczenia jego papierowej wersji do Sekretariatu DW EFS. W przypadku projektów nadesłanych pocztą lub przesyłką kurierską o przyjęciu projektu decyduje data i godzina wpływu projektu do Sekretariatu DW EFS.  Sekretarz KOP – zmienia status projektu w systemie </w:t>
              <w:br/>
              <w:t xml:space="preserve">z „Wysłany” na „Przyjęty’– wówczas nadany zostaje niepowtarzalny numer w systemie LSI oraz uzupełnia się datę złożenia projektu. Suma kontrolna projektu przekazanego przez LSI i suma kontrolna projektu w wersji papierowej musi być tożsama. Projekt uznaje się za złożony w momencie wpływu przynajmniej jednej wersji papierowej przy czym w przypadku nie złożenia projektu w dwóch jednobrzmiących egzemplarzach w wersji papierowej zgodnych z przekazaną wersją elektroniczną (suma kontrolna obu wersji musi być tożsama) IOK wzywa Wnioskodawcę do jednorazowego uzupełnienia projektu.    </w:t>
            </w:r>
          </w:p>
          <w:p>
            <w:pPr>
              <w:pStyle w:val="Normal"/>
              <w:numPr>
                <w:ilvl w:val="0"/>
                <w:numId w:val="59"/>
              </w:numPr>
              <w:tabs>
                <w:tab w:val="clear" w:pos="708"/>
                <w:tab w:val="left" w:pos="0" w:leader="none"/>
                <w:tab w:val="left" w:pos="239" w:leader="none"/>
              </w:tabs>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t>Kierownik Oddziału Oceny Projektów - Przewodniczący Komisji Oceny Projektów przekazuje otrzymane projekty do Sekretariatu KOP celem weryfikacj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ddział Oceny Projektów</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zmiana nazewnictwa „wniosek” na „projekt” po uwagach Pana Mateusza Wróbla z MIiR, </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doprecyzowanie zapisu dotyczącego złożenia wniosku zgodnie z procedurami w IZ w odpowiedzi na uwagi Pana Mateusza Wróbla z MIiR.</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1.</w:t>
            </w:r>
          </w:p>
        </w:tc>
        <w:tc>
          <w:tcPr>
            <w:tcW w:w="2583" w:type="dxa"/>
            <w:tcBorders>
              <w:top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cs="Times New Roman"/>
                <w:bCs/>
                <w:iCs/>
                <w:sz w:val="20"/>
                <w:szCs w:val="20"/>
                <w:lang w:val="en-US"/>
              </w:rPr>
            </w:pPr>
            <w:r>
              <w:rPr>
                <w:rFonts w:cs="Times New Roman" w:ascii="Times New Roman" w:hAnsi="Times New Roman"/>
                <w:bCs/>
                <w:iCs/>
                <w:sz w:val="20"/>
                <w:szCs w:val="20"/>
              </w:rPr>
              <w:t xml:space="preserve">6.10.2.1 </w:t>
            </w:r>
            <w:r>
              <w:rPr>
                <w:rFonts w:cs="Times New Roman" w:ascii="Times New Roman" w:hAnsi="Times New Roman"/>
                <w:bCs/>
                <w:iCs/>
                <w:sz w:val="20"/>
                <w:szCs w:val="20"/>
                <w:lang w:val="en-US"/>
              </w:rPr>
              <w:t>Procedura przyjmowania wniosków o dofinansowanie w ramach RPOWŚ na lata 2014-2020</w:t>
            </w:r>
            <w:r>
              <w:rPr>
                <w:rFonts w:cs="Times New Roman" w:ascii="Times New Roman" w:hAnsi="Times New Roman"/>
                <w:bCs/>
                <w:iCs/>
                <w:sz w:val="20"/>
                <w:szCs w:val="20"/>
              </w:rPr>
              <w:t xml:space="preserve"> w DW EFRR</w:t>
            </w:r>
          </w:p>
          <w:p>
            <w:pPr>
              <w:pStyle w:val="Normal"/>
              <w:suppressAutoHyphens w:val="true"/>
              <w:spacing w:lineRule="auto" w:line="240" w:before="0" w:after="0"/>
              <w:jc w:val="center"/>
              <w:textAlignment w:val="baseline"/>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1. Na I etapie konkursu Wnioskodawca składa wniosek o dofinansowanie w formie papierowej (dwa oryginały) i elektronicznej (e-Generator ) wraz z wymaganymi na tym etapie załącznikami sporządzonymi zgodnie z Regulaminem Konkursu</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do Sekretariatu Naboru Wniosków dla osi priorytetowych 1</w:t>
            </w:r>
            <w:r>
              <w:rPr>
                <w:rFonts w:eastAsia="Times New Roman" w:cs="Times New Roman" w:ascii="Times New Roman" w:hAnsi="Times New Roman"/>
                <w:sz w:val="20"/>
                <w:szCs w:val="20"/>
              </w:rPr>
              <w:t xml:space="preserve"> i 2</w:t>
            </w:r>
            <w:r>
              <w:rPr>
                <w:rFonts w:eastAsia="Times New Roman" w:cs="Times New Roman" w:ascii="Times New Roman" w:hAnsi="Times New Roman"/>
                <w:sz w:val="20"/>
                <w:szCs w:val="20"/>
                <w:lang w:val="en-US"/>
              </w:rPr>
              <w:t xml:space="preserve"> (Oddział </w:t>
            </w:r>
            <w:r>
              <w:rPr>
                <w:rFonts w:eastAsia="Times New Roman" w:cs="Times New Roman" w:ascii="Times New Roman" w:hAnsi="Times New Roman"/>
                <w:sz w:val="20"/>
                <w:szCs w:val="20"/>
              </w:rPr>
              <w:t>ds. Innowacyjnej Gospodarki</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do</w:t>
            </w:r>
            <w:r>
              <w:rPr>
                <w:rFonts w:eastAsia="Times New Roman" w:cs="Times New Roman" w:ascii="Times New Roman" w:hAnsi="Times New Roman"/>
                <w:sz w:val="20"/>
                <w:szCs w:val="20"/>
                <w:lang w:val="en-US"/>
              </w:rPr>
              <w:t xml:space="preserve"> Sekretariatu Naboru Wniosków dla osi priorytetowych </w:t>
            </w:r>
            <w:r>
              <w:rPr>
                <w:rFonts w:eastAsia="Times New Roman" w:cs="Times New Roman" w:ascii="Times New Roman" w:hAnsi="Times New Roman"/>
                <w:sz w:val="20"/>
                <w:szCs w:val="20"/>
              </w:rPr>
              <w:t>3 i 5</w:t>
            </w:r>
            <w:r>
              <w:rPr>
                <w:rFonts w:eastAsia="Times New Roman" w:cs="Times New Roman" w:ascii="Times New Roman" w:hAnsi="Times New Roman"/>
                <w:sz w:val="20"/>
                <w:szCs w:val="20"/>
                <w:lang w:val="en-US"/>
              </w:rPr>
              <w:t xml:space="preserve"> (Oddział </w:t>
            </w:r>
            <w:r>
              <w:rPr>
                <w:rFonts w:eastAsia="Times New Roman" w:cs="Times New Roman" w:ascii="Times New Roman" w:hAnsi="Times New Roman"/>
                <w:sz w:val="20"/>
                <w:szCs w:val="20"/>
              </w:rPr>
              <w:t>ds. Energetycznych i Transportu</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do Sekretariatu Naboru Wniosków dla osi priorytetowej 4 (Oddział ds. Dziedzictwa Naturalnego i Kulturalnego oraz ZIT) lub do Sekretariatu Naboru Wniosków dla osi priorytetowej 7 i Działania 6.5 (Oddział ds. Usług Publicznych i Rewitalizacji)</w:t>
            </w:r>
            <w:r>
              <w:rPr>
                <w:rFonts w:eastAsia="Times New Roman" w:cs="Times New Roman" w:ascii="Times New Roman" w:hAnsi="Times New Roman"/>
                <w:sz w:val="20"/>
                <w:szCs w:val="20"/>
                <w:lang w:val="en-US"/>
              </w:rPr>
              <w:t xml:space="preserve">. II etap konkursu polega na przedłożeniu przez Wnioskodawcę aktualizacji wniosku w formie papierowej (dwa oryginały) i elektronicznej (e-Generator) wraz z wymaganymi na tym etapie załącznikami potwierdzającymi gotowość Wnioskodawcy do realizacji inwestycji. </w:t>
            </w:r>
            <w:r>
              <w:rPr>
                <w:rFonts w:eastAsia="Times New Roman" w:cs="Times New Roman" w:ascii="Times New Roman" w:hAnsi="Times New Roman"/>
                <w:sz w:val="20"/>
                <w:szCs w:val="20"/>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 </w:t>
            </w:r>
            <w:r>
              <w:rPr>
                <w:rFonts w:eastAsia="Times New Roman" w:cs="Times New Roman" w:ascii="Times New Roman" w:hAnsi="Times New Roman"/>
                <w:sz w:val="20"/>
                <w:szCs w:val="20"/>
                <w:lang w:val="en-US"/>
              </w:rPr>
              <w:t>Na I etapie konkursu Wnioskodawca składa wniosek o dofinansowanie w formie papierowej (dwa oryginały) i elektronicznej (e-Generator ) wraz z wymaganymi na tym etapie załącznikami sporządzonymi zgodnie z Regulaminem Konkursu</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do Sekretariatu Naboru Wniosków dla osi priorytetowych 1</w:t>
            </w:r>
            <w:r>
              <w:rPr>
                <w:rFonts w:eastAsia="Times New Roman" w:cs="Times New Roman" w:ascii="Times New Roman" w:hAnsi="Times New Roman"/>
                <w:sz w:val="20"/>
                <w:szCs w:val="20"/>
              </w:rPr>
              <w:t xml:space="preserve"> i 2</w:t>
            </w:r>
            <w:r>
              <w:rPr>
                <w:rFonts w:eastAsia="Times New Roman" w:cs="Times New Roman" w:ascii="Times New Roman" w:hAnsi="Times New Roman"/>
                <w:sz w:val="20"/>
                <w:szCs w:val="20"/>
                <w:lang w:val="en-US"/>
              </w:rPr>
              <w:t xml:space="preserve"> (Oddział </w:t>
            </w:r>
            <w:r>
              <w:rPr>
                <w:rFonts w:eastAsia="Times New Roman" w:cs="Times New Roman" w:ascii="Times New Roman" w:hAnsi="Times New Roman"/>
                <w:sz w:val="20"/>
                <w:szCs w:val="20"/>
              </w:rPr>
              <w:t>ds. Innowacyjnej Gospodarki</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do</w:t>
            </w:r>
            <w:r>
              <w:rPr>
                <w:rFonts w:eastAsia="Times New Roman" w:cs="Times New Roman" w:ascii="Times New Roman" w:hAnsi="Times New Roman"/>
                <w:sz w:val="20"/>
                <w:szCs w:val="20"/>
                <w:lang w:val="en-US"/>
              </w:rPr>
              <w:t xml:space="preserve"> Sekretariatu Naboru Wniosków dla osi priorytetowych </w:t>
            </w:r>
            <w:r>
              <w:rPr>
                <w:rFonts w:eastAsia="Times New Roman" w:cs="Times New Roman" w:ascii="Times New Roman" w:hAnsi="Times New Roman"/>
                <w:sz w:val="20"/>
                <w:szCs w:val="20"/>
              </w:rPr>
              <w:t>3 i 5</w:t>
            </w:r>
            <w:r>
              <w:rPr>
                <w:rFonts w:eastAsia="Times New Roman" w:cs="Times New Roman" w:ascii="Times New Roman" w:hAnsi="Times New Roman"/>
                <w:sz w:val="20"/>
                <w:szCs w:val="20"/>
                <w:lang w:val="en-US"/>
              </w:rPr>
              <w:t xml:space="preserve"> (Oddział </w:t>
            </w:r>
            <w:r>
              <w:rPr>
                <w:rFonts w:eastAsia="Times New Roman" w:cs="Times New Roman" w:ascii="Times New Roman" w:hAnsi="Times New Roman"/>
                <w:sz w:val="20"/>
                <w:szCs w:val="20"/>
              </w:rPr>
              <w:t>ds. Energetycznych i Transportu</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do Sekretariatu Naboru Wniosków dla osi priorytetowej 4 (Oddział ds. Dziedzictwa Naturalnego </w:t>
              <w:br/>
              <w:t>i Kulturalnego oraz ZIT) lub do Sekretariatu Naboru Wniosków dla osi priorytetowej 7 i Działania 6.5 (Oddział ds. Usług Publicznych i Rewitalizacji)</w:t>
            </w:r>
            <w:r>
              <w:rPr>
                <w:rFonts w:eastAsia="Times New Roman" w:cs="Times New Roman" w:ascii="Times New Roman" w:hAnsi="Times New Roman"/>
                <w:sz w:val="20"/>
                <w:szCs w:val="20"/>
                <w:lang w:val="en-US"/>
              </w:rPr>
              <w:t xml:space="preserve">. II etap konkursu polega na przedłożeniu przez Wnioskodawcę aktualizacji wniosku w formie papierowej (dwa oryginały) i elektronicznej (e-Generator) wraz z wymaganymi na tym etapie załącznikami potwierdzającymi gotowość Wnioskodawcy do realizacji inwestycji. </w:t>
            </w:r>
            <w:r>
              <w:rPr>
                <w:rFonts w:eastAsia="Times New Roman" w:cs="Times New Roman" w:ascii="Times New Roman" w:hAnsi="Times New Roman"/>
                <w:sz w:val="20"/>
                <w:szCs w:val="20"/>
              </w:rPr>
              <w:t xml:space="preserve"> W przypadku konkursów jednoetapowych </w:t>
            </w:r>
            <w:r>
              <w:rPr>
                <w:rFonts w:eastAsia="Times New Roman" w:cs="Times New Roman" w:ascii="Times New Roman" w:hAnsi="Times New Roman"/>
                <w:sz w:val="20"/>
                <w:szCs w:val="20"/>
                <w:lang w:val="en-US"/>
              </w:rPr>
              <w:t xml:space="preserve">Wnioskodawca składa wniosek o dofinansowanie w formie papierowej (dwa oryginały) i elektronicznej (e-Generator) wraz z wymaganymi załącznikami sporządzonymi zgodni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z Regulaminem Konkursu</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do Sekretariatu Naboru Wniosków dla osi priorytetowych 1</w:t>
            </w:r>
            <w:r>
              <w:rPr>
                <w:rFonts w:eastAsia="Times New Roman" w:cs="Times New Roman" w:ascii="Times New Roman" w:hAnsi="Times New Roman"/>
                <w:sz w:val="20"/>
                <w:szCs w:val="20"/>
              </w:rPr>
              <w:t xml:space="preserve"> i 2</w:t>
            </w:r>
            <w:r>
              <w:rPr>
                <w:rFonts w:eastAsia="Times New Roman" w:cs="Times New Roman" w:ascii="Times New Roman" w:hAnsi="Times New Roman"/>
                <w:sz w:val="20"/>
                <w:szCs w:val="20"/>
                <w:lang w:val="en-US"/>
              </w:rPr>
              <w:t xml:space="preserve"> (Oddział </w:t>
            </w:r>
            <w:r>
              <w:rPr>
                <w:rFonts w:eastAsia="Times New Roman" w:cs="Times New Roman" w:ascii="Times New Roman" w:hAnsi="Times New Roman"/>
                <w:sz w:val="20"/>
                <w:szCs w:val="20"/>
              </w:rPr>
              <w:t>ds. Innowacyjnej Gospodarki</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do</w:t>
            </w:r>
            <w:r>
              <w:rPr>
                <w:rFonts w:eastAsia="Times New Roman" w:cs="Times New Roman" w:ascii="Times New Roman" w:hAnsi="Times New Roman"/>
                <w:sz w:val="20"/>
                <w:szCs w:val="20"/>
                <w:lang w:val="en-US"/>
              </w:rPr>
              <w:t xml:space="preserve"> Sekretariatu Naboru Wniosków dla osi priorytetowych </w:t>
            </w:r>
            <w:r>
              <w:rPr>
                <w:rFonts w:eastAsia="Times New Roman" w:cs="Times New Roman" w:ascii="Times New Roman" w:hAnsi="Times New Roman"/>
                <w:sz w:val="20"/>
                <w:szCs w:val="20"/>
              </w:rPr>
              <w:t>3 i 5</w:t>
            </w:r>
            <w:r>
              <w:rPr>
                <w:rFonts w:eastAsia="Times New Roman" w:cs="Times New Roman" w:ascii="Times New Roman" w:hAnsi="Times New Roman"/>
                <w:sz w:val="20"/>
                <w:szCs w:val="20"/>
                <w:lang w:val="en-US"/>
              </w:rPr>
              <w:t xml:space="preserve"> (Oddział </w:t>
            </w:r>
            <w:r>
              <w:rPr>
                <w:rFonts w:eastAsia="Times New Roman" w:cs="Times New Roman" w:ascii="Times New Roman" w:hAnsi="Times New Roman"/>
                <w:sz w:val="20"/>
                <w:szCs w:val="20"/>
              </w:rPr>
              <w:t>ds. Energetycznych i Transportu</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do Sekretariatu Naboru Wniosków dla osi priorytetowej 4 (Oddział ds. Dziedzictwa Naturalnego </w:t>
              <w:br/>
              <w:t>i Kulturalnego oraz ZIT) lub do Sekretariatu Naboru Wniosków dla osi priorytetowej 7 i Działania 6.5 (Oddział ds. Usług Publicznych i Rewitalizacji)</w:t>
            </w:r>
            <w:r>
              <w:rPr>
                <w:rFonts w:eastAsia="Times New Roman" w:cs="Times New Roman" w:ascii="Times New Roman" w:hAnsi="Times New Roman"/>
                <w:sz w:val="20"/>
                <w:szCs w:val="20"/>
                <w:lang w:val="en-US"/>
              </w:rPr>
              <w:t xml:space="preserve">.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apis dodano ze względu na konkursy jednoetapow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 xml:space="preserve">6.10.2.4 </w:t>
            </w:r>
            <w:r>
              <w:rPr>
                <w:rFonts w:cs="Times New Roman" w:ascii="Times New Roman" w:hAnsi="Times New Roman"/>
                <w:bCs/>
                <w:iCs/>
                <w:sz w:val="20"/>
                <w:szCs w:val="20"/>
              </w:rPr>
              <w:t>Procedura opracowania i aktualizacji rocznych Planów Działania</w:t>
            </w:r>
          </w:p>
          <w:p>
            <w:pPr>
              <w:pStyle w:val="Normal"/>
              <w:suppressAutoHyphens w:val="true"/>
              <w:spacing w:lineRule="auto" w:line="240" w:before="0" w:after="0"/>
              <w:textAlignment w:val="baseline"/>
              <w:rPr>
                <w:rFonts w:ascii="Times New Roman" w:hAnsi="Times New Roman" w:cs="Times New Roman"/>
                <w:bCs/>
                <w:iCs/>
                <w:sz w:val="20"/>
                <w:szCs w:val="20"/>
              </w:rPr>
            </w:pPr>
            <w:r>
              <w:rPr>
                <w:rFonts w:cs="Times New Roman" w:ascii="Times New Roman" w:hAnsi="Times New Roman"/>
                <w:bCs/>
                <w:i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08" w:leader="none"/>
              </w:tabs>
              <w:spacing w:lineRule="auto" w:line="240" w:before="0" w:after="0"/>
              <w:jc w:val="both"/>
              <w:rPr/>
            </w:pPr>
            <w:r>
              <w:rPr>
                <w:rFonts w:cs="Times New Roman" w:ascii="Times New Roman" w:hAnsi="Times New Roman"/>
                <w:sz w:val="20"/>
                <w:szCs w:val="20"/>
                <w:lang w:val="en-US"/>
              </w:rPr>
              <w:t>Pracownik Zespołu ds. dokumentacji i protestów sporządza informację dotyczącą</w:t>
            </w:r>
            <w:r>
              <w:rPr>
                <w:rFonts w:cs="Times New Roman" w:ascii="Times New Roman" w:hAnsi="Times New Roman"/>
                <w:sz w:val="20"/>
                <w:szCs w:val="20"/>
              </w:rPr>
              <w:t xml:space="preserve"> </w:t>
            </w:r>
            <w:r>
              <w:rPr>
                <w:rFonts w:cs="Times New Roman" w:ascii="Times New Roman" w:hAnsi="Times New Roman"/>
                <w:sz w:val="20"/>
                <w:szCs w:val="20"/>
                <w:lang w:val="en-US"/>
              </w:rPr>
              <w:t>opracowania/aktualizacji Planu Działania na dany rok dla Osi priorytetowej 10 RPOWŚ w terminie wskazanym przez DW EFS</w:t>
            </w:r>
            <w:r>
              <w:rPr>
                <w:rFonts w:cs="Times New Roman" w:ascii="Times New Roman" w:hAnsi="Times New Roman"/>
                <w:sz w:val="20"/>
                <w:szCs w:val="20"/>
              </w:rPr>
              <w:t xml:space="preserve"> i po akceptacji koordynatora, kierownika</w:t>
            </w:r>
            <w:r>
              <w:rPr>
                <w:rFonts w:cs="Times New Roman" w:ascii="Times New Roman" w:hAnsi="Times New Roman"/>
                <w:sz w:val="20"/>
                <w:szCs w:val="20"/>
                <w:lang w:val="en-US"/>
              </w:rPr>
              <w:t xml:space="preserve"> przesyła drogą elektroniczną do IP - Wojewódzkiego Urzędu Pracy </w:t>
            </w:r>
            <w:r>
              <w:rPr>
                <w:rFonts w:cs="Times New Roman" w:ascii="Times New Roman" w:hAnsi="Times New Roman"/>
                <w:sz w:val="20"/>
                <w:szCs w:val="20"/>
              </w:rPr>
              <w:br/>
            </w:r>
            <w:r>
              <w:rPr>
                <w:rFonts w:cs="Times New Roman" w:ascii="Times New Roman" w:hAnsi="Times New Roman"/>
                <w:sz w:val="20"/>
                <w:szCs w:val="20"/>
                <w:lang w:val="en-US"/>
              </w:rPr>
              <w:t xml:space="preserve">w Kielcach. </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acownicy Zespołu ds. dokumentacji i protestów przygotowują Plany Działania na dany rok dla Osi Priorytetowej 8 i 9. </w:t>
            </w:r>
          </w:p>
          <w:p>
            <w:pPr>
              <w:pStyle w:val="Normal"/>
              <w:numPr>
                <w:ilvl w:val="0"/>
                <w:numId w:val="44"/>
              </w:numPr>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Pracownik Zespołu ds. dokumentacji i protestów weryfikuje Plan działania dla Osi Priorytetowej 10. i </w:t>
            </w:r>
            <w:r>
              <w:rPr>
                <w:rFonts w:cs="Times New Roman" w:ascii="Times New Roman" w:hAnsi="Times New Roman"/>
                <w:sz w:val="20"/>
                <w:szCs w:val="20"/>
              </w:rPr>
              <w:t xml:space="preserve">po akceptacji koordynatora, kierownika </w:t>
            </w:r>
            <w:r>
              <w:rPr>
                <w:rFonts w:cs="Times New Roman" w:ascii="Times New Roman" w:hAnsi="Times New Roman"/>
                <w:sz w:val="20"/>
                <w:szCs w:val="20"/>
                <w:lang w:val="en-US"/>
              </w:rPr>
              <w:t xml:space="preserve">drogą elektroniczną przekazuje uwagi do IP WUP. </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 uwzględnieniu uwag IP WUP przekazuje ostateczną wersję dokumentu do DW EFS w celu zatwierdzenia przez Zarząd Województwa. </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acownicy Zespołu ds. dokumentacji i protestów opracowują ostateczną wersję Planów Działania wraz z projektem Uchwały i wnioskiem do Zarząd Województwa Świętokrzyskiego - zgodnie z procedurą zatwierdzania dokumentów przez Zarząd Województwa Świętokrzyskiego - zawartą w pkt 6.3 niniejszej instrukcji. </w:t>
            </w:r>
          </w:p>
          <w:p>
            <w:pPr>
              <w:pStyle w:val="Normal"/>
              <w:numPr>
                <w:ilvl w:val="0"/>
                <w:numId w:val="44"/>
              </w:numPr>
              <w:tabs>
                <w:tab w:val="clear" w:pos="708"/>
                <w:tab w:val="left" w:pos="308" w:leader="none"/>
              </w:tabs>
              <w:spacing w:lineRule="auto" w:line="240" w:before="0" w:after="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oordynator Zespołu ds. dokumentacji i protestów weryfikuje</w:t>
            </w:r>
            <w:r>
              <w:rPr>
                <w:rFonts w:cs="Times New Roman" w:ascii="Times New Roman" w:hAnsi="Times New Roman"/>
                <w:sz w:val="20"/>
                <w:szCs w:val="20"/>
              </w:rPr>
              <w:t xml:space="preserve"> i akceptuje</w:t>
            </w:r>
            <w:r>
              <w:rPr>
                <w:rFonts w:cs="Times New Roman" w:ascii="Times New Roman" w:hAnsi="Times New Roman"/>
                <w:sz w:val="20"/>
                <w:szCs w:val="20"/>
                <w:lang w:val="en-US"/>
              </w:rPr>
              <w:t xml:space="preserve"> przedmiotowe dokumenty i przekazuje je do </w:t>
            </w:r>
            <w:r>
              <w:rPr>
                <w:rFonts w:cs="Times New Roman" w:ascii="Times New Roman" w:hAnsi="Times New Roman"/>
                <w:sz w:val="20"/>
                <w:szCs w:val="20"/>
              </w:rPr>
              <w:t xml:space="preserve">weryfikacji i </w:t>
            </w:r>
            <w:r>
              <w:rPr>
                <w:rFonts w:cs="Times New Roman" w:ascii="Times New Roman" w:hAnsi="Times New Roman"/>
                <w:sz w:val="20"/>
                <w:szCs w:val="20"/>
                <w:lang w:val="en-US"/>
              </w:rPr>
              <w:t xml:space="preserve">akceptacji Kierownika Oddziału Strategii, a następnie Dyrektora/Z-cy Dyrektora DW EFS w celu akceptacji. </w:t>
            </w:r>
          </w:p>
          <w:p>
            <w:pPr>
              <w:pStyle w:val="Normal"/>
              <w:numPr>
                <w:ilvl w:val="0"/>
                <w:numId w:val="44"/>
              </w:numPr>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Po zatwierdzeniu przez Zarząd Województwa Świętokrzyskiego Kierownik Oddziału Strategii przekazuje drogą elektroniczną informację o zatwierdzeniu Planów Działania dla Osi Priorytetowej 10 wraz z uchwałą do IP WUP. </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stępnie Plany Działania dla wszystkich Osi Priorytetowych zostają przekazane do publikacji na stronie internetowej www.2014-2020.rpo-swietokrzyskie.pl. </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aktualizacji Planów Działania na dany rok (wynikającej m. in. ze zmiany harmonogramu, SZOOP, kryteriów wyboru projektów itp.) pracownicy Zespołu ds. dokumentacji i protestów opracowują projekt zmiany dla Osi Priorytetowej 8 i 9 oraz weryfikują projekt aktualizacji dla Osi Priorytetowej 10, przekazany drogą elektroniczną przez IP WUP. Powtórzenie punktów od 3 do 8.</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Aktualizacja Planów Działania jako załącznika nr 4 do SZOOP po zatwierdzeniu </w:t>
              <w:br/>
              <w:t>całości SZOOP odbywa się adekwatnie do punktów 1-4,</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Pracownicy Zespołu ds. dokumentacji i protestów opracowują ostateczną wersję Planów Działania.</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Koordynator Zespołu ds. dokumentacji i protestów weryfikuje i akceptuje przedmiotowe dokumenty i przekazuje je do weryfikacji i akceptacji Kierownika Oddziału Strategii, a następnie Dyrektora/ Z-cy Dyrektora DW EFS w celu akceptacji.</w:t>
            </w:r>
          </w:p>
          <w:p>
            <w:pPr>
              <w:pStyle w:val="Normal"/>
              <w:numPr>
                <w:ilvl w:val="0"/>
                <w:numId w:val="4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Ostateczna wersja Planów Działań dla wszystkich Osi Priorytetowych (8-10) zostaje przekazana do DPR celem zaktualizowania SZOOP zgodnie z procedurą wskazaną </w:t>
              <w:br/>
              <w:t>w punkcie 6.4.</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k Zespołu ds. dokumentacji i protestów sporządza informację dotyczącą opracowania Planu Działania na dany rok dla Osi Priorytetowej 10 RPOWŚ w terminie wskazanym przez DW EFS i po akceptacji Koordynatora, Kierownika przesyła drogą elektroniczną do IP - Wojewódzkiego Urzędu Pracy w Kielcach. </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cy Zespołu ds. dokumentacji i protestów (nabory w trybie konkursowym) oraz pracownicy Zespołu ds. wdrażania i obsługi projektów pozakonkursowych przygotowują Plany Działania na dany rok dla Osi Priorytetowej 8 i 9, we współpracy z Oddziałem Rozliczeń i Płatności oraz Oddziałem Sprawozdawczości </w:t>
              <w:br/>
              <w:t xml:space="preserve">i Monitorowania. </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k Zespołu ds. dokumentacji i protestów weryfikuje Plan Działania dla Osi Priorytetowej 10 i po akceptacji Koordynatora, Kierownika drogą elektroniczną przekazuje uwagi do IP WUP. </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 uwzględnieniu uwag IP WUP przekazuje ostateczną wersję dokumentu dla Osi Priorytetowej 10 do DW EFS. </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Zespołu ds. dokumentacji i protestów weryfikuje i akceptuje przedmiotowe dokumenty dla Osi Priorytetowej 8 i 9 i przekazuje je do weryfikacji i akceptacji Kierownika Oddziału Strategii. W przypadku uwag – powrót do pkt. 2.</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ordynator Zespołu ds. wdrażania i obsługi projektów pozakonkursowych weryfikuje i akceptuje przedmiotowy dokument dla Osi Priorytetowej 8 i 9, w części dotyczącej naborów pozakonkursowych, i przekazuje go do weryfikacji i akceptacji Kierownika Oddziału Wdrażania Projektów. W przypadku uwag – powrót do pkt. 2. </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lany Działania dla Osi Priorytetowych 8, 9 i 10 na dany rok zostają przekazane do DPR celem przedstawienia ich KM RPOWŚ na lata 2014-2020. </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zgłoszenia i uwzględnienia uwag członków KM RPOWŚ 2014-2020, dokumenty zostają zaktualizowane przez pracowników Zespołów. Po weryfikacji i akceptacji Koordynatorów Zespołów i Kierowników Oddziałów Plany Działania zostają przekazane do akceptacji Dyrektora/Z-cy Dyrektora DW EFS. W przypadku braku uwag członków KM RPOWŚ 2014-2020 ostateczna wersja Planów Działania zostaje przekazana do Dyrektora/Z-cy Dyrektora DW EFS celem zatwierdzenia.</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uwag zgłoszonych przez członków KM RPOWŚ 2014-2020 do Planu Działania dla Osi Priorytetowej 10, IP WUP po ich weryfikacji aktualizuje Plan Działania i zatwierdzony przekazuje ponownie do DW EFS.</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stateczna wersja Planów Działań dla wszystkich Osi Priorytetowych (8-10) zostaje przekazana do DPR celem zaktualizowania SZOOP zgodnie z procedurą wskazaną </w:t>
              <w:br/>
              <w:t>w punkcie 6.4.</w:t>
            </w:r>
          </w:p>
          <w:p>
            <w:pPr>
              <w:pStyle w:val="Normal"/>
              <w:numPr>
                <w:ilvl w:val="0"/>
                <w:numId w:val="8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ktualizacja Planów Działania jako załącznika nr 4 do SZOOP po zatwierdzeniu </w:t>
              <w:br/>
              <w:t>całości SZOOP odbywa się adekwatnie do punktów 1-10.</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bookmarkStart w:id="0" w:name="_Hlk517955592"/>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bookmarkStart w:id="1" w:name="_Hlk517955592"/>
            <w:r>
              <w:rPr>
                <w:rFonts w:cs="Times New Roman" w:ascii="Times New Roman" w:hAnsi="Times New Roman"/>
                <w:sz w:val="20"/>
                <w:szCs w:val="20"/>
              </w:rPr>
              <w:t>Zespół ds. dokumentacji i protestów</w:t>
            </w:r>
            <w:bookmarkEnd w:id="1"/>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podziałem obowiązków pomiędzy oddziałami, koniecznym jest zaktuali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Nowa procedura</w:t>
            </w:r>
          </w:p>
          <w:p>
            <w:pPr>
              <w:pStyle w:val="Normal"/>
              <w:tabs>
                <w:tab w:val="clear" w:pos="708"/>
                <w:tab w:val="left" w:pos="308" w:leader="none"/>
              </w:tabs>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6.10.2.5 Procedura opracowania i aktualizacji rocznych Planów Działania </w:t>
              <w:br/>
              <w:t>w obszarze zdrowia</w:t>
            </w:r>
          </w:p>
          <w:p>
            <w:pPr>
              <w:pStyle w:val="Normal"/>
              <w:suppressAutoHyphens w:val="true"/>
              <w:spacing w:lineRule="auto" w:line="240" w:before="0" w:after="0"/>
              <w:textAlignment w:val="baseline"/>
              <w:rPr>
                <w:rFonts w:ascii="Times New Roman" w:hAnsi="Times New Roman" w:cs="Times New Roman"/>
                <w:bCs/>
                <w:iCs/>
                <w:sz w:val="20"/>
                <w:szCs w:val="20"/>
              </w:rPr>
            </w:pPr>
            <w:r>
              <w:rPr>
                <w:rFonts w:cs="Times New Roman" w:ascii="Times New Roman" w:hAnsi="Times New Roman"/>
                <w:bCs/>
                <w:i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240" w:before="0" w:after="0"/>
              <w:ind w:left="360" w:hanging="348"/>
              <w:jc w:val="both"/>
              <w:rPr/>
            </w:pPr>
            <w:r>
              <w:rPr>
                <w:rFonts w:cs="Times New Roman" w:ascii="Times New Roman" w:hAnsi="Times New Roman"/>
                <w:bCs/>
                <w:iCs/>
                <w:sz w:val="20"/>
                <w:szCs w:val="20"/>
              </w:rPr>
              <w:t>6.10.2.5 Procedura opracowania i aktualizacji rocznych Planów Działania w obszarze zdrowia</w:t>
            </w:r>
          </w:p>
          <w:p>
            <w:pPr>
              <w:pStyle w:val="Normal"/>
              <w:tabs>
                <w:tab w:val="clear" w:pos="708"/>
                <w:tab w:val="left" w:pos="153" w:leader="none"/>
              </w:tabs>
              <w:spacing w:lineRule="auto" w:line="240" w:before="0" w:after="0"/>
              <w:ind w:left="360" w:hanging="348"/>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numPr>
                <w:ilvl w:val="0"/>
                <w:numId w:val="71"/>
              </w:numPr>
              <w:tabs>
                <w:tab w:val="clear" w:pos="708"/>
                <w:tab w:val="left" w:pos="153" w:leader="none"/>
              </w:tabs>
              <w:spacing w:lineRule="auto" w:line="240" w:before="0" w:after="0"/>
              <w:ind w:left="437" w:hanging="284"/>
              <w:jc w:val="both"/>
              <w:rPr>
                <w:rFonts w:ascii="Times New Roman" w:hAnsi="Times New Roman" w:cs="Times New Roman"/>
                <w:sz w:val="20"/>
                <w:szCs w:val="20"/>
              </w:rPr>
            </w:pPr>
            <w:r>
              <w:rPr>
                <w:rFonts w:cs="Times New Roman" w:ascii="Times New Roman" w:hAnsi="Times New Roman"/>
                <w:sz w:val="20"/>
                <w:szCs w:val="20"/>
              </w:rPr>
              <w:t>Po otrzymaniu pisma z DPR dotyczącego konieczności opracowania Planu Działań w sektorze zdrowia, lub w przypadku konieczności aktualizacji dokumentu, Pracownik zespołu ds. dokumentacji i protestów opracowuje projekt/zmianę przedmiotowego dokumentu.</w:t>
            </w:r>
          </w:p>
          <w:p>
            <w:pPr>
              <w:pStyle w:val="Normal"/>
              <w:numPr>
                <w:ilvl w:val="0"/>
                <w:numId w:val="71"/>
              </w:numPr>
              <w:tabs>
                <w:tab w:val="clear" w:pos="708"/>
                <w:tab w:val="left" w:pos="153" w:leader="none"/>
              </w:tabs>
              <w:spacing w:lineRule="auto" w:line="240" w:before="0" w:after="0"/>
              <w:ind w:left="437" w:hanging="284"/>
              <w:jc w:val="both"/>
              <w:rPr>
                <w:rFonts w:ascii="Times New Roman" w:hAnsi="Times New Roman" w:cs="Times New Roman"/>
                <w:sz w:val="20"/>
                <w:szCs w:val="20"/>
              </w:rPr>
            </w:pPr>
            <w:r>
              <w:rPr>
                <w:rFonts w:cs="Times New Roman" w:ascii="Times New Roman" w:hAnsi="Times New Roman"/>
                <w:sz w:val="20"/>
                <w:szCs w:val="20"/>
              </w:rPr>
              <w:t xml:space="preserve">Po weryfikacji i akceptacji przez Koordynatora Zespołu ds. dokumentacji </w:t>
              <w:br/>
              <w:t>i protestów, Kierownika Oddziału Strategii projekt/aktualizacja Planu zostaje przekazana do DOZ i DPR celem konsultacji zapisów.</w:t>
            </w:r>
          </w:p>
          <w:p>
            <w:pPr>
              <w:pStyle w:val="Normal"/>
              <w:numPr>
                <w:ilvl w:val="0"/>
                <w:numId w:val="71"/>
              </w:numPr>
              <w:tabs>
                <w:tab w:val="clear" w:pos="708"/>
                <w:tab w:val="left" w:pos="153" w:leader="none"/>
              </w:tabs>
              <w:spacing w:lineRule="auto" w:line="240" w:before="0" w:after="0"/>
              <w:ind w:left="437" w:hanging="284"/>
              <w:jc w:val="both"/>
              <w:rPr>
                <w:rFonts w:ascii="Times New Roman" w:hAnsi="Times New Roman" w:cs="Times New Roman"/>
                <w:sz w:val="20"/>
                <w:szCs w:val="20"/>
              </w:rPr>
            </w:pPr>
            <w:r>
              <w:rPr>
                <w:rFonts w:cs="Times New Roman" w:ascii="Times New Roman" w:hAnsi="Times New Roman"/>
                <w:sz w:val="20"/>
                <w:szCs w:val="20"/>
              </w:rPr>
              <w:t xml:space="preserve">Po otrzymaniu ewentualnych uwag Pracownik Zespołu ds. dokumentacji </w:t>
              <w:br/>
              <w:t xml:space="preserve">i protestów aktualizuje Plan i przekazuje do zaakceptowania do Koordynatora Zespołu ds. dokumentacji i protestów oraz Kierownika Oddziału Strategii, </w:t>
              <w:br/>
              <w:t>a następnie do akceptacji Dyrektora/Z-cy Dyrektora DW EFS.</w:t>
            </w:r>
          </w:p>
          <w:p>
            <w:pPr>
              <w:pStyle w:val="Normal"/>
              <w:numPr>
                <w:ilvl w:val="0"/>
                <w:numId w:val="71"/>
              </w:numPr>
              <w:tabs>
                <w:tab w:val="clear" w:pos="708"/>
                <w:tab w:val="left" w:pos="153" w:leader="none"/>
              </w:tabs>
              <w:spacing w:lineRule="auto" w:line="240" w:before="0" w:after="0"/>
              <w:ind w:left="437" w:hanging="284"/>
              <w:jc w:val="both"/>
              <w:rPr>
                <w:rFonts w:ascii="Times New Roman" w:hAnsi="Times New Roman" w:cs="Times New Roman"/>
                <w:sz w:val="20"/>
                <w:szCs w:val="20"/>
              </w:rPr>
            </w:pPr>
            <w:r>
              <w:rPr>
                <w:rFonts w:cs="Times New Roman" w:ascii="Times New Roman" w:hAnsi="Times New Roman"/>
                <w:sz w:val="20"/>
                <w:szCs w:val="20"/>
              </w:rPr>
              <w:t>Po opracowaniu ostatecznej wersji projektu/aktualizacji Planu Działań w sektorze zdrowia Kierownik Oddziału Strategii przesyła dokument do DPR celem przekazania do zatwierdzenia Komitetowi Startującemu ds. koordynacji interwencji EFS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ział Strateg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espół ds. dokumentacji i protes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okument pn. Plan Działania w obszarze zdrowia wymagany jest w celu realizacji priorytetów inwestycyjnych 8vi i 9iv. </w:t>
            </w:r>
          </w:p>
        </w:tc>
      </w:tr>
      <w:tr>
        <w:trPr>
          <w:trHeight w:val="16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4.</w:t>
            </w:r>
          </w:p>
        </w:tc>
        <w:tc>
          <w:tcPr>
            <w:tcW w:w="258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2.1 Procedura przyjmowania wniosków o dofinansowanie w ramach RPOWŚ na lata 2014-2020 w DW EFR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11 Wybór projektów w trybie konkursowym </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niosek o dofinansowanie</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kt</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względnienie uwagi IKPC:</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nazewnictwa „wniosek” na „projekt” po uwagach Pana Mateusza Wróbla z MIiR</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2583" w:type="dxa"/>
            <w:tcBorders>
              <w:top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iCs/>
                <w:sz w:val="20"/>
                <w:szCs w:val="20"/>
              </w:rPr>
              <w:t xml:space="preserve">6.11.2.2 </w:t>
            </w:r>
            <w:r>
              <w:rPr>
                <w:rFonts w:cs="Times New Roman" w:ascii="Times New Roman" w:hAnsi="Times New Roman"/>
                <w:sz w:val="20"/>
                <w:szCs w:val="20"/>
                <w:lang w:val="en-US"/>
              </w:rPr>
              <w:t>Procedura postępowania z wnioskami o dofinansowanie w ramach RPOWŚ na lata 2014-2020 w trakcie oceny merytorycznej w DW EFRR dla projektów złożonych w ramach konkursów ogłoszonych przed wejściem w życie nowelizacji ustawy wdrożeniowej</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right="2" w:hanging="9"/>
              <w:jc w:val="both"/>
              <w:rPr/>
            </w:pPr>
            <w:r>
              <w:rPr>
                <w:rFonts w:cs="Times New Roman" w:ascii="Times New Roman" w:hAnsi="Times New Roman"/>
                <w:sz w:val="20"/>
                <w:szCs w:val="20"/>
                <w:lang w:val="en-US"/>
              </w:rPr>
              <w:t>2.</w:t>
              <w:tab/>
              <w:t>W skład KOP wchodzą pracownicy DW EFRR, inni pracownicy Urzędu</w:t>
            </w:r>
            <w:r>
              <w:rPr>
                <w:rFonts w:cs="Times New Roman" w:ascii="Times New Roman" w:hAnsi="Times New Roman"/>
                <w:sz w:val="20"/>
                <w:szCs w:val="20"/>
              </w:rPr>
              <w:t xml:space="preserve"> </w:t>
            </w:r>
            <w:r>
              <w:rPr>
                <w:rFonts w:cs="Times New Roman" w:ascii="Times New Roman" w:hAnsi="Times New Roman"/>
                <w:sz w:val="20"/>
                <w:szCs w:val="20"/>
                <w:lang w:val="en-US"/>
              </w:rPr>
              <w:t>Marszałkowskiego Województwa Świętokrzyskiego oraz pracownicy wojewódzkich samorządowych jednostek organizacyjnych powołani Uchwałą Zarządu Województwa. W skład KOP mogą wchodzić eksperci o których mowa w art. 68a  ustawy wdrożeniowej.</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2" w:hanging="4"/>
              <w:jc w:val="both"/>
              <w:rPr>
                <w:rFonts w:ascii="Times New Roman" w:hAnsi="Times New Roman" w:cs="Times New Roman"/>
                <w:sz w:val="20"/>
                <w:szCs w:val="20"/>
              </w:rPr>
            </w:pPr>
            <w:r>
              <w:rPr>
                <w:rFonts w:cs="Times New Roman" w:ascii="Times New Roman" w:hAnsi="Times New Roman"/>
                <w:sz w:val="20"/>
                <w:szCs w:val="20"/>
              </w:rPr>
              <w:t>2.</w:t>
              <w:tab/>
              <w:t>W skład KOP wchodzą pracownicy DW EFRR, inni pracownicy Urzędu Marszałkowskiego Województwa Świętokrzyskiego powołani Uchwałą Zarządu Województwa. W skład KOP mogą wchodzić eksperci o których mowa w art. 68a  ustawy wdrożeniowej.</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apis zgodny z   ustawą wdrożeniową</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6.</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11.1</w:t>
              <w:tab/>
              <w:t xml:space="preserve"> Wybór projektów w trybie konkursowym w DW EFS</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Zespół ds. oceny projektów w ramach Oddziału Oceny Projektów/KOP przeprowadza ocenę merytoryczną złożonych wniosków o dofinansowanie zgodnie z kryteriami określonymi w Regulaminie danego konkursu. </w:t>
            </w:r>
            <w:r>
              <w:rPr>
                <w:rFonts w:cs="Times New Roman" w:ascii="Times New Roman" w:hAnsi="Times New Roman"/>
                <w:sz w:val="20"/>
                <w:szCs w:val="20"/>
                <w:lang w:val="en-US"/>
              </w:rPr>
              <w:t>Natomiast weryfikacja warunków formalnych wniosku o dofinansowanie, dokonywana jest przez  jedną osobę weryfikującą -  Sekretarza KOP. W uzasadnionych przypadkach, np. ze względu na ilość złożonych wniosków/ilość ogłoszonych konkursów do weryfikacji warunków formalnych zostaną zaangażowani inni Członkowie KOP</w:t>
            </w:r>
            <w:r>
              <w:rPr>
                <w:rFonts w:cs="Times New Roman" w:ascii="Times New Roman" w:hAnsi="Times New Roman"/>
                <w:sz w:val="20"/>
                <w:szCs w:val="20"/>
              </w:rPr>
              <w:t>.</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kretarz KOP w ramach Oddziału Oceny Projektów zamieszcza na stronie internetowej zatwierdzony przez Kierownika oddziału oraz Dyrektora/ Z-ca Dyrektora planowany harmonogram etapów oceny w terminie do 14 dni roboczych od zakończenia naboru wniosków.</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6"/>
                <w:numId w:val="9"/>
              </w:numPr>
              <w:tabs>
                <w:tab w:val="clear" w:pos="708"/>
                <w:tab w:val="left" w:pos="23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złonkowie KOP przed przystąpieniem do oceny są zobligowani do podpisania deklaracji poufności i oświadczenia o bezstronności.</w:t>
            </w:r>
          </w:p>
          <w:p>
            <w:pPr>
              <w:pStyle w:val="Normal"/>
              <w:numPr>
                <w:ilvl w:val="6"/>
                <w:numId w:val="9"/>
              </w:numPr>
              <w:tabs>
                <w:tab w:val="clear" w:pos="708"/>
                <w:tab w:val="left" w:pos="23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ekretarz KOP ( w uzasadnionych przypadkach inni członkowie KOP) w ramach Oddziału Oceny Projektów przeprowadza weryfikację zgłoszonych wniosków pod kątem warunków formalnych. Niespełnienie warunków formalnych skutkuje jednorazowym wezwaniem wnioskodawcy do uzupełnienia warunków formalnych lub oczywistych omyłek w terminie 7 dni kalendarzowych od daty otrzymania wezwania.</w:t>
            </w:r>
          </w:p>
          <w:p>
            <w:pPr>
              <w:pStyle w:val="Normal"/>
              <w:numPr>
                <w:ilvl w:val="6"/>
                <w:numId w:val="9"/>
              </w:numPr>
              <w:tabs>
                <w:tab w:val="clear" w:pos="708"/>
                <w:tab w:val="left" w:pos="23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W przypadku braku uzupełnienia bądź poprawy w wyznaczonym terminie wniosek </w:t>
              <w:br/>
              <w:t xml:space="preserve">o dofinansowanie będzie pozostawiony bez rozpatrzenia. </w:t>
            </w:r>
          </w:p>
          <w:p>
            <w:pPr>
              <w:pStyle w:val="Normal"/>
              <w:numPr>
                <w:ilvl w:val="6"/>
                <w:numId w:val="9"/>
              </w:numPr>
              <w:tabs>
                <w:tab w:val="clear" w:pos="708"/>
                <w:tab w:val="left" w:pos="236" w:leader="none"/>
              </w:tabs>
              <w:spacing w:lineRule="auto" w:line="240" w:before="0" w:after="0"/>
              <w:ind w:left="0" w:hanging="0"/>
              <w:jc w:val="both"/>
              <w:rPr/>
            </w:pPr>
            <w:r>
              <w:rPr>
                <w:rFonts w:cs="Times New Roman" w:ascii="Times New Roman" w:hAnsi="Times New Roman"/>
                <w:sz w:val="20"/>
                <w:szCs w:val="20"/>
              </w:rPr>
              <w:t xml:space="preserve">Weryfikacja formalna dokonywana jest w oparciu o Kartę weryfikacji warunków formalnych wniosku o dofinansowanie projektu konkursowego w ramach RPOWŚ na lata 2014-2020, stanowiącą załącznik nr EFS.II.1. Weryfikacji formalnej wniosku </w:t>
              <w:br/>
              <w:t xml:space="preserve">o dofinansowanie w oparciu o warunki formalne dokonuje jeden Sekretarz KOP </w:t>
              <w:br/>
              <w:t xml:space="preserve">(w uzasadnionych przypadkach inni Członkowie KOP). Wniosek wraz z </w:t>
            </w:r>
            <w:r>
              <w:rPr>
                <w:rFonts w:cs="Times New Roman" w:ascii="Times New Roman" w:hAnsi="Times New Roman"/>
                <w:sz w:val="20"/>
                <w:szCs w:val="20"/>
                <w:lang w:val="en-US"/>
              </w:rPr>
              <w:t xml:space="preserve">Kartą weryfikacji warunków </w:t>
            </w:r>
            <w:r>
              <w:rPr>
                <w:rFonts w:cs="Times New Roman" w:ascii="Times New Roman" w:hAnsi="Times New Roman"/>
                <w:sz w:val="20"/>
                <w:szCs w:val="20"/>
              </w:rPr>
              <w:t xml:space="preserve">oceny formalnych jest zatwierdzany przez Kierownika </w:t>
              <w:br/>
              <w:t xml:space="preserve">w Oddziale Oceny Projektów. Sekretarz KOP w ramach Oddziału Oceny Projektów przygotowuje informacje na temat projektów, które spełniły warunki formalne </w:t>
              <w:br/>
              <w:t>i zostały zakwalifikowane do oceny merytorycznej. Informacja ta jest zamieszczana na stronie internetowej. W przypadku Poddziałań dedykowanych ZIT KOF również na stronie internetowej IP ZIT.</w:t>
            </w:r>
          </w:p>
          <w:p>
            <w:pPr>
              <w:pStyle w:val="Normal"/>
              <w:numPr>
                <w:ilvl w:val="0"/>
                <w:numId w:val="45"/>
              </w:numPr>
              <w:tabs>
                <w:tab w:val="clear" w:pos="708"/>
                <w:tab w:val="left" w:pos="236" w:leader="none"/>
              </w:tabs>
              <w:spacing w:lineRule="auto" w:line="240" w:before="0" w:after="0"/>
              <w:ind w:left="83" w:hanging="83"/>
              <w:jc w:val="both"/>
              <w:rPr>
                <w:rFonts w:ascii="Times New Roman" w:hAnsi="Times New Roman" w:cs="Times New Roman"/>
                <w:sz w:val="20"/>
                <w:szCs w:val="20"/>
              </w:rPr>
            </w:pPr>
            <w:r>
              <w:rPr>
                <w:rFonts w:cs="Times New Roman" w:ascii="Times New Roman" w:hAnsi="Times New Roman"/>
                <w:sz w:val="20"/>
                <w:szCs w:val="20"/>
              </w:rPr>
              <w:t xml:space="preserve">W przypadku negatywnej weryfikacji warunków formalnych lub pozostawienia wniosku bez rozpatrzenia (jeśli dotyczy) IOK przekazuje niezwłocznie wnioskodawcy pisemną informację o zakończeniu weryfikacji lub pozostawieniu go bez rozpatrzenia (jeśli dotyczy). </w:t>
            </w:r>
          </w:p>
          <w:p>
            <w:pPr>
              <w:pStyle w:val="Normal"/>
              <w:numPr>
                <w:ilvl w:val="0"/>
                <w:numId w:val="45"/>
              </w:numPr>
              <w:tabs>
                <w:tab w:val="clear" w:pos="708"/>
                <w:tab w:val="left" w:pos="23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złonkowie KOP przeprowadzają ocenę merytoryczną projektu w oparciu o Kartę oceny merytorycznej wniosku o dofinansowanie projektu konkursowego w ramach RPOWŚ na lata 2014-2020, stanowiącą załącznik nr EFS.II.2.</w:t>
            </w:r>
          </w:p>
          <w:p>
            <w:pPr>
              <w:pStyle w:val="Normal"/>
              <w:numPr>
                <w:ilvl w:val="0"/>
                <w:numId w:val="45"/>
              </w:numPr>
              <w:tabs>
                <w:tab w:val="clear" w:pos="708"/>
                <w:tab w:val="left" w:pos="236" w:leader="none"/>
              </w:tabs>
              <w:spacing w:lineRule="auto" w:line="240" w:before="0" w:after="0"/>
              <w:ind w:left="0" w:hanging="0"/>
              <w:jc w:val="both"/>
              <w:rPr/>
            </w:pPr>
            <w:r>
              <w:rPr>
                <w:rFonts w:cs="Times New Roman" w:ascii="Times New Roman" w:hAnsi="Times New Roman"/>
                <w:sz w:val="20"/>
                <w:szCs w:val="20"/>
              </w:rPr>
              <w:t xml:space="preserve">Ocena merytoryczna projektów prowadzona jest przez dwóch losowo wybranych członków KOP w ramach Oddziału Oceny Projektów/członków Komisji Oceny Projektów lub eksperta/ekspertów, powołanego/powołanych zgodnie z Wytycznymi w zakresie trybów wyboru projektów oraz Procedurą naboru kandydatów na ekspertów i prowadzenia Wykazu kandydatów na ekspertów RPOWŚ na lata 2014-2020. Dla konkursów dedykowanych dla IP ZIT w skład KOP, wchodzą pracownicy IP ZIT, bądź wskazani przez IP ZIT eksperci. </w:t>
            </w:r>
            <w:r>
              <w:rPr>
                <w:rFonts w:cs="Times New Roman" w:ascii="Times New Roman" w:hAnsi="Times New Roman"/>
                <w:sz w:val="20"/>
                <w:szCs w:val="20"/>
                <w:lang w:val="en-US"/>
              </w:rPr>
              <w:t xml:space="preserve">Departament Wdrażania Europejskiego Funduszu Społecznego umożliwia Wojewodzie albo jego przedstawicielowi udział </w:t>
              <w:br/>
              <w:t>w charakterze Obserwatora w pracach KOP</w:t>
            </w:r>
            <w:r>
              <w:rPr>
                <w:rFonts w:cs="Times New Roman" w:ascii="Times New Roman" w:hAnsi="Times New Roman"/>
                <w:sz w:val="20"/>
                <w:szCs w:val="20"/>
              </w:rPr>
              <w:t>.</w:t>
            </w:r>
          </w:p>
          <w:p>
            <w:pPr>
              <w:pStyle w:val="Normal"/>
              <w:numPr>
                <w:ilvl w:val="0"/>
                <w:numId w:val="45"/>
              </w:numPr>
              <w:tabs>
                <w:tab w:val="clear" w:pos="708"/>
                <w:tab w:val="left" w:pos="0" w:leader="none"/>
                <w:tab w:val="left" w:pos="36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przypadku Poddziałań dedykowanych Zintegrowanym Inwestycjom Terytorialnym na Kieleckim Obszarze Funkcjonalnym (zwanym dalej ZIT KOF) weryfikacja rozpoczyna się od sprawdzenia stopnia zgodności projektu ze Strategią ZIT KOF, zgodnie z kryteriami. Oceny tej dokonują pracownicy IP ZIT bądź wskazani przez nią eksperci na odrębnej Karcie Oceny. W przypadku pozytywnej oceny (uzyskania minimum 10 punktów w części A Karty Oceny) projekt przechodzi do dalszej oceny merytorycznej.</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niespełnienia kryteriów zgodności ze Strategią ZIT KOF i nieuzyskania wymaganego minimum punktowego następuje odrzucenie projektu. IOK przekazuje niezwłocznie Wnioskodawcy pisemną informację o zakończeniu oceny projektu oraz o jego negatywnej ocenie wraz z pouczeniem o możliwości wniesienia protestu </w:t>
              <w:br/>
              <w:t>w terminie 14 dni kalendarzowych od daty otrzymania pisma.</w:t>
            </w:r>
          </w:p>
          <w:p>
            <w:pPr>
              <w:pStyle w:val="Normal"/>
              <w:numPr>
                <w:ilvl w:val="0"/>
                <w:numId w:val="45"/>
              </w:numPr>
              <w:tabs>
                <w:tab w:val="clear" w:pos="708"/>
                <w:tab w:val="left" w:pos="225" w:leader="none"/>
              </w:tabs>
              <w:spacing w:lineRule="auto" w:line="240" w:before="0" w:after="0"/>
              <w:ind w:left="0" w:hanging="0"/>
              <w:jc w:val="both"/>
              <w:rPr/>
            </w:pPr>
            <w:r>
              <w:rPr>
                <w:rFonts w:cs="Times New Roman" w:ascii="Times New Roman" w:hAnsi="Times New Roman"/>
                <w:sz w:val="20"/>
                <w:szCs w:val="20"/>
              </w:rPr>
              <w:t xml:space="preserve">Ocena merytoryczna </w:t>
            </w:r>
            <w:r>
              <w:rPr>
                <w:rFonts w:cs="Times New Roman" w:ascii="Times New Roman" w:hAnsi="Times New Roman"/>
                <w:sz w:val="20"/>
                <w:szCs w:val="20"/>
                <w:lang w:val="en-US"/>
              </w:rPr>
              <w:t>prowadzona jest zgodnie z kryteriami merytorycznymi dla danego konkursu, zatwierdzonymi przez KM RPOWŚ oraz Regulaminem Komisji Oceny Projektów. W Sekretariacie  KOP w ramach Oddziału Oceny Projektów sporządzana jest lista ocenionych projektów skierowanych do negocjacji przeprowadzonych zgodnie z pkt. 6.11.1.1.</w:t>
            </w:r>
            <w:r>
              <w:rPr>
                <w:rFonts w:cs="Times New Roman" w:ascii="Times New Roman" w:hAnsi="Times New Roman"/>
                <w:sz w:val="20"/>
                <w:szCs w:val="20"/>
              </w:rPr>
              <w:t xml:space="preserve"> </w:t>
            </w:r>
          </w:p>
          <w:p>
            <w:pPr>
              <w:pStyle w:val="Normal"/>
              <w:numPr>
                <w:ilvl w:val="0"/>
                <w:numId w:val="45"/>
              </w:numPr>
              <w:tabs>
                <w:tab w:val="clear" w:pos="708"/>
                <w:tab w:val="left" w:pos="22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o zakończeniu oceny merytorycznej przez KOP wszystkich wniosków w ramach danego naboru sekretarz Komisji Oceny Projektów dokonuje weryfikacji kompletności dokumentacji sporządzonej przez członków KOP i przygotowuje  protokół z prac KOP. Protokół podpisuje Sekretarz, zatwierdza Przewodniczący KOP, bądź jego Z-ca i przekazuje do akceptacji do Dyrektora DW EFS. Następnie zaakceptowany protokół zostaje zarchiwizowany w Oddziale Oceny Projektów.</w:t>
            </w:r>
          </w:p>
          <w:p>
            <w:pPr>
              <w:pStyle w:val="Normal"/>
              <w:numPr>
                <w:ilvl w:val="0"/>
                <w:numId w:val="45"/>
              </w:numPr>
              <w:tabs>
                <w:tab w:val="clear" w:pos="708"/>
                <w:tab w:val="left" w:pos="225" w:leader="none"/>
                <w:tab w:val="left" w:pos="36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porządzone Listy ocenionych projektów (zgodnie z art. 45 ust.6 oraz art. 46 ust 3 ustawy) zostają zatwierdzane przez Przewodniczącego KOP i przekazane do akceptacji przez Dyrektora DW EFS w drodze Uchwały zatwierdzane przez Zarząd Województwa Świętokrzyskiego. W przypadku projektów dedykowanych ZIT KOF lista sporządzana jest zgodnie z zapisami pkt. 6.11.4. Sekretarz KOP w ramach Oddziału Oceny Projektów przygotowuje wniosek i Uchwałę na Zarząd Województwa Świętokrzyskiego, celem ostatecznego zatwierdzenia list w drodze Uchwały.</w:t>
            </w:r>
          </w:p>
          <w:p>
            <w:pPr>
              <w:pStyle w:val="Normal"/>
              <w:numPr>
                <w:ilvl w:val="0"/>
                <w:numId w:val="45"/>
              </w:numPr>
              <w:tabs>
                <w:tab w:val="clear" w:pos="708"/>
                <w:tab w:val="left" w:pos="0" w:leader="none"/>
                <w:tab w:val="left" w:pos="36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Sekretarz KOP w ramach Oddziału Oceny Projektów po zatwierdzeniu dokumentów przez Zarząd Województwa Świętokrzyskiego zamieszcza na stronie internetowej oraz na portalu Listę ocenionych projektów (zgodnie z art. 46 ust. 3 ustawy) z wyróżnieniem projektów wybranych do dofinansowania w terminie 7 dni kalendarzowych od dnia rozstrzygnięcia konkursu. IOK zamieszcza na stronie internetowej skład KOP z wyróżnieniem Przewodniczącego i Sekretarza KOP. </w:t>
            </w:r>
          </w:p>
          <w:p>
            <w:pPr>
              <w:pStyle w:val="Normal"/>
              <w:numPr>
                <w:ilvl w:val="0"/>
                <w:numId w:val="45"/>
              </w:numPr>
              <w:tabs>
                <w:tab w:val="clear" w:pos="708"/>
                <w:tab w:val="left" w:pos="0" w:leader="none"/>
              </w:tabs>
              <w:spacing w:lineRule="auto" w:line="240" w:before="0" w:after="0"/>
              <w:ind w:left="0" w:hanging="0"/>
              <w:jc w:val="both"/>
              <w:rPr/>
            </w:pPr>
            <w:r>
              <w:rPr>
                <w:rFonts w:cs="Times New Roman" w:ascii="Times New Roman" w:hAnsi="Times New Roman"/>
                <w:sz w:val="20"/>
                <w:szCs w:val="20"/>
              </w:rPr>
              <w:t>Po zakończeniu oceny merytorycznej projektów, w oparciu o zatwierdzoną Listę ocenionych projektów IOK przekazuje niezwłocznie Wnioskodawcy pisemną informację o zakończeniu oceny jego projektu oraz o:</w:t>
            </w:r>
          </w:p>
          <w:p>
            <w:pPr>
              <w:pStyle w:val="Normal"/>
              <w:numPr>
                <w:ilvl w:val="0"/>
                <w:numId w:val="13"/>
              </w:numPr>
              <w:tabs>
                <w:tab w:val="clear" w:pos="708"/>
                <w:tab w:val="left" w:pos="22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Pozytywnej ocenie projektu i wybraniu go do dofinansowania, </w:t>
            </w:r>
          </w:p>
          <w:p>
            <w:pPr>
              <w:pStyle w:val="Normal"/>
              <w:numPr>
                <w:ilvl w:val="0"/>
                <w:numId w:val="13"/>
              </w:numPr>
              <w:tabs>
                <w:tab w:val="clear" w:pos="708"/>
                <w:tab w:val="left" w:pos="22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Negatywnej ocenie projektu w przypadku, gdy:</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rojekt nie uzyskał wymaganej liczby punktów lub nie spełnił kryteriów wyboru projektów, na skutek czego nie może być wybrany do dofinansowania albo skierowany do kolejnego etapu oceny;</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Projekt uzyskał wymaganą liczbę punktów lub spełnił kryteria wyboru projektów, jednak kwota przeznaczona na dofinansowanie projektów w konkursie nie wystarcza na wybranie go do dofinansowania.</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espół ds. oceny projektów w ramach Oddziału Oceny Projektów/KOP przeprowadza ocenę merytoryczną złożonych projektów zgodnie z kryteriami określonymi w Regulaminie danego konkursu/danej rundy konkursu. Natomiast weryfikacja warunków formalnych projektu, dokonywana jest przez  jedną osobę weryfikującą -  Sekretarza KOP. W uzasadnionych przypadkach, np. ze względu na ilość złożonych projektów/ilość ogłoszonych konkursów/rund konkursów do weryfikacji warunków formalnych zostaną zaangażowani inni Członkowie KOP.</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kretarz KOP w ramach Oddziału Oceny Projektów zamieszcza na stronie internetowej zatwierdzony przez Kierownika oddziału oraz Dyrektora/ Z-ca Dyrektora planowany harmonogram etapów oceny w terminie do 14 dni roboczych od zakończenia naboru projektów.</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złonkowie KOP przed przystąpieniem do oceny są zobligowani do podpisania deklaracji poufności i oświadczenia o bezstronności.</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Sekretarz KOP (w uzasadnionych przypadkach inni członkowie KOP) w ramach Oddziału Oceny Projektów przeprowadza weryfikację zgłoszonych projektów pod kątem warunków formalnych. Niespełnienie warunków formalnych skutkuje jednorazowym wezwaniem wnioskodawcy do uzupełnienia braków w zakresie warunków formalnych lub oczywistych omyłek w terminie 7 dni kalendarzowych od daty otrzymania wezwania.</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 przypadku braku uzupełnienia bądź poprawy w wyznaczonym terminie projekt będzie pozostawiony bez rozpatrzenia. </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eryfikacja formalna dokonywana jest w oparciu o Kartę weryfikacji warunków formalnych projektu konkursowego w ramach RPOWŚ na lata 2014-2020, stanowiącą załącznik nr EFS.II.1. Weryfikacji formalnej projektu w oparciu o warunki formalne dokonuje jeden Sekretarz KOP (w uzasadnionych przypadkach inni Członkowie KOP). Projekt wraz z Kartą weryfikacji warunków formalnych jest zatwierdzany przez Kierownika w Oddziale Oceny Projektów. Sekretarz KOP w ramach Oddziału Oceny Projektów przygotowuje informacje na temat projektów, które spełniły warunki formalne i zostały zakwalifikowane do oceny merytorycznej. Informacja ta jest zamieszczana na stronie internetowej. W przypadku Poddziałań dedykowanych ZIT KOF również na stronie internetowej IP ZIT.</w:t>
            </w:r>
          </w:p>
          <w:p>
            <w:pPr>
              <w:pStyle w:val="Normal"/>
              <w:numPr>
                <w:ilvl w:val="0"/>
                <w:numId w:val="59"/>
              </w:numPr>
              <w:tabs>
                <w:tab w:val="clear" w:pos="708"/>
                <w:tab w:val="left" w:pos="31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W przypadku negatywnej weryfikacji warunków formalnych lub pozostawienia projektu bez rozpatrzenia (jeśli dotyczy) IOK przekazuje niezwłocznie wnioskodawcy pisemną informację o zakończeniu weryfikacji lub pozostawieniu go bez rozpatrzenia (jeśli dotyczy). </w:t>
            </w:r>
          </w:p>
          <w:p>
            <w:pPr>
              <w:pStyle w:val="Normal"/>
              <w:numPr>
                <w:ilvl w:val="0"/>
                <w:numId w:val="59"/>
              </w:numPr>
              <w:tabs>
                <w:tab w:val="clear" w:pos="708"/>
                <w:tab w:val="left" w:pos="31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złonkowie KOP przeprowadzają ocenę merytoryczną projektu w oparciu o Kartę oceny merytorycznej projektu konkursowego w ramach RPOWŚ na lata 2014-2020, stanowiącą załącznik nr EFS.II.2.</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Ocena merytoryczna projektów prowadzona jest przez dwóch losowo wybranych członków KOP w ramach Oddziału Oceny Projektów/członków Komisji Oceny Projektów lub eksperta/ekspertów, powołanego/powołanych zgodnie z Wytycznymi w zakresie trybów wyboru projektów oraz Procedurą naboru kandydatów na ekspertów i prowadzenia Wykazu kandydatów na ekspertów RPOWŚ na lata 2014-2020. Dla konkursów dedykowanych dla IP ZIT w skład KOP, wchodzą pracownicy IP ZIT, bądź wskazani przez IP ZIT eksperci. Departament Wdrażania Europejskiego Funduszu Społecznego informuje Wojewodę o składzie Komisji Oceny Projektów oraz umożliwia Wojewodzie albo jego przedstawicielowi udział w charakterze Obserwatora w pracach KOP, polegający na uczestnictwie w posiedzeniach KOP.</w:t>
            </w:r>
          </w:p>
          <w:p>
            <w:pPr>
              <w:pStyle w:val="Normal"/>
              <w:numPr>
                <w:ilvl w:val="0"/>
                <w:numId w:val="59"/>
              </w:numPr>
              <w:tabs>
                <w:tab w:val="clear" w:pos="708"/>
                <w:tab w:val="left" w:pos="31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przypadku Poddziałań dedykowanych Zintegrowanym Inwestycjom Terytorialnym na Kieleckim Obszarze Funkcjonalnym (zwanym dalej ZIT KOF) weryfikacja rozpoczyna się od sprawdzenia stopnia zgodności projektu ze Strategią ZIT KOF, zgodnie z kryteriami. Oceny tej dokonują pracownicy IP ZIT bądź wskazani przez nią eksperci na odrębnej Karcie Oceny. W przypadku pozytywnej oceny (uzyskania minimum 10 punktów w części A Karty Oceny) projekt przechodzi do dalszej oceny merytorycznej.</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niespełnienia kryteriów zgodności ze Strategią ZIT KOF i nieuzyskania wymaganego minimum punktowego następuje odrzucenie projektu. IOK przekazuje niezwłocznie Wnioskodawcy pisemną informację o zakończeniu oceny projektu oraz o jego negatywnej ocenie wraz z pouczeniem o możliwości wniesienia protestu w terminie 14 dni kalendarzowych od daty otrzymania pisma.</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Ocena merytoryczna prowadzona jest zgodnie z kryteriami merytorycznymi dla danego konkursu/rundy konkursu, zatwierdzonymi przez KM RPOWŚ oraz Regulaminem Komisji Oceny Projektów. W Sekretariacie  KOP w ramach Oddziału Oceny Projektów sporządzana jest lista ocenionych projektów skierowanych do negocjacji przeprowadzonych zgodnie z pkt. 6.11.1.1. </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o zakończeniu oceny merytorycznej przez KOP wszystkich projektów w ramach danego naboru sekretarz Komisji Oceny Projektów dokonuje weryfikacji kompletności dokumentacji sporządzonej przez członków KOP i przygotowuje  protokół z prac KOP. Protokół podpisuje Sekretarz, zatwierdza Przewodniczący KOP, bądź jego Z-ca i przekazuje do akceptacji do Dyrektora DW EFS. Następnie zaakceptowany protokół zostaje zarchiwizowany w Oddziale Oceny Projektów.</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porządzone Listy ocenionych projektów (zgodnie z art. 45 ust.6 oraz art. 46 ust 3 ustawy) zostają zatwierdzane przez Przewodniczącego KOP i przekazane do akceptacji przez Dyrektora DW EFS w drodze Uchwały zatwierdzane przez Zarząd Województwa Świętokrzyskiego. W przypadku projektów dedykowanych ZIT KOF lista sporządzana jest zgodnie z zapisami pkt. 6.11.4. Sekretarz KOP w ramach Oddziału Oceny Projektów przygotowuje wniosek i Uchwałę na Zarząd Województwa Świętokrzyskiego, celem ostatecznego zatwierdzenia list w drodze Uchwały.</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Sekretarz KOP w ramach Oddziału Oceny Projektów po zatwierdzeniu dokumentów przez Zarząd Województwa Świętokrzyskiego zamieszcza na stronie internetowej oraz na portalu Listę ocenionych projektów (zgodnie z art. 46 ust. 3 ustawy) z wyróżnieniem projektów wybranych do dofinansowania w terminie 7 dni kalendarzowych od dnia rozstrzygnięcia konkursu/rundy konkursu. IOK zamieszcza na stronie internetowej skład KOP z wyróżnieniem Przewodniczącego i Sekretarza KOP. </w:t>
            </w:r>
          </w:p>
          <w:p>
            <w:pPr>
              <w:pStyle w:val="Normal"/>
              <w:numPr>
                <w:ilvl w:val="0"/>
                <w:numId w:val="59"/>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o zakończeniu oceny merytorycznej projektów, w oparciu o zatwierdzoną Listę ocenionych projektów IOK przekazuje niezwłocznie Wnioskodawcy pisemną informację o zakończeniu oceny jego projektu oraz o:</w:t>
            </w:r>
          </w:p>
          <w:p>
            <w:pPr>
              <w:pStyle w:val="Normal"/>
              <w:numPr>
                <w:ilvl w:val="0"/>
                <w:numId w:val="127"/>
              </w:numPr>
              <w:tabs>
                <w:tab w:val="clear" w:pos="708"/>
                <w:tab w:val="left" w:pos="308" w:leader="none"/>
              </w:tabs>
              <w:spacing w:lineRule="auto" w:line="240" w:before="0" w:after="0"/>
              <w:ind w:left="97" w:hanging="0"/>
              <w:jc w:val="both"/>
              <w:rPr/>
            </w:pPr>
            <w:r>
              <w:rPr>
                <w:rFonts w:cs="Times New Roman" w:ascii="Times New Roman" w:hAnsi="Times New Roman"/>
                <w:sz w:val="20"/>
                <w:szCs w:val="20"/>
              </w:rPr>
              <w:t xml:space="preserve">Pozytywnej ocenie projektu i wybraniu go do dofinansowania, </w:t>
            </w:r>
          </w:p>
          <w:p>
            <w:pPr>
              <w:pStyle w:val="Normal"/>
              <w:numPr>
                <w:ilvl w:val="0"/>
                <w:numId w:val="127"/>
              </w:numPr>
              <w:tabs>
                <w:tab w:val="clear" w:pos="708"/>
                <w:tab w:val="left" w:pos="308" w:leader="none"/>
              </w:tabs>
              <w:spacing w:lineRule="auto" w:line="240" w:before="0" w:after="0"/>
              <w:ind w:left="97" w:hanging="0"/>
              <w:jc w:val="both"/>
              <w:rPr>
                <w:rFonts w:ascii="Times New Roman" w:hAnsi="Times New Roman" w:cs="Times New Roman"/>
                <w:sz w:val="20"/>
                <w:szCs w:val="20"/>
              </w:rPr>
            </w:pPr>
            <w:r>
              <w:rPr>
                <w:rFonts w:cs="Times New Roman" w:ascii="Times New Roman" w:hAnsi="Times New Roman"/>
                <w:sz w:val="20"/>
                <w:szCs w:val="20"/>
              </w:rPr>
              <w:t>Negatywnej ocenie projektu w przypadku, gdy:</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rojekt nie uzyskał wymaganej liczby punktów lub nie spełnił kryteriów wyboru projektów, na skutek czego nie może być wybrany do dofinansowania albo skierowany do kolejnego etapu oceny;</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Projekt uzyskał wymaganą liczbę punktów lub spełnił kryteria wyboru projektów, jednak kwota przeznaczona na dofinansowanie projektów w konkursie/rundzie konkursu nie wystarcza na wybranie go do dofinansowania.</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ddział Oceny Projektów</w:t>
            </w:r>
          </w:p>
          <w:p>
            <w:pPr>
              <w:pStyle w:val="Normal"/>
              <w:suppressAutoHyphens w:val="true"/>
              <w:spacing w:lineRule="auto" w:line="240" w:before="0" w:after="0"/>
              <w:textAlignment w:val="baseline"/>
              <w:rPr/>
            </w:pPr>
            <w:r>
              <w:rPr>
                <w:rFonts w:cs="Times New Roman" w:ascii="Times New Roman" w:hAnsi="Times New Roman"/>
                <w:sz w:val="20"/>
                <w:szCs w:val="20"/>
              </w:rPr>
              <w:t>- zmiana załącznika EFS.II.1 (</w:t>
            </w:r>
            <w:r>
              <w:rPr>
                <w:rFonts w:cs="Times New Roman" w:ascii="Times New Roman" w:hAnsi="Times New Roman"/>
                <w:i/>
                <w:sz w:val="20"/>
                <w:szCs w:val="20"/>
              </w:rPr>
              <w:t>Wzór karty weryfikacji warunków formalnych projektu konkursowego w ramach RPOWŚ na lata 2014-2020</w:t>
            </w:r>
            <w:r>
              <w:rPr>
                <w:rFonts w:cs="Times New Roman" w:ascii="Times New Roman" w:hAnsi="Times New Roman"/>
                <w:sz w:val="20"/>
                <w:szCs w:val="20"/>
              </w:rPr>
              <w:t>), EFS.II.2 (</w:t>
            </w:r>
            <w:r>
              <w:rPr>
                <w:rFonts w:cs="Times New Roman" w:ascii="Times New Roman" w:hAnsi="Times New Roman"/>
                <w:i/>
                <w:sz w:val="20"/>
                <w:szCs w:val="20"/>
              </w:rPr>
              <w:t>Wzór karty oceny merytorycznej projektu konkursowego w ramach RPOWŚ na lata 2014-2020),</w:t>
            </w:r>
            <w:r>
              <w:rPr>
                <w:rFonts w:cs="Times New Roman" w:ascii="Times New Roman" w:hAnsi="Times New Roman"/>
                <w:sz w:val="20"/>
                <w:szCs w:val="20"/>
              </w:rPr>
              <w:t xml:space="preserve"> EFS. II. 4</w:t>
            </w:r>
            <w:r>
              <w:rPr>
                <w:rFonts w:cs="Times New Roman" w:ascii="Times New Roman" w:hAnsi="Times New Roman"/>
                <w:i/>
                <w:sz w:val="20"/>
                <w:szCs w:val="20"/>
              </w:rPr>
              <w:t xml:space="preserve"> (Wzór Karty oceny merytorycznej projektu konkursowego dla Zintegrowanych Inwestycji Terytorialnych w ramach RPOWŚ na lata 2014-2020 – CZĘŚĆ A) </w:t>
            </w:r>
          </w:p>
          <w:p>
            <w:pPr>
              <w:pStyle w:val="Normal"/>
              <w:suppressAutoHyphens w:val="true"/>
              <w:spacing w:lineRule="auto" w:line="240" w:before="0" w:after="0"/>
              <w:textAlignment w:val="baseline"/>
              <w:rPr/>
            </w:pPr>
            <w:r>
              <w:rPr>
                <w:rFonts w:cs="Times New Roman" w:ascii="Times New Roman" w:hAnsi="Times New Roman"/>
                <w:sz w:val="20"/>
                <w:szCs w:val="20"/>
              </w:rPr>
              <w:t>EFS.II.5 (</w:t>
            </w:r>
            <w:r>
              <w:rPr>
                <w:rFonts w:cs="Times New Roman" w:ascii="Times New Roman" w:hAnsi="Times New Roman"/>
                <w:i/>
                <w:sz w:val="20"/>
                <w:szCs w:val="20"/>
              </w:rPr>
              <w:t xml:space="preserve">Wzór Karty oceny merytorycznej projektu konkursowego dla Zintegrowanych Inwestycji Terytorialnych w ramach RPOWŚ na lata 2014-2020 </w:t>
              <w:br/>
              <w:t>- CZĘŚĆ B</w:t>
            </w:r>
            <w:r>
              <w:rPr>
                <w:rFonts w:cs="Times New Roman" w:ascii="Times New Roman" w:hAnsi="Times New Roman"/>
                <w:sz w:val="20"/>
                <w:szCs w:val="20"/>
              </w:rPr>
              <w:t xml:space="preserve">),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aktualizacją kryteriów na KM (m.in.: w odniesieniu do zmiany kryteriów zgodności ze Strategią ZIT,  Wytycznych w zakresie realizacji zasady równości szans i niedyskryminacji … z 05.04.2018r oraz Wytycznych trybów wyboru projektów… z 13.02.2018r.) oraz zmiany nazewnictwa w kartach oceny „wniosek” na „projekt” po uwagach Pana Mateusza Wróbla z MF,</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doprecyzowanie zapisów dotyczących uzupełnienia braków w zakresie warunków formalnych</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doprecyzowanie zapisów dotyczących uczestnictwa przedstawiciela Wojewody po uwadze p. Mateusza Wróbla z MIiR oraz w związku z doprecyzowanymi w tym zakresie zapisami Wytycznych trybów wyboru projektów, które zostały zaktualizowanych 13.02.2018r., (we wcześniejszych nie było przykładów w jaki sposób przedstawiciel Wojewody ma uczestniczyć w pracach KOP),</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zmiana nazewnictwa „wniosek” na „projekt” po uwagach Pana Mateusza Wróbla z MIiR,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dodano możliwość realizacji rund konkursów zgodnie z zapisami Ustawy o zasadach realizacji programów w zakresie polityki spójności… oraz Regulaminu KOP.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11.1.1</w:t>
              <w:tab/>
              <w:t>Wybór projektów w trybie konkursowym – negocjacje</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tab/>
              <w:t xml:space="preserve">Wnioski, które w trakcie oceny merytorycznej spełniły kryteria dla danego konkursu, zatwierdzone przez KM RPOWŚ  kierowane są do negocjacji. Liczbę wniosków skierowanych do negocjacji określa IOK, uwzględniając kwotę środków przeznaczonych na dofinansowanie projektów w danym konkursie, a także możliwość ewentualnego zwiększenia tej kwoty.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tab/>
              <w:t>Jeżeli projekt zostanie odrzucony z powodu niespełniania co najmniej jednego z kryteriów wyboru projektu określonych dla danego konkursu IOK niezwłocznie po zakończeniu etapu oceny merytorycznej oraz zgodnie z zapisami Regulaminu KOP przekazuje Wnioskodawcy pisemną informację o zakończeniu oceny projektu oraz jego negatywnej ocenie projektu wraz z pouczeniem o możliwości wniesienia protestu. Pisemna informacja zawiera w postaci załącznika kopie kart oceny merytorycznej wraz z całą treścią wypełnionych Kart oceny merytorycznej.</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3.</w:t>
              <w:tab/>
              <w:t>Zgodnie z art. 45 ust. 2 ustawy po etapie oceny merytorycznej IOK zamieszcza na swojej stronie internetowej listę projektów zakwalifikowanych do etapu negocjacj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tab/>
              <w:t xml:space="preserve">Beneficjent w terminie wyznaczonym w przesłanym do niego piśmie dotyczącym oceny merytorycznej i możliwości podjęcia negocjacji przekazuje do IOK informację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 akceptacji lub też braku akceptacji warunków określonych przez KOP bądź przedstawia stosowne wyjaśnienia, jeżeli został wezwany do ich złoże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tab/>
              <w:t>Sekretarz KOP w ramach Oddziału Oceny Projektów ustala termin negocjacji. Projektodawca w terminie 7 dni kalendarzowych przekazuje do IOK informację o akceptacji lub też braku akceptacji warunków określonych przez KOP lub przedstawia stosowane wyjaśnienia, jeżeli o takie został wezwany. W trakcie negocjacji Projektodawca może przyjąć warunki przedstawione przez KOP lub złożyć wymagane wyjaśnie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tab/>
              <w:t>Jeżeli Wnioskodawca przyjmie propozycję KOP  i złoży poprawiony wniosek lub też złoży  pismo informujące o chęci podjęcia negocjacji po terminie, wówczas zostanie pisemnie/mailowo poinformowany o konieczności wyjaśnienia zaistniałej sytuacji. Jeśli wyjaśnienie zostanie zaakceptowane przez Dyrektora wniosek zostanie przekazany do weryfikacji lub zostanie wyznaczony termin negocjacji. W przypadku braku akceptacji złożonego wyjaśnienia, IOK poinformuje Wnioskodawcę</w:t>
            </w:r>
            <w:r>
              <w:rPr>
                <w:rFonts w:cs="Times New Roman" w:ascii="Times New Roman" w:hAnsi="Times New Roman"/>
                <w:sz w:val="20"/>
                <w:szCs w:val="20"/>
              </w:rPr>
              <w:t xml:space="preserve"> </w:t>
            </w:r>
            <w:r>
              <w:rPr>
                <w:rFonts w:cs="Times New Roman" w:ascii="Times New Roman" w:hAnsi="Times New Roman"/>
                <w:sz w:val="20"/>
                <w:szCs w:val="20"/>
                <w:lang w:val="en-US"/>
              </w:rPr>
              <w:t>o pozostawieniu wniosku bez rozpatrze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tab/>
              <w:t>Pracownik Zespołu ds. oceny projektów/członek KOP w ramach Oddziału Oceny Projektów sporządza protokół z przeprowadzonych negocjacji uwzględniający ustalenia dotyczące ostatecznego kształtu projektu, który zostaje podpisany przez obie stron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tab/>
              <w:t xml:space="preserve">Wnioskodawca w terminie 7 dni kalendarzowych przesyła elektronicznie poprawiony wniosek o dofinansowanie oraz składa wniosek w wersji papierowej celem ponownej weryfikacji pod kątem zgodności z wersją pierwotną jak i protokołem z negocjacji.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złożenia wniosku po terminie obowiązują zapisy jak w pkt. 6.</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tab/>
              <w:t>Jeżeli w trakcie negocjacj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tab/>
              <w:t>do wniosku nie zostaną wprowadzone wskazane przez oceniających lub Przewodniczącego KOP w Kartach oceny projektu zmiany lub inne zmiany wynikające z ustaleń dokonanych podczas negocjacji lub,</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tab/>
              <w:t>KOP nie uzyska od wnioskodawcy informacji i wyjaśnień dotyczących określonych zapisów we wniosku, wskazanych przez oceniających w Kartach oceny projektu lub Przewodniczącego KOP lub,</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tab/>
              <w:t>do wniosku zostały wprowadzone inne zmiany niż wynikające z ustaleń dokonanych podczas negocjacji lub braku akceptacji przez IOK stanowiska Wnioskodawcy negocjacje kończą się wynikiem negatywnym - oznacza to niespełnienie zerojedynkowego kryterium wyboru projektów określonego w zakresie spełnienia warunków postawionych przez oceniających lub Przewodniczącego KOP.</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nioskodawca ma możliwość maksymalnie trzykrotnej poprawy wniosku po negocjacjach (dwukrotnie na podstawie Protokołu zgodności projektu w zakresie spełnienia warunków postawionych przez oceniających lub przewodniczącego KOP). Ostatecznie kryterium zostanie zweryfikowane na podstawie Protokołu spełnienia kryterium wyboru projektów po zakończeniu etapu negocjacji.</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6"/>
                <w:numId w:val="28"/>
              </w:numPr>
              <w:tabs>
                <w:tab w:val="clear" w:pos="708"/>
                <w:tab w:val="left" w:pos="0" w:leader="none"/>
                <w:tab w:val="left" w:pos="239" w:leader="none"/>
              </w:tabs>
              <w:spacing w:lineRule="auto" w:line="240" w:before="0" w:after="0"/>
              <w:ind w:left="0" w:hanging="0"/>
              <w:jc w:val="both"/>
              <w:rPr/>
            </w:pPr>
            <w:r>
              <w:rPr>
                <w:rFonts w:cs="Times New Roman" w:ascii="Times New Roman" w:hAnsi="Times New Roman"/>
                <w:sz w:val="20"/>
                <w:szCs w:val="20"/>
              </w:rPr>
              <w:t xml:space="preserve">Projekty, które w trakcie oceny merytorycznej spełniły kryteria dla danego konkursu, zatwierdzone przez KM RPOWŚ  kierowane są do negocjacji. Liczbę projektów skierowanych do negocjacji określa IOK, uwzględniając kwotę środków przeznaczonych na dofinansowanie projektów w danym konkursie/rundzie konkursu, a także możliwość ewentualnego zwiększenia tej kwoty. </w:t>
            </w:r>
          </w:p>
          <w:p>
            <w:pPr>
              <w:pStyle w:val="Normal"/>
              <w:numPr>
                <w:ilvl w:val="6"/>
                <w:numId w:val="28"/>
              </w:numPr>
              <w:tabs>
                <w:tab w:val="clear" w:pos="708"/>
                <w:tab w:val="left" w:pos="0" w:leader="none"/>
                <w:tab w:val="left" w:pos="23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Jeżeli projekt zostanie odrzucony z powodu niespełniania co najmniej jednego z kryteriów wyboru projektu określonych dla danego konkursu/danej rundy konkursu IOK niezwłocznie po zakończeniu etapu oceny merytorycznej oraz zgodnie z zapisami Regulaminu KOP przekazuje Wnioskodawcy pisemną informację o zakończeniu oceny projektu oraz jego negatywnej ocenie projektu wraz z pouczeniem o możliwości wniesienia protestu. Pisemna informacja zawiera w postaci załącznika kopie kart oceny merytorycznej wraz z całą treścią wypełnionych Kart oceny merytorycznej.</w:t>
            </w:r>
          </w:p>
          <w:p>
            <w:pPr>
              <w:pStyle w:val="Normal"/>
              <w:numPr>
                <w:ilvl w:val="6"/>
                <w:numId w:val="28"/>
              </w:numPr>
              <w:tabs>
                <w:tab w:val="clear" w:pos="708"/>
                <w:tab w:val="left" w:pos="0" w:leader="none"/>
                <w:tab w:val="left" w:pos="23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Zgodnie z art. 45 ust. 2 ustawy po etapie oceny merytorycznej IOK zamieszcza na swojej stronie internetowej listę projektów zakwalifikowanych do etapu negocjacji.</w:t>
            </w:r>
          </w:p>
          <w:p>
            <w:pPr>
              <w:pStyle w:val="Normal"/>
              <w:numPr>
                <w:ilvl w:val="6"/>
                <w:numId w:val="28"/>
              </w:numPr>
              <w:tabs>
                <w:tab w:val="clear" w:pos="708"/>
                <w:tab w:val="left" w:pos="0" w:leader="none"/>
                <w:tab w:val="left" w:pos="23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Wnioskodawca w terminie wyznaczonym w przesłanym do niego piśmie dotyczącym oceny merytorycznej i możliwości podjęcia negocjacji przekazuje do IOK informację </w:t>
              <w:br/>
              <w:t>o akceptacji lub też braku akceptacji warunków określonych przez KOP bądź przedstawia stosowne wyjaśnienia, jeżeli został wezwany do ich złożenia.</w:t>
            </w:r>
          </w:p>
          <w:p>
            <w:pPr>
              <w:pStyle w:val="Normal"/>
              <w:numPr>
                <w:ilvl w:val="6"/>
                <w:numId w:val="28"/>
              </w:numPr>
              <w:tabs>
                <w:tab w:val="clear" w:pos="708"/>
                <w:tab w:val="left" w:pos="0" w:leader="none"/>
                <w:tab w:val="left" w:pos="23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ekretarz KOP w ramach Oddziału Oceny Projektów ustala termin negocjacji. Projektodawca w terminie 7 dni kalendarzowych przekazuje do IOK informację o akceptacji lub też braku akceptacji warunków określonych przez KOP. W trakcie negocjacji Projektodawca może przyjąć warunki przedstawione przez KOP lub złożyć wymagane wyjaśnienia.</w:t>
            </w:r>
          </w:p>
          <w:p>
            <w:pPr>
              <w:pStyle w:val="Normal"/>
              <w:numPr>
                <w:ilvl w:val="6"/>
                <w:numId w:val="28"/>
              </w:numPr>
              <w:tabs>
                <w:tab w:val="clear" w:pos="708"/>
                <w:tab w:val="left" w:pos="0" w:leader="none"/>
                <w:tab w:val="left" w:pos="175"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przypadku akceptacji propozycji Komisji Oceny Projektów wnioskodawca przesyła do IZ DW EFS wiadomość elektroniczną (e-mail) z informacją o odstąpieniu od negocjacji na adres mailowy wskazany w piśmie, o którym mowa w punkcie 5. Wówczas IOK udostępnia wnioskodawcy możliwość edycji wniosku w Lokalnym Systemie Informatycznym (LSI). Jeżeli Wnioskodawca przyjmie propozycję KOP  i złoży poprawiony projekt lub też złoży pismo informujące o chęci podjęcia negocjacji po terminie wówczas IOK poinformuje Wnioskodawcę o pozostawieniu projektu bez rozpatrzenia.</w:t>
            </w:r>
          </w:p>
          <w:p>
            <w:pPr>
              <w:pStyle w:val="Normal"/>
              <w:numPr>
                <w:ilvl w:val="6"/>
                <w:numId w:val="28"/>
              </w:numPr>
              <w:tabs>
                <w:tab w:val="clear" w:pos="708"/>
                <w:tab w:val="left" w:pos="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acownik Zespołu ds. oceny projektów/członek KOP w ramach Oddziału Oceny Projektów sporządza protokół z przeprowadzonych negocjacji uwzględniający ustalenia dotyczące ostatecznego kształtu projektu, który zostaje podpisany przez obie strony.</w:t>
            </w:r>
          </w:p>
          <w:p>
            <w:pPr>
              <w:pStyle w:val="Normal"/>
              <w:numPr>
                <w:ilvl w:val="6"/>
                <w:numId w:val="28"/>
              </w:numPr>
              <w:tabs>
                <w:tab w:val="clear" w:pos="708"/>
                <w:tab w:val="left" w:pos="0" w:leader="none"/>
              </w:tabs>
              <w:spacing w:lineRule="auto" w:line="240" w:before="0" w:after="0"/>
              <w:ind w:left="0" w:hanging="0"/>
              <w:jc w:val="both"/>
              <w:rPr/>
            </w:pPr>
            <w:r>
              <w:rPr>
                <w:rFonts w:cs="Times New Roman" w:ascii="Times New Roman" w:hAnsi="Times New Roman"/>
                <w:sz w:val="20"/>
                <w:szCs w:val="20"/>
              </w:rPr>
              <w:t>Wnioskodawca w terminie 7 dni kalendarzowych przesyła elektronicznie poprawiony projekt oraz składa go w wersji papierowej celem ponownej weryfikacji pod kątem zgodności z wersją pierwotną jak i protokołem z negocjacji. W przypadku złożenia projektu po terminie obowiązują zapisy jak w pkt.6.</w:t>
            </w:r>
          </w:p>
          <w:p>
            <w:pPr>
              <w:pStyle w:val="Normal"/>
              <w:numPr>
                <w:ilvl w:val="6"/>
                <w:numId w:val="28"/>
              </w:numPr>
              <w:tabs>
                <w:tab w:val="clear" w:pos="708"/>
                <w:tab w:val="left" w:pos="0" w:leader="none"/>
                <w:tab w:val="left" w:pos="23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Jeżeli w trakcie negocjacji:</w:t>
            </w:r>
          </w:p>
          <w:p>
            <w:pPr>
              <w:pStyle w:val="Normal"/>
              <w:numPr>
                <w:ilvl w:val="0"/>
                <w:numId w:val="93"/>
              </w:numPr>
              <w:tabs>
                <w:tab w:val="clear" w:pos="708"/>
                <w:tab w:val="left" w:pos="0" w:leader="none"/>
                <w:tab w:val="left" w:pos="239" w:leader="none"/>
                <w:tab w:val="left" w:pos="381"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ab/>
              <w:t>do projektu nie zostaną wprowadzone zmiany wskazane przez oceniających w Kartach oceny projektu lub przez Przewodniczącego KOP lub inne zmiany wynikające z ustaleń dokonanych podczas negocjacji lub,</w:t>
            </w:r>
          </w:p>
          <w:p>
            <w:pPr>
              <w:pStyle w:val="Normal"/>
              <w:numPr>
                <w:ilvl w:val="0"/>
                <w:numId w:val="93"/>
              </w:numPr>
              <w:tabs>
                <w:tab w:val="clear" w:pos="708"/>
                <w:tab w:val="left" w:pos="0" w:leader="none"/>
                <w:tab w:val="left" w:pos="239" w:leader="none"/>
                <w:tab w:val="left" w:pos="381" w:leader="none"/>
              </w:tabs>
              <w:spacing w:lineRule="auto" w:line="240" w:before="0" w:after="0"/>
              <w:ind w:left="0" w:hanging="0"/>
              <w:jc w:val="both"/>
              <w:rPr/>
            </w:pPr>
            <w:r>
              <w:rPr>
                <w:rFonts w:cs="Times New Roman" w:ascii="Times New Roman" w:hAnsi="Times New Roman"/>
                <w:sz w:val="20"/>
                <w:szCs w:val="20"/>
              </w:rPr>
              <w:tab/>
              <w:t>KOP nie uzyska od wnioskodawcy informacji i wyjaśnień dotyczących określonych zapisów we wniosku, wskazanych przez oceniających w Kartach oceny projektu lub Przewodniczącego KOP lub przekazane wyjaśnienia/informacje nie zostaną zaakceptowane przez KOP lub,</w:t>
            </w:r>
          </w:p>
          <w:p>
            <w:pPr>
              <w:pStyle w:val="Normal"/>
              <w:numPr>
                <w:ilvl w:val="0"/>
                <w:numId w:val="93"/>
              </w:numPr>
              <w:tabs>
                <w:tab w:val="clear" w:pos="708"/>
                <w:tab w:val="left" w:pos="308" w:leader="none"/>
              </w:tabs>
              <w:spacing w:lineRule="auto" w:line="240" w:before="0" w:after="0"/>
              <w:ind w:left="-45" w:firstLine="45"/>
              <w:jc w:val="both"/>
              <w:rPr>
                <w:rFonts w:ascii="Times New Roman" w:hAnsi="Times New Roman" w:cs="Times New Roman"/>
                <w:sz w:val="20"/>
                <w:szCs w:val="20"/>
                <w:lang w:val="en-US"/>
              </w:rPr>
            </w:pPr>
            <w:r>
              <w:rPr>
                <w:rFonts w:cs="Times New Roman" w:ascii="Times New Roman" w:hAnsi="Times New Roman"/>
                <w:sz w:val="20"/>
                <w:szCs w:val="20"/>
              </w:rPr>
              <w:t>do projektu zostały wprowadzone inne zmiany niż wynikające z Kart oceny projektu lub uwag Przewodniczącego KOP lub ustaleń wynikających z procesu negocjacji - negocjacje kończą się wynikiem negatywnym, co oznacza niespełnienie zerojedynkowego kryterium wyboru projektów określonego w zakresie spełnienia warunków postawionych przez oceniających lub Przewodniczącego KOP.</w:t>
            </w:r>
          </w:p>
          <w:p>
            <w:pPr>
              <w:pStyle w:val="Normal"/>
              <w:autoSpaceDE w:val="false"/>
              <w:spacing w:lineRule="auto" w:line="240" w:before="0" w:after="0"/>
              <w:ind w:left="-45" w:hanging="0"/>
              <w:jc w:val="both"/>
              <w:rPr/>
            </w:pPr>
            <w:r>
              <w:rPr>
                <w:rFonts w:cs="Times New Roman" w:ascii="Times New Roman" w:hAnsi="Times New Roman"/>
                <w:sz w:val="20"/>
                <w:szCs w:val="20"/>
              </w:rPr>
              <w:t>Wnioskodawca ma możliwość maksymalnie trzykrotnej poprawy projektu po negocjacjach (dwukrotnie na podstawie Protokołu zgodności projektu w zakresie spełnienia warunków postawionych przez oceniających lub przewodniczącego KOP). Ostatecznie kryterium zostanie zweryfikowane na podstawie Protokołu spełnienia kryterium wyboru projektów po zakończeniu etapu negocjacji</w:t>
            </w:r>
            <w:r>
              <w:rPr>
                <w:rFonts w:cs="Times New Roman" w:ascii="Times New Roman" w:hAnsi="Times New Roman"/>
                <w:color w:val="00B050"/>
                <w:sz w:val="20"/>
                <w:szCs w:val="20"/>
              </w:rPr>
              <w:t>.</w:t>
            </w:r>
          </w:p>
          <w:p>
            <w:pPr>
              <w:pStyle w:val="Normal"/>
              <w:tabs>
                <w:tab w:val="clear" w:pos="708"/>
                <w:tab w:val="left" w:pos="308" w:leader="none"/>
              </w:tabs>
              <w:spacing w:lineRule="auto" w:line="240" w:before="0" w:after="0"/>
              <w:jc w:val="both"/>
              <w:rPr>
                <w:rFonts w:ascii="Times New Roman" w:hAnsi="Times New Roman" w:cs="Times New Roman"/>
                <w:color w:val="00B050"/>
                <w:sz w:val="20"/>
                <w:szCs w:val="20"/>
                <w:lang w:val="en-US"/>
              </w:rPr>
            </w:pPr>
            <w:r>
              <w:rPr>
                <w:rFonts w:cs="Times New Roman" w:ascii="Times New Roman" w:hAnsi="Times New Roman"/>
                <w:color w:val="00B050"/>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ddział Oceny Projektów</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 zmiana nazewnictwa „wniosek” na „projekt” oraz „beneficjent” na „wnioskodawca” po uwagach Pana Mateusza Wróbla z MIiR,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doprecyzowanie zapisów dot. składania wniosku po akceptacji stanowiska KOP zgodnie z Regulaminem KOP,</w:t>
            </w:r>
          </w:p>
          <w:p>
            <w:pPr>
              <w:pStyle w:val="Normal"/>
              <w:suppressAutoHyphens w:val="true"/>
              <w:spacing w:lineRule="auto" w:line="240" w:before="0" w:after="0"/>
              <w:textAlignment w:val="baseline"/>
              <w:rPr/>
            </w:pPr>
            <w:r>
              <w:rPr>
                <w:rFonts w:cs="Times New Roman" w:ascii="Times New Roman" w:hAnsi="Times New Roman"/>
                <w:sz w:val="20"/>
                <w:szCs w:val="20"/>
              </w:rPr>
              <w:t>- doprecyzowanie zapisów dot. negocjacji zgodnie z zapisami Regulaminu KOP z 28.02.2018 roku oraz Wytycznymi trybów wyboru …z 13.02.2018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dodano możliwość realizacji rund konkursów zgodnie z zapisami Ustawy o zasadach realizacji programów w zakresie polityki spójności… oraz Regulaminu KOP.</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8.</w:t>
            </w:r>
          </w:p>
        </w:tc>
        <w:tc>
          <w:tcPr>
            <w:tcW w:w="2583" w:type="dxa"/>
            <w:tcBorders>
              <w:top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iCs/>
                <w:sz w:val="20"/>
                <w:szCs w:val="20"/>
              </w:rPr>
              <w:t xml:space="preserve">6.11.2.2 </w:t>
            </w:r>
            <w:r>
              <w:rPr>
                <w:rFonts w:cs="Times New Roman" w:ascii="Times New Roman" w:hAnsi="Times New Roman"/>
                <w:sz w:val="20"/>
                <w:szCs w:val="20"/>
                <w:lang w:val="en-US"/>
              </w:rPr>
              <w:t>Procedura postępowania z wnioskami o dofinansowanie w ramach RPOWŚ na lata 2014-2020 w trakcie oceny merytorycznej w DW EFRR dla projektów złożonych w ramach konkursów ogłoszonych przed wejściem w życie nowelizacji ustawy wdrożeniowej</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25.</w:t>
              <w:tab/>
              <w:t>W przypadku projektów ocenionych negatywnie w rozumieniu art. 53 ust. 2 ustawy wdrożeniowej KOP informuje o tym Wnioskodawców niezwłocznie po przyjęciu przez Zarząd Województwa Uchwały dotyczącej wyboru projektów do dofinansowania w ramach danego konkursu.</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Pismo o wyniku oceny, skierowane do Wnioskodawcy zawiera pełną informację o powodach odrzucenia wniosku oraz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 możliwości wniesienia protestu w terminie 14 dni kalendarzowych od dnia doręczenia informacji o wynikach oceny. Informacja dotycząca możliwości wniesienia protestu zawiera podstawowe zasady dotyczące jego złożenia lub wskazuje jednoznacznie dokument, który jasno te zasady określa oraz poucza o okolicznościach powodujących pozostawienie protestu bez rozpatrzenia. Wniesiony protest zawiera elementy zgodne z trybem określonym w rozdziale 15 Ustawy wdrożeniowej. W przypadku, gdy kwota przeznaczona na dofinansowanie projektów w konkursie nie wystarcza na wybranie projektu do dofinansowania, okoliczność ta nie może stanowić wyłącznej przesłanki do wniesienia protestu.</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25.</w:t>
              <w:tab/>
              <w:t>W przypadku projektów ocenionych negatywnie w rozumieniu art. 53 ust. 2 ustawy wdrożeniowej KOP niezwłocznie informuje o tym Wnioskodawców.</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Pismo o wyniku oceny, skierowane do Wnioskodawcy zawiera pełną informację o powodach odrzucenia projektu oraz o możliwości wniesienia protestu w terminie 14 dni kalendarzowych od dnia doręczenia informacji o wynikach oceny. Informacja dotycząca możliwości wniesienia protestu zawiera podstawowe zasady dotyczące jego złożenia lub wskazuje jednoznacznie dokument, który jasno te zasady określa oraz poucza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 okolicznościach powodujących pozostawienie protestu bez rozpatrzenia. Wniesiony protest zawiera elementy zgodne z trybem określonym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w rozdziale 15 Ustawy wdrożeniowej. W </w:t>
            </w:r>
            <w:r>
              <w:rPr>
                <w:rFonts w:cs="Times New Roman" w:ascii="Times New Roman" w:hAnsi="Times New Roman"/>
                <w:sz w:val="20"/>
                <w:szCs w:val="20"/>
              </w:rPr>
              <w:t>p</w:t>
            </w:r>
            <w:r>
              <w:rPr>
                <w:rFonts w:cs="Times New Roman" w:ascii="Times New Roman" w:hAnsi="Times New Roman"/>
                <w:sz w:val="20"/>
                <w:szCs w:val="20"/>
                <w:lang w:val="en-US"/>
              </w:rPr>
              <w:t>rzypadku, gdy kwota przeznaczona na dofinansowanie projektów w konkursie nie wystarcza na wybranie projektu do</w:t>
            </w:r>
            <w:r>
              <w:rPr>
                <w:rFonts w:cs="Times New Roman" w:ascii="Times New Roman" w:hAnsi="Times New Roman"/>
                <w:sz w:val="20"/>
                <w:szCs w:val="20"/>
              </w:rPr>
              <w:t xml:space="preserve"> d</w:t>
            </w:r>
            <w:r>
              <w:rPr>
                <w:rFonts w:cs="Times New Roman" w:ascii="Times New Roman" w:hAnsi="Times New Roman"/>
                <w:sz w:val="20"/>
                <w:szCs w:val="20"/>
                <w:lang w:val="en-US"/>
              </w:rPr>
              <w:t>dofinansowania, okoliczność ta nie może stanowić wyłącznej przesłanki do wniesienia protestu.</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apis zgodny z   ustawą wdrożeniową</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9.</w:t>
            </w:r>
          </w:p>
        </w:tc>
        <w:tc>
          <w:tcPr>
            <w:tcW w:w="258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iCs/>
                <w:sz w:val="20"/>
                <w:szCs w:val="20"/>
              </w:rPr>
              <w:t xml:space="preserve">6.11.2.2 </w:t>
            </w:r>
            <w:r>
              <w:rPr>
                <w:rFonts w:cs="Times New Roman" w:ascii="Times New Roman" w:hAnsi="Times New Roman"/>
                <w:sz w:val="20"/>
                <w:szCs w:val="20"/>
                <w:lang w:val="en-US"/>
              </w:rPr>
              <w:t>Procedura postępowania z wnioskami o dofinansowanie w ramach RPOWŚ na lata 2014-2020 w trakcie oceny merytorycznej w DW EFRR dla projektów złożonych w ramach konkursów ogłoszonych przed wejściem w życie nowelizacji ustawy wdrożeniowej</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spacing w:lineRule="auto" w:line="240" w:before="0" w:after="0"/>
              <w:ind w:left="-15" w:hanging="0"/>
              <w:contextualSpacing/>
              <w:jc w:val="both"/>
              <w:rPr/>
            </w:pPr>
            <w:r>
              <w:rPr>
                <w:rFonts w:eastAsia="Times New Roman" w:cs="Times New Roman" w:ascii="Times New Roman" w:hAnsi="Times New Roman"/>
                <w:sz w:val="20"/>
                <w:szCs w:val="20"/>
                <w:lang w:val="en-US"/>
              </w:rPr>
              <w:t>W przypadku zgłoszenia przez wnioskodawcę zamiaru wprowadzenia zmian w projekcie po podpisaniu pre-umowy/umowy, dokonywana jest weryfikacja możliwości ich wprowadzenia, w szczególności uwzględniająca zapisy art. 52a ustawy wdrożeniowej. Weryfikacja taka dokonywana jest przez pracowników właściwego Oddziału Wdrażania lub innych pracowników Urzędu Marszałkowskiego Województw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Świętokrzyskiego i dokumentowana stosownym protokołem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en-US"/>
              </w:rPr>
              <w:t>a jej etapie możliwe jest żądanie od Wnioskodawcy dodatkowych wyjaśnień i/lub uzupełnień).</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uto" w:line="240" w:before="0" w:after="0"/>
              <w:ind w:left="0" w:hanging="0"/>
              <w:contextualSpacing/>
              <w:jc w:val="both"/>
              <w:rPr/>
            </w:pPr>
            <w:r>
              <w:rPr>
                <w:rFonts w:eastAsia="Times New Roman" w:cs="Times New Roman" w:ascii="Times New Roman" w:hAnsi="Times New Roman"/>
                <w:sz w:val="20"/>
                <w:szCs w:val="20"/>
                <w:lang w:val="en-US"/>
              </w:rPr>
              <w:t>W przypadku zgłoszenia przez wnioskodawcę zamiaru wprowadzenia zmian w projekcie po podpisaniu pre-umowy/umowy, dokonywana jest weryfikacja możliwości ich wprowadzenia, w szczególności uwzględniająca zapisy art. 52a ustawy wdrożeniowej. Weryfikacja taka dokonywana jest przez pracowników właściwego Oddziału Wdrażania lub innych pracowników Urzędu Marszałkowskiego Województwa Świętokrzyskiego</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en-US"/>
              </w:rPr>
              <w:t>a jej etapie możliwe jest żądanie od Wnioskodawcy dodatkowych wyjaśnień i/lub uzupełnień).</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rozpatrzenie zmian nie wymaga dokumentowania protokołem</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sz w:val="20"/>
                <w:szCs w:val="20"/>
                <w:lang w:val="pl-PL"/>
              </w:rPr>
              <w:t>6.11.4</w:t>
              <w:tab/>
              <w:t>Przebieg procedury wyboru projektów w ramach Zintegrowanych Inwestycji Terytorialnych (ZIT) w DW EFS oraz WUP</w:t>
            </w:r>
          </w:p>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W trybie konkursowym (IP ZIT we współpracy z DW EFS):</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trybie konkursowym (IP ZIT we współpracy z DW EFS):</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1.</w:t>
              <w:tab/>
              <w:t xml:space="preserve">DW EFS – opracowanie kryteriów wyboru projektów stanowiących załącznik do SZOOP, przekazanie do IZ RPOWŚ celem zaopiniowania i ewentualnego poddania konsultacjom społecznym oraz zatwierdzenia przez Komitet Monitorujący.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tab/>
              <w:t xml:space="preserve">IP ZIT – opracowanie kryteriów oceny zgodności ze Strategią ZIT KOF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po wcześniejszym zaopiniowaniu przez Komitet Sterujący), umożliwiających ocenę stopnia spełnienia przez projekt kryteriów zgodności ze strategią ZIT. Przedstawienie kryteriów do DW EFS celem weryfikacji pod kątem niedyskryminacji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 przejrzystości, a następnie przekazanie do akceptacji IZ RPOWŚ oraz do zatwierdzenia Komitetowi Monitorującemu RPOWŚ.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tab/>
              <w:t xml:space="preserve">DW EFS, po konsultacji z IP ZIT – przygotowanie harmonogramu konkursów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przekazanie go do IZ RPOWŚ, celem przedstawienia Zarządowi Województwa Świętokrzyskiego.</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tab/>
              <w:t xml:space="preserve">DW EFS, po konsultacji z IP ZIT – opracowanie Regulaminu Konkursu.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tab/>
              <w:t>DW EFS i IP ZIT – zamieszczenie ogłoszenia o konkursie na stronie internetowej IZ RPOWŚ, stronie internetowej/portalu IP ZIT i na portalu funduszy europejskich.</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6.</w:t>
              <w:tab/>
              <w:t>DW EFS – przeprowadzenie naboru wniosków o dofinansowanie.</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tab/>
              <w:t xml:space="preserve">Ocena projektów w ramach ZIT dokonywana wspólnie przez DW EFS i IP ZIT. Weryfikacja formalna i ocena merytoryczna przeprowadzana jest zgodnie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 poniższym schematem:</w:t>
            </w:r>
          </w:p>
          <w:p>
            <w:pPr>
              <w:pStyle w:val="Normal"/>
              <w:numPr>
                <w:ilvl w:val="0"/>
                <w:numId w:val="43"/>
              </w:numPr>
              <w:tabs>
                <w:tab w:val="clear" w:pos="708"/>
                <w:tab w:val="left" w:pos="308" w:leader="none"/>
              </w:tabs>
              <w:spacing w:lineRule="auto" w:line="240" w:before="0" w:after="0"/>
              <w:ind w:left="0" w:hanging="0"/>
              <w:jc w:val="both"/>
              <w:rPr/>
            </w:pPr>
            <w:r>
              <w:rPr>
                <w:rFonts w:cs="Times New Roman" w:ascii="Times New Roman" w:hAnsi="Times New Roman"/>
                <w:sz w:val="20"/>
                <w:szCs w:val="20"/>
                <w:lang w:val="en-US"/>
              </w:rPr>
              <w:t xml:space="preserve">DW EFS (w ramach KOP) przeprowadza weryfikację warunków formalnych.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 pozytywnej weryfikacji warunków formalnych wniosek podlega rejestracji w SL2014. Weryfikacja formalna dokonywana jest w oparciu o „Kartę weryfikacji warunków formalnych projektu konkursowego RPOWŚ na lata 2014-2020”. </w:t>
            </w:r>
          </w:p>
          <w:p>
            <w:pPr>
              <w:pStyle w:val="Normal"/>
              <w:numPr>
                <w:ilvl w:val="0"/>
                <w:numId w:val="43"/>
              </w:numPr>
              <w:tabs>
                <w:tab w:val="clear" w:pos="708"/>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 zakończeniu weryfikacji formalnej sporządzany jest protokół zawierający informacje o przebiegu i wynikach weryfikacji. </w:t>
            </w:r>
          </w:p>
          <w:p>
            <w:pPr>
              <w:pStyle w:val="Normal"/>
              <w:numPr>
                <w:ilvl w:val="0"/>
                <w:numId w:val="43"/>
              </w:numPr>
              <w:tabs>
                <w:tab w:val="clear" w:pos="708"/>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W EFS i IP ZIT zamieszczają na stronach internetowych/portalu ZIT KOF informację na temat wniosków o dofinansowanie, które spełniły warunki  formalne i zostały zakwalifikowane do oceny merytorycznej. </w:t>
            </w:r>
          </w:p>
          <w:p>
            <w:pPr>
              <w:pStyle w:val="Normal"/>
              <w:numPr>
                <w:ilvl w:val="0"/>
                <w:numId w:val="43"/>
              </w:numPr>
              <w:tabs>
                <w:tab w:val="clear" w:pos="708"/>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stępnie za protokołem po weryfikacji formalnej informacja o wynikach weryfikacji przekazywana jest do IP ZIT celem przeprowadzenia oceny merytorycznej w zakresie zgodności ze Strategią ZIT KOF (odrębna karta oceny - Załącznik nr EFS.II.4 do IW IZ RPOWŚ). Ocena ta przeprowadzana jest w oparciu o Kryteria oceny zgodności ze Strategią ZIT KOF zatwierdzone przez Komitet Monitorujący RPOWŚ. </w:t>
            </w:r>
          </w:p>
          <w:p>
            <w:pPr>
              <w:pStyle w:val="Normal"/>
              <w:numPr>
                <w:ilvl w:val="0"/>
                <w:numId w:val="43"/>
              </w:numPr>
              <w:tabs>
                <w:tab w:val="clear" w:pos="708"/>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P ZIT (w ramach KOP) przeprowadza część A oceny merytorycznej wniosku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zakresie zgodności ze Strategią ZIT KOF. Ocena ta dokonywana jest przez pracowników IP ZIT / ekspertów wybranych zgodnie z Procedurą naboru kandydatów na ekspertów i prowadzenia Wykazu kandydatów na ekspertów w ramach RPOWŚ wskazanych przez IP ZIT, zgodnie z zasadami przyjętymi przez IP ZIT. Ocena dokonywana jest w oparciu o „Kartę oceny merytorycznej projektu konkursowego dla ZIT w ramach RPOWŚ na lata 2014-2020” – CZĘŚĆ A.</w:t>
            </w:r>
          </w:p>
          <w:p>
            <w:pPr>
              <w:pStyle w:val="Normal"/>
              <w:numPr>
                <w:ilvl w:val="0"/>
                <w:numId w:val="43"/>
              </w:numPr>
              <w:tabs>
                <w:tab w:val="clear" w:pos="708"/>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Ocena zgodności ze Strategią ZIT KOF jest dokonywana według Kryteriów oceny zgodności projektów współfinansowanych z EFS ze Strategią ZIT KOF, które obejmują:</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ryteria obligatoryjne (ocena 0/1) – ocena zgodności projektów ze Strategią ZIT KOF – niespełnienie któregokolwiek z kryteriów skutkuje odrzuceniem wniosku;</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Kryteria punktowane – ocena stopnia zgodności projektów ze Strategią ZIT KOF - Maksymalna liczba punktów przyznana za spełnienie tych kryteriów wynosi 40,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 wymagane minimum to 10 punktów. </w:t>
            </w:r>
          </w:p>
          <w:p>
            <w:pPr>
              <w:pStyle w:val="Normal"/>
              <w:numPr>
                <w:ilvl w:val="0"/>
                <w:numId w:val="43"/>
              </w:numPr>
              <w:tabs>
                <w:tab w:val="clear" w:pos="708"/>
                <w:tab w:val="left" w:pos="0" w:leader="none"/>
                <w:tab w:val="left" w:pos="83" w:leader="none"/>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Dyrektor Wydziału Zarządzania Funduszami Europejskimi przekazuje, w terminie do 5 dni roboczych od zakończenia oceny, do Sekretariatu DW EFS, protokołem karty oceny merytorycznej z oceny części A w zakresie zgodności ze Strategią ZIT. W przypadku oceny pozytywnej - karty oceny w oryginale w trzech egzemplarzach (jedna z podpisem i dwie bez podpisu) od każdego oceniającego. W przypadku oceny negatywnej – karty oceny w dwóch egzemplarzach (jedna karta z podpisem i jedna bez podpisu) od każdego oceniającego.</w:t>
            </w:r>
          </w:p>
          <w:p>
            <w:pPr>
              <w:pStyle w:val="Normal"/>
              <w:numPr>
                <w:ilvl w:val="0"/>
                <w:numId w:val="43"/>
              </w:numPr>
              <w:tabs>
                <w:tab w:val="clear" w:pos="708"/>
                <w:tab w:val="left" w:pos="0" w:leader="none"/>
                <w:tab w:val="left" w:pos="83" w:leader="none"/>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W EFS przeprowadza drugi etap oceny merytorycznej w części B karty (odrębna karta oceny- Załącznik nr EFS.II.5 do IW IZ RPOWŚ), która polega na potwierdzeniu kwalifikowalności projektu i ocenie jakościowej, zgodnie </w:t>
            </w:r>
          </w:p>
          <w:p>
            <w:pPr>
              <w:pStyle w:val="Normal"/>
              <w:tabs>
                <w:tab w:val="clear" w:pos="708"/>
                <w:tab w:val="left" w:pos="0" w:leader="none"/>
                <w:tab w:val="left" w:pos="83" w:leader="none"/>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z kryteriami merytorycznymi dla danego konkursu, zatwierdzonymi przez </w:t>
            </w:r>
          </w:p>
          <w:p>
            <w:pPr>
              <w:pStyle w:val="Normal"/>
              <w:tabs>
                <w:tab w:val="clear" w:pos="708"/>
                <w:tab w:val="left" w:pos="0" w:leader="none"/>
                <w:tab w:val="left" w:pos="83" w:leader="none"/>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M RPOWŚ.</w:t>
            </w:r>
          </w:p>
          <w:p>
            <w:pPr>
              <w:pStyle w:val="Normal"/>
              <w:numPr>
                <w:ilvl w:val="0"/>
                <w:numId w:val="43"/>
              </w:numPr>
              <w:tabs>
                <w:tab w:val="clear" w:pos="708"/>
                <w:tab w:val="left" w:pos="0" w:leader="none"/>
                <w:tab w:val="left" w:pos="83" w:leader="none"/>
                <w:tab w:val="left" w:pos="308" w:leader="none"/>
              </w:tabs>
              <w:spacing w:lineRule="auto" w:line="240" w:before="0" w:after="0"/>
              <w:ind w:left="0" w:hanging="0"/>
              <w:jc w:val="both"/>
              <w:rPr/>
            </w:pPr>
            <w:r>
              <w:rPr>
                <w:rFonts w:cs="Times New Roman" w:ascii="Times New Roman" w:hAnsi="Times New Roman"/>
                <w:sz w:val="20"/>
                <w:szCs w:val="20"/>
                <w:lang w:val="en-US"/>
              </w:rPr>
              <w:t xml:space="preserve">DW EFS w uzasadnionych przypadkach przeprowadza procedurę negocjacyjną. </w:t>
            </w:r>
          </w:p>
          <w:p>
            <w:pPr>
              <w:pStyle w:val="Normal"/>
              <w:numPr>
                <w:ilvl w:val="0"/>
                <w:numId w:val="43"/>
              </w:numPr>
              <w:tabs>
                <w:tab w:val="clear" w:pos="708"/>
                <w:tab w:val="left" w:pos="0" w:leader="none"/>
                <w:tab w:val="left" w:pos="83" w:leader="none"/>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DW EFS przekazuje informację o wynikach oceny merytorycznej do IP ZIT celem sporządzenia listy ocenionych projektów, zawierającą wszystkie ocenione projekty oraz listy pozytywnie ocenionych projektów z wyróżnieniem projektów wybranych do dofinansowania.</w:t>
            </w:r>
          </w:p>
          <w:p>
            <w:pPr>
              <w:pStyle w:val="Normal"/>
              <w:numPr>
                <w:ilvl w:val="0"/>
                <w:numId w:val="43"/>
              </w:numPr>
              <w:tabs>
                <w:tab w:val="clear" w:pos="708"/>
                <w:tab w:val="left" w:pos="0" w:leader="none"/>
                <w:tab w:val="left" w:pos="83" w:leader="none"/>
                <w:tab w:val="left" w:pos="308"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 rozstrzygnięciu konkursu sporządzany jest protokół zawierający informacje </w:t>
            </w:r>
          </w:p>
          <w:p>
            <w:pPr>
              <w:pStyle w:val="Normal"/>
              <w:tabs>
                <w:tab w:val="clear" w:pos="708"/>
                <w:tab w:val="left" w:pos="0" w:leader="none"/>
                <w:tab w:val="left" w:pos="83" w:leader="none"/>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 przebiegu i wynikach ocen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tab/>
              <w:t xml:space="preserve">Wybór wniosków o dofinansowanie w ramach oceny zgodności ze Strategią ZIT KOF dokonywany jest zgodnie z zasadami przyjętymi przez IP ZIT. Punkty z części A i B oceny merytorycznej nie sumują się. O kolejności wniosku o dofinansowanie na liście pozytywnie ocenionych projektów decyduje liczba uzyskanych punktów w wyniku oceny merytorycznej w części A karty oceny. DW EFS nie ma wpływu na kolejność projektów na liście z wyjątkiem przypadku, w którym wniosek nie uzyska minimum punktowego w ramach oceny merytorycznej przeprowadzonej przez DW EFS lub nie spełnia warunków kwalifikowania się w ramach RPOWŚ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zęść B oceny merytorycznej).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tab/>
              <w:t>Listy sporządzone przez IP ZIT podlegają zatwierdzeniu przez Prezydenta Miasta Kielce, a następnie są przekazywane do DW EFS celem zatwierdzenia przez Zarząd Województw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tab/>
              <w:t>Lista projektów ocenionych pozytywnie z wyróżnieniem projektów wybranych do dofinansowania jest publikowana na stronie internetowej IZ RPOWŚ, na portalu oraz na stronie internetowej IP ZIT/portalu IP ZIT.</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tab/>
              <w:t xml:space="preserve"> DW EFS przeprowadza ewentualną procedurę odwoławczą (w przypadku odwołań dotyczących oceny zgodności ze Strategią ZIT KOF, DW EFS wystąpi do IP ZIT z prośbą o uzasadnienie oceny zgodności ze Strategią ZIT KOF).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P ZIT w terminie 5 dni przekazuje do DW EFS uzasadnienie oceny zgodności (ocena merytoryczna część A karty oceny).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12.</w:t>
              <w:tab/>
              <w:t>DW EFS przygotowuje i przekazuje do podpisu Marszałkowi Województwa Świętokrzyskiego umowy o dofinansowanie realizacji projek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tab/>
              <w:t>DW EFS przygotowuje listę zawartych umów o dofinansowanie, którą zamieszcza na stronie internetowej IZ RPOWŚ, w siedzibie DW EFS oraz przekazuje 1 egzemplarz do IP ZIT, celem zamieszczenia na stronie internetowej/portalu IP ZIT.</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trybie konkursowym (IP ZIT we współpracy z DW EFS):</w:t>
            </w:r>
          </w:p>
          <w:p>
            <w:pPr>
              <w:pStyle w:val="Normal"/>
              <w:tabs>
                <w:tab w:val="clear" w:pos="708"/>
                <w:tab w:val="left" w:pos="2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sz w:val="20"/>
                <w:szCs w:val="20"/>
              </w:rPr>
            </w:pPr>
            <w:r>
              <w:rPr>
                <w:rFonts w:cs="Times New Roman" w:ascii="Times New Roman" w:hAnsi="Times New Roman"/>
                <w:sz w:val="20"/>
                <w:szCs w:val="20"/>
              </w:rPr>
              <w:t xml:space="preserve">DW EFS – opracowanie kryteriów wyboru projektów stanowiących załącznik do SZOOP, przekazanie do IZ RPOWŚ celem zaopiniowania i ewentualnego poddania konsultacjom społecznym oraz zatwierdzenia przez Komitet Monitorujący. </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sz w:val="20"/>
                <w:szCs w:val="20"/>
              </w:rPr>
            </w:pPr>
            <w:r>
              <w:rPr>
                <w:rFonts w:cs="Times New Roman" w:ascii="Times New Roman" w:hAnsi="Times New Roman"/>
                <w:sz w:val="20"/>
                <w:szCs w:val="20"/>
              </w:rPr>
              <w:t xml:space="preserve">IP ZIT – opracowanie kryteriów oceny zgodności ze Strategią ZIT KOF </w:t>
              <w:br/>
              <w:t xml:space="preserve">(po wcześniejszym zaopiniowaniu przez Komitet Sterujący), umożliwiających ocenę stopnia spełnienia przez projekt kryteriów zgodności ze strategią ZIT. Przedstawienie kryteriów do DW EFS celem weryfikacji pod kątem niedyskryminacji i przejrzystości, a następnie przekazanie do akceptacji IZ RPOWŚ oraz do zatwierdzenia Komitetowi Monitorującemu RPOWŚ. </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sz w:val="20"/>
                <w:szCs w:val="20"/>
              </w:rPr>
            </w:pPr>
            <w:r>
              <w:rPr>
                <w:rFonts w:cs="Times New Roman" w:ascii="Times New Roman" w:hAnsi="Times New Roman"/>
                <w:sz w:val="20"/>
                <w:szCs w:val="20"/>
              </w:rPr>
              <w:t xml:space="preserve">DW EFS, po konsultacji z IP ZIT – przygotowanie harmonogramu konkursów </w:t>
              <w:br/>
              <w:t>i przekazanie go do IZ RPOWŚ, celem przedstawienia Zarządowi Województwa Świętokrzyskiego.</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sz w:val="20"/>
                <w:szCs w:val="20"/>
              </w:rPr>
            </w:pPr>
            <w:r>
              <w:rPr>
                <w:rFonts w:cs="Times New Roman" w:ascii="Times New Roman" w:hAnsi="Times New Roman"/>
                <w:sz w:val="20"/>
                <w:szCs w:val="20"/>
              </w:rPr>
              <w:t xml:space="preserve">DW EFS, po konsultacji z IP ZIT – opracowanie Regulaminu Konkursu. </w:t>
            </w:r>
          </w:p>
          <w:p>
            <w:pPr>
              <w:pStyle w:val="Normal"/>
              <w:numPr>
                <w:ilvl w:val="0"/>
                <w:numId w:val="97"/>
              </w:numPr>
              <w:tabs>
                <w:tab w:val="clear" w:pos="708"/>
                <w:tab w:val="left" w:pos="239" w:leader="none"/>
              </w:tabs>
              <w:spacing w:lineRule="auto" w:line="240" w:before="0" w:after="0"/>
              <w:ind w:left="0" w:hanging="45"/>
              <w:jc w:val="both"/>
              <w:rPr/>
            </w:pPr>
            <w:r>
              <w:rPr>
                <w:rFonts w:cs="Times New Roman" w:ascii="Times New Roman" w:hAnsi="Times New Roman"/>
                <w:sz w:val="20"/>
                <w:szCs w:val="20"/>
              </w:rPr>
              <w:t>DW EFS i IP ZIT – zamieszczenie ogłoszenia o konkursie na stronie internetowej IZ RPOWŚ, stronie internetowej/portalu IP ZIT i na portalu funduszy europejskich.</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sz w:val="20"/>
                <w:szCs w:val="20"/>
              </w:rPr>
            </w:pPr>
            <w:r>
              <w:rPr>
                <w:rFonts w:cs="Times New Roman" w:ascii="Times New Roman" w:hAnsi="Times New Roman"/>
                <w:sz w:val="20"/>
                <w:szCs w:val="20"/>
              </w:rPr>
              <w:t>DW EFS – przeprowadzenie naboru projektów.</w:t>
            </w:r>
          </w:p>
          <w:p>
            <w:pPr>
              <w:pStyle w:val="Normal"/>
              <w:numPr>
                <w:ilvl w:val="0"/>
                <w:numId w:val="97"/>
              </w:numPr>
              <w:tabs>
                <w:tab w:val="clear" w:pos="708"/>
                <w:tab w:val="left" w:pos="239" w:leader="none"/>
              </w:tabs>
              <w:spacing w:lineRule="auto" w:line="240" w:before="0" w:after="0"/>
              <w:ind w:left="0" w:hanging="45"/>
              <w:jc w:val="both"/>
              <w:rPr/>
            </w:pPr>
            <w:r>
              <w:rPr>
                <w:rFonts w:cs="Times New Roman" w:ascii="Times New Roman" w:hAnsi="Times New Roman"/>
                <w:bCs/>
                <w:sz w:val="20"/>
                <w:szCs w:val="20"/>
              </w:rPr>
              <w:t>Ocena projektów w ramach ZIT dokonywana wspólnie przez DW EFS i IP ZIT. Weryfikacja formalna i ocena merytoryczna przeprowadzana jest zgodnie z poniższym schematem:</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 xml:space="preserve">DW EFS (w ramach KOP) przeprowadza weryfikację warunków formalnych. </w:t>
              <w:br/>
              <w:t xml:space="preserve">Po pozytywnej weryfikacji warunków formalnych wniosek podlega rejestracji </w:t>
              <w:br/>
              <w:t xml:space="preserve">w SL2014. Weryfikacja formalna dokonywana jest w oparciu o „Kartę weryfikacji warunków formalnych projektu konkursowego RPOWŚ na lata 2014-2020”. </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 xml:space="preserve">Po zakończeniu weryfikacji formalnej sporządzany jest protokół zawierający informacje o przebiegu i wynikach weryfikacji. </w:t>
            </w:r>
          </w:p>
          <w:p>
            <w:pPr>
              <w:pStyle w:val="Normal"/>
              <w:numPr>
                <w:ilvl w:val="0"/>
                <w:numId w:val="17"/>
              </w:numPr>
              <w:tabs>
                <w:tab w:val="clear" w:pos="708"/>
                <w:tab w:val="left" w:pos="239" w:leader="none"/>
              </w:tabs>
              <w:spacing w:lineRule="auto" w:line="240" w:before="0" w:after="0"/>
              <w:ind w:left="0" w:hanging="45"/>
              <w:jc w:val="both"/>
              <w:rPr/>
            </w:pPr>
            <w:r>
              <w:rPr>
                <w:rFonts w:cs="Times New Roman" w:ascii="Times New Roman" w:hAnsi="Times New Roman"/>
                <w:bCs/>
                <w:sz w:val="20"/>
                <w:szCs w:val="20"/>
              </w:rPr>
              <w:t xml:space="preserve">DW EFS i IP ZIT zamieszczają na stronach internetowych/portalu ZIT KOF informację na temat wniosków o dofinansowanie, które spełniły warunki  formalne i zostały zakwalifikowane do oceny merytorycznej. </w:t>
            </w:r>
          </w:p>
          <w:p>
            <w:pPr>
              <w:pStyle w:val="Normal"/>
              <w:numPr>
                <w:ilvl w:val="0"/>
                <w:numId w:val="41"/>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 xml:space="preserve">Następnie za protokołem po weryfikacji formalnej informacja o wynikach weryfikacji przekazywana jest do IP ZIT celem przeprowadzenia oceny merytorycznej w zakresie zgodności ze Strategią ZIT KOF (odrębna karta oceny - Załącznik nr EFS.II.4 do IW IZ RPOWŚ). Ocena ta przeprowadzana jest </w:t>
              <w:br/>
              <w:t xml:space="preserve">w oparciu o Kryteria oceny zgodności ze Strategią ZIT KOF zatwierdzone przez Komitet Monitorujący RPOWŚ. </w:t>
            </w:r>
          </w:p>
          <w:p>
            <w:pPr>
              <w:pStyle w:val="Normal"/>
              <w:numPr>
                <w:ilvl w:val="0"/>
                <w:numId w:val="41"/>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IP ZIT (w ramach KOP) przeprowadza część A oceny merytorycznej wniosku w zakresie zgodności ze Strategią ZIT KOF. Ocena ta dokonywana jest przez pracowników IP ZIT / ekspertów wybranych zgodnie z Procedurą naboru kandydatów na ekspertów i prowadzenia Wykazu kandydatów na ekspertów w ramach RPOWŚ wskazanych przez IP ZIT, zgodnie z zasadami przyjętymi przez IP ZIT. Ocena dokonywana jest w oparciu o „Kartę oceny merytorycznej projektu konkursowego dla ZIT w ramach RPOWŚ na lata 2014-2020” – CZĘŚĆ A.</w:t>
            </w:r>
          </w:p>
          <w:p>
            <w:pPr>
              <w:pStyle w:val="Normal"/>
              <w:numPr>
                <w:ilvl w:val="0"/>
                <w:numId w:val="41"/>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Ocena zgodności ze Strategią ZIT KOF jest dokonywana według Kryteriów oceny zgodności projektów współfinansowanych z EFS ze Strategią ZIT KOF, które obejmują:</w:t>
            </w:r>
          </w:p>
          <w:p>
            <w:pPr>
              <w:pStyle w:val="Normal"/>
              <w:tabs>
                <w:tab w:val="clear" w:pos="708"/>
                <w:tab w:val="left" w:pos="239" w:leader="none"/>
              </w:tabs>
              <w:spacing w:lineRule="auto" w:line="240" w:before="0" w:after="0"/>
              <w:ind w:hanging="45"/>
              <w:jc w:val="both"/>
              <w:rPr/>
            </w:pPr>
            <w:r>
              <w:rPr>
                <w:rFonts w:cs="Times New Roman" w:ascii="Times New Roman" w:hAnsi="Times New Roman"/>
                <w:bCs/>
                <w:sz w:val="20"/>
                <w:szCs w:val="20"/>
                <w:u w:val="single"/>
              </w:rPr>
              <w:t>Kryteria obligatoryjne</w:t>
            </w:r>
            <w:r>
              <w:rPr>
                <w:rFonts w:cs="Times New Roman" w:ascii="Times New Roman" w:hAnsi="Times New Roman"/>
                <w:bCs/>
                <w:sz w:val="20"/>
                <w:szCs w:val="20"/>
              </w:rPr>
              <w:t xml:space="preserve"> (ocena 0/1) – ocena zgodności projektów ze Strategią ZIT KOF – niespełnienie któregokolwiek z kryteriów skutkuje odrzuceniem wniosku;</w:t>
            </w:r>
          </w:p>
          <w:p>
            <w:pPr>
              <w:pStyle w:val="Normal"/>
              <w:tabs>
                <w:tab w:val="clear" w:pos="708"/>
                <w:tab w:val="left" w:pos="239" w:leader="none"/>
              </w:tabs>
              <w:spacing w:lineRule="auto" w:line="240" w:before="0" w:after="0"/>
              <w:ind w:hanging="45"/>
              <w:jc w:val="both"/>
              <w:rPr/>
            </w:pPr>
            <w:r>
              <w:rPr>
                <w:rFonts w:cs="Times New Roman" w:ascii="Times New Roman" w:hAnsi="Times New Roman"/>
                <w:bCs/>
                <w:sz w:val="20"/>
                <w:szCs w:val="20"/>
                <w:u w:val="single"/>
              </w:rPr>
              <w:t>Kryteria punktowane</w:t>
            </w:r>
            <w:r>
              <w:rPr>
                <w:rFonts w:cs="Times New Roman" w:ascii="Times New Roman" w:hAnsi="Times New Roman"/>
                <w:bCs/>
                <w:sz w:val="20"/>
                <w:szCs w:val="20"/>
              </w:rPr>
              <w:t xml:space="preserve"> – ocena stopnia zgodności projektów ze Strategią ZIT KOF - Maksymalna liczba punktów przyznana za spełnienie tych kryteriów wynosi 40, a wymagane minimum to 10 punktów. </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Dyrektor Wydziału Zarządzania Funduszami Europejskimi przekazuje, w terminie do 5 dni roboczych od zakończenia oceny, do Sekretariatu DW EFS, protokołem karty oceny merytorycznej z oceny części A w zakresie zgodności ze Strategią ZIT. W przypadku oceny pozytywnej - karty oceny w oryginale w trzech egzemplarzach (jedna z podpisem i dwie bez podpisu) od każdego oceniającego. W przypadku oceny negatywnej – karty oceny w dwóch egzemplarzach (jedna karta z podpisem i jedna bez podpisu) od każdego oceniającego.</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 xml:space="preserve">DW EFS przeprowadza drugi etap oceny merytorycznej w części B karty (odrębna karta oceny- Załącznik nr EFS.II.5 do IW IZ RPOWŚ), która polega na potwierdzeniu kwalifikowalności projektu i ocenie jakościowej, zgodnie </w:t>
              <w:br/>
              <w:t xml:space="preserve">z kryteriami merytorycznymi dla danego konkursu, zatwierdzonymi przez </w:t>
              <w:br/>
              <w:t>KM RPOWŚ.</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 xml:space="preserve">DW EFS w uzasadnionych przypadkach przeprowadza procedurę negocjacyjną. </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DW EFS przekazuje informację o wynikach oceny merytorycznej do IP ZIT celem sporządzenia listy ocenionych projektów, zawierającą wszystkie ocenione projekty oraz listy pozytywnie ocenionych projektów z wyróżnieniem projektów wybranych do dofinansowania.</w:t>
            </w:r>
          </w:p>
          <w:p>
            <w:pPr>
              <w:pStyle w:val="Normal"/>
              <w:numPr>
                <w:ilvl w:val="0"/>
                <w:numId w:val="1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Po rozstrzygnięciu konkursu sporządzany jest protokół zawierający informacje o przebiegu i wynikach oceny.</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 xml:space="preserve">Wybór projektów w ramach oceny zgodności ze Strategią ZIT KOF dokonywany jest zgodnie z zasadami przyjętymi przez IP ZIT. Punkty z części A i B oceny merytorycznej nie sumują się. O kolejności wniosku o dofinansowanie na liście pozytywnie ocenionych projektów decyduje liczba uzyskanych punktów w wyniku oceny merytorycznej w części A karty oceny. DW EFS nie ma wpływu na kolejność projektów na liście. </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Listy sporządzone przez IP ZIT podlegają zatwierdzeniu przez Prezydenta Miasta Kielce, a następnie są przekazywane do DW EFS celem zatwierdzenia przez Zarząd Województwa.</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Lista projektów ocenionych pozytywnie z wyróżnieniem projektów wybranych do dofinansowania jest publikowana na stronie internetowej IZ RPOWŚ, na portalu oraz na stronie internetowej IP ZIT/portalu IP ZIT.</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DW EFS przeprowadza ewentualną procedurę odwoławczą (w przypadku odwołań dotyczących oceny zgodności ze Strategią ZIT KOF, DW EFS wystąpi do IP ZIT z prośbą o uzasadnienie oceny zgodności ze Strategią ZIT KOF). </w:t>
              <w:br/>
              <w:t xml:space="preserve">IP ZIT w terminie 5 dni przekazuje do DW EFS uzasadnienie oceny zgodności (ocena merytoryczna część A karty oceny). </w:t>
            </w:r>
          </w:p>
          <w:p>
            <w:pPr>
              <w:pStyle w:val="Normal"/>
              <w:numPr>
                <w:ilvl w:val="0"/>
                <w:numId w:val="97"/>
              </w:numPr>
              <w:tabs>
                <w:tab w:val="clear" w:pos="708"/>
                <w:tab w:val="left" w:pos="239" w:leader="none"/>
              </w:tabs>
              <w:spacing w:lineRule="auto" w:line="240" w:before="0" w:after="0"/>
              <w:ind w:left="0" w:hanging="45"/>
              <w:jc w:val="both"/>
              <w:rPr>
                <w:rFonts w:ascii="Times New Roman" w:hAnsi="Times New Roman" w:cs="Times New Roman"/>
                <w:bCs/>
                <w:sz w:val="20"/>
                <w:szCs w:val="20"/>
              </w:rPr>
            </w:pPr>
            <w:r>
              <w:rPr>
                <w:rFonts w:cs="Times New Roman" w:ascii="Times New Roman" w:hAnsi="Times New Roman"/>
                <w:bCs/>
                <w:sz w:val="20"/>
                <w:szCs w:val="20"/>
              </w:rPr>
              <w:t>DW EFS przygotowuje i przekazuje do podpisu Marszałkowi Województwa Świętokrzyskiego umowy o dofinansowanie realizacji projektów.</w:t>
            </w:r>
          </w:p>
          <w:p>
            <w:pPr>
              <w:pStyle w:val="Normal"/>
              <w:tabs>
                <w:tab w:val="clear" w:pos="708"/>
                <w:tab w:val="left" w:pos="239"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ddział Oceny Projek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usunięto pkt. 13 ze względu na to że sporządzanie umów nie znajduje się w Oddziale Oceny Projektów w związku z reorganizacją Departamentu przeprowadzoną w listopadzie 2017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pPr>
            <w:r>
              <w:rPr>
                <w:rFonts w:cs="Times New Roman" w:ascii="Times New Roman" w:hAnsi="Times New Roman"/>
                <w:sz w:val="20"/>
                <w:szCs w:val="20"/>
              </w:rPr>
              <w:t>- punkt 8 doprecyzowano zgodnie z zapisami Regulaminu KOP z 02.2018r., po aktualizacji kryteriów zgodności ze Strategią ZIT i wykreśleniu zapisów w Regulaminie przez IP ZIT (pkt8).</w:t>
            </w:r>
          </w:p>
        </w:tc>
      </w:tr>
      <w:tr>
        <w:trPr>
          <w:trHeight w:val="5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1.</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pPr>
            <w:r>
              <w:rPr>
                <w:rFonts w:cs="Times New Roman" w:ascii="Times New Roman" w:hAnsi="Times New Roman"/>
                <w:sz w:val="20"/>
                <w:szCs w:val="20"/>
              </w:rPr>
              <w:t>6.12</w:t>
            </w:r>
            <w:r>
              <w:rPr>
                <w:rFonts w:eastAsia="Times New Roman" w:cs="Times New Roman" w:ascii="Times New Roman" w:hAnsi="Times New Roman"/>
                <w:bCs/>
                <w:sz w:val="20"/>
                <w:szCs w:val="20"/>
                <w:lang w:val="en-US"/>
              </w:rPr>
              <w:t xml:space="preserve"> Tryb odwoławczy IZ RPOWŚ</w:t>
            </w:r>
          </w:p>
          <w:p>
            <w:pPr>
              <w:pStyle w:val="Normal"/>
              <w:suppressAutoHyphens w:val="true"/>
              <w:spacing w:lineRule="auto" w:line="240" w:before="0" w:after="0"/>
              <w:jc w:val="center"/>
              <w:textAlignment w:val="baseline"/>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jc w:val="both"/>
              <w:outlineLvl w:val="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6.12.1 </w:t>
            </w:r>
            <w:r>
              <w:rPr>
                <w:rFonts w:eastAsia="Times New Roman" w:cs="Times New Roman" w:ascii="Times New Roman" w:hAnsi="Times New Roman"/>
                <w:bCs/>
                <w:sz w:val="20"/>
                <w:szCs w:val="20"/>
                <w:lang w:val="en-US"/>
              </w:rPr>
              <w:t>Tryb odwoławczy w odniesieniu do projektów złożonych w ramach konkursów ogłoszonych przed wejściem wżycie nowelizacji ustawy wdrożeniowej</w:t>
            </w:r>
          </w:p>
          <w:p>
            <w:pPr>
              <w:pStyle w:val="Normal"/>
              <w:tabs>
                <w:tab w:val="clear" w:pos="708"/>
                <w:tab w:val="left" w:pos="426"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cedura odwoławcza </w:t>
            </w:r>
            <w:r>
              <w:rPr>
                <w:rFonts w:eastAsia="Times New Roman" w:cs="Times New Roman" w:ascii="Times New Roman" w:hAnsi="Times New Roman"/>
                <w:sz w:val="20"/>
                <w:szCs w:val="20"/>
              </w:rPr>
              <w:t xml:space="preserve">znajduje zastosowanie w odniesieniu do projektów, które otrzymały negatywną ocenę formalną lub merytoryczną. Prowadzona jest ona w oparciu o </w:t>
            </w:r>
            <w:r>
              <w:rPr>
                <w:rFonts w:eastAsia="Times New Roman" w:cs="Times New Roman" w:ascii="Times New Roman" w:hAnsi="Times New Roman"/>
                <w:i/>
                <w:sz w:val="20"/>
                <w:szCs w:val="20"/>
              </w:rPr>
              <w:t>ustawę wdrożeniową</w:t>
            </w:r>
            <w:r>
              <w:rPr>
                <w:rFonts w:eastAsia="Times New Roman" w:cs="Times New Roman" w:ascii="Times New Roman" w:hAnsi="Times New Roman"/>
                <w:sz w:val="20"/>
                <w:szCs w:val="20"/>
              </w:rPr>
              <w:t>. Wnioskodawcom, których projekty przeszły pozytywnie wszystkie etapy oceny, ale nie zostały zakwalifikowane do dofinansowania ze względu na wyczerpanie puli środków przewidzianych w ramach danego konkursu i w związku z tym zostały umieszczone na liście rezerwowej, przysługuje prawo protestu od oceny merytorycznej projektu.</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Wnioskodawcy, w przypadku negatywnej oceny jego projektu wybieranego w trybie konkursowym, przysługuje prawo wniesienia protestu w celu ponownego sprawdzenia złożonego wniosku w zakresie spełniania kryteriów wyboru projektów. </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Instytucja Zarządzająca RPOWŚ 2014-2020 przekazuje niezwłocznie Wnioskodawcy pisemną informację o zakończeniu oceny jego projektu i jej wyniku wraz z uzasadnieniem oceny i podaniem liczby punktów otrzymanych przez projekt lub informacji o spełnieniu albo niespełnieniu kryteriów wyboru projektów oraz pouczenie o możliwości wniesienia środka odwoławczego w postaci protestu w trybie i na zasadach określonych w </w:t>
            </w:r>
            <w:r>
              <w:rPr>
                <w:rFonts w:eastAsia="Times New Roman" w:cs="Times New Roman" w:ascii="Times New Roman" w:hAnsi="Times New Roman"/>
                <w:i/>
                <w:sz w:val="20"/>
                <w:szCs w:val="20"/>
              </w:rPr>
              <w:t>ustawie wdrożeniowej.</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egatywną oceną jest ocena w zakresie spełnienia przez projekt kryteriów zatwierdzonych przez Komitet Monitorujący, w ramach której: </w:t>
            </w:r>
          </w:p>
          <w:p>
            <w:pPr>
              <w:pStyle w:val="Normal"/>
              <w:numPr>
                <w:ilvl w:val="0"/>
                <w:numId w:val="35"/>
              </w:numPr>
              <w:tabs>
                <w:tab w:val="clear" w:pos="708"/>
                <w:tab w:val="left" w:pos="741" w:leader="none"/>
              </w:tabs>
              <w:spacing w:lineRule="auto" w:line="240" w:before="0" w:after="0"/>
              <w:ind w:left="741"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 nie uzyskał minimum punktowego lub nie spełnił kryteriów wyboru projektów, na skutek czego nie może być zakwalifikowany do dofinansowania lub nie może zostać skierowany do kolejnego etapu oceny,</w:t>
            </w:r>
          </w:p>
          <w:p>
            <w:pPr>
              <w:pStyle w:val="Normal"/>
              <w:numPr>
                <w:ilvl w:val="0"/>
                <w:numId w:val="35"/>
              </w:numPr>
              <w:tabs>
                <w:tab w:val="clear" w:pos="708"/>
                <w:tab w:val="left" w:pos="741" w:leader="none"/>
              </w:tabs>
              <w:spacing w:lineRule="auto" w:line="240" w:before="0" w:after="0"/>
              <w:ind w:left="741"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 uzyskał minimum punktowe lub spełnił kryteria wyboru projektów, umożliwiające zakwalifikowanie go do dofinansowania, jednak dofinansowanie nie jest możliwe z uwagi na wyczerpanie środków przeznaczonych na ten cel w ramach konkursu. Wyczerpanie w ramach konkursu środków nie może stanowić wyłącznej przesłanki wniesienia protestu.</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W ramach trybu odwoławczego Wnioskodawcy przysługuje prawo złożenia protestu do Instytucji Zarządzającej RPOWŚ 2014-2020 w terminie 14 dni kalendarzowych od dnia doręczenia informacji o negatywnej ocenie wniosku o dofinansowanie.</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test powinien zawierać: </w:t>
            </w:r>
          </w:p>
          <w:p>
            <w:pPr>
              <w:pStyle w:val="Normal"/>
              <w:numPr>
                <w:ilvl w:val="0"/>
                <w:numId w:val="98"/>
              </w:numPr>
              <w:tabs>
                <w:tab w:val="clear" w:pos="708"/>
                <w:tab w:val="left" w:pos="741" w:leader="none"/>
              </w:tabs>
              <w:autoSpaceDE w:val="false"/>
              <w:spacing w:lineRule="auto" w:line="240" w:before="0" w:after="0"/>
              <w:ind w:left="741" w:hanging="284"/>
              <w:jc w:val="both"/>
              <w:rPr>
                <w:rFonts w:ascii="Times New Roman" w:hAnsi="Times New Roman" w:cs="Times New Roman"/>
                <w:sz w:val="20"/>
                <w:szCs w:val="20"/>
              </w:rPr>
            </w:pPr>
            <w:r>
              <w:rPr>
                <w:rFonts w:cs="Times New Roman" w:ascii="Times New Roman" w:hAnsi="Times New Roman"/>
                <w:sz w:val="20"/>
                <w:szCs w:val="20"/>
              </w:rPr>
              <w:t xml:space="preserve">oznaczenie instytucji właściwej do rozpatrzenia protestu; </w:t>
            </w:r>
          </w:p>
          <w:p>
            <w:pPr>
              <w:pStyle w:val="Normal"/>
              <w:numPr>
                <w:ilvl w:val="0"/>
                <w:numId w:val="98"/>
              </w:numPr>
              <w:tabs>
                <w:tab w:val="clear" w:pos="708"/>
                <w:tab w:val="left" w:pos="741" w:leader="none"/>
              </w:tabs>
              <w:autoSpaceDE w:val="false"/>
              <w:spacing w:lineRule="auto" w:line="240" w:before="0" w:after="0"/>
              <w:ind w:left="741" w:hanging="284"/>
              <w:jc w:val="both"/>
              <w:rPr>
                <w:rFonts w:ascii="Times New Roman" w:hAnsi="Times New Roman" w:cs="Times New Roman"/>
                <w:sz w:val="20"/>
                <w:szCs w:val="20"/>
              </w:rPr>
            </w:pPr>
            <w:r>
              <w:rPr>
                <w:rFonts w:cs="Times New Roman" w:ascii="Times New Roman" w:hAnsi="Times New Roman"/>
                <w:sz w:val="20"/>
                <w:szCs w:val="20"/>
              </w:rPr>
              <w:t xml:space="preserve">oznaczenie Wnioskodawcy; </w:t>
            </w:r>
          </w:p>
          <w:p>
            <w:pPr>
              <w:pStyle w:val="Normal"/>
              <w:numPr>
                <w:ilvl w:val="0"/>
                <w:numId w:val="98"/>
              </w:numPr>
              <w:tabs>
                <w:tab w:val="clear" w:pos="708"/>
                <w:tab w:val="left" w:pos="741" w:leader="none"/>
              </w:tabs>
              <w:autoSpaceDE w:val="false"/>
              <w:spacing w:lineRule="auto" w:line="240" w:before="0" w:after="0"/>
              <w:ind w:left="741" w:hanging="284"/>
              <w:jc w:val="both"/>
              <w:rPr>
                <w:rFonts w:ascii="Times New Roman" w:hAnsi="Times New Roman" w:cs="Times New Roman"/>
                <w:sz w:val="20"/>
                <w:szCs w:val="20"/>
              </w:rPr>
            </w:pPr>
            <w:r>
              <w:rPr>
                <w:rFonts w:cs="Times New Roman" w:ascii="Times New Roman" w:hAnsi="Times New Roman"/>
                <w:sz w:val="20"/>
                <w:szCs w:val="20"/>
              </w:rPr>
              <w:t xml:space="preserve">numer wniosku o dofinansowanie projektu; </w:t>
            </w:r>
          </w:p>
          <w:p>
            <w:pPr>
              <w:pStyle w:val="Normal"/>
              <w:numPr>
                <w:ilvl w:val="0"/>
                <w:numId w:val="98"/>
              </w:numPr>
              <w:tabs>
                <w:tab w:val="clear" w:pos="708"/>
                <w:tab w:val="left" w:pos="741" w:leader="none"/>
              </w:tabs>
              <w:autoSpaceDE w:val="false"/>
              <w:spacing w:lineRule="auto" w:line="240" w:before="0" w:after="0"/>
              <w:ind w:left="741" w:hanging="284"/>
              <w:jc w:val="both"/>
              <w:rPr/>
            </w:pPr>
            <w:r>
              <w:rPr>
                <w:rFonts w:cs="Times New Roman" w:ascii="Times New Roman" w:hAnsi="Times New Roman"/>
                <w:sz w:val="20"/>
                <w:szCs w:val="20"/>
              </w:rPr>
              <w:t xml:space="preserve">wskazanie kryteriów wyboru projektów, z których oceną Wnioskodawca się nie zgadza, wraz z uzasadnieniem; </w:t>
            </w:r>
          </w:p>
          <w:p>
            <w:pPr>
              <w:pStyle w:val="Normal"/>
              <w:numPr>
                <w:ilvl w:val="0"/>
                <w:numId w:val="98"/>
              </w:numPr>
              <w:tabs>
                <w:tab w:val="clear" w:pos="708"/>
                <w:tab w:val="left" w:pos="741" w:leader="none"/>
              </w:tabs>
              <w:autoSpaceDE w:val="false"/>
              <w:spacing w:lineRule="auto" w:line="240" w:before="0" w:after="0"/>
              <w:ind w:left="741" w:hanging="284"/>
              <w:jc w:val="both"/>
              <w:rPr>
                <w:rFonts w:ascii="Times New Roman" w:hAnsi="Times New Roman" w:cs="Times New Roman"/>
                <w:sz w:val="20"/>
                <w:szCs w:val="20"/>
              </w:rPr>
            </w:pPr>
            <w:r>
              <w:rPr>
                <w:rFonts w:cs="Times New Roman" w:ascii="Times New Roman" w:hAnsi="Times New Roman"/>
                <w:sz w:val="20"/>
                <w:szCs w:val="20"/>
              </w:rPr>
              <w:t xml:space="preserve">wskazanie zarzutów o charakterze proceduralnym w zakresie przeprowadzonej oceny, jeżeli zdaniem Wnioskodawcy naruszenia takie miały miejsce, wraz </w:t>
              <w:br/>
              <w:t xml:space="preserve">z uzasadnieniem; </w:t>
            </w:r>
          </w:p>
          <w:p>
            <w:pPr>
              <w:pStyle w:val="Normal"/>
              <w:numPr>
                <w:ilvl w:val="0"/>
                <w:numId w:val="98"/>
              </w:numPr>
              <w:tabs>
                <w:tab w:val="clear" w:pos="708"/>
                <w:tab w:val="left" w:pos="741" w:leader="none"/>
              </w:tabs>
              <w:autoSpaceDE w:val="false"/>
              <w:spacing w:lineRule="auto" w:line="240" w:before="0" w:after="0"/>
              <w:ind w:left="741" w:hanging="284"/>
              <w:jc w:val="both"/>
              <w:rPr/>
            </w:pPr>
            <w:r>
              <w:rPr>
                <w:rFonts w:cs="Times New Roman" w:ascii="Times New Roman" w:hAnsi="Times New Roman"/>
                <w:sz w:val="20"/>
                <w:szCs w:val="20"/>
              </w:rPr>
              <w:t xml:space="preserve">podpis Wnioskodawcy lub osoby upoważnionej do jego reprezentowania, </w:t>
              <w:br/>
              <w:t>z załączeniem oryginału lub kopii dokumentu poświadczającego umocowanie takiej osoby do reprezentowania Wnioskodawcy.</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Jeżeli projekt otrzymał negatywną ocenę, o której mowa w pkt. 2, informacja, </w:t>
              <w:br/>
              <w:t xml:space="preserve">o której mowa pkt. 3, zawiera pouczenie o możliwości wniesienia protestu na zasadach i w trybie, o których mowa w pkt. 6, określające: </w:t>
            </w:r>
          </w:p>
          <w:p>
            <w:pPr>
              <w:pStyle w:val="Normal"/>
              <w:numPr>
                <w:ilvl w:val="0"/>
                <w:numId w:val="121"/>
              </w:numPr>
              <w:tabs>
                <w:tab w:val="clear" w:pos="708"/>
                <w:tab w:val="left" w:pos="741" w:leader="none"/>
              </w:tabs>
              <w:autoSpaceDE w:val="false"/>
              <w:spacing w:lineRule="auto" w:line="240" w:before="0" w:after="0"/>
              <w:ind w:left="741" w:hanging="360"/>
              <w:jc w:val="both"/>
              <w:rPr>
                <w:rFonts w:ascii="Times New Roman" w:hAnsi="Times New Roman" w:cs="Times New Roman"/>
                <w:sz w:val="20"/>
                <w:szCs w:val="20"/>
              </w:rPr>
            </w:pPr>
            <w:r>
              <w:rPr>
                <w:rFonts w:cs="Times New Roman" w:ascii="Times New Roman" w:hAnsi="Times New Roman"/>
                <w:sz w:val="20"/>
                <w:szCs w:val="20"/>
              </w:rPr>
              <w:t xml:space="preserve">termin do wniesienia protestu; </w:t>
            </w:r>
          </w:p>
          <w:p>
            <w:pPr>
              <w:pStyle w:val="Normal"/>
              <w:numPr>
                <w:ilvl w:val="0"/>
                <w:numId w:val="121"/>
              </w:numPr>
              <w:tabs>
                <w:tab w:val="clear" w:pos="708"/>
                <w:tab w:val="left" w:pos="741" w:leader="none"/>
              </w:tabs>
              <w:autoSpaceDE w:val="false"/>
              <w:spacing w:lineRule="auto" w:line="240" w:before="0" w:after="0"/>
              <w:ind w:left="741" w:hanging="360"/>
              <w:jc w:val="both"/>
              <w:rPr>
                <w:rFonts w:ascii="Times New Roman" w:hAnsi="Times New Roman" w:cs="Times New Roman"/>
                <w:sz w:val="20"/>
                <w:szCs w:val="20"/>
              </w:rPr>
            </w:pPr>
            <w:r>
              <w:rPr>
                <w:rFonts w:cs="Times New Roman" w:ascii="Times New Roman" w:hAnsi="Times New Roman"/>
                <w:sz w:val="20"/>
                <w:szCs w:val="20"/>
              </w:rPr>
              <w:t xml:space="preserve">instytucję, do której należy wnieść protest; </w:t>
            </w:r>
          </w:p>
          <w:p>
            <w:pPr>
              <w:pStyle w:val="Normal"/>
              <w:numPr>
                <w:ilvl w:val="0"/>
                <w:numId w:val="121"/>
              </w:numPr>
              <w:tabs>
                <w:tab w:val="clear" w:pos="708"/>
                <w:tab w:val="left" w:pos="741" w:leader="none"/>
              </w:tabs>
              <w:autoSpaceDE w:val="false"/>
              <w:spacing w:lineRule="auto" w:line="240" w:before="0" w:after="0"/>
              <w:ind w:left="741" w:hanging="360"/>
              <w:jc w:val="both"/>
              <w:rPr>
                <w:rFonts w:ascii="Times New Roman" w:hAnsi="Times New Roman" w:cs="Times New Roman"/>
                <w:sz w:val="20"/>
                <w:szCs w:val="20"/>
              </w:rPr>
            </w:pPr>
            <w:r>
              <w:rPr>
                <w:rFonts w:eastAsia="Times New Roman" w:cs="Times New Roman" w:ascii="Times New Roman" w:hAnsi="Times New Roman"/>
                <w:sz w:val="20"/>
                <w:szCs w:val="20"/>
              </w:rPr>
              <w:t>wymogi formalne protestu, o których mowa w pkt. 6;</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egatywnej oceny formalnej lub merytorycznej projektu w ramach:</w:t>
            </w:r>
          </w:p>
          <w:p>
            <w:pPr>
              <w:pStyle w:val="Normal"/>
              <w:numPr>
                <w:ilvl w:val="0"/>
                <w:numId w:val="109"/>
              </w:numPr>
              <w:tabs>
                <w:tab w:val="clear" w:pos="708"/>
                <w:tab w:val="left" w:pos="599" w:leader="none"/>
              </w:tabs>
              <w:spacing w:lineRule="auto" w:line="240" w:before="0" w:after="0"/>
              <w:ind w:left="599" w:hanging="283"/>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DW EFRR odpowiedzialny pracownik właściwego</w:t>
            </w:r>
            <w:r>
              <w:rPr>
                <w:rFonts w:eastAsia="Times New Roman" w:cs="Times New Roman" w:ascii="Times New Roman" w:hAnsi="Times New Roman"/>
                <w:sz w:val="20"/>
                <w:szCs w:val="20"/>
              </w:rPr>
              <w:t xml:space="preserve"> Oddziału Wdrażania</w:t>
            </w:r>
            <w:r>
              <w:rPr>
                <w:rFonts w:eastAsia="Times New Roman" w:cs="Times New Roman" w:ascii="Times New Roman" w:hAnsi="Times New Roman"/>
                <w:sz w:val="20"/>
                <w:szCs w:val="20"/>
                <w:lang w:eastAsia="pl-PL"/>
              </w:rPr>
              <w:t xml:space="preserve"> przygotowuje pismo, w którym zamieszcza uzasadnienie oceny projektu z podaniem otrzymanej punktacji lub informacji o spełnieniu bądź niespełnieniu kryteriów wyboru projektu oraz pouczenie o możliwości wniesienia środka odwoławczego w postaci protestu w trybie i na zasadach określonych w pkt. 6 i 7. W ww. piśmie zawarte są wszystkie błędy formalne lub merytoryczne, powodujące negatywną ocenę oraz wykluczenie projektu z dalszej procedury konkursowej. </w:t>
            </w:r>
          </w:p>
          <w:p>
            <w:pPr>
              <w:pStyle w:val="Normal"/>
              <w:numPr>
                <w:ilvl w:val="6"/>
                <w:numId w:val="134"/>
              </w:numPr>
              <w:tabs>
                <w:tab w:val="clear" w:pos="708"/>
                <w:tab w:val="left" w:pos="426" w:leader="none"/>
              </w:tabs>
              <w:spacing w:lineRule="auto" w:line="240" w:before="0" w:after="0"/>
              <w:jc w:val="both"/>
              <w:rPr/>
            </w:pPr>
            <w:r>
              <w:rPr>
                <w:rFonts w:eastAsia="Times New Roman" w:cs="Times New Roman" w:ascii="Times New Roman" w:hAnsi="Times New Roman"/>
                <w:sz w:val="20"/>
                <w:szCs w:val="20"/>
                <w:lang w:eastAsia="pl-PL"/>
              </w:rPr>
              <w:t>Wyżej wymienione pismo parafowane jest przez Kierownika odpowiedniego Oddziału oraz podpisywane przez Dyrektora DW EFRR</w:t>
            </w:r>
            <w:r>
              <w:rPr>
                <w:rFonts w:eastAsia="Times New Roman" w:cs="Times New Roman" w:ascii="Times New Roman" w:hAnsi="Times New Roman"/>
                <w:sz w:val="20"/>
                <w:szCs w:val="20"/>
              </w:rPr>
              <w:t xml:space="preserve"> lub DW EFS </w:t>
            </w:r>
            <w:r>
              <w:rPr>
                <w:rFonts w:eastAsia="Times New Roman" w:cs="Times New Roman" w:ascii="Times New Roman" w:hAnsi="Times New Roman"/>
                <w:sz w:val="20"/>
                <w:szCs w:val="20"/>
                <w:lang w:eastAsia="pl-PL"/>
              </w:rPr>
              <w:t>bądź ich Zastępców, a następnie wysyłane za potwierdzeniem odbioru do Wnioskodawcy.</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ramach systemu realizacji RPOWŚ 2014-2020 Instytucja Zarządzająca RPOWŚ 2014-2020 przyjęła jednostopniowy przedsądowy proces odwoławczy. </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 xml:space="preserve">Protest jest rozpatrywany w zależności, czy odwołanie dotyczy oceny formalnej – przez właściwy </w:t>
            </w:r>
            <w:r>
              <w:rPr>
                <w:rFonts w:eastAsia="Times New Roman" w:cs="Times New Roman" w:ascii="Times New Roman" w:hAnsi="Times New Roman"/>
                <w:sz w:val="20"/>
                <w:szCs w:val="20"/>
              </w:rPr>
              <w:t>Oddział Wdrażania DW EFRR</w:t>
            </w:r>
            <w:r>
              <w:rPr>
                <w:rFonts w:eastAsia="Times New Roman" w:cs="Times New Roman" w:ascii="Times New Roman" w:hAnsi="Times New Roman"/>
                <w:sz w:val="20"/>
                <w:szCs w:val="20"/>
                <w:lang w:eastAsia="pl-PL" w:bidi="en-US"/>
              </w:rPr>
              <w:t>, lub czy odwołanie dotyczy oceny merytorycznej - przez Oddział Zarządzania RPO w Departamencie Polityki Regionalnej (DPR).</w:t>
            </w:r>
            <w:r>
              <w:rPr>
                <w:rFonts w:eastAsia="Times New Roman" w:cs="Times New Roman" w:ascii="Times New Roman" w:hAnsi="Times New Roman"/>
                <w:sz w:val="20"/>
                <w:szCs w:val="20"/>
              </w:rPr>
              <w:t xml:space="preserve"> W DW EFS</w:t>
            </w:r>
            <w:r>
              <w:rPr>
                <w:rFonts w:eastAsia="Times New Roman" w:cs="Times New Roman" w:ascii="Times New Roman" w:hAnsi="Times New Roman"/>
                <w:sz w:val="20"/>
                <w:szCs w:val="20"/>
                <w:lang w:eastAsia="pl-PL" w:bidi="en-US"/>
              </w:rPr>
              <w:t xml:space="preserve"> protest jest rozpatrywany przez Zespół ds. dokumentacji i protestów Oddziału Strategii. </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czątku procesu pracownicy podpisują deklarację bezstronności i poufności</w:t>
            </w:r>
            <w:r>
              <w:rPr>
                <w:rFonts w:eastAsia="Times New Roman" w:cs="Times New Roman" w:ascii="Times New Roman" w:hAnsi="Times New Roman"/>
                <w:sz w:val="20"/>
                <w:szCs w:val="20"/>
              </w:rPr>
              <w:t>. Pracownik odpowiedniego Oddziału DW EFRR, DW EFS lub DPR sprawdza, czy protest został złożony w terminie i do właściwego Departamentu w Instytucji Zarządzającej RPOWŚ.</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est może zostać wycofany przez Wnioskodawcę, który go złożył. Powinno to nastąpić do czasu upływu terminu na jego rozpatrzenie, ewentualnie do czasu wydania rozstrzygnięcia w tej sprawie. Wynikiem skutecznego wycofania protestu jest brak możliwości wniesienia przez Wnioskodawcę skargi do sądu administracyjnego.</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Do protestu Wnioskodawca, który odebrał dokumentację aplikacyjną powinien dołączyć egzemplarz wniosku o dofinansowanie (wraz z całą dokumentacją). Natomiast Wnioskodawca, który nie odebrał w terminie do 14 dni kalendarzowych  od negatywnego rozstrzygnięcia wniosku o dofinansowanie (wraz z całą dokumentacją) składa sam protest.</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 xml:space="preserve">W przypadku wniesienia protestu niespełniającego wymogów formalnych, o których mowa w pkt. 6, lub zawierającego oczywiste omyłki, właściwa instytucja wzywa Wnioskodawcę do jego uzupełnienia lub poprawienia w nim oczywistych omyłek, </w:t>
              <w:br/>
              <w:t>w terminie 7 dni, licząc od dnia otrzymania wezwania, pod rygorem pozostawienia protestu bez rozpatrzenia.</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Wezwanie, o którym mowa w pkt. 14 wstrzymuje bieg terminu, o którym mowa </w:t>
              <w:br/>
              <w:t>pkt. 5.</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Uzupełnienie protestu, o którym mowa w pkt. 14, może nastąpić wyłącznie </w:t>
              <w:br/>
              <w:t>w odniesieniu do wymogów formalnych, o których mowa w pkt. 6 ppkt 1–3 i 6 oraz w odniesieniu do pkt 13.</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Niedopuszczalnym jest, aby po wszczęciu protestu, Wnioskodawca wnosił dodatkowe dokumenty albo wnosił dodatkowe zarzuty, których nie dołączył w trakcie oceny formalnej bądź merytorycznej, a które mogłyby rzutować na jej wynik.</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Wszystkie zarzuty Wnioskodawcy, powinny zostać ujęte w jednym proteście.</w:t>
            </w:r>
            <w:r>
              <w:rPr>
                <w:rFonts w:cs="Times New Roman" w:ascii="Times New Roman" w:hAnsi="Times New Roman"/>
                <w:sz w:val="20"/>
                <w:szCs w:val="20"/>
                <w:lang w:eastAsia="pl-PL"/>
              </w:rPr>
              <w:t xml:space="preserve"> </w:t>
              <w:br/>
              <w:t>W przypadku, jeżeli zdaniem Wnioskodawcy, ocena została przeprowadzona niezgodnie z którymkolwiek kryterium oceny, w proteście należy wskazać wszystkie te kryteria.</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 xml:space="preserve">W przypadku złożenia protestu do IZ RPOWŚ pracownik odpowiedniego Oddziału zmienia status wniosku o dofinansowanie z „odrzucony” na procedura odwoławcza </w:t>
              <w:br/>
              <w:t>w LSI.</w:t>
            </w:r>
          </w:p>
          <w:p>
            <w:pPr>
              <w:pStyle w:val="Normal"/>
              <w:numPr>
                <w:ilvl w:val="6"/>
                <w:numId w:val="13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Protest pozostawia się bez rozpatrzenia, jeżeli mimo prawidłowego pouczenia, </w:t>
              <w:br/>
              <w:t>o którym mowa w pkt. 7 został wniesiony:</w:t>
            </w:r>
          </w:p>
          <w:p>
            <w:pPr>
              <w:pStyle w:val="Normal"/>
              <w:numPr>
                <w:ilvl w:val="0"/>
                <w:numId w:val="39"/>
              </w:numPr>
              <w:tabs>
                <w:tab w:val="clear" w:pos="708"/>
                <w:tab w:val="left" w:pos="741" w:leader="none"/>
              </w:tabs>
              <w:spacing w:lineRule="auto" w:line="240" w:before="0" w:after="0"/>
              <w:ind w:left="74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 terminie,</w:t>
            </w:r>
          </w:p>
          <w:p>
            <w:pPr>
              <w:pStyle w:val="Normal"/>
              <w:numPr>
                <w:ilvl w:val="0"/>
                <w:numId w:val="39"/>
              </w:numPr>
              <w:tabs>
                <w:tab w:val="clear" w:pos="708"/>
                <w:tab w:val="left" w:pos="741" w:leader="none"/>
              </w:tabs>
              <w:spacing w:lineRule="auto" w:line="240" w:before="0" w:after="0"/>
              <w:ind w:left="74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ez podmiot wykluczony z możliwości otrzymania dofinansowania,</w:t>
            </w:r>
          </w:p>
          <w:p>
            <w:pPr>
              <w:pStyle w:val="Normal"/>
              <w:numPr>
                <w:ilvl w:val="0"/>
                <w:numId w:val="39"/>
              </w:numPr>
              <w:tabs>
                <w:tab w:val="clear" w:pos="708"/>
                <w:tab w:val="left" w:pos="741" w:leader="none"/>
              </w:tabs>
              <w:spacing w:lineRule="auto" w:line="240" w:before="0" w:after="0"/>
              <w:ind w:left="74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z spełnienia wymogów określonych w pkt.6 ppkt 4,</w:t>
            </w:r>
          </w:p>
          <w:p>
            <w:pPr>
              <w:pStyle w:val="Normal"/>
              <w:tabs>
                <w:tab w:val="clear" w:pos="708"/>
                <w:tab w:val="left" w:pos="741" w:leader="none"/>
              </w:tabs>
              <w:spacing w:lineRule="auto" w:line="240" w:before="0" w:after="0"/>
              <w:ind w:left="74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zym Wnioskodawca jest niezwłocznie informowany na piśmie przez IZ RPOWŚ 2014-2020.</w:t>
            </w:r>
          </w:p>
          <w:p>
            <w:pPr>
              <w:pStyle w:val="Normal"/>
              <w:numPr>
                <w:ilvl w:val="6"/>
                <w:numId w:val="134"/>
              </w:numPr>
              <w:tabs>
                <w:tab w:val="clear" w:pos="708"/>
                <w:tab w:val="left" w:pos="741"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Instytucja Zarządzająca RPOWŚ 2014-2020 rozpatruje protest, </w:t>
            </w:r>
            <w:r>
              <w:rPr>
                <w:rFonts w:eastAsia="Times New Roman" w:cs="Times New Roman" w:ascii="Times New Roman" w:hAnsi="Times New Roman"/>
                <w:sz w:val="20"/>
                <w:szCs w:val="20"/>
              </w:rPr>
              <w:t>weryfikując prawidłowość oceny projektu w zakresie kryteriów i zarzutów,</w:t>
            </w:r>
            <w:r>
              <w:rPr>
                <w:rFonts w:eastAsia="Times New Roman" w:cs="Times New Roman" w:ascii="Times New Roman" w:hAnsi="Times New Roman"/>
                <w:sz w:val="20"/>
                <w:szCs w:val="20"/>
                <w:lang w:eastAsia="pl-PL"/>
              </w:rPr>
              <w:t xml:space="preserve"> w terminie nie dłuższym niż </w:t>
            </w:r>
            <w:r>
              <w:rPr>
                <w:rFonts w:eastAsia="Times New Roman" w:cs="Times New Roman" w:ascii="Times New Roman" w:hAnsi="Times New Roman"/>
                <w:b/>
                <w:sz w:val="20"/>
                <w:szCs w:val="20"/>
                <w:lang w:eastAsia="pl-PL"/>
              </w:rPr>
              <w:t>21</w:t>
            </w:r>
            <w:r>
              <w:rPr>
                <w:rFonts w:eastAsia="Times New Roman" w:cs="Times New Roman" w:ascii="Times New Roman" w:hAnsi="Times New Roman"/>
                <w:sz w:val="20"/>
                <w:szCs w:val="20"/>
                <w:lang w:eastAsia="pl-PL"/>
              </w:rPr>
              <w:t xml:space="preserve"> dni kalendarzowych licząc od dnia jego otrzymania. </w:t>
              <w:br/>
              <w:t xml:space="preserve">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w:t>
            </w:r>
            <w:r>
              <w:rPr>
                <w:rFonts w:eastAsia="Times New Roman" w:cs="Times New Roman" w:ascii="Times New Roman" w:hAnsi="Times New Roman"/>
                <w:b/>
                <w:sz w:val="20"/>
                <w:szCs w:val="20"/>
                <w:lang w:eastAsia="pl-PL"/>
              </w:rPr>
              <w:t xml:space="preserve">45 </w:t>
            </w:r>
            <w:r>
              <w:rPr>
                <w:rFonts w:eastAsia="Times New Roman" w:cs="Times New Roman" w:ascii="Times New Roman" w:hAnsi="Times New Roman"/>
                <w:sz w:val="20"/>
                <w:szCs w:val="20"/>
                <w:lang w:eastAsia="pl-PL"/>
              </w:rPr>
              <w:t xml:space="preserve">dni. </w:t>
            </w:r>
          </w:p>
          <w:p>
            <w:pPr>
              <w:pStyle w:val="Normal"/>
              <w:numPr>
                <w:ilvl w:val="6"/>
                <w:numId w:val="134"/>
              </w:numPr>
              <w:tabs>
                <w:tab w:val="clear" w:pos="708"/>
                <w:tab w:val="left" w:pos="741" w:leader="none"/>
              </w:tabs>
              <w:spacing w:lineRule="auto" w:line="240" w:before="0" w:after="0"/>
              <w:jc w:val="both"/>
              <w:rPr/>
            </w:pPr>
            <w:r>
              <w:rPr>
                <w:rFonts w:eastAsia="Times New Roman" w:cs="Times New Roman" w:ascii="Times New Roman" w:hAnsi="Times New Roman"/>
                <w:sz w:val="20"/>
                <w:szCs w:val="20"/>
                <w:lang w:eastAsia="pl-PL"/>
              </w:rPr>
              <w:t xml:space="preserve">Zgodnie z art. </w:t>
            </w:r>
            <w:r>
              <w:rPr>
                <w:rFonts w:eastAsia="Times New Roman" w:cs="Times New Roman" w:ascii="Times New Roman" w:hAnsi="Times New Roman"/>
                <w:i/>
                <w:sz w:val="20"/>
                <w:szCs w:val="20"/>
                <w:lang w:eastAsia="pl-PL"/>
              </w:rPr>
              <w:t>60 Ustawy o zasadach realizacji programów w zakresie polityki spójności finansowanych w perspektywie finansowej 2014-2020</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w rozpatrywaniu protestu, w weryfikacji, o której mowa w pkt. 11, a także w ponownej ocenie, o której mowa w pkt. 32, nie mogą brać udziału osoby, które były zaangażowane </w:t>
              <w:br/>
              <w:t xml:space="preserve">w przygotowanie projektu lub jego ocenę. Przepis art. 24 § 1 ustawy z dnia 14 czerwca 1960 r. – Kodeks postępowania administracyjnego stosuje się odpowiednio. </w:t>
            </w:r>
          </w:p>
          <w:p>
            <w:pPr>
              <w:pStyle w:val="Normal"/>
              <w:numPr>
                <w:ilvl w:val="6"/>
                <w:numId w:val="134"/>
              </w:numPr>
              <w:tabs>
                <w:tab w:val="clear" w:pos="708"/>
                <w:tab w:val="left" w:pos="741"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 Oddziale Wdrażania w DW EFRR rozpatruje się odpowiednio protesty od oceny formalnej projektu w terminie do 21 dni kalendarzowych od dnia wpłynięcia protestu do DW EFRR. Na początku procesu pracownicy podpisują deklarację bezstronności </w:t>
              <w:br/>
              <w:t xml:space="preserve">i poufności (o ile Deklaracji tej nie podpisały już wcześniej). Informacja o wyniku rozpatrzenia protestu wraz z uzasadnieniem przekazywana jest wnioskodawcy na piśmie. W przypadku rozstrzygnięcia polegającego na uwzględnieniu protestu projekt kierowany jest do właściwego etapu oceny formalnej, przeprowadzanej zgodnie </w:t>
              <w:br/>
              <w:t xml:space="preserve">z procedurą opisaną w pkt. 6.11.2.1 Projekty, które przeszły pozytywnie ocenę, umieszczane są na Liście projektów, które przeszły pozytywnie ocenę formalną, publikowanej na stronie RPOWŚ 2014-2020 oraz portalu funduszy europejskich. </w:t>
              <w:br/>
              <w:t>W przypadku nieuwzględnienia protestu, wnioskodawca pouczany jest o możliwości wniesienia skargi do wojewódzkiego sądu administracyjnego.</w:t>
            </w:r>
          </w:p>
          <w:p>
            <w:pPr>
              <w:pStyle w:val="Normal"/>
              <w:numPr>
                <w:ilvl w:val="6"/>
                <w:numId w:val="134"/>
              </w:numPr>
              <w:tabs>
                <w:tab w:val="clear" w:pos="708"/>
                <w:tab w:val="left" w:pos="741"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bidi="en-US"/>
              </w:rPr>
              <w:t>W DPR-III</w:t>
            </w:r>
            <w:r>
              <w:rPr>
                <w:rFonts w:eastAsia="Times New Roman" w:cs="Times New Roman" w:ascii="Times New Roman" w:hAnsi="Times New Roman"/>
                <w:sz w:val="20"/>
                <w:szCs w:val="20"/>
              </w:rPr>
              <w:t xml:space="preserve"> rozpatrywane są protesty </w:t>
            </w:r>
            <w:r>
              <w:rPr>
                <w:rFonts w:eastAsia="Times New Roman" w:cs="Times New Roman" w:ascii="Times New Roman" w:hAnsi="Times New Roman"/>
                <w:sz w:val="20"/>
                <w:szCs w:val="20"/>
                <w:lang w:eastAsia="pl-PL" w:bidi="en-US"/>
              </w:rPr>
              <w:t xml:space="preserve">dotyczące oceny merytorycznej projektu współfinansowanego z EFRR. </w:t>
            </w:r>
            <w:r>
              <w:rPr>
                <w:rFonts w:eastAsia="Times New Roman" w:cs="Times New Roman" w:ascii="Times New Roman" w:hAnsi="Times New Roman"/>
                <w:sz w:val="20"/>
                <w:szCs w:val="20"/>
              </w:rPr>
              <w:t xml:space="preserve">Oddział </w:t>
            </w:r>
            <w:r>
              <w:rPr>
                <w:rFonts w:eastAsia="Times New Roman" w:cs="Times New Roman" w:ascii="Times New Roman" w:hAnsi="Times New Roman"/>
                <w:sz w:val="20"/>
                <w:szCs w:val="20"/>
                <w:lang w:eastAsia="pl-PL" w:bidi="en-US"/>
              </w:rPr>
              <w:t xml:space="preserve">Wdrażania w DW EFRR na pisemny wniosek DPR przekazuje do DPR-III, w terminie 2 dni roboczych, całość dokumentacji projektowej wraz z kopiami dokumentacji z przeprowadzonej </w:t>
            </w:r>
            <w:r>
              <w:rPr>
                <w:rFonts w:eastAsia="Times New Roman" w:cs="Times New Roman" w:ascii="Times New Roman" w:hAnsi="Times New Roman"/>
                <w:sz w:val="20"/>
                <w:szCs w:val="20"/>
              </w:rPr>
              <w:t>oceny przez KOP</w:t>
            </w:r>
            <w:r>
              <w:rPr>
                <w:rFonts w:eastAsia="Times New Roman" w:cs="Times New Roman" w:ascii="Times New Roman" w:hAnsi="Times New Roman"/>
                <w:sz w:val="20"/>
                <w:szCs w:val="20"/>
                <w:lang w:eastAsia="pl-PL" w:bidi="en-US"/>
              </w:rPr>
              <w:t>.</w:t>
            </w:r>
          </w:p>
          <w:p>
            <w:pPr>
              <w:pStyle w:val="Normal"/>
              <w:numPr>
                <w:ilvl w:val="6"/>
                <w:numId w:val="134"/>
              </w:numPr>
              <w:tabs>
                <w:tab w:val="clear" w:pos="708"/>
                <w:tab w:val="left" w:pos="741"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Pracownicy DPR-III dokonują rozpatrzenia protestu w terminie 21 dni kalendarzowych od dnia wpływu do DPR, przy zachowaniu zasady „dwóch par oczu”. Jednocześnie na początku procesu pracownicy podpisują deklarację bezstronności i poufności. Informacja o wyniku rozpatrzenia protestu zostaje przekazana Wnioskodawcy oraz do DW EFRR na piśmie niezwłocznie po rozpatrzeniu protestu. </w:t>
            </w:r>
          </w:p>
          <w:p>
            <w:pPr>
              <w:pStyle w:val="Normal"/>
              <w:tabs>
                <w:tab w:val="clear" w:pos="708"/>
                <w:tab w:val="left" w:pos="741" w:leader="none"/>
              </w:tabs>
              <w:spacing w:lineRule="auto" w:line="240" w:before="0" w:after="0"/>
              <w:ind w:left="741" w:hanging="284"/>
              <w:jc w:val="both"/>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W przypadku uznania protestu za zasadny Departament Polityki Regionalnej zwraca się za pismem, do którego załączona jest dokumentacja projektowa oraz wynik rozpatrzenia protestu wraz z uzasadnieniem do DW EFRR o:</w:t>
            </w:r>
          </w:p>
          <w:p>
            <w:pPr>
              <w:pStyle w:val="Normal"/>
              <w:numPr>
                <w:ilvl w:val="1"/>
                <w:numId w:val="76"/>
              </w:numPr>
              <w:tabs>
                <w:tab w:val="clear" w:pos="708"/>
                <w:tab w:val="left" w:pos="1024" w:leader="none"/>
              </w:tabs>
              <w:spacing w:lineRule="auto" w:line="240" w:before="0" w:after="0"/>
              <w:ind w:left="1024" w:hanging="283"/>
              <w:jc w:val="both"/>
              <w:rPr/>
            </w:pPr>
            <w:r>
              <w:rPr>
                <w:rFonts w:eastAsia="Times New Roman" w:cs="Times New Roman" w:ascii="Times New Roman" w:hAnsi="Times New Roman"/>
                <w:sz w:val="20"/>
                <w:szCs w:val="20"/>
                <w:lang w:eastAsia="pl-PL"/>
              </w:rPr>
              <w:t xml:space="preserve">skierowanie projektu do właściwego etapu oceny (to jest do etapu, do którego projekt nie został dopuszczony w skutek pierwotnie dokonanej oceny). Nie może być to wcześniejszy etap oceny, ale może być to kontynuacja oceny na tym samym etapie z zachowaniem prawa do wniesienia protestu w zakresie dalszych elementów oceny. Stanowisko zajęte przez DPR jest wiążące dla DW EFRR a Wnioskodawca zachowuje prawo do wniesienia do DPR protestu </w:t>
              <w:br/>
              <w:t>w zakresie dalszego etapu ocen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pl-PL"/>
              </w:rPr>
              <w:t xml:space="preserve">W przypadku uznania protestu za zasadny ocena merytoryczna projektu prowadzona jest według procedury opisanej </w:t>
              <w:br/>
              <w:t xml:space="preserve">w punkcie </w:t>
            </w:r>
            <w:r>
              <w:rPr>
                <w:rFonts w:eastAsia="Times New Roman" w:cs="Times New Roman" w:ascii="Times New Roman" w:hAnsi="Times New Roman"/>
                <w:sz w:val="20"/>
                <w:szCs w:val="20"/>
              </w:rPr>
              <w:t>6.11.2.2 „Procedura postępowania z wnioskami o</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dofinansowanie </w:t>
              <w:br/>
              <w:t>w ramach RPOWŚ na lata 2014-2020 w trakcie oceny merytorycznej w DW EFRR</w:t>
            </w:r>
            <w:r>
              <w:rPr>
                <w:rFonts w:eastAsia="Times New Roman" w:cs="Times New Roman" w:ascii="Times New Roman" w:hAnsi="Times New Roman"/>
                <w:sz w:val="20"/>
                <w:szCs w:val="20"/>
                <w:lang w:eastAsia="pl-PL"/>
              </w:rPr>
              <w:t xml:space="preserve"> dla projektów złożonych w ramach konkursów ogłoszonych przed wejściem w życie nowelizacji ustawy wdrożeniowej</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eastAsia="pl-PL"/>
              </w:rPr>
              <w:t xml:space="preserve">, adekwatnie do etapu, do którego projekt został skierowany (w przypadku skierowania projektu do oceny w zakresie kryteriów dopuszczających </w:t>
            </w:r>
            <w:r>
              <w:rPr>
                <w:rFonts w:eastAsia="Times New Roman" w:cs="Times New Roman" w:ascii="Times New Roman" w:hAnsi="Times New Roman"/>
                <w:sz w:val="20"/>
                <w:szCs w:val="20"/>
              </w:rPr>
              <w:t>KOP</w:t>
            </w:r>
            <w:r>
              <w:rPr>
                <w:rFonts w:eastAsia="Times New Roman" w:cs="Times New Roman" w:ascii="Times New Roman" w:hAnsi="Times New Roman"/>
                <w:sz w:val="20"/>
                <w:szCs w:val="20"/>
                <w:lang w:eastAsia="pl-PL"/>
              </w:rPr>
              <w:t xml:space="preserve"> dokonuje ponownej oceny merytorycznej w odniesieniu do spornych kryteriów i w przypadku ich spełniania w następnej kolejności dokonuje oceny merytorycznej punktowej, </w:t>
              <w:br/>
              <w:t xml:space="preserve">a w przypadku nie spełnienia któregokolwiek z nich odrzuca projekt; - w przypadku skierowania projektu do oceny punktowej </w:t>
            </w:r>
            <w:r>
              <w:rPr>
                <w:rFonts w:eastAsia="Times New Roman" w:cs="Times New Roman" w:ascii="Times New Roman" w:hAnsi="Times New Roman"/>
                <w:sz w:val="20"/>
                <w:szCs w:val="20"/>
              </w:rPr>
              <w:t>KOP</w:t>
            </w:r>
            <w:r>
              <w:rPr>
                <w:rFonts w:eastAsia="Times New Roman" w:cs="Times New Roman" w:ascii="Times New Roman" w:hAnsi="Times New Roman"/>
                <w:sz w:val="20"/>
                <w:szCs w:val="20"/>
                <w:lang w:eastAsia="pl-PL"/>
              </w:rPr>
              <w:t xml:space="preserve"> dokonuje oceny merytorycznej w tym zakresie). </w:t>
            </w:r>
          </w:p>
          <w:p>
            <w:pPr>
              <w:pStyle w:val="Normal"/>
              <w:tabs>
                <w:tab w:val="clear" w:pos="708"/>
                <w:tab w:val="left" w:pos="426" w:leader="none"/>
              </w:tabs>
              <w:spacing w:lineRule="auto" w:line="240" w:before="0" w:after="0"/>
              <w:ind w:left="142" w:firstLine="88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lbo</w:t>
            </w:r>
          </w:p>
          <w:p>
            <w:pPr>
              <w:pStyle w:val="Normal"/>
              <w:tabs>
                <w:tab w:val="clear" w:pos="708"/>
                <w:tab w:val="left" w:pos="1024" w:leader="none"/>
              </w:tabs>
              <w:spacing w:lineRule="auto" w:line="240" w:before="0" w:after="0"/>
              <w:ind w:left="1024" w:hanging="425"/>
              <w:jc w:val="both"/>
              <w:rPr/>
            </w:pPr>
            <w:r>
              <w:rPr>
                <w:rFonts w:eastAsia="Times New Roman" w:cs="Times New Roman" w:ascii="Times New Roman" w:hAnsi="Times New Roman"/>
                <w:sz w:val="20"/>
                <w:szCs w:val="20"/>
                <w:lang w:eastAsia="pl-PL"/>
              </w:rPr>
              <w:t>b)</w:t>
              <w:tab/>
              <w:t xml:space="preserve">umieszczenie projektu na liście projektów wybranych do dofinansowania </w:t>
              <w:br/>
              <w:t>w wyniku przeprowadzenia procedury odwoławczej (DPR informuje DW EFRR o liczbie punktów uzyskanych przez projekt w wyniku rozpatrzenia protestu).</w:t>
            </w:r>
          </w:p>
          <w:p>
            <w:pPr>
              <w:pStyle w:val="Normal"/>
              <w:tabs>
                <w:tab w:val="clear" w:pos="708"/>
                <w:tab w:val="left" w:pos="883" w:leader="none"/>
              </w:tabs>
              <w:spacing w:lineRule="auto" w:line="240" w:before="0" w:after="0"/>
              <w:ind w:left="883"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W przypadku nieuwzględnienia protestu, Departament Polityki Regionalnej informuje Wnioskodawcę o wyniku rozpatrzenia protestu wraz ze stosownym uzasadnieniem  i informacją o  przysługującym mu prawie złożenia skargi do wojewódzkiego sądu administracyjnego. Pismo ww. sprawie przygotowuje pracownik DPR - III, które następnie parafowane jest przez Kierownika Oddziału i podpisywane jest przez Dyrektora bądź Zastępcę Dyrektora DPR. Wraz z pismem do Wnioskodawcy przesyłany jest jeden egzemplarz kopii dokumentacji projektowej. Kopia pisma przekazywana jest również do wiadomości Dyrektora/Zastępcy DW EFRR.</w:t>
            </w:r>
          </w:p>
          <w:p>
            <w:pPr>
              <w:pStyle w:val="Normal"/>
              <w:numPr>
                <w:ilvl w:val="6"/>
                <w:numId w:val="134"/>
              </w:numPr>
              <w:tabs>
                <w:tab w:val="clear" w:pos="708"/>
                <w:tab w:val="left" w:pos="883"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żdorazowo Instytucja Zarządzająca RPOWŚ 2014-2020 niezwłocznie informuje Wnioskodawcę na piśmie o wyniku rozpatrzenia jego protestu. Informacja ta zawiera w szczególności:</w:t>
            </w:r>
          </w:p>
          <w:p>
            <w:pPr>
              <w:pStyle w:val="Normal"/>
              <w:numPr>
                <w:ilvl w:val="0"/>
                <w:numId w:val="31"/>
              </w:numPr>
              <w:tabs>
                <w:tab w:val="clear" w:pos="708"/>
                <w:tab w:val="left" w:pos="883" w:leader="none"/>
              </w:tabs>
              <w:spacing w:lineRule="auto" w:line="240" w:before="0" w:after="0"/>
              <w:ind w:left="883"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eść rozstrzygnięcia polegającego na uwzględnieniu albo nieuwzględnieniu protestu, wraz z uzasadnieniem;</w:t>
            </w:r>
          </w:p>
          <w:p>
            <w:pPr>
              <w:pStyle w:val="Normal"/>
              <w:numPr>
                <w:ilvl w:val="0"/>
                <w:numId w:val="31"/>
              </w:numPr>
              <w:tabs>
                <w:tab w:val="clear" w:pos="708"/>
                <w:tab w:val="left" w:pos="883" w:leader="none"/>
              </w:tabs>
              <w:spacing w:lineRule="auto" w:line="240" w:before="0" w:after="0"/>
              <w:ind w:left="883"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ieuwzględnienia protestu – pouczenie o możliwości wniesienia skargi do sądu administracyjnego.</w:t>
            </w:r>
          </w:p>
          <w:p>
            <w:pPr>
              <w:pStyle w:val="Normal"/>
              <w:numPr>
                <w:ilvl w:val="6"/>
                <w:numId w:val="134"/>
              </w:numPr>
              <w:tabs>
                <w:tab w:val="clear" w:pos="708"/>
                <w:tab w:val="left" w:pos="993" w:leader="none"/>
              </w:tabs>
              <w:spacing w:lineRule="auto" w:line="240" w:before="0" w:after="0"/>
              <w:contextualSpacing/>
              <w:jc w:val="both"/>
              <w:rPr/>
            </w:pPr>
            <w:r>
              <w:rPr>
                <w:rFonts w:eastAsia="Times New Roman" w:cs="Times New Roman" w:ascii="Times New Roman" w:hAnsi="Times New Roman"/>
                <w:sz w:val="20"/>
                <w:szCs w:val="20"/>
                <w:lang w:val="en-US" w:eastAsia="pl-PL"/>
              </w:rPr>
              <w:t xml:space="preserve">W przypadku nieuwzględnienia protestu, negatywnej ponownej oceny projektu lub pozostawienia protestu bez rozpatrzenia, w tym w przypadku, o którym mowa w art. 66 ust. 2 pkt 1 </w:t>
            </w:r>
            <w:r>
              <w:rPr>
                <w:rFonts w:eastAsia="Times New Roman" w:cs="Times New Roman" w:ascii="Times New Roman" w:hAnsi="Times New Roman"/>
                <w:i/>
                <w:sz w:val="20"/>
                <w:szCs w:val="20"/>
                <w:lang w:val="en-US" w:eastAsia="pl-PL"/>
              </w:rPr>
              <w:t>ustawy wdrożeniowej</w:t>
            </w:r>
            <w:r>
              <w:rPr>
                <w:rFonts w:eastAsia="Times New Roman" w:cs="Times New Roman" w:ascii="Times New Roman" w:hAnsi="Times New Roman"/>
                <w:sz w:val="20"/>
                <w:szCs w:val="20"/>
                <w:lang w:val="en-US" w:eastAsia="pl-PL"/>
              </w:rPr>
              <w:t>, Wnioskodawca może w tym zakresie wnieść skargę do sądu administracyjnego, zgodnie z art. 3 § 3 ustawy z dnia 30 sierpnia 2002 r. – Prawo o postępowaniu przed sądami administracyjnymi (t.j Dz. U. z 2016 r. poz. 718 z późn. zm.).</w:t>
            </w:r>
          </w:p>
          <w:p>
            <w:pPr>
              <w:pStyle w:val="Normal"/>
              <w:numPr>
                <w:ilvl w:val="6"/>
                <w:numId w:val="134"/>
              </w:numPr>
              <w:tabs>
                <w:tab w:val="clear" w:pos="708"/>
                <w:tab w:val="left" w:pos="993" w:leader="none"/>
              </w:tabs>
              <w:spacing w:lineRule="auto" w:line="240" w:before="0" w:after="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rawomocne rozstrzygniecie sądu administracyjnego polegające na oddaleniu skargi, odrzuceniu skargi albo pozostawieniu skargi bez rozpatrzenia kończy procedurę odwoławczą oraz procedurę wyboru projektu.</w:t>
            </w:r>
          </w:p>
          <w:p>
            <w:pPr>
              <w:pStyle w:val="Normal"/>
              <w:numPr>
                <w:ilvl w:val="6"/>
                <w:numId w:val="134"/>
              </w:numPr>
              <w:tabs>
                <w:tab w:val="clear" w:pos="708"/>
                <w:tab w:val="left" w:pos="993" w:leader="none"/>
              </w:tabs>
              <w:spacing w:lineRule="auto" w:line="240" w:before="0" w:after="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W przypadku uwzględnienia protestu Instytucja Zarządzająca RPOWŚ 2014-2020 może skierować projekt do właściwego etapu oceny albo umieścić go na liście projektów wybranych do dofinansowania w wyniku przeprowadzenia procedury odwoławczej, informując o tym Wnioskodawcę.</w:t>
            </w:r>
          </w:p>
          <w:p>
            <w:pPr>
              <w:pStyle w:val="Normal"/>
              <w:numPr>
                <w:ilvl w:val="6"/>
                <w:numId w:val="134"/>
              </w:numPr>
              <w:tabs>
                <w:tab w:val="clear" w:pos="708"/>
                <w:tab w:val="left" w:pos="993" w:leader="none"/>
              </w:tabs>
              <w:spacing w:lineRule="auto" w:line="240" w:before="0" w:after="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xml:space="preserve">Kopie odpisów wyroków sądów administracyjnych przechowywane są </w:t>
            </w:r>
            <w:r>
              <w:rPr>
                <w:rFonts w:eastAsia="Times New Roman" w:cs="Times New Roman" w:ascii="Times New Roman" w:hAnsi="Times New Roman"/>
                <w:sz w:val="20"/>
                <w:szCs w:val="20"/>
              </w:rPr>
              <w:t xml:space="preserve">w </w:t>
            </w:r>
            <w:r>
              <w:rPr>
                <w:rFonts w:eastAsia="Times New Roman" w:cs="Times New Roman" w:ascii="Times New Roman" w:hAnsi="Times New Roman"/>
                <w:sz w:val="20"/>
                <w:szCs w:val="20"/>
                <w:lang w:eastAsia="pl-PL"/>
              </w:rPr>
              <w:t>Oddziałach</w:t>
            </w:r>
            <w:r>
              <w:rPr>
                <w:rFonts w:eastAsia="Times New Roman" w:cs="Times New Roman" w:ascii="Times New Roman" w:hAnsi="Times New Roman"/>
                <w:sz w:val="20"/>
                <w:szCs w:val="20"/>
              </w:rPr>
              <w:t xml:space="preserve"> Wdrażani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w </w:t>
            </w:r>
            <w:r>
              <w:rPr>
                <w:rFonts w:eastAsia="Times New Roman" w:cs="Times New Roman" w:ascii="Times New Roman" w:hAnsi="Times New Roman"/>
                <w:sz w:val="20"/>
                <w:szCs w:val="20"/>
                <w:lang w:eastAsia="pl-PL"/>
              </w:rPr>
              <w:t xml:space="preserve">odniesieniu do oceny formalnej), Oddziale Strategii DW EFS, wraz </w:t>
              <w:br/>
              <w:t>z dokumentacją projektową, lub w DPR-III.</w:t>
            </w:r>
          </w:p>
          <w:p>
            <w:pPr>
              <w:pStyle w:val="Normal"/>
              <w:numPr>
                <w:ilvl w:val="6"/>
                <w:numId w:val="134"/>
              </w:numPr>
              <w:tabs>
                <w:tab w:val="clear" w:pos="708"/>
                <w:tab w:val="left" w:pos="993" w:leader="none"/>
              </w:tabs>
              <w:spacing w:lineRule="auto" w:line="240" w:before="0" w:after="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rPr>
              <w:t>Procedura odwoławcza nie wstrzymuje zawierania umów z Wnioskodawcami, których projekty zostały wybrane do dofinansowania.</w:t>
            </w:r>
          </w:p>
          <w:p>
            <w:pPr>
              <w:pStyle w:val="Normal"/>
              <w:numPr>
                <w:ilvl w:val="6"/>
                <w:numId w:val="134"/>
              </w:numPr>
              <w:tabs>
                <w:tab w:val="clear" w:pos="708"/>
                <w:tab w:val="left" w:pos="993" w:leader="none"/>
              </w:tabs>
              <w:spacing w:lineRule="auto" w:line="240" w:before="0" w:after="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rPr>
              <w:t>Do procedury odwoławczej nie stosuje się przepisów ustawy z dnia 14 czerwca 1960 r. – Kodeks Postępowania Administracyjnego, z wyjątkiem przepisów dotyczących wyłączenia pracowników organu, doręczeń i sposobu obliczania terminów.</w:t>
            </w:r>
          </w:p>
          <w:p>
            <w:pPr>
              <w:pStyle w:val="Normal"/>
              <w:numPr>
                <w:ilvl w:val="6"/>
                <w:numId w:val="134"/>
              </w:numPr>
              <w:tabs>
                <w:tab w:val="clear" w:pos="708"/>
                <w:tab w:val="left" w:pos="993" w:leader="none"/>
              </w:tabs>
              <w:spacing w:lineRule="auto" w:line="240" w:before="0" w:after="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xml:space="preserve">Każdorazowo powyższa procedura zostanie opublikowana/upubliczniona </w:t>
              <w:br/>
              <w:t xml:space="preserve">w regulaminie konkursu, który zamieszczany jest wraz z ogłoszeniem o naborze, na stronie internetowej Instytucji Zarządzającej oraz na portalu Fundusze Europejskie. </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keepNext w:val="true"/>
              <w:keepLines/>
              <w:numPr>
                <w:ilvl w:val="0"/>
                <w:numId w:val="0"/>
              </w:numPr>
              <w:spacing w:lineRule="auto" w:line="240" w:before="0" w:after="0"/>
              <w:ind w:left="0" w:hanging="0"/>
              <w:jc w:val="both"/>
              <w:outlineLvl w:val="2"/>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rPr>
              <w:t xml:space="preserve">6.12.2 </w:t>
            </w:r>
            <w:r>
              <w:rPr>
                <w:rFonts w:eastAsia="Times New Roman" w:cs="Times New Roman" w:ascii="Times New Roman" w:hAnsi="Times New Roman"/>
                <w:b/>
                <w:bCs/>
                <w:sz w:val="20"/>
                <w:szCs w:val="20"/>
                <w:lang w:val="en-US"/>
              </w:rPr>
              <w:t xml:space="preserve">Tryb odwoławczy w odniesieniu do projektów złożonych </w:t>
              <w:br/>
              <w:t>w ramach konkursów ogłoszonych w oparciu o znowelizowane przepisy ustawy wdrożeniowej</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cedura odwoławcza </w:t>
            </w:r>
            <w:r>
              <w:rPr>
                <w:rFonts w:eastAsia="Times New Roman" w:cs="Times New Roman" w:ascii="Times New Roman" w:hAnsi="Times New Roman"/>
                <w:sz w:val="20"/>
                <w:szCs w:val="20"/>
              </w:rPr>
              <w:t xml:space="preserve">znajduje zastosowanie w odniesieniu do projektów, które otrzymały negatywną ocenę. Brak jest możliwości wniesienia protestu w przypadku niespełnienia warunków formalnych. Procedura prowadzona jest w oparciu o </w:t>
            </w:r>
            <w:r>
              <w:rPr>
                <w:rFonts w:eastAsia="Times New Roman" w:cs="Times New Roman" w:ascii="Times New Roman" w:hAnsi="Times New Roman"/>
                <w:i/>
                <w:sz w:val="20"/>
                <w:szCs w:val="20"/>
              </w:rPr>
              <w:t>ustawę wdrożeniową</w:t>
            </w:r>
            <w:r>
              <w:rPr>
                <w:rFonts w:eastAsia="Times New Roman" w:cs="Times New Roman" w:ascii="Times New Roman" w:hAnsi="Times New Roman"/>
                <w:sz w:val="20"/>
                <w:szCs w:val="20"/>
              </w:rPr>
              <w:t>. Wnioskodawcom, których projekty przeszły pozytywnie wszystkie etapy oceny, ale nie zostały zakwalifikowane do dofinansowania ze względu na wyczerpanie puli środków przewidzianych w ramach danego konkursu i w związku z tym zostały umieszczone na liście rezerwowej, przysługuje prawo wniesienia protestu od oceny projektu.</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Wnioskodawcy, w przypadku negatywnej oceny jego projektu wybieranego w trybie konkursowym, przysługuje prawo wniesienia protestu w celu ponownego sprawdzenia złożonego wniosku w zakresie spełniania kryteriów wyboru projektów. </w:t>
            </w:r>
          </w:p>
          <w:p>
            <w:pPr>
              <w:pStyle w:val="Normal"/>
              <w:numPr>
                <w:ilvl w:val="0"/>
                <w:numId w:val="131"/>
              </w:numPr>
              <w:tabs>
                <w:tab w:val="clear" w:pos="708"/>
                <w:tab w:val="left" w:pos="993" w:leader="none"/>
              </w:tabs>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rPr>
              <w:t xml:space="preserve">Instytucja Zarządzająca RPOWŚ 2014-2020 przekazuje niezwłocznie Wnioskodawcy pisemną informację o zakończeniu oceny jego projektu i jej wyniku wraz z uzasadnieniem oceny i podaniem liczby punktów otrzymanych przez projekt lub informacji o spełnieniu albo niespełnieniu kryteriów wyboru projektów oraz pouczenie o możliwości wniesienia środka odwoławczego w postaci protestu </w:t>
              <w:br/>
              <w:t xml:space="preserve">w trybie i na zasadach określonych w </w:t>
            </w:r>
            <w:r>
              <w:rPr>
                <w:rFonts w:eastAsia="Times New Roman" w:cs="Times New Roman" w:ascii="Times New Roman" w:hAnsi="Times New Roman"/>
                <w:i/>
                <w:sz w:val="20"/>
                <w:szCs w:val="20"/>
              </w:rPr>
              <w:t>ustawie wdrożeniowej.</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egatywną oceną jest ocena w zakresie spełnienia przez projekt kryteriów zatwierdzonych przez Komitet Monitorujący, w ramach której: </w:t>
            </w:r>
          </w:p>
          <w:p>
            <w:pPr>
              <w:pStyle w:val="Normal"/>
              <w:numPr>
                <w:ilvl w:val="0"/>
                <w:numId w:val="89"/>
              </w:numPr>
              <w:tabs>
                <w:tab w:val="clear" w:pos="708"/>
                <w:tab w:val="left" w:pos="851" w:leader="none"/>
              </w:tabs>
              <w:spacing w:lineRule="auto" w:line="240" w:before="0" w:after="0"/>
              <w:ind w:left="851" w:hanging="21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 nie uzyskał wymaganej liczby punktów lub nie spełnił kryteriów wyboru projektów, na skutek czego nie może być wybrany do dofinansowania albo skierowany do kolejnego etapu oceny,</w:t>
            </w:r>
          </w:p>
          <w:p>
            <w:pPr>
              <w:pStyle w:val="Normal"/>
              <w:numPr>
                <w:ilvl w:val="0"/>
                <w:numId w:val="89"/>
              </w:numPr>
              <w:tabs>
                <w:tab w:val="clear" w:pos="708"/>
                <w:tab w:val="left" w:pos="851" w:leader="none"/>
                <w:tab w:val="left" w:pos="993" w:leader="none"/>
              </w:tabs>
              <w:spacing w:lineRule="auto" w:line="240" w:before="0" w:after="0"/>
              <w:ind w:left="851" w:hanging="295"/>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projekt uzyskał wymaganą liczbę punktów lub spełnił kryteria wyboru projektów, jednak kwota przeznaczona na dofinansowanie projektów </w:t>
              <w:br/>
              <w:t>w konkursie nie wystarcza na wybranie go do dofinansowania.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31"/>
              </w:numPr>
              <w:tabs>
                <w:tab w:val="clear" w:pos="708"/>
                <w:tab w:val="left" w:pos="426" w:leader="none"/>
                <w:tab w:val="left" w:pos="851"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W ramach trybu odwoławczego Wnioskodawcy przysługuje prawo złożenia protestu do Instytucji Zarządzającej RPOWŚ 2014-2020 w terminie 14 dni kalendarzowych od dnia doręczenia informacji o negatywnej ocenie wniosku o dofinansowanie.</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test jest wnoszony w formie pisemnej i zawiera: </w:t>
            </w:r>
          </w:p>
          <w:p>
            <w:pPr>
              <w:pStyle w:val="Normal"/>
              <w:numPr>
                <w:ilvl w:val="0"/>
                <w:numId w:val="24"/>
              </w:numPr>
              <w:tabs>
                <w:tab w:val="clear" w:pos="708"/>
                <w:tab w:val="left" w:pos="993" w:leader="none"/>
              </w:tabs>
              <w:autoSpaceDE w:val="false"/>
              <w:spacing w:lineRule="auto" w:line="240" w:before="0" w:after="0"/>
              <w:ind w:left="993" w:hanging="349"/>
              <w:jc w:val="both"/>
              <w:rPr>
                <w:rFonts w:ascii="Times New Roman" w:hAnsi="Times New Roman" w:cs="Times New Roman"/>
                <w:sz w:val="20"/>
                <w:szCs w:val="20"/>
              </w:rPr>
            </w:pPr>
            <w:r>
              <w:rPr>
                <w:rFonts w:cs="Times New Roman" w:ascii="Times New Roman" w:hAnsi="Times New Roman"/>
                <w:sz w:val="20"/>
                <w:szCs w:val="20"/>
              </w:rPr>
              <w:t xml:space="preserve">oznaczenie instytucji właściwej do rozpatrzenia protestu; </w:t>
            </w:r>
          </w:p>
          <w:p>
            <w:pPr>
              <w:pStyle w:val="Normal"/>
              <w:numPr>
                <w:ilvl w:val="0"/>
                <w:numId w:val="24"/>
              </w:numPr>
              <w:tabs>
                <w:tab w:val="clear" w:pos="708"/>
                <w:tab w:val="left" w:pos="993" w:leader="none"/>
              </w:tabs>
              <w:autoSpaceDE w:val="false"/>
              <w:spacing w:lineRule="auto" w:line="240" w:before="0" w:after="0"/>
              <w:ind w:left="993" w:hanging="349"/>
              <w:jc w:val="both"/>
              <w:rPr>
                <w:rFonts w:ascii="Times New Roman" w:hAnsi="Times New Roman" w:cs="Times New Roman"/>
                <w:sz w:val="20"/>
                <w:szCs w:val="20"/>
              </w:rPr>
            </w:pPr>
            <w:r>
              <w:rPr>
                <w:rFonts w:cs="Times New Roman" w:ascii="Times New Roman" w:hAnsi="Times New Roman"/>
                <w:sz w:val="20"/>
                <w:szCs w:val="20"/>
              </w:rPr>
              <w:t xml:space="preserve">oznaczenie Wnioskodawcy; </w:t>
            </w:r>
          </w:p>
          <w:p>
            <w:pPr>
              <w:pStyle w:val="Normal"/>
              <w:numPr>
                <w:ilvl w:val="0"/>
                <w:numId w:val="24"/>
              </w:numPr>
              <w:tabs>
                <w:tab w:val="clear" w:pos="708"/>
                <w:tab w:val="left" w:pos="993" w:leader="none"/>
              </w:tabs>
              <w:autoSpaceDE w:val="false"/>
              <w:spacing w:lineRule="auto" w:line="240" w:before="0" w:after="0"/>
              <w:ind w:left="993" w:hanging="349"/>
              <w:jc w:val="both"/>
              <w:rPr/>
            </w:pPr>
            <w:r>
              <w:rPr>
                <w:rFonts w:cs="Times New Roman" w:ascii="Times New Roman" w:hAnsi="Times New Roman"/>
                <w:sz w:val="20"/>
                <w:szCs w:val="20"/>
              </w:rPr>
              <w:t xml:space="preserve">numer wniosku o dofinansowanie projektu; </w:t>
            </w:r>
          </w:p>
          <w:p>
            <w:pPr>
              <w:pStyle w:val="Normal"/>
              <w:numPr>
                <w:ilvl w:val="0"/>
                <w:numId w:val="24"/>
              </w:numPr>
              <w:tabs>
                <w:tab w:val="clear" w:pos="708"/>
                <w:tab w:val="left" w:pos="993" w:leader="none"/>
              </w:tabs>
              <w:autoSpaceDE w:val="false"/>
              <w:spacing w:lineRule="auto" w:line="240" w:before="0" w:after="0"/>
              <w:ind w:left="993" w:hanging="349"/>
              <w:jc w:val="both"/>
              <w:rPr>
                <w:rFonts w:ascii="Times New Roman" w:hAnsi="Times New Roman" w:cs="Times New Roman"/>
                <w:sz w:val="20"/>
                <w:szCs w:val="20"/>
              </w:rPr>
            </w:pPr>
            <w:r>
              <w:rPr>
                <w:rFonts w:cs="Times New Roman" w:ascii="Times New Roman" w:hAnsi="Times New Roman"/>
                <w:sz w:val="20"/>
                <w:szCs w:val="20"/>
              </w:rPr>
              <w:t xml:space="preserve">wskazanie kryteriów wyboru projektów, z których oceną Wnioskodawca się nie zgadza, wraz z uzasadnieniem; </w:t>
            </w:r>
          </w:p>
          <w:p>
            <w:pPr>
              <w:pStyle w:val="Normal"/>
              <w:numPr>
                <w:ilvl w:val="0"/>
                <w:numId w:val="24"/>
              </w:numPr>
              <w:tabs>
                <w:tab w:val="clear" w:pos="708"/>
                <w:tab w:val="left" w:pos="993" w:leader="none"/>
              </w:tabs>
              <w:autoSpaceDE w:val="false"/>
              <w:spacing w:lineRule="auto" w:line="240" w:before="0" w:after="0"/>
              <w:ind w:left="993" w:hanging="349"/>
              <w:jc w:val="both"/>
              <w:rPr>
                <w:rFonts w:ascii="Times New Roman" w:hAnsi="Times New Roman" w:cs="Times New Roman"/>
                <w:sz w:val="20"/>
                <w:szCs w:val="20"/>
              </w:rPr>
            </w:pPr>
            <w:r>
              <w:rPr>
                <w:rFonts w:cs="Times New Roman" w:ascii="Times New Roman" w:hAnsi="Times New Roman"/>
                <w:sz w:val="20"/>
                <w:szCs w:val="20"/>
              </w:rPr>
              <w:t xml:space="preserve">wskazanie zarzutów o charakterze proceduralnym w zakresie przeprowadzonej oceny, jeżeli zdaniem Wnioskodawcy naruszenia takie miały miejsce, wraz </w:t>
              <w:br/>
              <w:t xml:space="preserve">z uzasadnieniem; </w:t>
            </w:r>
          </w:p>
          <w:p>
            <w:pPr>
              <w:pStyle w:val="Normal"/>
              <w:numPr>
                <w:ilvl w:val="0"/>
                <w:numId w:val="24"/>
              </w:numPr>
              <w:tabs>
                <w:tab w:val="clear" w:pos="708"/>
                <w:tab w:val="left" w:pos="993" w:leader="none"/>
              </w:tabs>
              <w:autoSpaceDE w:val="false"/>
              <w:spacing w:lineRule="auto" w:line="240" w:before="0" w:after="0"/>
              <w:ind w:left="993" w:hanging="349"/>
              <w:jc w:val="both"/>
              <w:rPr>
                <w:rFonts w:ascii="Times New Roman" w:hAnsi="Times New Roman" w:cs="Times New Roman"/>
                <w:sz w:val="20"/>
                <w:szCs w:val="20"/>
              </w:rPr>
            </w:pPr>
            <w:r>
              <w:rPr>
                <w:rFonts w:cs="Times New Roman" w:ascii="Times New Roman" w:hAnsi="Times New Roman"/>
                <w:sz w:val="20"/>
                <w:szCs w:val="20"/>
              </w:rPr>
              <w:t xml:space="preserve">podpis Wnioskodawcy lub osoby upoważnionej do jego reprezentowania, </w:t>
              <w:br/>
              <w:t>z załączeniem oryginału lub kopii dokumentu poświadczającego umocowanie takiej osoby do reprezentowania Wnioskodawcy.</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Jeżeli projekt otrzymał negatywną ocenę, o której mowa w pkt. 2, informacja, </w:t>
              <w:br/>
              <w:t xml:space="preserve">o której mowa pkt. 3, zawiera pouczenie o możliwości wniesienia protestu na zasadach </w:t>
              <w:br/>
              <w:t xml:space="preserve">i w trybie, o których mowa w pkt. 6, określające: </w:t>
            </w:r>
          </w:p>
          <w:p>
            <w:pPr>
              <w:pStyle w:val="Normal"/>
              <w:numPr>
                <w:ilvl w:val="0"/>
                <w:numId w:val="77"/>
              </w:numPr>
              <w:tabs>
                <w:tab w:val="clear" w:pos="708"/>
                <w:tab w:val="left" w:pos="993" w:leader="none"/>
              </w:tabs>
              <w:autoSpaceDE w:val="false"/>
              <w:spacing w:lineRule="auto" w:line="240" w:before="0" w:after="0"/>
              <w:ind w:left="993" w:hanging="360"/>
              <w:jc w:val="both"/>
              <w:rPr>
                <w:rFonts w:ascii="Times New Roman" w:hAnsi="Times New Roman" w:cs="Times New Roman"/>
                <w:sz w:val="20"/>
                <w:szCs w:val="20"/>
              </w:rPr>
            </w:pPr>
            <w:r>
              <w:rPr>
                <w:rFonts w:cs="Times New Roman" w:ascii="Times New Roman" w:hAnsi="Times New Roman"/>
                <w:sz w:val="20"/>
                <w:szCs w:val="20"/>
              </w:rPr>
              <w:t xml:space="preserve">termin do wniesienia protestu; </w:t>
            </w:r>
          </w:p>
          <w:p>
            <w:pPr>
              <w:pStyle w:val="Normal"/>
              <w:numPr>
                <w:ilvl w:val="0"/>
                <w:numId w:val="77"/>
              </w:numPr>
              <w:tabs>
                <w:tab w:val="clear" w:pos="708"/>
                <w:tab w:val="left" w:pos="993" w:leader="none"/>
              </w:tabs>
              <w:autoSpaceDE w:val="false"/>
              <w:spacing w:lineRule="auto" w:line="240" w:before="0" w:after="0"/>
              <w:ind w:left="993" w:hanging="360"/>
              <w:jc w:val="both"/>
              <w:rPr>
                <w:rFonts w:ascii="Times New Roman" w:hAnsi="Times New Roman" w:cs="Times New Roman"/>
                <w:sz w:val="20"/>
                <w:szCs w:val="20"/>
              </w:rPr>
            </w:pPr>
            <w:r>
              <w:rPr>
                <w:rFonts w:cs="Times New Roman" w:ascii="Times New Roman" w:hAnsi="Times New Roman"/>
                <w:sz w:val="20"/>
                <w:szCs w:val="20"/>
              </w:rPr>
              <w:t xml:space="preserve">instytucję, do której należy wnieść protest; </w:t>
            </w:r>
          </w:p>
          <w:p>
            <w:pPr>
              <w:pStyle w:val="Normal"/>
              <w:numPr>
                <w:ilvl w:val="0"/>
                <w:numId w:val="77"/>
              </w:numPr>
              <w:tabs>
                <w:tab w:val="clear" w:pos="708"/>
                <w:tab w:val="left" w:pos="426" w:leader="none"/>
                <w:tab w:val="left" w:pos="993" w:leader="none"/>
              </w:tabs>
              <w:spacing w:lineRule="auto" w:line="240" w:before="0" w:after="0"/>
              <w:ind w:left="993"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wymogi formalne protestu, o których mowa w pkt. 6;</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egatywnej oceny projektu w ramach:</w:t>
            </w:r>
          </w:p>
          <w:p>
            <w:pPr>
              <w:pStyle w:val="Normal"/>
              <w:numPr>
                <w:ilvl w:val="0"/>
                <w:numId w:val="109"/>
              </w:numPr>
              <w:tabs>
                <w:tab w:val="clear" w:pos="708"/>
                <w:tab w:val="left" w:pos="426" w:leader="none"/>
              </w:tabs>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EFRR odpowiedzialny pracownik właściwego Oddziału DW EFRR przygotowuje pismo, w którym zamieszcza uzasadnienie oceny projektu </w:t>
              <w:br/>
              <w:t xml:space="preserve">z podaniem otrzymanej punktacji lub informacji o spełnieniu bądź niespełnieniu kryteriów wyboru projektu oraz pouczenie o możliwości wniesienia środka odwoławczego w postaci protestu w trybie i na zasadach określonych w pkt. 6 i 7. </w:t>
            </w:r>
            <w:bookmarkStart w:id="2" w:name="_Hlk506968373"/>
            <w:r>
              <w:rPr>
                <w:rFonts w:eastAsia="Times New Roman" w:cs="Times New Roman" w:ascii="Times New Roman" w:hAnsi="Times New Roman"/>
                <w:sz w:val="20"/>
                <w:szCs w:val="20"/>
                <w:lang w:eastAsia="pl-PL"/>
              </w:rPr>
              <w:t>W ww. piśmie zawarta jest informacja o wszystkich błędach powodujących negatywną ocenę oraz wykluczenie projektu z dalszej procedury konkursowej</w:t>
            </w:r>
            <w:bookmarkEnd w:id="2"/>
            <w:r>
              <w:rPr>
                <w:rFonts w:eastAsia="Times New Roman" w:cs="Times New Roman" w:ascii="Times New Roman" w:hAnsi="Times New Roman"/>
                <w:sz w:val="20"/>
                <w:szCs w:val="20"/>
                <w:lang w:eastAsia="pl-PL"/>
              </w:rPr>
              <w:t xml:space="preserve">. </w:t>
            </w:r>
          </w:p>
          <w:p>
            <w:pPr>
              <w:pStyle w:val="Normal"/>
              <w:numPr>
                <w:ilvl w:val="0"/>
                <w:numId w:val="109"/>
              </w:numPr>
              <w:tabs>
                <w:tab w:val="clear" w:pos="708"/>
                <w:tab w:val="left" w:pos="426" w:leader="none"/>
              </w:tabs>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EFS odpowiedni pracownik Oddziału Oceny Projektów DW EFS przygotowuje pismo, w którym zamieszcza uzasadnienie oceny projektu </w:t>
              <w:br/>
              <w:t xml:space="preserve">z podaniem otrzymanej punktacji lub informacji o spełnieniu bądź niespełnieniu kryteriów wyboru projektu oraz pouczenie o możliwości wniesienia środka odwoławczego w postaci protestu w trybie i na zasadach określonych w pkt. 6 i 7. W ww. piśmie zawarta jest informacja o wszystkich błędach powodujących negatywną ocenę oraz wykluczenie projektu z dalszej procedury konkursowej.. </w:t>
            </w:r>
          </w:p>
          <w:p>
            <w:pPr>
              <w:pStyle w:val="Normal"/>
              <w:numPr>
                <w:ilvl w:val="0"/>
                <w:numId w:val="131"/>
              </w:numPr>
              <w:tabs>
                <w:tab w:val="clear" w:pos="708"/>
                <w:tab w:val="left" w:pos="426" w:leader="none"/>
              </w:tabs>
              <w:spacing w:lineRule="auto" w:line="240" w:before="0" w:after="0"/>
              <w:jc w:val="both"/>
              <w:rPr/>
            </w:pPr>
            <w:r>
              <w:rPr>
                <w:rFonts w:eastAsia="Times New Roman" w:cs="Times New Roman" w:ascii="Times New Roman" w:hAnsi="Times New Roman"/>
                <w:sz w:val="20"/>
                <w:szCs w:val="20"/>
                <w:lang w:eastAsia="pl-PL"/>
              </w:rPr>
              <w:t>Wyżej wymienione pismo parafowane jest przez Kierownika odpowiedniego Oddziału oraz podpisywane przez Dyrektora DW EFRR</w:t>
            </w:r>
            <w:r>
              <w:rPr>
                <w:rFonts w:eastAsia="Times New Roman" w:cs="Times New Roman" w:ascii="Times New Roman" w:hAnsi="Times New Roman"/>
                <w:sz w:val="20"/>
                <w:szCs w:val="20"/>
              </w:rPr>
              <w:t xml:space="preserve"> lub DW EFS </w:t>
            </w:r>
            <w:r>
              <w:rPr>
                <w:rFonts w:eastAsia="Times New Roman" w:cs="Times New Roman" w:ascii="Times New Roman" w:hAnsi="Times New Roman"/>
                <w:sz w:val="20"/>
                <w:szCs w:val="20"/>
                <w:lang w:eastAsia="pl-PL"/>
              </w:rPr>
              <w:t>bądź ich Zastępców, a następnie wysyłane za potwierdzeniem odbioru do Wnioskodawcy.</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ramach systemu realizacji RPOWŚ 2014-2020 Instytucja Zarządzająca RPOWŚ </w:t>
              <w:br/>
              <w:t xml:space="preserve">2014-2020 przyjęła jednostopniowy przedsądowy proces odwoławczy. </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Protest jest rozpatrywany – w części dotyczącej EFRR przez Oddział Zarządzania RPO w Departamencie Polityki Regionalnej (DPR).</w:t>
            </w:r>
            <w:r>
              <w:rPr>
                <w:rFonts w:eastAsia="Times New Roman" w:cs="Times New Roman" w:ascii="Times New Roman" w:hAnsi="Times New Roman"/>
                <w:sz w:val="20"/>
                <w:szCs w:val="20"/>
              </w:rPr>
              <w:t xml:space="preserve"> W</w:t>
            </w:r>
            <w:r>
              <w:rPr>
                <w:rFonts w:eastAsia="Times New Roman" w:cs="Times New Roman" w:ascii="Times New Roman" w:hAnsi="Times New Roman"/>
                <w:sz w:val="20"/>
                <w:szCs w:val="20"/>
                <w:lang w:eastAsia="pl-PL" w:bidi="en-US"/>
              </w:rPr>
              <w:t xml:space="preserve"> części dotyczącej EF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pl-PL" w:bidi="en-US"/>
              </w:rPr>
              <w:t xml:space="preserve">protest jest rozpatrywany przez Zespół ds. dokumentacji i protestów Oddziału Strategii. </w:t>
            </w:r>
            <w:r>
              <w:rPr>
                <w:rFonts w:eastAsia="Times New Roman" w:cs="Times New Roman" w:ascii="Times New Roman" w:hAnsi="Times New Roman"/>
                <w:sz w:val="20"/>
                <w:szCs w:val="20"/>
                <w:lang w:eastAsia="pl-PL"/>
              </w:rPr>
              <w:t xml:space="preserve">Na początku procesu pracownicy podpisują deklarację bezstronności </w:t>
              <w:br/>
              <w:t>i poufności</w:t>
            </w:r>
            <w:r>
              <w:rPr>
                <w:rFonts w:eastAsia="Times New Roman" w:cs="Times New Roman" w:ascii="Times New Roman" w:hAnsi="Times New Roman"/>
                <w:sz w:val="20"/>
                <w:szCs w:val="20"/>
              </w:rPr>
              <w:t>. Pracownik odpowiedniego Oddziału w DW EFS lub DPR sprawdza, czy protest został złożony w terminie i do właściwego Departamentu w Instytucji Zarządzającej RPOWŚ.</w:t>
            </w:r>
          </w:p>
          <w:p>
            <w:pPr>
              <w:pStyle w:val="Normal"/>
              <w:numPr>
                <w:ilvl w:val="0"/>
                <w:numId w:val="131"/>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nioskodawca może wycofać protest do czasu zakończenia rozpatrywania protestu przez właściwą instytucję. Wycofanie protestu następuje przez złożenie instytucji pisemnego oświadczenia o wycofaniu protestu. W przypadku wycofania protestu ponowne jego wniesienie jest niedopuszczalne, ponadto Wnioskodawca nie może wnieść skargi do Wojewódzkiego Sądu Administracyjnego. </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lang w:eastAsia="pl-PL"/>
              </w:rPr>
              <w:t xml:space="preserve">W przypadku wniesienia protestu niespełniającego wymogów formalnych, o których mowa w pkt. 6, lub zawierającego oczywiste omyłki, właściwa instytucja wzywa Wnioskodawcę do jego uzupełnienia lub poprawienia w nim oczywistych omyłek, </w:t>
              <w:br/>
              <w:t>w terminie 7 dni, licząc od dnia otrzymania wezwania, pod rygorem pozostawienia protestu bez rozpatrzenia.</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Wezwanie, o którym mowa w pkt. 13 wstrzymuje bieg terminu, o którym mowa </w:t>
              <w:br/>
              <w:t>pkt. 5. Bieg terminu ulega zawieszeniu na czas uzupełnienia lub poprawienia protestu.</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Uzupełnienie protestu, o którym mowa w pkt. 13, może nastąpić wyłącznie </w:t>
              <w:br/>
              <w:t xml:space="preserve">w odniesieniu do wymogów formalnych, o których mowa w pkt. 6 ppkt 1–3 i 6 oraz </w:t>
              <w:br/>
              <w:t>w odniesieniu do pkt 13.</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lang w:eastAsia="pl-PL"/>
              </w:rPr>
              <w:t xml:space="preserve">Niedopuszczalnym jest, aby po wszczęciu protestu, Wnioskodawca wnosił dodatkowe dokumenty albo wnosił dodatkowe zarzuty, których nie dołączył </w:t>
              <w:br/>
              <w:t>w trakcie oceny, a które mogłyby rzutować na jej wynik.</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lang w:eastAsia="pl-PL"/>
              </w:rPr>
              <w:t xml:space="preserve">Wszystkie zarzuty Wnioskodawcy, powinny zostać ujęte w jednym proteście. </w:t>
              <w:br/>
              <w:t>W przypadku, jeżeli zdaniem Wnioskodawcy, ocena została przeprowadzona niezgodnie z którymkolwiek kryterium oceny, w proteście należy wskazać wszystkie te kryteria.</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lang w:eastAsia="pl-PL"/>
              </w:rPr>
            </w:pPr>
            <w:r>
              <w:rPr>
                <w:rFonts w:cs="Times New Roman" w:ascii="Times New Roman" w:hAnsi="Times New Roman"/>
                <w:sz w:val="20"/>
                <w:szCs w:val="20"/>
                <w:lang w:eastAsia="pl-PL"/>
              </w:rPr>
              <w:t>W przypadku złożenia protestu do IZ RPOWŚ pracownik odpowiedniego Oddziału DW EFRR lub DW EFS zmienia status wniosku o dofinansowanie z „odrzucony” na procedura odwoławcza w LSI.</w:t>
            </w:r>
          </w:p>
          <w:p>
            <w:pPr>
              <w:pStyle w:val="Normal"/>
              <w:numPr>
                <w:ilvl w:val="0"/>
                <w:numId w:val="131"/>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Protest pozostawia się bez rozpatrzenia, jeżeli mimo prawidłowego pouczenia, </w:t>
              <w:br/>
              <w:t>o którym mowa w pkt. 7 został wniesiony:</w:t>
            </w:r>
          </w:p>
          <w:p>
            <w:pPr>
              <w:pStyle w:val="Normal"/>
              <w:numPr>
                <w:ilvl w:val="0"/>
                <w:numId w:val="64"/>
              </w:numPr>
              <w:tabs>
                <w:tab w:val="clear" w:pos="708"/>
                <w:tab w:val="left" w:pos="993" w:leader="none"/>
              </w:tabs>
              <w:spacing w:lineRule="auto" w:line="240" w:before="0" w:after="0"/>
              <w:ind w:left="993"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 terminie,</w:t>
            </w:r>
          </w:p>
          <w:p>
            <w:pPr>
              <w:pStyle w:val="Normal"/>
              <w:numPr>
                <w:ilvl w:val="0"/>
                <w:numId w:val="64"/>
              </w:numPr>
              <w:tabs>
                <w:tab w:val="clear" w:pos="708"/>
                <w:tab w:val="left" w:pos="993" w:leader="none"/>
              </w:tabs>
              <w:spacing w:lineRule="auto" w:line="240" w:before="0" w:after="0"/>
              <w:ind w:left="993"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ez podmiot wykluczony z możliwości otrzymania dofinansowania,</w:t>
            </w:r>
          </w:p>
          <w:p>
            <w:pPr>
              <w:pStyle w:val="Normal"/>
              <w:numPr>
                <w:ilvl w:val="0"/>
                <w:numId w:val="64"/>
              </w:numPr>
              <w:tabs>
                <w:tab w:val="clear" w:pos="708"/>
                <w:tab w:val="left" w:pos="993" w:leader="none"/>
              </w:tabs>
              <w:spacing w:lineRule="auto" w:line="240" w:before="0" w:after="0"/>
              <w:ind w:left="993"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z spełnienia wymogów określonych w pkt.6 ppkt 4,</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zym Wnioskodawca jest niezwłocznie informowany na piśmie przez IZ RPOWŚ 2014-2020.</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nadto protest pozostawia się bez rozpatrzenia w przypadku wycofania go przez Wnioskodawcę.</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Instytucja Zarządzająca RPOWŚ 2014-2020 rozpatruje protest, </w:t>
            </w:r>
            <w:r>
              <w:rPr>
                <w:rFonts w:eastAsia="Times New Roman" w:cs="Times New Roman" w:ascii="Times New Roman" w:hAnsi="Times New Roman"/>
                <w:sz w:val="20"/>
                <w:szCs w:val="20"/>
              </w:rPr>
              <w:t>weryfikując prawidłowość oceny projektu w zakresie kryteriów i zarzutów,</w:t>
            </w:r>
            <w:r>
              <w:rPr>
                <w:rFonts w:eastAsia="Times New Roman" w:cs="Times New Roman" w:ascii="Times New Roman" w:hAnsi="Times New Roman"/>
                <w:sz w:val="20"/>
                <w:szCs w:val="20"/>
                <w:lang w:eastAsia="pl-PL"/>
              </w:rPr>
              <w:t xml:space="preserve"> w terminie nie dłuższym niż </w:t>
            </w:r>
            <w:r>
              <w:rPr>
                <w:rFonts w:eastAsia="Times New Roman" w:cs="Times New Roman" w:ascii="Times New Roman" w:hAnsi="Times New Roman"/>
                <w:b/>
                <w:sz w:val="20"/>
                <w:szCs w:val="20"/>
                <w:lang w:eastAsia="pl-PL"/>
              </w:rPr>
              <w:t>21</w:t>
            </w:r>
            <w:r>
              <w:rPr>
                <w:rFonts w:eastAsia="Times New Roman" w:cs="Times New Roman" w:ascii="Times New Roman" w:hAnsi="Times New Roman"/>
                <w:sz w:val="20"/>
                <w:szCs w:val="20"/>
                <w:lang w:eastAsia="pl-PL"/>
              </w:rPr>
              <w:t xml:space="preserve"> dni kalendarzowych licząc od dnia jego otrzymania. </w:t>
              <w:br/>
              <w:t xml:space="preserve">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w:t>
            </w:r>
            <w:r>
              <w:rPr>
                <w:rFonts w:eastAsia="Times New Roman" w:cs="Times New Roman" w:ascii="Times New Roman" w:hAnsi="Times New Roman"/>
                <w:b/>
                <w:sz w:val="20"/>
                <w:szCs w:val="20"/>
                <w:lang w:eastAsia="pl-PL"/>
              </w:rPr>
              <w:t xml:space="preserve">45 </w:t>
            </w:r>
            <w:r>
              <w:rPr>
                <w:rFonts w:eastAsia="Times New Roman" w:cs="Times New Roman" w:ascii="Times New Roman" w:hAnsi="Times New Roman"/>
                <w:sz w:val="20"/>
                <w:szCs w:val="20"/>
                <w:lang w:eastAsia="pl-PL"/>
              </w:rPr>
              <w:t xml:space="preserve">dni od dnia jego otrzymania. </w:t>
            </w:r>
          </w:p>
          <w:p>
            <w:pPr>
              <w:pStyle w:val="Normal"/>
              <w:numPr>
                <w:ilvl w:val="0"/>
                <w:numId w:val="5"/>
              </w:numPr>
              <w:tabs>
                <w:tab w:val="clear" w:pos="708"/>
                <w:tab w:val="left" w:pos="426" w:leader="none"/>
              </w:tabs>
              <w:spacing w:lineRule="auto" w:line="240" w:before="0" w:after="0"/>
              <w:ind w:left="426" w:hanging="360"/>
              <w:jc w:val="both"/>
              <w:rPr/>
            </w:pPr>
            <w:r>
              <w:rPr>
                <w:rFonts w:eastAsia="Times New Roman" w:cs="Times New Roman" w:ascii="Times New Roman" w:hAnsi="Times New Roman"/>
                <w:sz w:val="20"/>
                <w:szCs w:val="20"/>
                <w:lang w:eastAsia="pl-PL"/>
              </w:rPr>
              <w:t xml:space="preserve">Zgodnie z art. </w:t>
            </w:r>
            <w:r>
              <w:rPr>
                <w:rFonts w:eastAsia="Times New Roman" w:cs="Times New Roman" w:ascii="Times New Roman" w:hAnsi="Times New Roman"/>
                <w:i/>
                <w:sz w:val="20"/>
                <w:szCs w:val="20"/>
                <w:lang w:eastAsia="pl-PL"/>
              </w:rPr>
              <w:t>60 Ustawy o zasadach realizacji programów w zakresie polityki spójności finansowanych w perspektywie finansowej 2014-2020</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w rozpatrywaniu protestu, w weryfikacji, o której mowa w pkt. 11, a także w ponownej ocenie, </w:t>
              <w:br/>
              <w:t xml:space="preserve">o której mowa w pkt. 23, nie mogą brać udziału osoby, które były zaangażowane </w:t>
              <w:br/>
              <w:t xml:space="preserve">w przygotowanie projektu lub jego ocenę. Przepis art. 24 § 1 ustawy z dnia </w:t>
              <w:br/>
              <w:t xml:space="preserve">14 czerwca 1960 r. – Kodeks postępowania administracyjnego stosuje się odpowiednio. </w:t>
            </w:r>
          </w:p>
          <w:p>
            <w:pPr>
              <w:pStyle w:val="Normal"/>
              <w:numPr>
                <w:ilvl w:val="0"/>
                <w:numId w:val="5"/>
              </w:numPr>
              <w:tabs>
                <w:tab w:val="clear" w:pos="708"/>
                <w:tab w:val="left" w:pos="426" w:leader="none"/>
              </w:tabs>
              <w:spacing w:lineRule="auto" w:line="240" w:before="0" w:after="0"/>
              <w:ind w:left="426"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W DPR-III</w:t>
            </w:r>
            <w:r>
              <w:rPr>
                <w:rFonts w:eastAsia="Times New Roman" w:cs="Times New Roman" w:ascii="Times New Roman" w:hAnsi="Times New Roman"/>
                <w:sz w:val="20"/>
                <w:szCs w:val="20"/>
              </w:rPr>
              <w:t xml:space="preserve"> rozpatrywane są protesty </w:t>
            </w:r>
            <w:r>
              <w:rPr>
                <w:rFonts w:eastAsia="Times New Roman" w:cs="Times New Roman" w:ascii="Times New Roman" w:hAnsi="Times New Roman"/>
                <w:sz w:val="20"/>
                <w:szCs w:val="20"/>
                <w:lang w:eastAsia="pl-PL" w:bidi="en-US"/>
              </w:rPr>
              <w:t xml:space="preserve">dotyczące oceny projektu współfinansowanego </w:t>
              <w:br/>
              <w:t xml:space="preserve">z EFRR. Oddział Wdrażania w DW EFRR na pisemny wniosek DPR przekazuje do DPR-III, w terminie 2 dni roboczych, całość dokumentacji projektowej wraz </w:t>
              <w:br/>
              <w:t>z kopiami dokumentacji z przeprowadzonej oceny przez KOP.</w:t>
            </w:r>
          </w:p>
          <w:p>
            <w:pPr>
              <w:pStyle w:val="Normal"/>
              <w:numPr>
                <w:ilvl w:val="0"/>
                <w:numId w:val="5"/>
              </w:numPr>
              <w:tabs>
                <w:tab w:val="clear" w:pos="708"/>
                <w:tab w:val="left" w:pos="426" w:leader="none"/>
              </w:tabs>
              <w:spacing w:lineRule="auto" w:line="240" w:before="0" w:after="0"/>
              <w:ind w:left="426"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acownicy DPR-III dokonują rozpatrzenia protestu w terminie od 21 do 45 dni kalendarzowych  od dnia wpływu do DPR, przy zachowaniu zasady „dwóch par oczu”. Jednocześnie na początku procesu pracownicy podpisują deklarację bezstronności i poufności. Informacja o wyniku rozpatrzenia protestu, na podstawie uchwały IZ, tj. Zarządu Województwa Świętokrzyskiego, zostaje przekazana Wnioskodawcy oraz do DW EFRR na piśmie niezwłocznie po rozpatrzeniu protestu. </w:t>
            </w:r>
          </w:p>
          <w:p>
            <w:pPr>
              <w:pStyle w:val="Normal"/>
              <w:tabs>
                <w:tab w:val="clear" w:pos="708"/>
                <w:tab w:val="left" w:pos="426" w:leader="none"/>
              </w:tabs>
              <w:spacing w:lineRule="auto" w:line="240" w:before="0" w:after="0"/>
              <w:ind w:left="142" w:hanging="0"/>
              <w:jc w:val="both"/>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W przypadku uznania protestu za zasadny Departament Polityki Regionalnej zwraca się za pismem, do którego załączona jest dokumentacja projektowa oraz wynik rozpatrzenia protestu wraz z uzasadnieniem do DW EFRR o:</w:t>
            </w:r>
          </w:p>
          <w:p>
            <w:pPr>
              <w:pStyle w:val="Normal"/>
              <w:tabs>
                <w:tab w:val="clear" w:pos="708"/>
                <w:tab w:val="left" w:pos="426" w:leader="none"/>
              </w:tabs>
              <w:spacing w:lineRule="auto" w:line="240" w:before="0" w:after="0"/>
              <w:ind w:left="426" w:hanging="0"/>
              <w:jc w:val="both"/>
              <w:rPr/>
            </w:pPr>
            <w:r>
              <w:rPr>
                <w:rFonts w:eastAsia="Times New Roman" w:cs="Times New Roman" w:ascii="Times New Roman" w:hAnsi="Times New Roman"/>
                <w:sz w:val="20"/>
                <w:szCs w:val="20"/>
                <w:lang w:eastAsia="pl-PL"/>
              </w:rPr>
              <w:t>a)</w:t>
              <w:tab/>
              <w:t>skierowanie projektu do właściwego etapu oceny (to jest do etapu, do którego projekt nie został dopuszczony w skutek pierwotnie dokonanej oceny). Nie może być to wcześniejszy etap oceny. Stanowisko zajęte przez DPR jest wiążące dla DW EFRR a Wnioskodawca zachowuje prawo do wniesienia do DPR protestu w zakresie etapu oceny, do którego nie został dopuszczon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pl-PL"/>
              </w:rPr>
              <w:t xml:space="preserve">W przypadku uznania protestu za zasadny ocena projektu prowadzona jest według procedury opisanej w punkcie 6.11.3 „Procedura postępowania z wnioskami o dofinansowanie w ramach RPOWŚ 2014-2020 w trakcie oceny spełnienia kryteriów wyboru projektów przez projekty uczestniczące w konkursie ogłoszonym po wejściu w życie nowelizacji ustawy wdrożeniowej”, adekwatnie do etapu, do którego projekt został skierowany po procedurze odwoławczej </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lbo</w:t>
            </w:r>
          </w:p>
          <w:p>
            <w:pPr>
              <w:pStyle w:val="Normal"/>
              <w:tabs>
                <w:tab w:val="clear" w:pos="708"/>
                <w:tab w:val="left" w:pos="426" w:leader="none"/>
              </w:tabs>
              <w:spacing w:lineRule="auto" w:line="240" w:before="0" w:after="0"/>
              <w:ind w:left="426" w:hanging="0"/>
              <w:jc w:val="both"/>
              <w:rPr/>
            </w:pPr>
            <w:r>
              <w:rPr>
                <w:rFonts w:eastAsia="Times New Roman" w:cs="Times New Roman" w:ascii="Times New Roman" w:hAnsi="Times New Roman"/>
                <w:sz w:val="20"/>
                <w:szCs w:val="20"/>
                <w:lang w:eastAsia="pl-PL"/>
              </w:rPr>
              <w:t>b)</w:t>
              <w:tab/>
              <w:t>dokonuje aktualizacji listy projektów wybranych do dofinansowania w wyniku przeprowadzenia procedury odwoławczej (DPR informuje DW EFRR o liczbie punktów uzyskanych przez projekt w wyniku rozpatrzenia protestu).</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 xml:space="preserve">W przypadku nieuwzględnienia protestu, na podstawie uchwały IZ, tj. Zarządu Województwa Świętokrzyskiego, Departament Polityki Regionalnej informuje Wnioskodawcę o wyniku rozpatrzenia protestu,  wraz ze stosownym uzasadnieniem  </w:t>
              <w:br/>
              <w:t>i informacją o  przysługującym mu prawie złożenia skargi do wojewódzkiego sądu administracyjnego. Pismo ww. sprawie przygotowuje pracownik DPR – III. Jest ono  następnie parafowane jest przez Kierownika Oddziału i podpisywane przez Dyrektora bądź Zastępcę Dyrektora DPR. Wraz z pismem do Wnioskodawcy przesyłany jest jeden egzemplarz kopii dokumentacji projektowej. Kopia pisma przekazywana jest również do wiadomości Dyrektora/Zastępcy DW EFRR.</w:t>
            </w:r>
          </w:p>
          <w:p>
            <w:pPr>
              <w:pStyle w:val="Normal"/>
              <w:numPr>
                <w:ilvl w:val="0"/>
                <w:numId w:val="5"/>
              </w:numPr>
              <w:tabs>
                <w:tab w:val="clear" w:pos="708"/>
                <w:tab w:val="left" w:pos="567" w:leader="none"/>
                <w:tab w:val="left" w:pos="709" w:leader="none"/>
              </w:tabs>
              <w:spacing w:lineRule="auto" w:line="240" w:before="0" w:after="0"/>
              <w:ind w:left="567"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Zespole ds. dokumentacji i protestów DW EFS rozpatrywane są protesty dotyczące oceny merytorycznej projektu współfinansowanego z EFS.  Odpowiedni pracownik Zespołu ds. dokumentacji i protestów sprawdza czy protest został złożony w terminie i do właściwej instytucji. Protest rozpatrywany jest pod względem merytorycznym w terminie do 21 dni kalendarzowych od dnia wpłynięcia protestu do DW EFS. </w:t>
            </w:r>
          </w:p>
          <w:p>
            <w:pPr>
              <w:pStyle w:val="Normal"/>
              <w:numPr>
                <w:ilvl w:val="0"/>
                <w:numId w:val="5"/>
              </w:numPr>
              <w:tabs>
                <w:tab w:val="clear" w:pos="708"/>
                <w:tab w:val="left" w:pos="567" w:leader="none"/>
                <w:tab w:val="left" w:pos="709" w:leader="none"/>
              </w:tabs>
              <w:spacing w:lineRule="auto" w:line="240" w:before="0" w:after="0"/>
              <w:ind w:left="567" w:hanging="425"/>
              <w:jc w:val="both"/>
              <w:rPr/>
            </w:pPr>
            <w:r>
              <w:rPr>
                <w:rFonts w:eastAsia="Times New Roman" w:cs="Times New Roman" w:ascii="Times New Roman" w:hAnsi="Times New Roman"/>
                <w:sz w:val="20"/>
                <w:szCs w:val="20"/>
                <w:lang w:eastAsia="pl-PL"/>
              </w:rPr>
              <w:t xml:space="preserve">Pracownik DW EFS przygotowuje pismo do Wnioskodawcy o rozstrzygnięciu </w:t>
              <w:br/>
              <w:t>protestu tj.:</w:t>
            </w:r>
          </w:p>
          <w:p>
            <w:pPr>
              <w:pStyle w:val="Normal"/>
              <w:tabs>
                <w:tab w:val="clear" w:pos="708"/>
                <w:tab w:val="left" w:pos="2302"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wiednio:</w:t>
            </w:r>
          </w:p>
          <w:p>
            <w:pPr>
              <w:pStyle w:val="Normal"/>
              <w:numPr>
                <w:ilvl w:val="1"/>
                <w:numId w:val="105"/>
              </w:numPr>
              <w:tabs>
                <w:tab w:val="clear" w:pos="708"/>
                <w:tab w:val="left" w:pos="567" w:leader="none"/>
              </w:tabs>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śli została podjęta decyzja uwzględniająca protest, wniosek objęty protestem przekazywany jest do ponownej oceny (merytorycznej). Pracownik Zespołu ds. dokumentacji i protestów przekazuje informację o rozstrzygnięciu protestu dotyczącego oceny merytorycznej do Przewodniczącego KOP. Po dokonaniu ponownej oceny (merytorycznej – w terminie 21 dni od daty wydania rozstrzygnięcia), Wnioskodawca jest informowany o jej wyniku;</w:t>
            </w:r>
          </w:p>
          <w:p>
            <w:pPr>
              <w:pStyle w:val="Normal"/>
              <w:numPr>
                <w:ilvl w:val="1"/>
                <w:numId w:val="105"/>
              </w:numPr>
              <w:tabs>
                <w:tab w:val="clear" w:pos="708"/>
                <w:tab w:val="left" w:pos="567" w:leader="none"/>
              </w:tabs>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śli protest nie został uwzględniony do Wnioskodawcy przekazywane jest pismo zawierające rozstrzygnięcie wraz z uzasadnieniem oraz pouczenie, o możliwości wniesienia skargi do sądu administracyjnego zgodnie z art. 3 § 3 ustawy z dnia 30 sierpnia 2002 r. – prawo o postępowaniu przed sądami administracyjnymi;</w:t>
            </w:r>
          </w:p>
          <w:p>
            <w:pPr>
              <w:pStyle w:val="Normal"/>
              <w:numPr>
                <w:ilvl w:val="1"/>
                <w:numId w:val="105"/>
              </w:numPr>
              <w:tabs>
                <w:tab w:val="clear" w:pos="708"/>
                <w:tab w:val="left" w:pos="567" w:leader="none"/>
              </w:tabs>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acownik Zespołu ds. dokumentacji i protestów przekazuje informację o decyzji IOK w sprawie rozstrzygnięcia protestu do weryfikacji i parafowania Kierownikowi Oddziału Strategii, a następnie do akceptacji Dyrektora bądź Zastępcy Dyrektora (2 dni robocze). Wysłanie pisma do Wnioskodawcy .   </w:t>
            </w:r>
          </w:p>
          <w:p>
            <w:pPr>
              <w:pStyle w:val="Normal"/>
              <w:numPr>
                <w:ilvl w:val="0"/>
                <w:numId w:val="5"/>
              </w:numPr>
              <w:tabs>
                <w:tab w:val="clear" w:pos="708"/>
                <w:tab w:val="left" w:pos="567" w:leader="none"/>
              </w:tabs>
              <w:spacing w:lineRule="auto" w:line="240" w:before="0" w:after="0"/>
              <w:ind w:left="567" w:hanging="501"/>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Każdorazowo Instytucja Zarządzająca RPOWŚ 2014-2020 (DW EFS lub DPR) niezwłocznie informuje Wnioskodawcę na piśmie o wyniku rozpatrzenia jego protestu. Informacja ta zawiera w szczególności:</w:t>
            </w:r>
          </w:p>
          <w:p>
            <w:pPr>
              <w:pStyle w:val="Normal"/>
              <w:numPr>
                <w:ilvl w:val="0"/>
                <w:numId w:val="100"/>
              </w:numPr>
              <w:tabs>
                <w:tab w:val="clear" w:pos="708"/>
                <w:tab w:val="left" w:pos="993" w:leader="none"/>
              </w:tabs>
              <w:spacing w:lineRule="auto" w:line="240" w:before="0" w:after="0"/>
              <w:ind w:left="993"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eść rozstrzygnięcia polegającego na uwzględnieniu albo nieuwzględnieniu protestu, wraz z uzasadnieniem;</w:t>
            </w:r>
          </w:p>
          <w:p>
            <w:pPr>
              <w:pStyle w:val="Normal"/>
              <w:numPr>
                <w:ilvl w:val="0"/>
                <w:numId w:val="100"/>
              </w:numPr>
              <w:tabs>
                <w:tab w:val="clear" w:pos="708"/>
                <w:tab w:val="left" w:pos="993" w:leader="none"/>
              </w:tabs>
              <w:spacing w:lineRule="auto" w:line="240" w:before="0" w:after="0"/>
              <w:ind w:left="993"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ieuwzględnienia protestu – pouczenie o możliwości wniesienia skargi do sądu administracyjnego.</w:t>
            </w:r>
          </w:p>
          <w:p>
            <w:pPr>
              <w:pStyle w:val="Normal"/>
              <w:numPr>
                <w:ilvl w:val="0"/>
                <w:numId w:val="5"/>
              </w:numPr>
              <w:tabs>
                <w:tab w:val="clear" w:pos="708"/>
                <w:tab w:val="left" w:pos="567" w:leader="none"/>
              </w:tabs>
              <w:spacing w:lineRule="auto" w:line="240" w:before="0" w:after="0"/>
              <w:ind w:left="567" w:hanging="425"/>
              <w:contextualSpacing/>
              <w:jc w:val="both"/>
              <w:rPr/>
            </w:pPr>
            <w:r>
              <w:rPr>
                <w:rFonts w:eastAsia="Times New Roman" w:cs="Times New Roman" w:ascii="Times New Roman" w:hAnsi="Times New Roman"/>
                <w:sz w:val="20"/>
                <w:szCs w:val="20"/>
                <w:lang w:val="en-US" w:eastAsia="pl-PL"/>
              </w:rPr>
              <w:t xml:space="preserve">W przypadku nieuwzględnienia protestu, negatywnej ponownej oceny projektu lub pozostawienia protestu bez rozpatrzenia, w tym w przypadku, o którym mowa </w:t>
              <w:br/>
              <w:t xml:space="preserve">w art. 66 ust. 2 pkt 1 </w:t>
            </w:r>
            <w:r>
              <w:rPr>
                <w:rFonts w:eastAsia="Times New Roman" w:cs="Times New Roman" w:ascii="Times New Roman" w:hAnsi="Times New Roman"/>
                <w:i/>
                <w:sz w:val="20"/>
                <w:szCs w:val="20"/>
                <w:lang w:val="en-US" w:eastAsia="pl-PL"/>
              </w:rPr>
              <w:t>ustawy wdrożeniowej</w:t>
            </w:r>
            <w:r>
              <w:rPr>
                <w:rFonts w:eastAsia="Times New Roman" w:cs="Times New Roman" w:ascii="Times New Roman" w:hAnsi="Times New Roman"/>
                <w:sz w:val="20"/>
                <w:szCs w:val="20"/>
                <w:lang w:val="en-US" w:eastAsia="pl-PL"/>
              </w:rPr>
              <w:t>, Wnioskodawca</w:t>
            </w:r>
            <w:r>
              <w:rPr>
                <w:rFonts w:eastAsia="Times New Roman" w:cs="Times New Roman" w:ascii="Times New Roman" w:hAnsi="Times New Roman"/>
                <w:sz w:val="20"/>
                <w:szCs w:val="20"/>
                <w:lang w:eastAsia="pl-PL"/>
              </w:rPr>
              <w:t xml:space="preserve"> w terminie 14 dni od dnia otrzymania informacji o której mowa w pkt 26</w:t>
            </w:r>
            <w:r>
              <w:rPr>
                <w:rFonts w:eastAsia="Times New Roman" w:cs="Times New Roman" w:ascii="Times New Roman" w:hAnsi="Times New Roman"/>
                <w:sz w:val="20"/>
                <w:szCs w:val="20"/>
                <w:lang w:val="en-US" w:eastAsia="pl-PL"/>
              </w:rPr>
              <w:t xml:space="preserve"> może w tym zakresie wnieść skargę do </w:t>
            </w:r>
            <w:r>
              <w:rPr>
                <w:rFonts w:eastAsia="Times New Roman" w:cs="Times New Roman" w:ascii="Times New Roman" w:hAnsi="Times New Roman"/>
                <w:sz w:val="20"/>
                <w:szCs w:val="20"/>
                <w:lang w:eastAsia="pl-PL"/>
              </w:rPr>
              <w:t xml:space="preserve">wojewódzkiego </w:t>
            </w:r>
            <w:r>
              <w:rPr>
                <w:rFonts w:eastAsia="Times New Roman" w:cs="Times New Roman" w:ascii="Times New Roman" w:hAnsi="Times New Roman"/>
                <w:sz w:val="20"/>
                <w:szCs w:val="20"/>
                <w:lang w:val="en-US" w:eastAsia="pl-PL"/>
              </w:rPr>
              <w:t xml:space="preserve">sądu administracyjnego, zgodnie z art. 3 § 3 ustawy z dnia 30 sierpnia 2002 r. – Prawo o postępowaniu przed sądami administracyjnymi </w:t>
              <w:br/>
              <w:t>(t.j Dz. U. z 2016 r. poz. 718 z późn. zm.).</w:t>
            </w:r>
          </w:p>
          <w:p>
            <w:pPr>
              <w:pStyle w:val="Normal"/>
              <w:numPr>
                <w:ilvl w:val="0"/>
                <w:numId w:val="5"/>
              </w:numPr>
              <w:tabs>
                <w:tab w:val="clear" w:pos="708"/>
                <w:tab w:val="left" w:pos="567" w:leader="none"/>
              </w:tabs>
              <w:spacing w:lineRule="auto" w:line="240" w:before="0" w:after="0"/>
              <w:ind w:left="720" w:hanging="578"/>
              <w:contextualSpacing/>
              <w:jc w:val="both"/>
              <w:rPr/>
            </w:pPr>
            <w:r>
              <w:rPr>
                <w:rFonts w:cs="Times New Roman" w:ascii="Times New Roman" w:hAnsi="Times New Roman"/>
                <w:sz w:val="20"/>
                <w:szCs w:val="20"/>
                <w:lang w:val="en-US" w:eastAsia="pl-PL"/>
              </w:rPr>
              <w:t>Odpowiedzi na skargi przygotowywane są odpowiednio w DPR lub DW EFS.</w:t>
            </w:r>
          </w:p>
          <w:p>
            <w:pPr>
              <w:pStyle w:val="Normal"/>
              <w:numPr>
                <w:ilvl w:val="0"/>
                <w:numId w:val="5"/>
              </w:numPr>
              <w:tabs>
                <w:tab w:val="clear" w:pos="708"/>
                <w:tab w:val="left" w:pos="567" w:leader="none"/>
              </w:tabs>
              <w:spacing w:lineRule="auto" w:line="240" w:before="0" w:after="0"/>
              <w:ind w:left="720" w:hanging="578"/>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karga rozpatrywana jest przez sąd w terminie 30 dni od dnia jej wniesienia. </w:t>
            </w:r>
          </w:p>
          <w:p>
            <w:pPr>
              <w:pStyle w:val="Normal"/>
              <w:spacing w:lineRule="auto" w:line="240" w:before="0" w:after="0"/>
              <w:ind w:left="993" w:hanging="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 wyniku rozpatrzenia skargi sąd może:</w:t>
            </w:r>
          </w:p>
          <w:p>
            <w:pPr>
              <w:pStyle w:val="Normal"/>
              <w:numPr>
                <w:ilvl w:val="0"/>
                <w:numId w:val="27"/>
              </w:numPr>
              <w:spacing w:lineRule="auto" w:line="240" w:before="0" w:after="0"/>
              <w:ind w:left="993" w:hanging="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Uwzględnić skargę uznając, że ocena projektu została przeprowadzona </w:t>
              <w:br/>
              <w:t xml:space="preserve">w sposób naruszający prawo i naruszenie to miało  istotny wpływ na wynik oceny. </w:t>
            </w:r>
          </w:p>
          <w:p>
            <w:pPr>
              <w:pStyle w:val="Normal"/>
              <w:numPr>
                <w:ilvl w:val="0"/>
                <w:numId w:val="27"/>
              </w:numPr>
              <w:spacing w:lineRule="auto" w:line="240" w:before="0" w:after="0"/>
              <w:ind w:left="993" w:hanging="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Uwzględnić skargę uznając, że  pozostawienie protestu bez rozpatrzenia było nieuzasadnione. </w:t>
            </w:r>
          </w:p>
          <w:p>
            <w:pPr>
              <w:pStyle w:val="Normal"/>
              <w:numPr>
                <w:ilvl w:val="0"/>
                <w:numId w:val="27"/>
              </w:numPr>
              <w:spacing w:lineRule="auto" w:line="240" w:before="0" w:after="0"/>
              <w:ind w:left="993" w:hanging="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ddalić skargę – w przypadku jej nieuwzględnienia,</w:t>
            </w:r>
          </w:p>
          <w:p>
            <w:pPr>
              <w:pStyle w:val="Normal"/>
              <w:numPr>
                <w:ilvl w:val="0"/>
                <w:numId w:val="27"/>
              </w:numPr>
              <w:spacing w:lineRule="auto" w:line="240" w:before="0" w:after="0"/>
              <w:ind w:left="993"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Umorzyć postępowanie w sprawie, jeśli uzna je za bezprzedmiotowe.</w:t>
            </w:r>
          </w:p>
          <w:p>
            <w:pPr>
              <w:pStyle w:val="Normal"/>
              <w:numPr>
                <w:ilvl w:val="0"/>
                <w:numId w:val="5"/>
              </w:numPr>
              <w:spacing w:lineRule="auto" w:line="240" w:before="0" w:after="0"/>
              <w:ind w:left="567"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eastAsia="pl-PL"/>
              </w:rPr>
              <w:t xml:space="preserve">W przypadku gdy IZ RPOWŚ podziela rozstrzygnięcia WSA uwzględniające skargę, DW EFRR lub DW EFS dokonuje ponownej oceny projektu </w:t>
              <w:br/>
              <w:t>z uwzględnieniem przedmiotowego stanowiska.</w:t>
            </w:r>
          </w:p>
          <w:p>
            <w:pPr>
              <w:pStyle w:val="Normal"/>
              <w:numPr>
                <w:ilvl w:val="0"/>
                <w:numId w:val="5"/>
              </w:numPr>
              <w:spacing w:lineRule="auto" w:line="240" w:before="0" w:after="0"/>
              <w:ind w:left="567" w:hanging="425"/>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W przypadku gdy IZ RPOWŚ nie podziela rozstrzygnięcia  WSA uwzględniającego skargę, odpowiedni pracownik  DW EFRR lub DW EFS, przekazuje orzeczenie wraz z  odpowiednią argumentacją do Radcy Prawnego </w:t>
              <w:br/>
              <w:t>w celu sporządzenia skargi kasacyjnej do Naczelnego Sądu Administracyjnego.</w:t>
            </w:r>
          </w:p>
          <w:p>
            <w:pPr>
              <w:pStyle w:val="Normal"/>
              <w:numPr>
                <w:ilvl w:val="0"/>
                <w:numId w:val="5"/>
              </w:numPr>
              <w:tabs>
                <w:tab w:val="clear" w:pos="708"/>
                <w:tab w:val="left" w:pos="317" w:leader="none"/>
              </w:tabs>
              <w:spacing w:lineRule="auto" w:line="240" w:before="0" w:after="0"/>
              <w:ind w:left="567"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awo do wniesienia skargi kasacyjnej przysługuje także Wnioskodawcy.</w:t>
            </w:r>
          </w:p>
          <w:p>
            <w:pPr>
              <w:pStyle w:val="Normal"/>
              <w:numPr>
                <w:ilvl w:val="0"/>
                <w:numId w:val="5"/>
              </w:numPr>
              <w:tabs>
                <w:tab w:val="clear" w:pos="708"/>
                <w:tab w:val="left" w:pos="317" w:leader="none"/>
              </w:tabs>
              <w:spacing w:lineRule="auto" w:line="240" w:before="0" w:after="0"/>
              <w:ind w:left="567"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eastAsia="pl-PL"/>
              </w:rPr>
              <w:t>Prawomocne rozstrzygniecie wojewódzkiego sądu administracyjnego polegające na oddaleniu skargi, odrzuceniu skargi albo pozostawieniu skargi bez rozpatrzenia kończy procedurę odwoławczą oraz procedurę wyboru projektu.</w:t>
            </w:r>
          </w:p>
          <w:p>
            <w:pPr>
              <w:pStyle w:val="Normal"/>
              <w:numPr>
                <w:ilvl w:val="0"/>
                <w:numId w:val="5"/>
              </w:numPr>
              <w:tabs>
                <w:tab w:val="clear" w:pos="708"/>
                <w:tab w:val="left" w:pos="142" w:leader="none"/>
              </w:tabs>
              <w:spacing w:lineRule="auto" w:line="240" w:before="0" w:after="0"/>
              <w:ind w:left="567" w:hanging="425"/>
              <w:contextualSpacing/>
              <w:jc w:val="both"/>
              <w:rPr/>
            </w:pPr>
            <w:r>
              <w:rPr>
                <w:rFonts w:eastAsia="Times New Roman" w:cs="Times New Roman" w:ascii="Times New Roman" w:hAnsi="Times New Roman"/>
                <w:sz w:val="20"/>
                <w:szCs w:val="20"/>
                <w:lang w:val="en-US" w:eastAsia="pl-PL"/>
              </w:rPr>
              <w:t>Kopie odpisów wyroków sądów administracyjnych przechowywane są w Oddziale Strategii DW EFS</w:t>
            </w:r>
            <w:r>
              <w:rPr>
                <w:rFonts w:eastAsia="Times New Roman" w:cs="Times New Roman" w:ascii="Times New Roman" w:hAnsi="Times New Roman"/>
                <w:sz w:val="20"/>
                <w:szCs w:val="20"/>
                <w:lang w:eastAsia="pl-PL"/>
              </w:rPr>
              <w:t xml:space="preserve"> oraz w odpowiednich oddziałach DW EFRR </w:t>
            </w:r>
            <w:r>
              <w:rPr>
                <w:rFonts w:eastAsia="Times New Roman" w:cs="Times New Roman" w:ascii="Times New Roman" w:hAnsi="Times New Roman"/>
                <w:sz w:val="20"/>
                <w:szCs w:val="20"/>
                <w:lang w:val="en-US" w:eastAsia="pl-PL"/>
              </w:rPr>
              <w:t xml:space="preserve">wraz </w:t>
              <w:br/>
              <w:t>z dokumentacją projektową, lub w DPR</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III.</w:t>
            </w:r>
          </w:p>
          <w:p>
            <w:pPr>
              <w:pStyle w:val="Normal"/>
              <w:numPr>
                <w:ilvl w:val="0"/>
                <w:numId w:val="5"/>
              </w:numPr>
              <w:spacing w:lineRule="auto" w:line="240" w:before="0" w:after="0"/>
              <w:ind w:left="567" w:hanging="425"/>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rocedura odwoławcza, nie wstrzymuje zawierania umów z Wnioskodawcami, których projekty zostały wybrane do dofinansowania.</w:t>
            </w:r>
          </w:p>
          <w:p>
            <w:pPr>
              <w:pStyle w:val="Normal"/>
              <w:numPr>
                <w:ilvl w:val="0"/>
                <w:numId w:val="5"/>
              </w:numPr>
              <w:tabs>
                <w:tab w:val="clear" w:pos="708"/>
                <w:tab w:val="left" w:pos="142" w:leader="none"/>
              </w:tabs>
              <w:spacing w:lineRule="auto" w:line="240" w:before="0" w:after="0"/>
              <w:ind w:left="567" w:hanging="425"/>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rPr>
              <w:t>Do procedury odwoławczej nie stosuje się przepisów ustawy z dnia 14 czerwca 1960 r. – Kodeks Postępowania Administracyjnego, z wyjątkiem przepisów dotyczących wyłączenia pracowników organu, doręczeń i sposobu obliczania terminów.</w:t>
            </w:r>
          </w:p>
          <w:p>
            <w:pPr>
              <w:pStyle w:val="Normal"/>
              <w:numPr>
                <w:ilvl w:val="0"/>
                <w:numId w:val="5"/>
              </w:numPr>
              <w:tabs>
                <w:tab w:val="clear" w:pos="708"/>
                <w:tab w:val="left" w:pos="308" w:leader="none"/>
              </w:tabs>
              <w:spacing w:lineRule="auto" w:line="240" w:before="0" w:after="0"/>
              <w:ind w:left="567"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ażdorazowo powyższa procedura zostanie opublikowana/upubliczniona </w:t>
              <w:br/>
              <w:t xml:space="preserve">w regulaminie konkursu, który zamieszczany jest wraz z ogłoszeniem o naborze, </w:t>
              <w:br/>
              <w:t xml:space="preserve">na stronie internetowej Instytucji Zarządzającej oraz na portalu Fundusze Europejskie. </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2"/>
                <w:numId w:val="61"/>
              </w:numPr>
              <w:spacing w:lineRule="auto" w:line="240" w:before="0" w:after="0"/>
              <w:ind w:left="0" w:hanging="0"/>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Tryb odwoławczy, do którego stosuje się przepisy dotychczasowe w myśl art. 21 ustawy z dnia 7 lipca 2017 r. o zmianie ustawy</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o zasadach realizacji programów w zakresie polityki spójności finansowanych w perspektywie finansowej 2014-2020 oraz niektórych innych ustaw (Dz.U.2017 poz.1475)</w:t>
            </w:r>
            <w:r>
              <w:rPr>
                <w:rFonts w:eastAsia="Times New Roman" w:cs="Times New Roman" w:ascii="Times New Roman" w:hAnsi="Times New Roman"/>
                <w:sz w:val="20"/>
                <w:szCs w:val="20"/>
                <w:lang w:eastAsia="pl-PL"/>
              </w:rPr>
              <w:t xml:space="preserve"> - procedura odwoławcza wszczęta na podstawie przepisów ustawy wdrożeniowej obowiązujących do 1 września 2017 r. i niezakończonych do 2 września 2017 r.</w:t>
            </w:r>
          </w:p>
          <w:p>
            <w:pPr>
              <w:pStyle w:val="Normal"/>
              <w:numPr>
                <w:ilvl w:val="6"/>
                <w:numId w:val="86"/>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bookmarkStart w:id="3" w:name="_Hlk526858034"/>
            <w:bookmarkEnd w:id="3"/>
            <w:r>
              <w:rPr>
                <w:rFonts w:eastAsia="Times New Roman" w:cs="Times New Roman" w:ascii="Times New Roman" w:hAnsi="Times New Roman"/>
                <w:sz w:val="20"/>
                <w:szCs w:val="20"/>
              </w:rPr>
              <w:t>Procedura odwoławcza w ramach RPOWŚ na lata 2014-2020 odbywa się na zasadach określonych w rozdziale 15 ustawy wdrożeniowej.</w:t>
            </w:r>
          </w:p>
          <w:p>
            <w:pPr>
              <w:pStyle w:val="Normal"/>
              <w:numPr>
                <w:ilvl w:val="6"/>
                <w:numId w:val="86"/>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bookmarkStart w:id="4" w:name="_Hlk526858034"/>
            <w:bookmarkEnd w:id="4"/>
            <w:r>
              <w:rPr>
                <w:rFonts w:eastAsia="Times New Roman" w:cs="Times New Roman" w:ascii="Times New Roman" w:hAnsi="Times New Roman"/>
                <w:sz w:val="20"/>
                <w:szCs w:val="20"/>
              </w:rPr>
              <w:t xml:space="preserve">Wnioskodawcy, w przypadku negatywnej oceny jego projektu wybieranego w trybie konkursowym, przysługuje prawo wniesienia protestu w celu ponownego sprawdzenia złożonego wniosku w zakresie spełniania kryteriów wyboru projektów. </w:t>
            </w:r>
          </w:p>
          <w:p>
            <w:pPr>
              <w:pStyle w:val="Normal"/>
              <w:numPr>
                <w:ilvl w:val="6"/>
                <w:numId w:val="86"/>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egatywną oceną jest ocena w zakresie spełnienia przez projekt kryteriów wyboru projektów zatwierdzonych przez Komitet Monitorujący, w ramach której: </w:t>
            </w:r>
          </w:p>
          <w:p>
            <w:pPr>
              <w:pStyle w:val="Normal"/>
              <w:numPr>
                <w:ilvl w:val="0"/>
                <w:numId w:val="46"/>
              </w:numPr>
              <w:tabs>
                <w:tab w:val="clear" w:pos="708"/>
                <w:tab w:val="left" w:pos="741"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 nie uzyskał wymaganej liczby punktów lub nie spełnił kryteriów wyboru projektów, na skutek czego nie może być wybrany do dofinansowania albo skierowany do kolejnego etapu oceny;</w:t>
            </w:r>
          </w:p>
          <w:p>
            <w:pPr>
              <w:pStyle w:val="Normal"/>
              <w:tabs>
                <w:tab w:val="clear" w:pos="708"/>
                <w:tab w:val="left" w:pos="1004" w:leader="none"/>
              </w:tabs>
              <w:spacing w:lineRule="auto" w:line="240" w:before="0" w:after="0"/>
              <w:ind w:left="1004" w:hanging="26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ojekt uzyskał wymaganą liczbę punktów lub spełnił kryteria wyboru projektów, jednak kwota przeznaczona na dofinansowanie projektów w konkursie nie wystarcza na wybranie go do dofinansowania.</w:t>
            </w:r>
          </w:p>
          <w:p>
            <w:pPr>
              <w:pStyle w:val="Normal"/>
              <w:tabs>
                <w:tab w:val="clear" w:pos="708"/>
                <w:tab w:val="left" w:pos="1146" w:leader="none"/>
              </w:tabs>
              <w:spacing w:lineRule="auto" w:line="240" w:before="0" w:after="0"/>
              <w:ind w:left="1004" w:hanging="26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W przypadku gdy kwota przeznaczona na dofinansowanie projektów w konkursie nie wystarcza na wybranie projektu do dofinansowania, okoliczność ta nie może stanowić wyłącznej przesłanki wniesienia protestu. </w:t>
            </w:r>
          </w:p>
          <w:p>
            <w:pPr>
              <w:pStyle w:val="Normal"/>
              <w:numPr>
                <w:ilvl w:val="6"/>
                <w:numId w:val="86"/>
              </w:numPr>
              <w:tabs>
                <w:tab w:val="clear" w:pos="708"/>
                <w:tab w:val="left" w:pos="426" w:leader="none"/>
              </w:tabs>
              <w:spacing w:lineRule="auto" w:line="240" w:before="0" w:after="0"/>
              <w:contextualSpacing/>
              <w:jc w:val="both"/>
              <w:rPr/>
            </w:pPr>
            <w:r>
              <w:rPr>
                <w:rFonts w:eastAsia="Times New Roman" w:cs="Times New Roman" w:ascii="Times New Roman" w:hAnsi="Times New Roman"/>
                <w:sz w:val="20"/>
                <w:szCs w:val="20"/>
                <w:lang w:val="en-US" w:eastAsia="pl-PL"/>
              </w:rPr>
              <w:t>W przypadku negatywnej oceny formalnej lub merytorycznej projektu w ramach:</w:t>
            </w:r>
          </w:p>
          <w:p>
            <w:pPr>
              <w:pStyle w:val="Normal"/>
              <w:numPr>
                <w:ilvl w:val="0"/>
                <w:numId w:val="109"/>
              </w:numPr>
              <w:tabs>
                <w:tab w:val="clear" w:pos="708"/>
                <w:tab w:val="left" w:pos="599" w:leader="none"/>
              </w:tabs>
              <w:spacing w:lineRule="auto" w:line="240" w:before="0" w:after="0"/>
              <w:ind w:left="599" w:hanging="283"/>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DW EFRR odpowiedzialny pracownik właściwego</w:t>
            </w:r>
            <w:r>
              <w:rPr>
                <w:rFonts w:eastAsia="Times New Roman" w:cs="Times New Roman" w:ascii="Times New Roman" w:hAnsi="Times New Roman"/>
                <w:sz w:val="20"/>
                <w:szCs w:val="20"/>
              </w:rPr>
              <w:t xml:space="preserve"> Oddziału Wdrażania</w:t>
            </w:r>
            <w:r>
              <w:rPr>
                <w:rFonts w:eastAsia="Times New Roman" w:cs="Times New Roman" w:ascii="Times New Roman" w:hAnsi="Times New Roman"/>
                <w:sz w:val="20"/>
                <w:szCs w:val="20"/>
                <w:lang w:eastAsia="pl-PL"/>
              </w:rPr>
              <w:t xml:space="preserve"> przygotowuje pismo, w którym zamieszcza uzasadnienie oceny projektu z podaniem otrzymanej punktacji lub informacji o spełnieniu bądź niespełnieniu kryteriów wyboru projektu oraz pouczenie o możliwości wniesienia środka odwoławczego w postaci protestu w trybie i na zasadach określonych w pkt. 7 i 8. W ww. piśmie zawarte są wszystkie błędy formalne lub merytoryczne, powodujące negatywną ocenę oraz wykluczenie projektu z dalszej procedury konkursowej. </w:t>
            </w:r>
          </w:p>
          <w:p>
            <w:pPr>
              <w:pStyle w:val="Normal"/>
              <w:numPr>
                <w:ilvl w:val="6"/>
                <w:numId w:val="86"/>
              </w:numPr>
              <w:tabs>
                <w:tab w:val="clear" w:pos="708"/>
                <w:tab w:val="left" w:pos="599" w:leader="none"/>
              </w:tabs>
              <w:spacing w:lineRule="auto" w:line="240" w:before="0" w:after="0"/>
              <w:contextualSpacing/>
              <w:jc w:val="both"/>
              <w:rPr>
                <w:rFonts w:ascii="Times New Roman" w:hAnsi="Times New Roman" w:eastAsia="Times New Roman" w:cs="Times New Roman"/>
                <w:i/>
                <w:i/>
                <w:sz w:val="20"/>
                <w:szCs w:val="20"/>
                <w:lang w:val="en-US" w:eastAsia="pl-PL"/>
              </w:rPr>
            </w:pPr>
            <w:r>
              <w:rPr>
                <w:rFonts w:eastAsia="Times New Roman" w:cs="Times New Roman" w:ascii="Times New Roman" w:hAnsi="Times New Roman"/>
                <w:sz w:val="20"/>
                <w:szCs w:val="20"/>
                <w:lang w:val="en-US" w:eastAsia="pl-PL"/>
              </w:rPr>
              <w:t>Wyżej wymienione pismo parafowane jest przez Kierownika odpowiedniego Oddziału oraz podpisywane przez Dyrektora DW EFRR</w:t>
            </w:r>
            <w:r>
              <w:rPr>
                <w:rFonts w:eastAsia="Times New Roman" w:cs="Times New Roman" w:ascii="Times New Roman" w:hAnsi="Times New Roman"/>
                <w:sz w:val="20"/>
                <w:szCs w:val="20"/>
                <w:lang w:val="en-US"/>
              </w:rPr>
              <w:t xml:space="preserve"> lub DW EFS </w:t>
            </w:r>
            <w:r>
              <w:rPr>
                <w:rFonts w:eastAsia="Times New Roman" w:cs="Times New Roman" w:ascii="Times New Roman" w:hAnsi="Times New Roman"/>
                <w:sz w:val="20"/>
                <w:szCs w:val="20"/>
                <w:lang w:val="en-US" w:eastAsia="pl-PL"/>
              </w:rPr>
              <w:t>bądź ich Zastępców, a następnie wysyłane za potwierdzeniem odbioru do Wnioskodawcy</w:t>
            </w:r>
          </w:p>
          <w:p>
            <w:pPr>
              <w:pStyle w:val="Normal"/>
              <w:tabs>
                <w:tab w:val="clear" w:pos="708"/>
                <w:tab w:val="left" w:pos="426" w:leader="none"/>
              </w:tabs>
              <w:spacing w:lineRule="auto" w:line="240" w:before="0" w:after="0"/>
              <w:ind w:left="295"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6. W ramach trybu odwoławczego Wnioskodawcy przysługuje prawo złożenia protestu do Instytucji Zarządzającej RPOWŚ 2014-2020 w terminie 14 dni kalendarzowych od dnia doręczenia informacji o negatywnej ocenie wniosku o dofinansowanie.</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0"/>
                <w:szCs w:val="20"/>
                <w:lang w:eastAsia="pl-PL"/>
              </w:rPr>
              <w:t xml:space="preserve">7. Protest powinien zawierać: </w:t>
            </w:r>
          </w:p>
          <w:p>
            <w:pPr>
              <w:pStyle w:val="Normal"/>
              <w:tabs>
                <w:tab w:val="clear" w:pos="708"/>
                <w:tab w:val="left" w:pos="741" w:leader="none"/>
              </w:tabs>
              <w:autoSpaceDE w:val="false"/>
              <w:spacing w:lineRule="auto" w:line="240" w:before="0" w:after="0"/>
              <w:ind w:left="457" w:hanging="0"/>
              <w:jc w:val="both"/>
              <w:rPr>
                <w:rFonts w:ascii="Times New Roman" w:hAnsi="Times New Roman" w:cs="Times New Roman"/>
                <w:sz w:val="20"/>
                <w:szCs w:val="20"/>
              </w:rPr>
            </w:pPr>
            <w:r>
              <w:rPr>
                <w:rFonts w:cs="Times New Roman" w:ascii="Times New Roman" w:hAnsi="Times New Roman"/>
                <w:sz w:val="20"/>
                <w:szCs w:val="20"/>
              </w:rPr>
              <w:t xml:space="preserve">1) oznaczenie instytucji właściwej do rozpatrzenia protestu; </w:t>
            </w:r>
          </w:p>
          <w:p>
            <w:pPr>
              <w:pStyle w:val="Normal"/>
              <w:tabs>
                <w:tab w:val="clear" w:pos="708"/>
                <w:tab w:val="left" w:pos="741" w:leader="none"/>
              </w:tabs>
              <w:autoSpaceDE w:val="false"/>
              <w:spacing w:lineRule="auto" w:line="240" w:before="0" w:after="0"/>
              <w:ind w:left="457" w:hanging="0"/>
              <w:jc w:val="both"/>
              <w:rPr>
                <w:rFonts w:ascii="Times New Roman" w:hAnsi="Times New Roman" w:cs="Times New Roman"/>
                <w:sz w:val="20"/>
                <w:szCs w:val="20"/>
              </w:rPr>
            </w:pPr>
            <w:r>
              <w:rPr>
                <w:rFonts w:cs="Times New Roman" w:ascii="Times New Roman" w:hAnsi="Times New Roman"/>
                <w:sz w:val="20"/>
                <w:szCs w:val="20"/>
              </w:rPr>
              <w:t xml:space="preserve">2) oznaczenie Wnioskodawcy; </w:t>
            </w:r>
          </w:p>
          <w:p>
            <w:pPr>
              <w:pStyle w:val="Normal"/>
              <w:tabs>
                <w:tab w:val="clear" w:pos="708"/>
                <w:tab w:val="left" w:pos="741" w:leader="none"/>
              </w:tabs>
              <w:autoSpaceDE w:val="false"/>
              <w:spacing w:lineRule="auto" w:line="240" w:before="0" w:after="0"/>
              <w:ind w:left="457" w:hanging="0"/>
              <w:jc w:val="both"/>
              <w:rPr>
                <w:rFonts w:ascii="Times New Roman" w:hAnsi="Times New Roman" w:cs="Times New Roman"/>
                <w:sz w:val="20"/>
                <w:szCs w:val="20"/>
              </w:rPr>
            </w:pPr>
            <w:r>
              <w:rPr>
                <w:rFonts w:cs="Times New Roman" w:ascii="Times New Roman" w:hAnsi="Times New Roman"/>
                <w:sz w:val="20"/>
                <w:szCs w:val="20"/>
              </w:rPr>
              <w:t xml:space="preserve">3) numer wniosku o dofinansowanie projektu; </w:t>
            </w:r>
          </w:p>
          <w:p>
            <w:pPr>
              <w:pStyle w:val="Normal"/>
              <w:tabs>
                <w:tab w:val="clear" w:pos="708"/>
                <w:tab w:val="left" w:pos="741" w:leader="none"/>
              </w:tabs>
              <w:autoSpaceDE w:val="false"/>
              <w:spacing w:lineRule="auto" w:line="240" w:before="0" w:after="0"/>
              <w:ind w:left="457" w:hanging="0"/>
              <w:jc w:val="both"/>
              <w:rPr>
                <w:rFonts w:ascii="Times New Roman" w:hAnsi="Times New Roman" w:cs="Times New Roman"/>
                <w:sz w:val="20"/>
                <w:szCs w:val="20"/>
              </w:rPr>
            </w:pPr>
            <w:r>
              <w:rPr>
                <w:rFonts w:cs="Times New Roman" w:ascii="Times New Roman" w:hAnsi="Times New Roman"/>
                <w:sz w:val="20"/>
                <w:szCs w:val="20"/>
              </w:rPr>
              <w:t xml:space="preserve">4) wskazanie kryteriów wyboru projektów, z których oceną Wnioskodawca się nie zgadza, wraz z uzasadnieniem; </w:t>
            </w:r>
          </w:p>
          <w:p>
            <w:pPr>
              <w:pStyle w:val="Normal"/>
              <w:tabs>
                <w:tab w:val="clear" w:pos="708"/>
                <w:tab w:val="left" w:pos="741" w:leader="none"/>
              </w:tabs>
              <w:autoSpaceDE w:val="false"/>
              <w:spacing w:lineRule="auto" w:line="240" w:before="0" w:after="0"/>
              <w:ind w:left="457" w:hanging="0"/>
              <w:jc w:val="both"/>
              <w:rPr/>
            </w:pPr>
            <w:r>
              <w:rPr>
                <w:rFonts w:cs="Times New Roman" w:ascii="Times New Roman" w:hAnsi="Times New Roman"/>
                <w:sz w:val="20"/>
                <w:szCs w:val="20"/>
              </w:rPr>
              <w:t xml:space="preserve">5) wskazanie zarzutów o charakterze proceduralnym w zakresie przeprowadzonej oceny, jeżeli zdaniem Wnioskodawcy naruszenia takie miały miejsce, wraz </w:t>
              <w:br/>
              <w:t xml:space="preserve">z uzasadnieniem; </w:t>
            </w:r>
          </w:p>
          <w:p>
            <w:pPr>
              <w:pStyle w:val="Normal"/>
              <w:tabs>
                <w:tab w:val="clear" w:pos="708"/>
                <w:tab w:val="left" w:pos="741" w:leader="none"/>
              </w:tabs>
              <w:autoSpaceDE w:val="false"/>
              <w:spacing w:lineRule="auto" w:line="240" w:before="0" w:after="0"/>
              <w:ind w:left="457" w:hanging="0"/>
              <w:jc w:val="both"/>
              <w:rPr>
                <w:rFonts w:ascii="Times New Roman" w:hAnsi="Times New Roman" w:cs="Times New Roman"/>
                <w:sz w:val="20"/>
                <w:szCs w:val="20"/>
              </w:rPr>
            </w:pPr>
            <w:r>
              <w:rPr>
                <w:rFonts w:cs="Times New Roman" w:ascii="Times New Roman" w:hAnsi="Times New Roman"/>
                <w:sz w:val="20"/>
                <w:szCs w:val="20"/>
              </w:rPr>
              <w:t xml:space="preserve">6) podpis Wnioskodawcy lub osoby upoważnionej do jego reprezentowania, </w:t>
              <w:br/>
              <w:t>z załączeniem oryginału lub kopii dokumentu poświadczającego umocowanie takiej osoby do reprezentowania Wnioskodawcy.</w:t>
            </w:r>
          </w:p>
          <w:p>
            <w:pPr>
              <w:pStyle w:val="Normal"/>
              <w:tabs>
                <w:tab w:val="clear" w:pos="708"/>
                <w:tab w:val="left" w:pos="426" w:leader="none"/>
              </w:tabs>
              <w:spacing w:lineRule="auto" w:line="240" w:before="0" w:after="0"/>
              <w:ind w:left="295" w:hanging="29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8. Jeżeli projekt otrzymał negatywną ocenę, o której mowa w pkt. 2 i 3, , zawarte zostaje  pouczenie o możliwości wniesienia protestu na zasadach i w trybie, o których mowa w pkt 7., określające: </w:t>
            </w:r>
          </w:p>
          <w:p>
            <w:pPr>
              <w:pStyle w:val="Normal"/>
              <w:tabs>
                <w:tab w:val="clear" w:pos="708"/>
                <w:tab w:val="left" w:pos="741" w:leader="none"/>
              </w:tabs>
              <w:autoSpaceDE w:val="false"/>
              <w:spacing w:lineRule="auto" w:line="240" w:before="0" w:after="0"/>
              <w:ind w:left="381" w:hanging="0"/>
              <w:jc w:val="both"/>
              <w:rPr>
                <w:rFonts w:ascii="Times New Roman" w:hAnsi="Times New Roman" w:cs="Times New Roman"/>
                <w:sz w:val="20"/>
                <w:szCs w:val="20"/>
              </w:rPr>
            </w:pPr>
            <w:r>
              <w:rPr>
                <w:rFonts w:cs="Times New Roman" w:ascii="Times New Roman" w:hAnsi="Times New Roman"/>
                <w:sz w:val="20"/>
                <w:szCs w:val="20"/>
              </w:rPr>
              <w:t xml:space="preserve">1) termin do wniesienia protestu; </w:t>
            </w:r>
          </w:p>
          <w:p>
            <w:pPr>
              <w:pStyle w:val="Normal"/>
              <w:tabs>
                <w:tab w:val="clear" w:pos="708"/>
                <w:tab w:val="left" w:pos="741" w:leader="none"/>
              </w:tabs>
              <w:autoSpaceDE w:val="false"/>
              <w:spacing w:lineRule="auto" w:line="240" w:before="0" w:after="0"/>
              <w:ind w:left="381" w:hanging="0"/>
              <w:jc w:val="both"/>
              <w:rPr>
                <w:rFonts w:ascii="Times New Roman" w:hAnsi="Times New Roman" w:cs="Times New Roman"/>
                <w:sz w:val="20"/>
                <w:szCs w:val="20"/>
              </w:rPr>
            </w:pPr>
            <w:r>
              <w:rPr>
                <w:rFonts w:cs="Times New Roman" w:ascii="Times New Roman" w:hAnsi="Times New Roman"/>
                <w:sz w:val="20"/>
                <w:szCs w:val="20"/>
              </w:rPr>
              <w:t xml:space="preserve">2) instytucję, do której należy wnieść protest; </w:t>
            </w:r>
          </w:p>
          <w:p>
            <w:pPr>
              <w:pStyle w:val="Normal"/>
              <w:tabs>
                <w:tab w:val="clear" w:pos="708"/>
                <w:tab w:val="left" w:pos="741" w:leader="none"/>
              </w:tabs>
              <w:autoSpaceDE w:val="false"/>
              <w:spacing w:lineRule="auto" w:line="240" w:before="0" w:after="0"/>
              <w:ind w:left="381" w:hanging="0"/>
              <w:jc w:val="both"/>
              <w:rPr>
                <w:rFonts w:ascii="Times New Roman" w:hAnsi="Times New Roman" w:cs="Times New Roman"/>
                <w:sz w:val="20"/>
                <w:szCs w:val="20"/>
              </w:rPr>
            </w:pPr>
            <w:r>
              <w:rPr>
                <w:rFonts w:eastAsia="Times New Roman" w:cs="Times New Roman" w:ascii="Times New Roman" w:hAnsi="Times New Roman"/>
                <w:sz w:val="20"/>
                <w:szCs w:val="20"/>
              </w:rPr>
              <w:t>3) wymogi formalne protestu, o których mowa w pkt.7;</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9. W ramach systemu realizacji RPOWŚ 2014-2020 Instytucja Zarządzająca RPOWŚ 2014-2020 przyjęła jednostopniowy przedsądowy proces odwoławczy. </w:t>
            </w:r>
          </w:p>
          <w:p>
            <w:pPr>
              <w:pStyle w:val="Normal"/>
              <w:tabs>
                <w:tab w:val="clear" w:pos="708"/>
                <w:tab w:val="left" w:pos="579" w:leader="none"/>
              </w:tabs>
              <w:spacing w:lineRule="auto" w:line="240" w:before="0" w:after="0"/>
              <w:ind w:left="360" w:hanging="34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 xml:space="preserve">10. Protest jest rozpatrywany w zależności, czy odwołanie dotyczy oceny formalnej – przez właściwy </w:t>
            </w:r>
            <w:r>
              <w:rPr>
                <w:rFonts w:eastAsia="Times New Roman" w:cs="Times New Roman" w:ascii="Times New Roman" w:hAnsi="Times New Roman"/>
                <w:sz w:val="20"/>
                <w:szCs w:val="20"/>
              </w:rPr>
              <w:t>Oddział Wdrażania DW EFRR</w:t>
            </w:r>
            <w:r>
              <w:rPr>
                <w:rFonts w:eastAsia="Times New Roman" w:cs="Times New Roman" w:ascii="Times New Roman" w:hAnsi="Times New Roman"/>
                <w:sz w:val="20"/>
                <w:szCs w:val="20"/>
                <w:lang w:eastAsia="pl-PL" w:bidi="en-US"/>
              </w:rPr>
              <w:t>, lub czy odwołanie dotyczy oceny merytorycznej - przez Oddział Zarządzania RPO w Departamencie Polityki Regionalnej (DPR).</w:t>
            </w:r>
            <w:r>
              <w:rPr>
                <w:rFonts w:eastAsia="Times New Roman" w:cs="Times New Roman" w:ascii="Times New Roman" w:hAnsi="Times New Roman"/>
                <w:sz w:val="20"/>
                <w:szCs w:val="20"/>
              </w:rPr>
              <w:t xml:space="preserve"> W DW EFS</w:t>
            </w:r>
            <w:r>
              <w:rPr>
                <w:rFonts w:eastAsia="Times New Roman" w:cs="Times New Roman" w:ascii="Times New Roman" w:hAnsi="Times New Roman"/>
                <w:sz w:val="20"/>
                <w:szCs w:val="20"/>
                <w:lang w:eastAsia="pl-PL" w:bidi="en-US"/>
              </w:rPr>
              <w:t xml:space="preserve"> protest jest rozpatrywany przez Zespół ds. dokumentacji i protestów Oddziału Strategii. </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czątku procesu pracownicy podpisują deklarację bezstronności i poufności</w:t>
            </w:r>
            <w:r>
              <w:rPr>
                <w:rFonts w:eastAsia="Times New Roman" w:cs="Times New Roman" w:ascii="Times New Roman" w:hAnsi="Times New Roman"/>
                <w:sz w:val="20"/>
                <w:szCs w:val="20"/>
              </w:rPr>
              <w:t>. Pracownik odpowiedniego Oddziału DW EFRR, DW EFS lub DPR sprawdza, czy protest został złożony w terminie i do właściwego Departamentu w Instytucji Zarządzającej RPOWŚ.</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rotest może zostać wycofany przez Wnioskodawcę, który go złożył. Powinno to nastąpić do czasu upływu terminu na jego rozpatrzenie, ewentualnie do czasu wydania rozstrzygnięcia w tej sprawie. Wynikiem skutecznego wycofania protestu jest brak możliwości wniesienia przez Wnioskodawcę skargi do sądu administracyjnego.</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12. Do protestu Wnioskodawca, który odebrał dokumentację aplikacyjną powinien dołączyć egzemplarz wniosku o dofinansowanie (wraz z całą dokumentacją). Natomiast Wnioskodawca, który nie odebrał w terminie do 14 dni kalendarzowych  od negatywnego rozstrzygnięcia wniosku o dofinansowanie (wraz z całą dokumentacją) składa sam protest.</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 xml:space="preserve">13. W przypadku wniesienia protestu niespełniającego wymogów formalnych, o których mowa w pkt. 7, lub zawierającego oczywiste omyłki, właściwa instytucja wzywa Wnioskodawcę do jego uzupełnienia lub poprawienia w nim oczywistych omyłek, </w:t>
              <w:br/>
              <w:t>w terminie 7 dni, licząc od dnia otrzymania wezwania, pod rygorem pozostawienia protestu bez rozpatrzenia.</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14. Wezwanie, o którym mowa w pkt. 13 wstrzymuje bieg terminu, o którym mowa </w:t>
              <w:br/>
              <w:t>pkt.6</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15. Uzupełnienie protestu, o którym mowa w pkt. 13 może nastąpić wyłącznie </w:t>
              <w:br/>
              <w:t>w odniesieniu do wymogów formalnych, o których mowa w pkt. 7 ppkt 1–3 i 6 oraz w odniesieniu do pkt 12</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cs="Times New Roman" w:ascii="Times New Roman" w:hAnsi="Times New Roman"/>
                <w:sz w:val="20"/>
                <w:szCs w:val="20"/>
              </w:rPr>
              <w:t>16. Niedopuszczalnym jest, aby po wszczęciu protestu, Wnioskodawca wnosił dodatkowe dokumenty albo wnosił dodatkowe zarzuty, których nie dołączył w trakcie oceny formalnej bądź merytorycznej, a które mogłyby rzutować na jej wynik.</w:t>
            </w:r>
          </w:p>
          <w:p>
            <w:pPr>
              <w:pStyle w:val="Normal"/>
              <w:tabs>
                <w:tab w:val="clear" w:pos="708"/>
                <w:tab w:val="left" w:pos="426" w:leader="none"/>
              </w:tabs>
              <w:spacing w:lineRule="auto" w:line="240" w:before="0" w:after="0"/>
              <w:ind w:left="360" w:hanging="348"/>
              <w:jc w:val="both"/>
              <w:rPr>
                <w:rFonts w:ascii="Times New Roman" w:hAnsi="Times New Roman" w:eastAsia="Times New Roman" w:cs="Times New Roman"/>
                <w:sz w:val="20"/>
                <w:szCs w:val="20"/>
                <w:lang w:eastAsia="pl-PL"/>
              </w:rPr>
            </w:pPr>
            <w:r>
              <w:rPr>
                <w:rFonts w:cs="Times New Roman" w:ascii="Times New Roman" w:hAnsi="Times New Roman"/>
                <w:sz w:val="20"/>
                <w:szCs w:val="20"/>
              </w:rPr>
              <w:t>17. Wszystkie zarzuty Wnioskodawcy, powinny zostać ujęte w jednym proteście.</w:t>
            </w:r>
            <w:r>
              <w:rPr>
                <w:rFonts w:cs="Times New Roman" w:ascii="Times New Roman" w:hAnsi="Times New Roman"/>
                <w:sz w:val="20"/>
                <w:szCs w:val="20"/>
                <w:lang w:eastAsia="pl-PL"/>
              </w:rPr>
              <w:t xml:space="preserve"> </w:t>
              <w:br/>
              <w:t xml:space="preserve">W przypadku, jeżeli zdaniem Wnioskodawcy, ocena została przeprowadzona niezgodnie </w:t>
              <w:br/>
              <w:t>z którymkolwiek kryterium oceny, w proteście należy wskazać wszystkie te kryteria.</w:t>
            </w:r>
          </w:p>
          <w:p>
            <w:pPr>
              <w:pStyle w:val="Normal"/>
              <w:tabs>
                <w:tab w:val="clear" w:pos="708"/>
                <w:tab w:val="left" w:pos="426" w:leader="none"/>
              </w:tabs>
              <w:spacing w:lineRule="auto" w:line="240" w:before="0" w:after="0"/>
              <w:ind w:left="360" w:hanging="360"/>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pl-PL"/>
              </w:rPr>
              <w:t xml:space="preserve">18. W przypadku złożenia protestu do IZ RPOWŚ pracownik odpowiedniego Oddziału zmienia status wniosku o dofinansowanie z „odrzucony” na procedura odwoławcza </w:t>
              <w:br/>
              <w:t>w LSI.</w:t>
            </w:r>
          </w:p>
          <w:p>
            <w:pPr>
              <w:pStyle w:val="Normal"/>
              <w:tabs>
                <w:tab w:val="clear" w:pos="708"/>
                <w:tab w:val="left" w:pos="426" w:leader="none"/>
              </w:tabs>
              <w:spacing w:lineRule="auto" w:line="240" w:before="0" w:after="0"/>
              <w:ind w:left="360" w:hanging="36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19. Protest pozostawia się bez rozpatrzenia, jeżeli mimo prawidłowego pouczenia, </w:t>
              <w:br/>
              <w:t>o którym mowa w pkt. 8został wniesiony:</w:t>
            </w:r>
          </w:p>
          <w:p>
            <w:pPr>
              <w:pStyle w:val="Normal"/>
              <w:tabs>
                <w:tab w:val="clear" w:pos="708"/>
                <w:tab w:val="left" w:pos="741" w:leader="none"/>
              </w:tabs>
              <w:spacing w:lineRule="auto" w:line="240" w:before="0" w:after="0"/>
              <w:ind w:left="31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po terminie,</w:t>
            </w:r>
          </w:p>
          <w:p>
            <w:pPr>
              <w:pStyle w:val="Normal"/>
              <w:tabs>
                <w:tab w:val="clear" w:pos="708"/>
                <w:tab w:val="left" w:pos="741" w:leader="none"/>
              </w:tabs>
              <w:spacing w:lineRule="auto" w:line="240" w:before="0" w:after="0"/>
              <w:ind w:left="31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przez podmiot wykluczony z możliwości otrzymania dofinansowania,</w:t>
            </w:r>
          </w:p>
          <w:p>
            <w:pPr>
              <w:pStyle w:val="Normal"/>
              <w:tabs>
                <w:tab w:val="clear" w:pos="708"/>
                <w:tab w:val="left" w:pos="741" w:leader="none"/>
              </w:tabs>
              <w:spacing w:lineRule="auto" w:line="240" w:before="0" w:after="0"/>
              <w:ind w:left="31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bez spełnienia wymogów określonych w pkt.7 ppkt 4,</w:t>
            </w:r>
          </w:p>
          <w:p>
            <w:pPr>
              <w:pStyle w:val="Normal"/>
              <w:tabs>
                <w:tab w:val="clear" w:pos="708"/>
                <w:tab w:val="left" w:pos="741" w:leader="none"/>
              </w:tabs>
              <w:spacing w:lineRule="auto" w:line="240" w:before="0" w:after="0"/>
              <w:ind w:left="74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zym Wnioskodawca jest niezwłocznie informowany na piśmie przez IZ RPOWŚ 2014-2020.</w:t>
            </w:r>
          </w:p>
          <w:p>
            <w:pPr>
              <w:pStyle w:val="Normal"/>
              <w:tabs>
                <w:tab w:val="clear" w:pos="708"/>
                <w:tab w:val="left" w:pos="741" w:leader="none"/>
              </w:tabs>
              <w:spacing w:lineRule="auto" w:line="240" w:before="0" w:after="0"/>
              <w:ind w:left="360" w:hanging="3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20. Instytucja Zarządzająca RPOWŚ 2014-2020 rozpatruje protest, </w:t>
            </w:r>
            <w:r>
              <w:rPr>
                <w:rFonts w:eastAsia="Times New Roman" w:cs="Times New Roman" w:ascii="Times New Roman" w:hAnsi="Times New Roman"/>
                <w:sz w:val="20"/>
                <w:szCs w:val="20"/>
              </w:rPr>
              <w:t>weryfikując prawidłowość oceny projektu w zakresie kryteriów i zarzutów,</w:t>
            </w:r>
            <w:r>
              <w:rPr>
                <w:rFonts w:eastAsia="Times New Roman" w:cs="Times New Roman" w:ascii="Times New Roman" w:hAnsi="Times New Roman"/>
                <w:sz w:val="20"/>
                <w:szCs w:val="20"/>
                <w:lang w:eastAsia="pl-PL"/>
              </w:rPr>
              <w:t xml:space="preserve"> w terminie nie dłuższym niż </w:t>
            </w:r>
            <w:r>
              <w:rPr>
                <w:rFonts w:eastAsia="Times New Roman" w:cs="Times New Roman" w:ascii="Times New Roman" w:hAnsi="Times New Roman"/>
                <w:b/>
                <w:sz w:val="20"/>
                <w:szCs w:val="20"/>
                <w:lang w:eastAsia="pl-PL"/>
              </w:rPr>
              <w:t>30</w:t>
            </w:r>
            <w:r>
              <w:rPr>
                <w:rFonts w:eastAsia="Times New Roman" w:cs="Times New Roman" w:ascii="Times New Roman" w:hAnsi="Times New Roman"/>
                <w:sz w:val="20"/>
                <w:szCs w:val="20"/>
                <w:lang w:eastAsia="pl-PL"/>
              </w:rPr>
              <w:t xml:space="preserve"> dni kalendarzowych licząc od dnia jego otrzymania. </w:t>
              <w:br/>
              <w:t xml:space="preserve">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w:t>
            </w:r>
            <w:r>
              <w:rPr>
                <w:rFonts w:eastAsia="Times New Roman" w:cs="Times New Roman" w:ascii="Times New Roman" w:hAnsi="Times New Roman"/>
                <w:b/>
                <w:sz w:val="20"/>
                <w:szCs w:val="20"/>
                <w:lang w:eastAsia="pl-PL"/>
              </w:rPr>
              <w:t xml:space="preserve">60 </w:t>
            </w:r>
            <w:r>
              <w:rPr>
                <w:rFonts w:eastAsia="Times New Roman" w:cs="Times New Roman" w:ascii="Times New Roman" w:hAnsi="Times New Roman"/>
                <w:sz w:val="20"/>
                <w:szCs w:val="20"/>
                <w:lang w:eastAsia="pl-PL"/>
              </w:rPr>
              <w:t xml:space="preserve">dni. </w:t>
            </w:r>
          </w:p>
          <w:p>
            <w:pPr>
              <w:pStyle w:val="Normal"/>
              <w:tabs>
                <w:tab w:val="clear" w:pos="708"/>
                <w:tab w:val="left" w:pos="741" w:leader="none"/>
              </w:tabs>
              <w:spacing w:lineRule="auto" w:line="240" w:before="0" w:after="0"/>
              <w:ind w:left="360" w:hanging="348"/>
              <w:jc w:val="both"/>
              <w:rPr/>
            </w:pPr>
            <w:r>
              <w:rPr>
                <w:rFonts w:eastAsia="Times New Roman" w:cs="Times New Roman" w:ascii="Times New Roman" w:hAnsi="Times New Roman"/>
                <w:sz w:val="20"/>
                <w:szCs w:val="20"/>
                <w:lang w:eastAsia="pl-PL"/>
              </w:rPr>
              <w:t xml:space="preserve">21. Zgodnie z art. </w:t>
            </w:r>
            <w:r>
              <w:rPr>
                <w:rFonts w:eastAsia="Times New Roman" w:cs="Times New Roman" w:ascii="Times New Roman" w:hAnsi="Times New Roman"/>
                <w:i/>
                <w:sz w:val="20"/>
                <w:szCs w:val="20"/>
                <w:lang w:eastAsia="pl-PL"/>
              </w:rPr>
              <w:t>60 Ustawy o zasadach realizacji programów w zakresie polityki spójności finansowanych w perspektywie finansowej 2014-2020</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w rozpatrywaniu protestu, w weryfikacji, o której mowa w pkt.4, a także w ponownej ocenie, o której mowa w pkt. 24  nie mogą brać udziału osoby, które były zaangażowane </w:t>
              <w:br/>
              <w:t xml:space="preserve">w przygotowanie projektu lub jego ocenę. Przepis art. 24 § 1 ustawy z dnia 14 czerwca 1960 r. – Kodeks postępowania administracyjnego stosuje się odpowiednio. </w:t>
            </w:r>
          </w:p>
          <w:p>
            <w:pPr>
              <w:pStyle w:val="Normal"/>
              <w:tabs>
                <w:tab w:val="clear" w:pos="708"/>
                <w:tab w:val="left" w:pos="741" w:leader="none"/>
              </w:tabs>
              <w:spacing w:lineRule="auto" w:line="240" w:before="0" w:after="0"/>
              <w:ind w:left="360" w:hanging="3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 W Oddziale Wdrażania w DW EFRR rozpatruje się odpowiednio protesty od oceny formalnej projektu w terminie do 30 dni kalendarzowych od dnia wpłynięcia protestu do DW EFRR. Na początku procesu pracownicy podpisują deklarację bezstronności </w:t>
              <w:br/>
              <w:t xml:space="preserve">i poufności (o ile Deklaracji tej nie podpisały już wcześniej). Informacja o wyniku rozpatrzenia protestu wraz z uzasadnieniem przekazywana jest wnioskodawcy na piśmie. W przypadku rozstrzygnięcia polegającego na uwzględnieniu protestu projekt kierowany jest do właściwego etapu oceny formalnej, przeprowadzanej zgodnie </w:t>
              <w:br/>
              <w:t xml:space="preserve">z procedurą opisaną w pkt. 6.11.2.1 Projekty, które przeszły pozytywnie ocenę, umieszczane są na Liście projektów, które przeszły pozytywnie ocenę formalną, publikowanej na stronie RPOWŚ 2014-2020 oraz portalu funduszy europejskich. </w:t>
              <w:br/>
              <w:t>W przypadku nieuwzględnienia protestu, wnioskodawca pouczany jest o możliwości wniesienia skargi do wojewódzkiego sądu administracyjnego.</w:t>
            </w:r>
          </w:p>
          <w:p>
            <w:pPr>
              <w:pStyle w:val="Normal"/>
              <w:tabs>
                <w:tab w:val="clear" w:pos="708"/>
                <w:tab w:val="left" w:pos="741" w:leader="none"/>
              </w:tabs>
              <w:spacing w:lineRule="auto" w:line="240" w:before="0" w:after="0"/>
              <w:ind w:left="360" w:hanging="3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bidi="en-US"/>
              </w:rPr>
              <w:t>23. W DPR-III</w:t>
            </w:r>
            <w:r>
              <w:rPr>
                <w:rFonts w:eastAsia="Times New Roman" w:cs="Times New Roman" w:ascii="Times New Roman" w:hAnsi="Times New Roman"/>
                <w:sz w:val="20"/>
                <w:szCs w:val="20"/>
              </w:rPr>
              <w:t xml:space="preserve"> rozpatrywane są protesty </w:t>
            </w:r>
            <w:r>
              <w:rPr>
                <w:rFonts w:eastAsia="Times New Roman" w:cs="Times New Roman" w:ascii="Times New Roman" w:hAnsi="Times New Roman"/>
                <w:sz w:val="20"/>
                <w:szCs w:val="20"/>
                <w:lang w:eastAsia="pl-PL" w:bidi="en-US"/>
              </w:rPr>
              <w:t xml:space="preserve">dotyczące oceny merytorycznej projektu współfinansowanego z EFRR. </w:t>
            </w:r>
            <w:r>
              <w:rPr>
                <w:rFonts w:eastAsia="Times New Roman" w:cs="Times New Roman" w:ascii="Times New Roman" w:hAnsi="Times New Roman"/>
                <w:sz w:val="20"/>
                <w:szCs w:val="20"/>
              </w:rPr>
              <w:t xml:space="preserve">Oddział </w:t>
            </w:r>
            <w:r>
              <w:rPr>
                <w:rFonts w:eastAsia="Times New Roman" w:cs="Times New Roman" w:ascii="Times New Roman" w:hAnsi="Times New Roman"/>
                <w:sz w:val="20"/>
                <w:szCs w:val="20"/>
                <w:lang w:eastAsia="pl-PL" w:bidi="en-US"/>
              </w:rPr>
              <w:t xml:space="preserve">Wdrażania w DW EFRR na pisemny wniosek DPR przekazuje do DPR-III, w terminie 2 dni roboczych, całość dokumentacji projektowej wraz z kopiami dokumentacji z przeprowadzonej </w:t>
            </w:r>
            <w:r>
              <w:rPr>
                <w:rFonts w:eastAsia="Times New Roman" w:cs="Times New Roman" w:ascii="Times New Roman" w:hAnsi="Times New Roman"/>
                <w:sz w:val="20"/>
                <w:szCs w:val="20"/>
              </w:rPr>
              <w:t>oceny przez KOP</w:t>
            </w:r>
            <w:r>
              <w:rPr>
                <w:rFonts w:eastAsia="Times New Roman" w:cs="Times New Roman" w:ascii="Times New Roman" w:hAnsi="Times New Roman"/>
                <w:sz w:val="20"/>
                <w:szCs w:val="20"/>
                <w:lang w:eastAsia="pl-PL" w:bidi="en-US"/>
              </w:rPr>
              <w:t>.</w:t>
            </w:r>
          </w:p>
          <w:p>
            <w:pPr>
              <w:pStyle w:val="Normal"/>
              <w:tabs>
                <w:tab w:val="clear" w:pos="708"/>
                <w:tab w:val="left" w:pos="741" w:leader="none"/>
              </w:tabs>
              <w:spacing w:lineRule="auto" w:line="240" w:before="0" w:after="0"/>
              <w:ind w:left="360" w:hanging="3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24. Pracownicy DPR-III dokonują rozpatrzenia protestu w terminie 30 dni kalendarzowych od dnia wpływu do DPR, przy zachowaniu zasady „dwóch par oczu”. Jednocześnie na początku procesu pracownicy podpisują deklarację bezstronności i poufności. Informacja o wyniku rozpatrzenia protestu zostaje przekazana Wnioskodawcy oraz do DW EFRR na piśmie niezwłocznie po rozpatrzeniu protestu. </w:t>
            </w:r>
          </w:p>
          <w:p>
            <w:pPr>
              <w:pStyle w:val="Normal"/>
              <w:tabs>
                <w:tab w:val="clear" w:pos="708"/>
                <w:tab w:val="left" w:pos="741" w:leader="none"/>
              </w:tabs>
              <w:spacing w:lineRule="auto" w:line="240" w:before="0" w:after="0"/>
              <w:ind w:left="741" w:hanging="284"/>
              <w:jc w:val="both"/>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W przypadku uznania protestu za zasadny Departament Polityki Regionalnej zwraca się za pismem, do którego załączona jest dokumentacja projektowa oraz wynik rozpatrzenia protestu wraz z uzasadnieniem do DW EFRR o:</w:t>
            </w:r>
          </w:p>
          <w:p>
            <w:pPr>
              <w:pStyle w:val="Normal"/>
              <w:numPr>
                <w:ilvl w:val="1"/>
                <w:numId w:val="39"/>
              </w:numPr>
              <w:tabs>
                <w:tab w:val="clear" w:pos="708"/>
                <w:tab w:val="left" w:pos="1024" w:leader="none"/>
              </w:tabs>
              <w:spacing w:lineRule="auto" w:line="240" w:before="0" w:after="0"/>
              <w:ind w:left="1004" w:hanging="425"/>
              <w:jc w:val="both"/>
              <w:rPr/>
            </w:pPr>
            <w:r>
              <w:rPr>
                <w:rFonts w:eastAsia="Times New Roman" w:cs="Times New Roman" w:ascii="Times New Roman" w:hAnsi="Times New Roman"/>
                <w:sz w:val="20"/>
                <w:szCs w:val="20"/>
                <w:lang w:eastAsia="pl-PL"/>
              </w:rPr>
              <w:t xml:space="preserve">skierowanie projektu do właściwego etapu oceny (to jest do etapu, do którego projekt nie został dopuszczony w skutek pierwotnie dokonanej oceny). Nie może być to wcześniejszy etap oceny, ale może być to kontynuacja oceny na tym samym etapie z zachowaniem prawa do wniesienia protestu w zakresie dalszych elementów oceny. Stanowisko zajęte przez DPR jest wiążące dla DW EFRR a Wnioskodawca zachowuje prawo do wniesienia do DPR protestu </w:t>
              <w:br/>
              <w:t>w zakresie dalszego etapu ocen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pl-PL"/>
              </w:rPr>
              <w:t xml:space="preserve">W przypadku uznania protestu za zasadny ocena merytoryczna projektu prowadzona jest według procedury opisanej </w:t>
              <w:br/>
              <w:t xml:space="preserve">w punkcie </w:t>
            </w:r>
            <w:r>
              <w:rPr>
                <w:rFonts w:eastAsia="Times New Roman" w:cs="Times New Roman" w:ascii="Times New Roman" w:hAnsi="Times New Roman"/>
                <w:sz w:val="20"/>
                <w:szCs w:val="20"/>
              </w:rPr>
              <w:t>6.11.2.2 „Procedura postępowania z wnioskami o</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dofinansowanie </w:t>
              <w:br/>
              <w:t>w ramach RPOWŚ na lata 2014-2020 w trakcie oceny merytorycznej w DW EFRR</w:t>
            </w:r>
            <w:r>
              <w:rPr>
                <w:rFonts w:eastAsia="Times New Roman" w:cs="Times New Roman" w:ascii="Times New Roman" w:hAnsi="Times New Roman"/>
                <w:sz w:val="20"/>
                <w:szCs w:val="20"/>
                <w:lang w:eastAsia="pl-PL"/>
              </w:rPr>
              <w:t xml:space="preserve"> dla projektów złożonych w ramach konkursów ogłoszonych przed wejściem w życie nowelizacji ustawy wdrożeniowej</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eastAsia="pl-PL"/>
              </w:rPr>
              <w:t xml:space="preserve">, adekwatnie do etapu, do którego projekt został skierowany (w przypadku skierowania projektu do oceny w zakresie kryteriów dopuszczających </w:t>
            </w:r>
            <w:r>
              <w:rPr>
                <w:rFonts w:eastAsia="Times New Roman" w:cs="Times New Roman" w:ascii="Times New Roman" w:hAnsi="Times New Roman"/>
                <w:sz w:val="20"/>
                <w:szCs w:val="20"/>
              </w:rPr>
              <w:t>KOP</w:t>
            </w:r>
            <w:r>
              <w:rPr>
                <w:rFonts w:eastAsia="Times New Roman" w:cs="Times New Roman" w:ascii="Times New Roman" w:hAnsi="Times New Roman"/>
                <w:sz w:val="20"/>
                <w:szCs w:val="20"/>
                <w:lang w:eastAsia="pl-PL"/>
              </w:rPr>
              <w:t xml:space="preserve"> dokonuje ponownej oceny merytorycznej w odniesieniu do spornych kryteriów i w przypadku ich spełniania w następnej kolejności dokonuje oceny merytorycznej punktowej, </w:t>
              <w:br/>
              <w:t xml:space="preserve">a w przypadku nie spełnienia któregokolwiek z nich odrzuca projekt; - w przypadku skierowania projektu do oceny punktowej </w:t>
            </w:r>
            <w:r>
              <w:rPr>
                <w:rFonts w:eastAsia="Times New Roman" w:cs="Times New Roman" w:ascii="Times New Roman" w:hAnsi="Times New Roman"/>
                <w:sz w:val="20"/>
                <w:szCs w:val="20"/>
              </w:rPr>
              <w:t>KOP</w:t>
            </w:r>
            <w:r>
              <w:rPr>
                <w:rFonts w:eastAsia="Times New Roman" w:cs="Times New Roman" w:ascii="Times New Roman" w:hAnsi="Times New Roman"/>
                <w:sz w:val="20"/>
                <w:szCs w:val="20"/>
                <w:lang w:eastAsia="pl-PL"/>
              </w:rPr>
              <w:t xml:space="preserve"> dokonuje oceny merytorycznej w tym zakresie). </w:t>
            </w:r>
          </w:p>
          <w:p>
            <w:pPr>
              <w:pStyle w:val="Normal"/>
              <w:tabs>
                <w:tab w:val="clear" w:pos="708"/>
                <w:tab w:val="left" w:pos="426" w:leader="none"/>
              </w:tabs>
              <w:spacing w:lineRule="auto" w:line="240" w:before="0" w:after="0"/>
              <w:ind w:left="142" w:firstLine="88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lbo</w:t>
            </w:r>
          </w:p>
          <w:p>
            <w:pPr>
              <w:pStyle w:val="Normal"/>
              <w:tabs>
                <w:tab w:val="clear" w:pos="708"/>
                <w:tab w:val="left" w:pos="1024" w:leader="none"/>
              </w:tabs>
              <w:spacing w:lineRule="auto" w:line="240" w:before="0" w:after="0"/>
              <w:ind w:left="1024"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tab/>
              <w:t xml:space="preserve">umieszczenie projektu na liście projektów wybranych do dofinansowania </w:t>
              <w:br/>
              <w:t>w wyniku przeprowadzenia procedury odwoławczej (DPR informuje DW EFRR o liczbie punktów uzyskanych przez projekt w wyniku rozpatrzenia protestu).</w:t>
            </w:r>
          </w:p>
          <w:p>
            <w:pPr>
              <w:pStyle w:val="Normal"/>
              <w:tabs>
                <w:tab w:val="clear" w:pos="708"/>
                <w:tab w:val="left" w:pos="883" w:leader="none"/>
              </w:tabs>
              <w:spacing w:lineRule="auto" w:line="240" w:before="0" w:after="0"/>
              <w:ind w:left="883"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W przypadku nieuwzględnienia protestu, Departament Polityki Regionalnej informuje Wnioskodawcę o wyniku rozpatrzenia protestu wraz ze stosownym uzasadnieniem  i informacją o  przysługującym mu prawie złożenia skargi do wojewódzkiego sądu administracyjnego. Pismo ww. sprawie przygotowuje pracownik DPR - III, które następnie parafowane jest przez Kierownika Oddziału i podpisywane jest przez Dyrektora bądź Zastępcę Dyrektora DPR. Wraz z pismem do Wnioskodawcy przesyłany jest jeden egzemplarz kopii dokumentacji projektowej. Kopia pisma przekazywana jest również do wiadomości Dyrektora/Zastępcy DW EFRR.</w:t>
            </w:r>
          </w:p>
          <w:p>
            <w:pPr>
              <w:pStyle w:val="Normal"/>
              <w:tabs>
                <w:tab w:val="clear" w:pos="708"/>
                <w:tab w:val="left" w:pos="579" w:leader="none"/>
              </w:tabs>
              <w:spacing w:lineRule="auto" w:line="240" w:before="0" w:after="0"/>
              <w:ind w:left="360" w:hanging="34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Każdorazowo Instytucja Zarządzająca RPOWŚ 2014-2020 niezwłocznie informuje Wnioskodawcę na piśmie o wyniku rozpatrzenia jego protestu. Informacja ta zawiera w szczególności:</w:t>
            </w:r>
          </w:p>
          <w:p>
            <w:pPr>
              <w:pStyle w:val="Normal"/>
              <w:tabs>
                <w:tab w:val="clear" w:pos="708"/>
                <w:tab w:val="left" w:pos="883" w:leader="none"/>
              </w:tabs>
              <w:spacing w:lineRule="auto" w:line="240" w:before="0" w:after="0"/>
              <w:ind w:left="45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treść rozstrzygnięcia polegającego na uwzględnieniu albo nieuwzględnieniu protestu, wraz z uzasadnieniem;</w:t>
            </w:r>
          </w:p>
          <w:p>
            <w:pPr>
              <w:pStyle w:val="Normal"/>
              <w:tabs>
                <w:tab w:val="clear" w:pos="708"/>
                <w:tab w:val="left" w:pos="883" w:leader="none"/>
              </w:tabs>
              <w:spacing w:lineRule="auto" w:line="240" w:before="0" w:after="0"/>
              <w:ind w:left="45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w przypadku nieuwzględnienia protestu – pouczenie o możliwości wniesienia skargi do sądu administracyjnego.</w:t>
            </w:r>
          </w:p>
          <w:p>
            <w:pPr>
              <w:pStyle w:val="Normal"/>
              <w:tabs>
                <w:tab w:val="clear" w:pos="708"/>
                <w:tab w:val="left" w:pos="993" w:leader="none"/>
              </w:tabs>
              <w:spacing w:lineRule="auto" w:line="240" w:before="0" w:after="0"/>
              <w:ind w:left="360" w:hanging="348"/>
              <w:contextualSpacing/>
              <w:jc w:val="both"/>
              <w:rPr/>
            </w:pPr>
            <w:r>
              <w:rPr>
                <w:rFonts w:eastAsia="Times New Roman" w:cs="Times New Roman" w:ascii="Times New Roman" w:hAnsi="Times New Roman"/>
                <w:sz w:val="20"/>
                <w:szCs w:val="20"/>
                <w:lang w:eastAsia="pl-PL"/>
              </w:rPr>
              <w:t xml:space="preserve">26. </w:t>
            </w:r>
            <w:r>
              <w:rPr>
                <w:rFonts w:eastAsia="Times New Roman" w:cs="Times New Roman" w:ascii="Times New Roman" w:hAnsi="Times New Roman"/>
                <w:sz w:val="20"/>
                <w:szCs w:val="20"/>
                <w:lang w:val="en-US" w:eastAsia="pl-PL"/>
              </w:rPr>
              <w:t xml:space="preserve">W przypadku nieuwzględnienia protestu, negatywnej ponownej oceny projektu lub pozostawienia protestu bez rozpatrzenia, w tym w przypadku, o którym mowa w art. 66 ust. 2 pkt 1 </w:t>
            </w:r>
            <w:r>
              <w:rPr>
                <w:rFonts w:eastAsia="Times New Roman" w:cs="Times New Roman" w:ascii="Times New Roman" w:hAnsi="Times New Roman"/>
                <w:i/>
                <w:sz w:val="20"/>
                <w:szCs w:val="20"/>
                <w:lang w:val="en-US" w:eastAsia="pl-PL"/>
              </w:rPr>
              <w:t>ustawy wdrożeniowej</w:t>
            </w:r>
            <w:r>
              <w:rPr>
                <w:rFonts w:eastAsia="Times New Roman" w:cs="Times New Roman" w:ascii="Times New Roman" w:hAnsi="Times New Roman"/>
                <w:sz w:val="20"/>
                <w:szCs w:val="20"/>
                <w:lang w:val="en-US" w:eastAsia="pl-PL"/>
              </w:rPr>
              <w:t>, Wnioskodawca może w tym zakresie wnieść skargę do sądu administracyjnego, zgodnie z art. 3 § 3 ustawy z dnia 30 sierpnia 2002 r. – Prawo o postępowaniu przed sądami administracyjnymi (t.j Dz. U. z 2016 r. poz. 718 z późn. zm.).</w:t>
            </w:r>
          </w:p>
          <w:p>
            <w:pPr>
              <w:pStyle w:val="Normal"/>
              <w:tabs>
                <w:tab w:val="clear" w:pos="708"/>
                <w:tab w:val="left" w:pos="993" w:leader="none"/>
              </w:tabs>
              <w:spacing w:lineRule="auto" w:line="240" w:before="0" w:after="0"/>
              <w:ind w:left="360" w:hanging="348"/>
              <w:contextualSpacing/>
              <w:jc w:val="both"/>
              <w:rPr/>
            </w:pPr>
            <w:r>
              <w:rPr>
                <w:rFonts w:eastAsia="Times New Roman" w:cs="Times New Roman" w:ascii="Times New Roman" w:hAnsi="Times New Roman"/>
                <w:sz w:val="20"/>
                <w:szCs w:val="20"/>
                <w:lang w:eastAsia="pl-PL"/>
              </w:rPr>
              <w:t xml:space="preserve">27. </w:t>
            </w:r>
            <w:r>
              <w:rPr>
                <w:rFonts w:eastAsia="Times New Roman" w:cs="Times New Roman" w:ascii="Times New Roman" w:hAnsi="Times New Roman"/>
                <w:sz w:val="20"/>
                <w:szCs w:val="20"/>
                <w:lang w:val="en-US" w:eastAsia="pl-PL"/>
              </w:rPr>
              <w:t>Prawomocne rozstrzygniecie sądu administracyjnego polegające na oddaleniu skargi, odrzuceniu skargi albo pozostawieniu skargi bez rozpatrzenia kończy procedurę odwoławczą oraz procedurę wyboru projektu.</w:t>
            </w:r>
          </w:p>
          <w:p>
            <w:pPr>
              <w:pStyle w:val="Normal"/>
              <w:tabs>
                <w:tab w:val="clear" w:pos="708"/>
                <w:tab w:val="left" w:pos="993" w:leader="none"/>
              </w:tabs>
              <w:spacing w:lineRule="auto" w:line="240" w:before="0" w:after="0"/>
              <w:ind w:left="360" w:hanging="348"/>
              <w:contextualSpacing/>
              <w:jc w:val="both"/>
              <w:rPr/>
            </w:pPr>
            <w:r>
              <w:rPr>
                <w:rFonts w:eastAsia="Times New Roman" w:cs="Times New Roman" w:ascii="Times New Roman" w:hAnsi="Times New Roman"/>
                <w:sz w:val="20"/>
                <w:szCs w:val="20"/>
                <w:lang w:eastAsia="pl-PL"/>
              </w:rPr>
              <w:t xml:space="preserve">28. </w:t>
            </w:r>
            <w:r>
              <w:rPr>
                <w:rFonts w:eastAsia="Times New Roman" w:cs="Times New Roman" w:ascii="Times New Roman" w:hAnsi="Times New Roman"/>
                <w:sz w:val="20"/>
                <w:szCs w:val="20"/>
                <w:lang w:val="en-US" w:eastAsia="pl-PL"/>
              </w:rPr>
              <w:t>W przypadku uwzględnienia protestu Instytucja Zarządzająca RPOWŚ 2014-2020 może skierować projekt do właściwego etapu oceny albo umieścić go na liście projektów wybranych do dofinansowania w wyniku przeprowadzenia procedury odwoławczej, informując o tym Wnioskodawcę.</w:t>
            </w:r>
          </w:p>
          <w:p>
            <w:pPr>
              <w:pStyle w:val="Normal"/>
              <w:tabs>
                <w:tab w:val="clear" w:pos="708"/>
                <w:tab w:val="left" w:pos="993" w:leader="none"/>
              </w:tabs>
              <w:spacing w:lineRule="auto" w:line="240" w:before="0" w:after="0"/>
              <w:ind w:left="360" w:hanging="348"/>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xml:space="preserve">29. Kopie odpisów wyroków sądów administracyjnych przechowywane są </w:t>
            </w:r>
            <w:r>
              <w:rPr>
                <w:rFonts w:eastAsia="Times New Roman" w:cs="Times New Roman" w:ascii="Times New Roman" w:hAnsi="Times New Roman"/>
                <w:sz w:val="20"/>
                <w:szCs w:val="20"/>
              </w:rPr>
              <w:t xml:space="preserve">w </w:t>
            </w:r>
            <w:r>
              <w:rPr>
                <w:rFonts w:eastAsia="Times New Roman" w:cs="Times New Roman" w:ascii="Times New Roman" w:hAnsi="Times New Roman"/>
                <w:sz w:val="20"/>
                <w:szCs w:val="20"/>
                <w:lang w:eastAsia="pl-PL"/>
              </w:rPr>
              <w:t>Oddziałach</w:t>
            </w:r>
            <w:r>
              <w:rPr>
                <w:rFonts w:eastAsia="Times New Roman" w:cs="Times New Roman" w:ascii="Times New Roman" w:hAnsi="Times New Roman"/>
                <w:sz w:val="20"/>
                <w:szCs w:val="20"/>
              </w:rPr>
              <w:t xml:space="preserve"> Wdrażania</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 xml:space="preserve">w </w:t>
            </w:r>
            <w:r>
              <w:rPr>
                <w:rFonts w:eastAsia="Times New Roman" w:cs="Times New Roman" w:ascii="Times New Roman" w:hAnsi="Times New Roman"/>
                <w:sz w:val="20"/>
                <w:szCs w:val="20"/>
                <w:lang w:eastAsia="pl-PL"/>
              </w:rPr>
              <w:t>odniesieniu do oceny formalnej), Oddziale Strategii DW EFS, wraz z dokumentacją projektową, lub w DPR-III.</w:t>
            </w:r>
          </w:p>
          <w:p>
            <w:pPr>
              <w:pStyle w:val="Normal"/>
              <w:tabs>
                <w:tab w:val="clear" w:pos="708"/>
                <w:tab w:val="left" w:pos="993" w:leader="none"/>
              </w:tabs>
              <w:spacing w:lineRule="auto" w:line="240" w:before="0" w:after="0"/>
              <w:ind w:left="360" w:hanging="348"/>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rPr>
              <w:t xml:space="preserve">30. </w:t>
            </w:r>
            <w:r>
              <w:rPr>
                <w:rFonts w:eastAsia="Times New Roman" w:cs="Times New Roman" w:ascii="Times New Roman" w:hAnsi="Times New Roman"/>
                <w:sz w:val="20"/>
                <w:szCs w:val="20"/>
                <w:lang w:val="en-US"/>
              </w:rPr>
              <w:t>Procedura odwoławcza nie wstrzymuje zawierania umów z Wnioskodawcami, których projekty zostały wybrane do dofinansowania.</w:t>
            </w:r>
          </w:p>
          <w:p>
            <w:pPr>
              <w:pStyle w:val="Normal"/>
              <w:tabs>
                <w:tab w:val="clear" w:pos="708"/>
                <w:tab w:val="left" w:pos="993" w:leader="none"/>
              </w:tabs>
              <w:spacing w:lineRule="auto" w:line="240" w:before="0" w:after="0"/>
              <w:ind w:left="360" w:hanging="348"/>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rPr>
              <w:t>31. Do procedury odwoławczej nie stosuje się przepisów ustawy z dnia 14 czerwca 1960 r. – Kodeks Postępowania Administracyjnego, z wyjątkiem przepisów dotyczących wyłączenia pracowników organu, doręczeń i sposobu obliczania terminów.</w:t>
            </w:r>
          </w:p>
          <w:p>
            <w:pPr>
              <w:pStyle w:val="Normal"/>
              <w:tabs>
                <w:tab w:val="clear" w:pos="708"/>
                <w:tab w:val="left" w:pos="993" w:leader="none"/>
              </w:tabs>
              <w:spacing w:lineRule="auto" w:line="240" w:before="0" w:after="0"/>
              <w:ind w:left="360" w:hanging="348"/>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xml:space="preserve">32. Każdorazowo powyższa procedura zostanie opublikowana/upubliczniona w regulaminie konkursu, który zamieszczany jest wraz z ogłoszeniem o naborze, na stronie internetowej Instytucji Zarządzającej oraz na portalu Fundusze Europejskie. </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keepNext w:val="true"/>
              <w:keepLines/>
              <w:numPr>
                <w:ilvl w:val="2"/>
                <w:numId w:val="94"/>
              </w:numPr>
              <w:spacing w:lineRule="auto" w:line="240" w:before="0" w:after="0"/>
              <w:ind w:left="940" w:hanging="709"/>
              <w:jc w:val="both"/>
              <w:outlineLvl w:val="2"/>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Tryb odwoławczy</w:t>
            </w:r>
            <w:r>
              <w:rPr>
                <w:rFonts w:eastAsia="Times New Roman" w:cs="Times New Roman" w:ascii="Times New Roman" w:hAnsi="Times New Roman"/>
                <w:b/>
                <w:bCs/>
                <w:sz w:val="20"/>
                <w:szCs w:val="20"/>
              </w:rPr>
              <w:t xml:space="preserve">, do którego stosuje się przepisy ustawy wdrożeniowej obowiązujące od 2 września 2017 r. </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132"/>
              </w:numPr>
              <w:spacing w:lineRule="auto" w:line="240" w:before="0" w:after="0"/>
              <w:contextualSpacing/>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Procedura odwoławcza w ramach RPOWŚ na lata 2014-2020 odbywa się na zasadach określonych w rozdziale 15 ustawy wdrożeniowej.</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Wnioskodawcy, w przypadku negatywnej oceny jego projektu wybieranego w trybie konkursowym, przysługuje prawo wniesienia protestu w celu ponownego sprawdzenia złożonego wniosku w zakresie spełniania kryteriów wyboru projektów. </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egatywną oceną jest ocena w zakresie spełnienia przez projekt kryteriów wyboru projektów zatwierdzonych przez Komitet Monitorujący, w ramach której: </w:t>
            </w:r>
          </w:p>
          <w:p>
            <w:pPr>
              <w:pStyle w:val="Normal"/>
              <w:numPr>
                <w:ilvl w:val="0"/>
                <w:numId w:val="107"/>
              </w:numPr>
              <w:tabs>
                <w:tab w:val="clear" w:pos="708"/>
                <w:tab w:val="left" w:pos="851"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 nie uzyskał wymaganej liczby punktów lub nie spełnił kryteriów wyboru projektów, na skutek czego nie może być wybrany do dofinansowania albo skierowany do kolejnego etapu oceny,</w:t>
            </w:r>
          </w:p>
          <w:p>
            <w:pPr>
              <w:pStyle w:val="Normal"/>
              <w:tabs>
                <w:tab w:val="clear" w:pos="708"/>
                <w:tab w:val="left" w:pos="851" w:leader="none"/>
                <w:tab w:val="left" w:pos="993" w:leader="none"/>
              </w:tabs>
              <w:spacing w:lineRule="auto" w:line="240" w:before="0" w:after="0"/>
              <w:ind w:left="862" w:hanging="306"/>
              <w:contextualSpacing/>
              <w:jc w:val="both"/>
              <w:rPr/>
            </w:pPr>
            <w:r>
              <w:rPr>
                <w:rFonts w:eastAsia="Times New Roman" w:cs="Times New Roman" w:ascii="Times New Roman" w:hAnsi="Times New Roman"/>
                <w:sz w:val="20"/>
                <w:szCs w:val="20"/>
                <w:lang w:eastAsia="pl-PL"/>
              </w:rPr>
              <w:t xml:space="preserve">2) </w:t>
            </w:r>
            <w:r>
              <w:rPr>
                <w:rFonts w:eastAsia="Times New Roman" w:cs="Times New Roman" w:ascii="Times New Roman" w:hAnsi="Times New Roman"/>
                <w:sz w:val="20"/>
                <w:szCs w:val="20"/>
                <w:lang w:val="en-US" w:eastAsia="pl-PL"/>
              </w:rPr>
              <w:t xml:space="preserve">projekt uzyskał wymaganą liczbę punktów lub spełnił kryteria wyboru projektów, jednak kwota przeznaczona na dofinansowanie projektów </w:t>
              <w:br/>
              <w:t xml:space="preserve">w konkursie nie wystarcza na wybranie go do dofinansowania. </w:t>
            </w:r>
          </w:p>
          <w:p>
            <w:pPr>
              <w:pStyle w:val="Normal"/>
              <w:tabs>
                <w:tab w:val="clear" w:pos="708"/>
                <w:tab w:val="left" w:pos="851" w:leader="none"/>
                <w:tab w:val="left" w:pos="993" w:leader="none"/>
              </w:tabs>
              <w:spacing w:lineRule="auto" w:line="240" w:before="0" w:after="0"/>
              <w:ind w:left="851" w:hanging="272"/>
              <w:contextualSpacing/>
              <w:jc w:val="both"/>
              <w:rPr/>
            </w:pPr>
            <w:r>
              <w:rPr>
                <w:rFonts w:eastAsia="Times New Roman" w:cs="Times New Roman" w:ascii="Times New Roman" w:hAnsi="Times New Roman"/>
                <w:sz w:val="20"/>
                <w:szCs w:val="20"/>
                <w:lang w:eastAsia="pl-PL"/>
              </w:rPr>
              <w:t xml:space="preserve">3) </w:t>
            </w:r>
            <w:r>
              <w:rPr>
                <w:rFonts w:eastAsia="Times New Roman" w:cs="Times New Roman" w:ascii="Times New Roman" w:hAnsi="Times New Roman"/>
                <w:sz w:val="20"/>
                <w:szCs w:val="20"/>
                <w:lang w:val="en-US" w:eastAsia="pl-PL"/>
              </w:rPr>
              <w:t>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32"/>
              </w:numPr>
              <w:tabs>
                <w:tab w:val="clear" w:pos="708"/>
                <w:tab w:val="left" w:pos="426" w:leader="none"/>
              </w:tabs>
              <w:spacing w:lineRule="auto" w:line="240" w:before="0" w:after="0"/>
              <w:jc w:val="both"/>
              <w:rPr/>
            </w:pPr>
            <w:r>
              <w:rPr>
                <w:rFonts w:eastAsia="Times New Roman" w:cs="Times New Roman" w:ascii="Times New Roman" w:hAnsi="Times New Roman"/>
                <w:sz w:val="20"/>
                <w:szCs w:val="20"/>
                <w:lang w:eastAsia="pl-PL"/>
              </w:rPr>
              <w:t>W przypadku negatywnej oceny projektu w ramach:</w:t>
            </w:r>
          </w:p>
          <w:p>
            <w:pPr>
              <w:pStyle w:val="Normal"/>
              <w:numPr>
                <w:ilvl w:val="0"/>
                <w:numId w:val="109"/>
              </w:numPr>
              <w:tabs>
                <w:tab w:val="clear" w:pos="708"/>
                <w:tab w:val="left" w:pos="426" w:leader="none"/>
              </w:tabs>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EFRR odpowiedzialny pracownik właściwego Oddziału DW EFRR przygotowuje pismo, w którym zamieszcza uzasadnienie oceny projektu </w:t>
              <w:br/>
              <w:t xml:space="preserve">z podaniem otrzymanej punktacji lub informacji o spełnieniu bądź niespełnieniu kryteriów wyboru projektu oraz pouczenie o możliwości wniesienia środka odwoławczego w postaci protestu w trybie i na zasadach określonych w pkt 7 i 8. W ww. piśmie zawarta jest informacja o wszystkich błędach powodujących negatywną ocenę oraz wykluczenie projektu z dalszej procedury konkursowej. </w:t>
            </w:r>
          </w:p>
          <w:p>
            <w:pPr>
              <w:pStyle w:val="Normal"/>
              <w:numPr>
                <w:ilvl w:val="0"/>
                <w:numId w:val="109"/>
              </w:numPr>
              <w:tabs>
                <w:tab w:val="clear" w:pos="708"/>
                <w:tab w:val="left" w:pos="426" w:leader="none"/>
              </w:tabs>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EFS odpowiedzialny pracownik Oddziału Oceny Projektów DW EFS przygotowuje pismo, w którym zamieszcza uzasadnienie oceny projektu </w:t>
              <w:br/>
              <w:t xml:space="preserve">z podaniem otrzymanej punktacji lub informacji o spełnieniu bądź niespełnieniu kryteriów wyboru projektu oraz pouczenie o możliwości wniesienia środka odwoławczego w postaci protestu w trybie i na zasadach określonych w art. 53 i 54 ustawy wdrożeniowej. W ww. piśmie zawarta jest informacja o wszystkich błędach powodujących negatywną ocenę oraz wykluczenie projektu z dalszej procedury konkursowej.. </w:t>
            </w:r>
          </w:p>
          <w:p>
            <w:pPr>
              <w:pStyle w:val="Normal"/>
              <w:numPr>
                <w:ilvl w:val="0"/>
                <w:numId w:val="132"/>
              </w:numPr>
              <w:tabs>
                <w:tab w:val="clear" w:pos="708"/>
                <w:tab w:val="left" w:pos="426" w:leader="none"/>
              </w:tabs>
              <w:spacing w:lineRule="auto" w:line="240" w:before="0" w:after="0"/>
              <w:jc w:val="both"/>
              <w:rPr/>
            </w:pPr>
            <w:r>
              <w:rPr>
                <w:rFonts w:eastAsia="Times New Roman" w:cs="Times New Roman" w:ascii="Times New Roman" w:hAnsi="Times New Roman"/>
                <w:sz w:val="20"/>
                <w:szCs w:val="20"/>
                <w:lang w:eastAsia="pl-PL"/>
              </w:rPr>
              <w:t>Wyżej wymienione pismo parafowane jest przez Kierownika odpowiedniego Oddziału oraz podpisywane przez Dyrektora DW EFRR</w:t>
            </w:r>
            <w:r>
              <w:rPr>
                <w:rFonts w:eastAsia="Times New Roman" w:cs="Times New Roman" w:ascii="Times New Roman" w:hAnsi="Times New Roman"/>
                <w:sz w:val="20"/>
                <w:szCs w:val="20"/>
              </w:rPr>
              <w:t xml:space="preserve"> lub DW EFS </w:t>
            </w:r>
            <w:r>
              <w:rPr>
                <w:rFonts w:eastAsia="Times New Roman" w:cs="Times New Roman" w:ascii="Times New Roman" w:hAnsi="Times New Roman"/>
                <w:sz w:val="20"/>
                <w:szCs w:val="20"/>
                <w:lang w:eastAsia="pl-PL"/>
              </w:rPr>
              <w:t>bądź ich Zastępców, a następnie wysyłane za potwierdzeniem odbioru do Wnioskodawcy.</w:t>
            </w:r>
          </w:p>
          <w:p>
            <w:pPr>
              <w:pStyle w:val="Normal"/>
              <w:numPr>
                <w:ilvl w:val="0"/>
                <w:numId w:val="132"/>
              </w:numPr>
              <w:tabs>
                <w:tab w:val="clear" w:pos="708"/>
                <w:tab w:val="left" w:pos="426" w:leader="none"/>
                <w:tab w:val="left" w:pos="851"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W ramach trybu odwoławczego Wnioskodawcy przysługuje prawo złożenia protestu do Instytucji Zarządzającej RPOWŚ 2014-2020 w terminie 14 dni kalendarzowych od dnia doręczenia informacji o zakończeniu oceny jego projektu i jej wyniku wraz z uzasadnieniem tej oceny, podając liczbę punktów otrzymanych przez projekt lub informację o spełnieniu albo niespełnieniu kryteriów wyboru projektów.</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test jest wnoszony w formie pisemnej i zawiera: </w:t>
            </w:r>
          </w:p>
          <w:p>
            <w:pPr>
              <w:pStyle w:val="Normal"/>
              <w:numPr>
                <w:ilvl w:val="0"/>
                <w:numId w:val="11"/>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znaczenie instytucji właściwej do rozpatrzenia protestu; </w:t>
            </w:r>
          </w:p>
          <w:p>
            <w:pPr>
              <w:pStyle w:val="Normal"/>
              <w:numPr>
                <w:ilvl w:val="0"/>
                <w:numId w:val="11"/>
              </w:numPr>
              <w:tabs>
                <w:tab w:val="clear" w:pos="708"/>
                <w:tab w:val="left" w:pos="993" w:leader="none"/>
              </w:tabs>
              <w:autoSpaceDE w:val="false"/>
              <w:spacing w:lineRule="auto" w:line="240" w:before="0" w:after="0"/>
              <w:jc w:val="both"/>
              <w:rPr/>
            </w:pPr>
            <w:r>
              <w:rPr>
                <w:rFonts w:cs="Times New Roman" w:ascii="Times New Roman" w:hAnsi="Times New Roman"/>
                <w:sz w:val="20"/>
                <w:szCs w:val="20"/>
              </w:rPr>
              <w:t xml:space="preserve">oznaczenie Wnioskodawcy; </w:t>
            </w:r>
          </w:p>
          <w:p>
            <w:pPr>
              <w:pStyle w:val="Normal"/>
              <w:numPr>
                <w:ilvl w:val="0"/>
                <w:numId w:val="11"/>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 wniosku o dofinansowanie projektu; </w:t>
            </w:r>
          </w:p>
          <w:p>
            <w:pPr>
              <w:pStyle w:val="Normal"/>
              <w:numPr>
                <w:ilvl w:val="0"/>
                <w:numId w:val="11"/>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skazanie kryteriów wyboru projektów, z których oceną Wnioskodawca się nie zgadza, wraz z uzasadnieniem; </w:t>
            </w:r>
          </w:p>
          <w:p>
            <w:pPr>
              <w:pStyle w:val="Normal"/>
              <w:numPr>
                <w:ilvl w:val="0"/>
                <w:numId w:val="11"/>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skazanie zarzutów o charakterze proceduralnym w zakresie przeprowadzonej oceny, jeżeli zdaniem Wnioskodawcy naruszenia takie miały miejsce, wraz </w:t>
              <w:br/>
              <w:t xml:space="preserve">z uzasadnieniem; </w:t>
            </w:r>
          </w:p>
          <w:p>
            <w:pPr>
              <w:pStyle w:val="Normal"/>
              <w:numPr>
                <w:ilvl w:val="0"/>
                <w:numId w:val="11"/>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dpis Wnioskodawcy lub osoby upoważnionej do jego reprezentowania, </w:t>
              <w:br/>
              <w:t>z załączeniem oryginału lub kopii dokumentu poświadczającego umocowanie takiej osoby do reprezentowania Wnioskodawcy.</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Jeżeli projekt otrzymał negatywną ocenę, o której mowa w pkt. 2 i 3, zawarte zostaje pouczenie o możliwości wniesienia protestu na zasadach i w trybie, o których mowa w pkt.7, określające: </w:t>
            </w:r>
          </w:p>
          <w:p>
            <w:pPr>
              <w:pStyle w:val="Normal"/>
              <w:numPr>
                <w:ilvl w:val="0"/>
                <w:numId w:val="104"/>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rmin do wniesienia protestu; </w:t>
            </w:r>
          </w:p>
          <w:p>
            <w:pPr>
              <w:pStyle w:val="Normal"/>
              <w:numPr>
                <w:ilvl w:val="0"/>
                <w:numId w:val="104"/>
              </w:numPr>
              <w:tabs>
                <w:tab w:val="clear" w:pos="708"/>
                <w:tab w:val="left" w:pos="99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tytucję, do której należy wnieść protest; </w:t>
            </w:r>
          </w:p>
          <w:p>
            <w:pPr>
              <w:pStyle w:val="Normal"/>
              <w:numPr>
                <w:ilvl w:val="0"/>
                <w:numId w:val="104"/>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wymogi formalne protestu, o których mowa w pkt 7.</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ramach systemu realizacji RPOWŚ 2014-2020 Instytucja Zarządzająca RPOWŚ </w:t>
              <w:br/>
              <w:t xml:space="preserve">2014-2020 przyjęła jednostopniowy przedsądowy proces odwoławczy. </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Protest jest rozpatrywany – w części dotyczącej EFRR przez Oddział Zarządzania RPO w Departamencie Polityki Regionalnej (DPR).</w:t>
            </w:r>
            <w:r>
              <w:rPr>
                <w:rFonts w:eastAsia="Times New Roman" w:cs="Times New Roman" w:ascii="Times New Roman" w:hAnsi="Times New Roman"/>
                <w:sz w:val="20"/>
                <w:szCs w:val="20"/>
              </w:rPr>
              <w:t xml:space="preserve"> W</w:t>
            </w:r>
            <w:r>
              <w:rPr>
                <w:rFonts w:eastAsia="Times New Roman" w:cs="Times New Roman" w:ascii="Times New Roman" w:hAnsi="Times New Roman"/>
                <w:sz w:val="20"/>
                <w:szCs w:val="20"/>
                <w:lang w:eastAsia="pl-PL" w:bidi="en-US"/>
              </w:rPr>
              <w:t xml:space="preserve"> części dotyczącej EF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pl-PL" w:bidi="en-US"/>
              </w:rPr>
              <w:t xml:space="preserve">protest jest rozpatrywany przez Zespół ds. dokumentacji i protestów Oddziału Strategii. </w:t>
            </w:r>
            <w:r>
              <w:rPr>
                <w:rFonts w:eastAsia="Times New Roman" w:cs="Times New Roman" w:ascii="Times New Roman" w:hAnsi="Times New Roman"/>
                <w:sz w:val="20"/>
                <w:szCs w:val="20"/>
                <w:lang w:eastAsia="pl-PL"/>
              </w:rPr>
              <w:t xml:space="preserve">Na początku procesu pracownicy podpisują deklarację bezstronności </w:t>
              <w:br/>
              <w:t>i poufności</w:t>
            </w:r>
            <w:r>
              <w:rPr>
                <w:rFonts w:eastAsia="Times New Roman" w:cs="Times New Roman" w:ascii="Times New Roman" w:hAnsi="Times New Roman"/>
                <w:sz w:val="20"/>
                <w:szCs w:val="20"/>
              </w:rPr>
              <w:t>. Pracownik odpowiedniego Oddziału w DW EFS lub DPR sprawdza, czy protest został złożony w terminie i do właściwego Departamentu w Instytucji Zarządzającej RPOWŚ.</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nioskodawca może wycofać protest do czasu zakończenia rozpatrywania protestu przez właściwą instytucję. Wycofanie protestu następuje przez złożenie instytucji pisemnego oświadczenia o wycofaniu protestu. W przypadku wycofania protestu ponowne jego wniesienie jest niedopuszczalne, ponadto Wnioskodawca nie może wnieść skargi do Wojewódzkiego Sądu Administracyjnego. </w:t>
            </w:r>
          </w:p>
          <w:p>
            <w:pPr>
              <w:pStyle w:val="Normal"/>
              <w:numPr>
                <w:ilvl w:val="0"/>
                <w:numId w:val="132"/>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lang w:eastAsia="pl-PL"/>
              </w:rPr>
              <w:t xml:space="preserve">W przypadku wniesienia protestu niespełniającego wymogów formalnych, o których mowa w pkt. 7 lub zawierającego oczywiste omyłki, właściwa instytucja wzywa Wnioskodawcę do jego uzupełnienia lub poprawienia w nim oczywistych omyłek, </w:t>
              <w:br/>
              <w:t>w terminie 7 dni, licząc od dnia otrzymania wezwania, pod rygorem pozostawienia protestu bez rozpatrzenia.</w:t>
            </w:r>
          </w:p>
          <w:p>
            <w:pPr>
              <w:pStyle w:val="Normal"/>
              <w:numPr>
                <w:ilvl w:val="0"/>
                <w:numId w:val="132"/>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Wezwanie, o którym mowa w pkt. 12 wstrzymuje bieg terminu, o którym mowa </w:t>
              <w:br/>
              <w:t>pkt. 6. Bieg terminu ulega zawieszeniu na czas uzupełnienia lub poprawienia protestu.</w:t>
            </w:r>
          </w:p>
          <w:p>
            <w:pPr>
              <w:pStyle w:val="Normal"/>
              <w:numPr>
                <w:ilvl w:val="0"/>
                <w:numId w:val="132"/>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Na prawo wnioskodawcy do wniesienia protestu nie wpływa negatywnie błędne pouczenie lub brak pouczenia, o którym mowa wpkt 8. </w:t>
            </w:r>
          </w:p>
          <w:p>
            <w:pPr>
              <w:pStyle w:val="Normal"/>
              <w:numPr>
                <w:ilvl w:val="0"/>
                <w:numId w:val="132"/>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Uzupełnienie protestu, o którym mowa w pkt. 12, może nastąpić wyłącznie </w:t>
              <w:br/>
              <w:t xml:space="preserve">w odniesieniu do wymogów formalnych, o których mowa w pkt. 7 ppkt 1–3 i 6 </w:t>
            </w:r>
          </w:p>
          <w:p>
            <w:pPr>
              <w:pStyle w:val="Normal"/>
              <w:numPr>
                <w:ilvl w:val="0"/>
                <w:numId w:val="132"/>
              </w:numPr>
              <w:autoSpaceDE w:val="false"/>
              <w:spacing w:lineRule="auto" w:line="240" w:before="0" w:after="0"/>
              <w:ind w:left="426" w:hanging="480"/>
              <w:jc w:val="both"/>
              <w:rPr>
                <w:rFonts w:ascii="Times New Roman" w:hAnsi="Times New Roman" w:cs="Times New Roman"/>
                <w:sz w:val="20"/>
                <w:szCs w:val="20"/>
                <w:lang w:eastAsia="pl-PL"/>
              </w:rPr>
            </w:pPr>
            <w:r>
              <w:rPr>
                <w:rFonts w:cs="Times New Roman" w:ascii="Times New Roman" w:hAnsi="Times New Roman"/>
                <w:sz w:val="20"/>
                <w:szCs w:val="20"/>
                <w:lang w:eastAsia="pl-PL"/>
              </w:rPr>
              <w:t>W przypadku złożenia protestu do IZ RPOWŚ pracownik odpowiedniego Oddziału DW EFRR lub DW EFS zmienia status wniosku o dofinansowanie z „odrzucony” na procedura odwoławcza w LSI.</w:t>
            </w:r>
          </w:p>
          <w:p>
            <w:pPr>
              <w:pStyle w:val="Normal"/>
              <w:numPr>
                <w:ilvl w:val="0"/>
                <w:numId w:val="132"/>
              </w:numPr>
              <w:autoSpaceDE w:val="false"/>
              <w:spacing w:lineRule="auto" w:line="240" w:before="0" w:after="0"/>
              <w:ind w:left="426" w:hanging="480"/>
              <w:jc w:val="both"/>
              <w:rPr>
                <w:rFonts w:ascii="Times New Roman" w:hAnsi="Times New Roman" w:cs="Times New Roman"/>
                <w:sz w:val="20"/>
                <w:szCs w:val="20"/>
              </w:rPr>
            </w:pPr>
            <w:r>
              <w:rPr>
                <w:rFonts w:cs="Times New Roman" w:ascii="Times New Roman" w:hAnsi="Times New Roman"/>
                <w:sz w:val="20"/>
                <w:szCs w:val="20"/>
              </w:rPr>
              <w:t xml:space="preserve">Protest pozostawia się bez rozpatrzenia, jeżeli mimo prawidłowego pouczenia, </w:t>
              <w:br/>
              <w:t>o którym mowa w pkt. 8został wniesiony:</w:t>
            </w:r>
          </w:p>
          <w:p>
            <w:pPr>
              <w:pStyle w:val="Normal"/>
              <w:numPr>
                <w:ilvl w:val="0"/>
                <w:numId w:val="48"/>
              </w:numPr>
              <w:tabs>
                <w:tab w:val="clear" w:pos="708"/>
                <w:tab w:val="left" w:pos="993"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 terminie,</w:t>
            </w:r>
          </w:p>
          <w:p>
            <w:pPr>
              <w:pStyle w:val="Normal"/>
              <w:numPr>
                <w:ilvl w:val="0"/>
                <w:numId w:val="48"/>
              </w:numPr>
              <w:tabs>
                <w:tab w:val="clear" w:pos="708"/>
                <w:tab w:val="left" w:pos="993"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ez podmiot wykluczony z możliwości otrzymania dofinansowania,</w:t>
            </w:r>
          </w:p>
          <w:p>
            <w:pPr>
              <w:pStyle w:val="Normal"/>
              <w:numPr>
                <w:ilvl w:val="0"/>
                <w:numId w:val="48"/>
              </w:numPr>
              <w:tabs>
                <w:tab w:val="clear" w:pos="708"/>
                <w:tab w:val="left" w:pos="993"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z spełnienia wymogów określonych w pkt.7 ppkt 4,</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zym Wnioskodawca jest niezwłocznie informowany na piśmie przez IZ RPOWŚ 2014-2020.</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nadto protest pozostawia się bez rozpatrzenia w przypadku wycofania go przez Wnioskodawcę.</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Instytucja Zarządzająca RPOWŚ 2014-2020 rozpatruje protest, </w:t>
            </w:r>
            <w:r>
              <w:rPr>
                <w:rFonts w:eastAsia="Times New Roman" w:cs="Times New Roman" w:ascii="Times New Roman" w:hAnsi="Times New Roman"/>
                <w:sz w:val="20"/>
                <w:szCs w:val="20"/>
              </w:rPr>
              <w:t>weryfikując prawidłowość oceny projektu w zakresie kryteriów i zarzutów,</w:t>
            </w:r>
            <w:r>
              <w:rPr>
                <w:rFonts w:eastAsia="Times New Roman" w:cs="Times New Roman" w:ascii="Times New Roman" w:hAnsi="Times New Roman"/>
                <w:sz w:val="20"/>
                <w:szCs w:val="20"/>
                <w:lang w:eastAsia="pl-PL"/>
              </w:rPr>
              <w:t xml:space="preserve"> w terminie nie dłuższym niż </w:t>
            </w:r>
            <w:r>
              <w:rPr>
                <w:rFonts w:eastAsia="Times New Roman" w:cs="Times New Roman" w:ascii="Times New Roman" w:hAnsi="Times New Roman"/>
                <w:b/>
                <w:sz w:val="20"/>
                <w:szCs w:val="20"/>
                <w:lang w:eastAsia="pl-PL"/>
              </w:rPr>
              <w:t>21</w:t>
            </w:r>
            <w:r>
              <w:rPr>
                <w:rFonts w:eastAsia="Times New Roman" w:cs="Times New Roman" w:ascii="Times New Roman" w:hAnsi="Times New Roman"/>
                <w:sz w:val="20"/>
                <w:szCs w:val="20"/>
                <w:lang w:eastAsia="pl-PL"/>
              </w:rPr>
              <w:t xml:space="preserve"> dni kalendarzowych licząc od dnia jego otrzymania. </w:t>
              <w:br/>
              <w:t xml:space="preserve">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w:t>
            </w:r>
            <w:r>
              <w:rPr>
                <w:rFonts w:eastAsia="Times New Roman" w:cs="Times New Roman" w:ascii="Times New Roman" w:hAnsi="Times New Roman"/>
                <w:b/>
                <w:sz w:val="20"/>
                <w:szCs w:val="20"/>
                <w:lang w:eastAsia="pl-PL"/>
              </w:rPr>
              <w:t xml:space="preserve">45 </w:t>
            </w:r>
            <w:r>
              <w:rPr>
                <w:rFonts w:eastAsia="Times New Roman" w:cs="Times New Roman" w:ascii="Times New Roman" w:hAnsi="Times New Roman"/>
                <w:sz w:val="20"/>
                <w:szCs w:val="20"/>
                <w:lang w:eastAsia="pl-PL"/>
              </w:rPr>
              <w:t xml:space="preserve">dni od dnia jego otrzymania. </w:t>
            </w:r>
          </w:p>
          <w:p>
            <w:pPr>
              <w:pStyle w:val="Normal"/>
              <w:numPr>
                <w:ilvl w:val="0"/>
                <w:numId w:val="132"/>
              </w:numPr>
              <w:tabs>
                <w:tab w:val="clear" w:pos="708"/>
                <w:tab w:val="left" w:pos="426" w:leader="none"/>
              </w:tabs>
              <w:spacing w:lineRule="auto" w:line="240" w:before="0" w:after="0"/>
              <w:jc w:val="both"/>
              <w:rPr/>
            </w:pPr>
            <w:r>
              <w:rPr>
                <w:rFonts w:eastAsia="Times New Roman" w:cs="Times New Roman" w:ascii="Times New Roman" w:hAnsi="Times New Roman"/>
                <w:sz w:val="20"/>
                <w:szCs w:val="20"/>
                <w:lang w:eastAsia="pl-PL"/>
              </w:rPr>
              <w:t xml:space="preserve">Zgodnie z art. </w:t>
            </w:r>
            <w:r>
              <w:rPr>
                <w:rFonts w:eastAsia="Times New Roman" w:cs="Times New Roman" w:ascii="Times New Roman" w:hAnsi="Times New Roman"/>
                <w:i/>
                <w:sz w:val="20"/>
                <w:szCs w:val="20"/>
                <w:lang w:eastAsia="pl-PL"/>
              </w:rPr>
              <w:t xml:space="preserve">60 Ustawy  wdrożeniowej </w:t>
            </w:r>
            <w:r>
              <w:rPr>
                <w:rFonts w:eastAsia="Times New Roman" w:cs="Times New Roman" w:ascii="Times New Roman" w:hAnsi="Times New Roman"/>
                <w:sz w:val="20"/>
                <w:szCs w:val="20"/>
              </w:rPr>
              <w:t xml:space="preserve">w rozpatrywaniu protestu, w weryfikacji, o której mowa w pkt. 4, a także w ponownej ocenie, </w:t>
              <w:br/>
              <w:t xml:space="preserve">o której mowa w pkt. 21 </w:t>
            </w:r>
            <w:r>
              <w:rPr>
                <w:rFonts w:eastAsia="Times New Roman" w:cs="Times New Roman" w:ascii="Times New Roman" w:hAnsi="Times New Roman"/>
                <w:strike/>
                <w:sz w:val="20"/>
                <w:szCs w:val="20"/>
              </w:rPr>
              <w:t>23</w:t>
            </w:r>
            <w:r>
              <w:rPr>
                <w:rFonts w:eastAsia="Times New Roman" w:cs="Times New Roman" w:ascii="Times New Roman" w:hAnsi="Times New Roman"/>
                <w:sz w:val="20"/>
                <w:szCs w:val="20"/>
              </w:rPr>
              <w:t xml:space="preserve">, nie mogą brać udziału osoby, które były zaangażowane </w:t>
              <w:br/>
              <w:t xml:space="preserve">w przygotowanie projektu lub jego ocenę. Przepis art. 24 § 1 ustawy z dnia </w:t>
              <w:br/>
              <w:t xml:space="preserve">14 czerwca 1960 r. – Kodeks postępowania administracyjnego stosuje się odpowiednio. </w:t>
            </w:r>
          </w:p>
          <w:p>
            <w:pPr>
              <w:pStyle w:val="Normal"/>
              <w:numPr>
                <w:ilvl w:val="0"/>
                <w:numId w:val="132"/>
              </w:numPr>
              <w:tabs>
                <w:tab w:val="clear" w:pos="708"/>
                <w:tab w:val="left" w:pos="426"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bidi="en-US"/>
              </w:rPr>
              <w:t>W DPR-III</w:t>
            </w:r>
            <w:r>
              <w:rPr>
                <w:rFonts w:eastAsia="Times New Roman" w:cs="Times New Roman" w:ascii="Times New Roman" w:hAnsi="Times New Roman"/>
                <w:sz w:val="20"/>
                <w:szCs w:val="20"/>
              </w:rPr>
              <w:t xml:space="preserve"> rozpatrywane są protesty </w:t>
            </w:r>
            <w:r>
              <w:rPr>
                <w:rFonts w:eastAsia="Times New Roman" w:cs="Times New Roman" w:ascii="Times New Roman" w:hAnsi="Times New Roman"/>
                <w:sz w:val="20"/>
                <w:szCs w:val="20"/>
                <w:lang w:eastAsia="pl-PL" w:bidi="en-US"/>
              </w:rPr>
              <w:t xml:space="preserve">dotyczące oceny projektu współfinansowanego </w:t>
              <w:br/>
              <w:t xml:space="preserve">z EFRR. Oddział Wdrażania w DW EFRR na pisemny wniosek DPR przekazuje do DPR-III, w terminie 2 dni roboczych, całość dokumentacji projektowej wraz </w:t>
              <w:br/>
              <w:t>z kopiami dokumentacji z przeprowadzonej oceny przez KOP.</w:t>
            </w:r>
          </w:p>
          <w:p>
            <w:pPr>
              <w:pStyle w:val="Normal"/>
              <w:numPr>
                <w:ilvl w:val="0"/>
                <w:numId w:val="132"/>
              </w:numPr>
              <w:tabs>
                <w:tab w:val="clear" w:pos="708"/>
                <w:tab w:val="left" w:pos="426" w:leader="none"/>
              </w:tabs>
              <w:spacing w:lineRule="auto" w:line="240" w:before="0" w:after="0"/>
              <w:ind w:left="426" w:hanging="4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acownicy DPR-III dokonują rozpatrzenia protestu w terminie wskazanym w pkt. 18, przy zachowaniu zasady „dwóch par oczu”. Jednocześnie na początku procesu pracownicy podpisują deklarację bezstronności i poufności. Informacja o wyniku rozpatrzenia protestu, zostaje przekazana Wnioskodawcy oraz do DW EFRR na piśmie niezwłocznie po rozpatrzeniu protestu. </w:t>
            </w:r>
          </w:p>
          <w:p>
            <w:pPr>
              <w:pStyle w:val="Normal"/>
              <w:tabs>
                <w:tab w:val="clear" w:pos="708"/>
                <w:tab w:val="left" w:pos="426" w:leader="none"/>
              </w:tabs>
              <w:spacing w:lineRule="auto" w:line="240" w:before="0" w:after="0"/>
              <w:ind w:left="142" w:hanging="0"/>
              <w:jc w:val="both"/>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W przypadku uznania protestu za zasadny Departament Polityki Regionalnej zwraca się za pismem, do którego załączona jest dokumentacja projektowa oraz wynik rozpatrzenia protestu wraz z uzasadnieniem do DW EFRR o:</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w:t>
              <w:tab/>
              <w:t xml:space="preserve">skierowanie projektu do właściwego etapu oceny (to jest do etapu, do którego projekt nie został dopuszczony w skutek pierwotnie dokonanej oceny). Nie może być to wcześniejszy etap oceny. Stanowisko zajęte przez DPR jest wiążące dla DW EFRR. W przypadku uznania protestu za zasadny ocena projektu prowadzona jest według procedury opisanej w punkcie 6.11.3 „Procedura postępowania z wnioskami o dofinansowanie w ramach RPOWŚ 2014-2020 w trakcie oceny spełnienia kryteriów wyboru projektów przez projekty uczestniczące w konkursie ogłoszonym po wejściu w życie nowelizacji ustawy wdrożeniowej”, adekwatnie do etapu, do którego projekt został skierowany po procedurze odwoławczej </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lbo</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w:t>
              <w:tab/>
              <w:t>dokonuje aktualizacji listy projektów wybranych do dofinansowania w wyniku przeprowadzenia procedury odwoławczej (DPR informuje DW EFRR o liczbie punktów uzyskanych przez projekt w wyniku rozpatrzenia protestu).</w:t>
            </w:r>
          </w:p>
          <w:p>
            <w:pPr>
              <w:pStyle w:val="Normal"/>
              <w:tabs>
                <w:tab w:val="clear" w:pos="708"/>
                <w:tab w:val="left" w:pos="426" w:leader="none"/>
              </w:tabs>
              <w:spacing w:lineRule="auto" w:line="240" w:before="0" w:after="0"/>
              <w:ind w:left="142"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ab/>
              <w:t xml:space="preserve">W przypadku nieuwzględnienia protestu, Departament Polityki Regionalnej informuje Wnioskodawcę o wyniku rozpatrzenia protestu,  wraz ze stosownym uzasadnieniem  </w:t>
              <w:br/>
              <w:t>i informacją o  przysługującym mu prawie złożenia skargi do wojewódzkiego sądu administracyjnego. Pismo ww. sprawie przygotowuje pracownik DPR – III. Jest ono  następnie parafowane jest przez Kierownika Oddziału i podpisywane przez Dyrektora bądź Zastępcę Dyrektora DPR. Wraz z pismem do Wnioskodawcy przesyłany jest jeden egzemplarz kopii dokumentacji projektowej. Kopia pisma przekazywana jest również do wiadomości Dyrektora/Zastępcy DW EFRR.</w:t>
            </w:r>
          </w:p>
          <w:p>
            <w:pPr>
              <w:pStyle w:val="Normal"/>
              <w:numPr>
                <w:ilvl w:val="0"/>
                <w:numId w:val="132"/>
              </w:numPr>
              <w:tabs>
                <w:tab w:val="clear" w:pos="708"/>
                <w:tab w:val="left" w:pos="567" w:leader="none"/>
                <w:tab w:val="left" w:pos="709" w:leader="none"/>
              </w:tabs>
              <w:spacing w:lineRule="auto" w:line="240" w:before="0" w:after="0"/>
              <w:ind w:left="567"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Zespole ds. dokumentacji i protestów DW EFS rozpatrywane są protesty dotyczące oceny merytorycznej projektu współfinansowanego z EFS.  Odpowiedzialny pracownik Zespołu ds. dokumentacji i protestów sprawdza czy protest został złożony w terminie i do właściwej instytucji. Protest rozpatrywany jest pod względem merytorycznym w terminie do 21 dni kalendarzowych od dnia wpłynięcia protestu do DW EFS. </w:t>
            </w:r>
          </w:p>
          <w:p>
            <w:pPr>
              <w:pStyle w:val="Normal"/>
              <w:numPr>
                <w:ilvl w:val="0"/>
                <w:numId w:val="132"/>
              </w:numPr>
              <w:tabs>
                <w:tab w:val="clear" w:pos="708"/>
                <w:tab w:val="left" w:pos="567" w:leader="none"/>
                <w:tab w:val="left" w:pos="709" w:leader="none"/>
              </w:tabs>
              <w:spacing w:lineRule="auto" w:line="240" w:before="0" w:after="0"/>
              <w:ind w:left="567"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acownik DW EFS przygotowuje pismo do Wnioskodawcy o rozstrzygnięciu </w:t>
              <w:br/>
              <w:t>protestu tj.:</w:t>
            </w:r>
          </w:p>
          <w:p>
            <w:pPr>
              <w:pStyle w:val="Normal"/>
              <w:tabs>
                <w:tab w:val="clear" w:pos="708"/>
                <w:tab w:val="left" w:pos="2302"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wiednio:</w:t>
            </w:r>
          </w:p>
          <w:p>
            <w:pPr>
              <w:pStyle w:val="Normal"/>
              <w:numPr>
                <w:ilvl w:val="1"/>
                <w:numId w:val="105"/>
              </w:numPr>
              <w:tabs>
                <w:tab w:val="clear" w:pos="708"/>
                <w:tab w:val="left" w:pos="567" w:leader="none"/>
              </w:tabs>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śli została podjęta decyzja uwzględniająca protest, wniosek objęty protestem przekazywany jest do ponownej oceny (merytorycznej). Pracownik Zespołu ds. dokumentacji i protestów przekazuje informację o rozstrzygnięciu protestu dotyczącego oceny merytorycznej do Przewodniczącego KOP. Po dokonaniu ponownej oceny (merytorycznej – w terminie 21 dni od daty wydania rozstrzygnięcia), Wnioskodawca jest informowany o jej wyniku;</w:t>
            </w:r>
          </w:p>
          <w:p>
            <w:pPr>
              <w:pStyle w:val="Normal"/>
              <w:numPr>
                <w:ilvl w:val="1"/>
                <w:numId w:val="105"/>
              </w:numPr>
              <w:tabs>
                <w:tab w:val="clear" w:pos="708"/>
                <w:tab w:val="left" w:pos="567" w:leader="none"/>
              </w:tabs>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śli protest nie został uwzględniony do Wnioskodawcy przekazywane jest pismo zawierające rozstrzygnięcie wraz z uzasadnieniem oraz pouczenie, o możliwości wniesienia skargi do sądu administracyjnego zgodnie z art. 3 § 3 ustawy z dnia 30 sierpnia 2002 r. – prawo o postępowaniu przed sądami administracyjnymi;</w:t>
            </w:r>
          </w:p>
          <w:p>
            <w:pPr>
              <w:pStyle w:val="Normal"/>
              <w:numPr>
                <w:ilvl w:val="1"/>
                <w:numId w:val="105"/>
              </w:numPr>
              <w:tabs>
                <w:tab w:val="clear" w:pos="708"/>
                <w:tab w:val="left" w:pos="567" w:leader="none"/>
              </w:tabs>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acownik Zespołu ds. dokumentacji i protestów przekazuje informację o decyzji IOK w sprawie rozstrzygnięcia protestu do weryfikacji i parafowania Kierownikowi Oddziału Strategii, a następnie do akceptacji Dyrektora bądź Zastępcy Dyrektora (2 dni robocze). Wysłanie pisma do Wnioskodawcy .   </w:t>
            </w:r>
          </w:p>
          <w:p>
            <w:pPr>
              <w:pStyle w:val="Normal"/>
              <w:numPr>
                <w:ilvl w:val="0"/>
                <w:numId w:val="132"/>
              </w:numPr>
              <w:tabs>
                <w:tab w:val="clear" w:pos="708"/>
                <w:tab w:val="left" w:pos="567" w:leader="none"/>
              </w:tabs>
              <w:spacing w:lineRule="auto" w:line="240" w:before="0" w:after="0"/>
              <w:ind w:left="567" w:hanging="501"/>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Każdorazowo Instytucja Zarządzająca RPOWŚ 2014-2020 (DW EFS lub DPR) niezwłocznie informuje Wnioskodawcę na piśmie o wyniku rozpatrzenia jego protestu. Informacja ta zawiera w szczególności:</w:t>
            </w:r>
          </w:p>
          <w:p>
            <w:pPr>
              <w:pStyle w:val="Normal"/>
              <w:numPr>
                <w:ilvl w:val="0"/>
                <w:numId w:val="79"/>
              </w:numPr>
              <w:tabs>
                <w:tab w:val="clear" w:pos="708"/>
                <w:tab w:val="left" w:pos="993"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eść rozstrzygnięcia polegającego na uwzględnieniu albo nieuwzględnieniu protestu, wraz z uzasadnieniem;</w:t>
            </w:r>
          </w:p>
          <w:p>
            <w:pPr>
              <w:pStyle w:val="Normal"/>
              <w:numPr>
                <w:ilvl w:val="0"/>
                <w:numId w:val="79"/>
              </w:numPr>
              <w:tabs>
                <w:tab w:val="clear" w:pos="708"/>
                <w:tab w:val="left" w:pos="993"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ieuwzględnienia protestu – pouczenie o możliwości wniesienia skargi do sądu administracyjnego.</w:t>
            </w:r>
          </w:p>
          <w:p>
            <w:pPr>
              <w:pStyle w:val="Normal"/>
              <w:numPr>
                <w:ilvl w:val="0"/>
                <w:numId w:val="132"/>
              </w:numPr>
              <w:tabs>
                <w:tab w:val="clear" w:pos="708"/>
                <w:tab w:val="left" w:pos="567" w:leader="none"/>
              </w:tabs>
              <w:spacing w:lineRule="auto" w:line="240" w:before="0" w:after="0"/>
              <w:ind w:left="567" w:hanging="425"/>
              <w:contextualSpacing/>
              <w:jc w:val="both"/>
              <w:rPr/>
            </w:pPr>
            <w:r>
              <w:rPr>
                <w:rFonts w:eastAsia="Times New Roman" w:cs="Times New Roman" w:ascii="Times New Roman" w:hAnsi="Times New Roman"/>
                <w:sz w:val="20"/>
                <w:szCs w:val="20"/>
                <w:lang w:val="en-US" w:eastAsia="pl-PL"/>
              </w:rPr>
              <w:t xml:space="preserve">W przypadku nieuwzględnienia protestu, negatywnej ponownej oceny projektu lub pozostawienia protestu bez rozpatrzenia, w tym w przypadku, o którym mowa </w:t>
              <w:br/>
              <w:t xml:space="preserve">w art. 66 ust. 2 pkt 1 </w:t>
            </w:r>
            <w:r>
              <w:rPr>
                <w:rFonts w:eastAsia="Times New Roman" w:cs="Times New Roman" w:ascii="Times New Roman" w:hAnsi="Times New Roman"/>
                <w:i/>
                <w:sz w:val="20"/>
                <w:szCs w:val="20"/>
                <w:lang w:val="en-US" w:eastAsia="pl-PL"/>
              </w:rPr>
              <w:t>ustawy wdrożeniowej</w:t>
            </w:r>
            <w:r>
              <w:rPr>
                <w:rFonts w:eastAsia="Times New Roman" w:cs="Times New Roman" w:ascii="Times New Roman" w:hAnsi="Times New Roman"/>
                <w:sz w:val="20"/>
                <w:szCs w:val="20"/>
                <w:lang w:val="en-US" w:eastAsia="pl-PL"/>
              </w:rPr>
              <w:t>, Wnioskodawca</w:t>
            </w:r>
            <w:r>
              <w:rPr>
                <w:rFonts w:eastAsia="Times New Roman" w:cs="Times New Roman" w:ascii="Times New Roman" w:hAnsi="Times New Roman"/>
                <w:sz w:val="20"/>
                <w:szCs w:val="20"/>
                <w:lang w:eastAsia="pl-PL"/>
              </w:rPr>
              <w:t xml:space="preserve"> w terminie 14 dni od dnia otrzymania informacji o której mowa w pkt 26</w:t>
            </w:r>
            <w:r>
              <w:rPr>
                <w:rFonts w:eastAsia="Times New Roman" w:cs="Times New Roman" w:ascii="Times New Roman" w:hAnsi="Times New Roman"/>
                <w:sz w:val="20"/>
                <w:szCs w:val="20"/>
                <w:lang w:val="en-US" w:eastAsia="pl-PL"/>
              </w:rPr>
              <w:t xml:space="preserve"> może w tym zakresie wnieść skargę do </w:t>
            </w:r>
            <w:r>
              <w:rPr>
                <w:rFonts w:eastAsia="Times New Roman" w:cs="Times New Roman" w:ascii="Times New Roman" w:hAnsi="Times New Roman"/>
                <w:sz w:val="20"/>
                <w:szCs w:val="20"/>
                <w:lang w:eastAsia="pl-PL"/>
              </w:rPr>
              <w:t xml:space="preserve">wojewódzkiego </w:t>
            </w:r>
            <w:r>
              <w:rPr>
                <w:rFonts w:eastAsia="Times New Roman" w:cs="Times New Roman" w:ascii="Times New Roman" w:hAnsi="Times New Roman"/>
                <w:sz w:val="20"/>
                <w:szCs w:val="20"/>
                <w:lang w:val="en-US" w:eastAsia="pl-PL"/>
              </w:rPr>
              <w:t xml:space="preserve">sądu administracyjnego, zgodnie z art. 3 § 3 ustawy z dnia 30 sierpnia 2002 r. – Prawo o postępowaniu przed sądami administracyjnymi </w:t>
              <w:br/>
              <w:t>(t.j Dz. U. z 2016 r. poz. 718 z późn. zm.).</w:t>
            </w:r>
          </w:p>
          <w:p>
            <w:pPr>
              <w:pStyle w:val="Normal"/>
              <w:numPr>
                <w:ilvl w:val="0"/>
                <w:numId w:val="132"/>
              </w:numPr>
              <w:tabs>
                <w:tab w:val="clear" w:pos="708"/>
                <w:tab w:val="left" w:pos="567" w:leader="none"/>
              </w:tabs>
              <w:spacing w:lineRule="auto" w:line="240" w:before="0" w:after="0"/>
              <w:contextualSpacing/>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Odpowiedzi na skargi przygotowywane są odpowiednio w</w:t>
            </w:r>
            <w:r>
              <w:rPr>
                <w:rFonts w:cs="Times New Roman" w:ascii="Times New Roman" w:hAnsi="Times New Roman"/>
                <w:sz w:val="20"/>
                <w:szCs w:val="20"/>
                <w:lang w:eastAsia="pl-PL"/>
              </w:rPr>
              <w:t xml:space="preserve">  </w:t>
            </w:r>
            <w:r>
              <w:rPr>
                <w:rFonts w:cs="Times New Roman" w:ascii="Times New Roman" w:hAnsi="Times New Roman"/>
                <w:sz w:val="20"/>
                <w:szCs w:val="20"/>
                <w:lang w:val="en-US" w:eastAsia="pl-PL"/>
              </w:rPr>
              <w:t>DW EFS</w:t>
            </w:r>
            <w:r>
              <w:rPr>
                <w:rFonts w:cs="Times New Roman" w:ascii="Times New Roman" w:hAnsi="Times New Roman"/>
                <w:sz w:val="20"/>
                <w:szCs w:val="20"/>
                <w:lang w:eastAsia="pl-PL"/>
              </w:rPr>
              <w:t>.,</w:t>
            </w:r>
            <w:r>
              <w:rPr>
                <w:rFonts w:cs="Times New Roman" w:ascii="Times New Roman" w:hAnsi="Times New Roman"/>
                <w:sz w:val="20"/>
                <w:szCs w:val="20"/>
                <w:lang w:val="en-US" w:eastAsia="pl-PL"/>
              </w:rPr>
              <w:t xml:space="preserve"> </w:t>
            </w:r>
            <w:r>
              <w:rPr>
                <w:rFonts w:cs="Times New Roman" w:ascii="Times New Roman" w:hAnsi="Times New Roman"/>
                <w:sz w:val="20"/>
                <w:szCs w:val="20"/>
                <w:lang w:eastAsia="pl-PL"/>
              </w:rPr>
              <w:t xml:space="preserve">DW EFRR i </w:t>
            </w:r>
            <w:r>
              <w:rPr>
                <w:rFonts w:cs="Times New Roman" w:ascii="Times New Roman" w:hAnsi="Times New Roman"/>
                <w:sz w:val="20"/>
                <w:szCs w:val="20"/>
                <w:lang w:val="en-US" w:eastAsia="pl-PL"/>
              </w:rPr>
              <w:t xml:space="preserve">DPR przy współpracy z </w:t>
            </w:r>
            <w:r>
              <w:rPr>
                <w:rFonts w:cs="Times New Roman" w:ascii="Times New Roman" w:hAnsi="Times New Roman"/>
                <w:sz w:val="20"/>
                <w:szCs w:val="20"/>
                <w:lang w:eastAsia="pl-PL"/>
              </w:rPr>
              <w:t>R</w:t>
            </w:r>
            <w:r>
              <w:rPr>
                <w:rFonts w:cs="Times New Roman" w:ascii="Times New Roman" w:hAnsi="Times New Roman"/>
                <w:sz w:val="20"/>
                <w:szCs w:val="20"/>
                <w:lang w:val="en-US" w:eastAsia="pl-PL"/>
              </w:rPr>
              <w:t>adc</w:t>
            </w:r>
            <w:r>
              <w:rPr>
                <w:rFonts w:cs="Times New Roman" w:ascii="Times New Roman" w:hAnsi="Times New Roman"/>
                <w:sz w:val="20"/>
                <w:szCs w:val="20"/>
                <w:lang w:eastAsia="pl-PL"/>
              </w:rPr>
              <w:t>ą</w:t>
            </w:r>
            <w:r>
              <w:rPr>
                <w:rFonts w:cs="Times New Roman" w:ascii="Times New Roman" w:hAnsi="Times New Roman"/>
                <w:sz w:val="20"/>
                <w:szCs w:val="20"/>
                <w:lang w:val="en-US" w:eastAsia="pl-PL"/>
              </w:rPr>
              <w:t xml:space="preserve"> </w:t>
            </w:r>
            <w:r>
              <w:rPr>
                <w:rFonts w:cs="Times New Roman" w:ascii="Times New Roman" w:hAnsi="Times New Roman"/>
                <w:sz w:val="20"/>
                <w:szCs w:val="20"/>
                <w:lang w:eastAsia="pl-PL"/>
              </w:rPr>
              <w:t>P</w:t>
            </w:r>
            <w:r>
              <w:rPr>
                <w:rFonts w:cs="Times New Roman" w:ascii="Times New Roman" w:hAnsi="Times New Roman"/>
                <w:sz w:val="20"/>
                <w:szCs w:val="20"/>
                <w:lang w:val="en-US" w:eastAsia="pl-PL"/>
              </w:rPr>
              <w:t>rawnym</w:t>
            </w:r>
            <w:r>
              <w:rPr>
                <w:rFonts w:cs="Times New Roman" w:ascii="Times New Roman" w:hAnsi="Times New Roman"/>
                <w:sz w:val="20"/>
                <w:szCs w:val="20"/>
                <w:lang w:eastAsia="pl-PL"/>
              </w:rPr>
              <w:t xml:space="preserve"> </w:t>
            </w:r>
          </w:p>
          <w:p>
            <w:pPr>
              <w:pStyle w:val="Normal"/>
              <w:numPr>
                <w:ilvl w:val="0"/>
                <w:numId w:val="132"/>
              </w:numPr>
              <w:tabs>
                <w:tab w:val="clear" w:pos="708"/>
                <w:tab w:val="left" w:pos="567" w:leader="none"/>
              </w:tabs>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karga rozpatrywana jest przez sąd w terminie 30 dni od dnia jej wniesienia. </w:t>
            </w:r>
          </w:p>
          <w:p>
            <w:pPr>
              <w:pStyle w:val="Normal"/>
              <w:spacing w:lineRule="auto" w:line="240" w:before="0" w:after="0"/>
              <w:ind w:left="993" w:hanging="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 wyniku rozpatrzenia skargi sąd może:</w:t>
            </w:r>
          </w:p>
          <w:p>
            <w:pPr>
              <w:pStyle w:val="Normal"/>
              <w:numPr>
                <w:ilvl w:val="0"/>
                <w:numId w:val="57"/>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względnić skargę, stwierdzając, że:</w:t>
            </w:r>
          </w:p>
          <w:p>
            <w:pPr>
              <w:pStyle w:val="Normal"/>
              <w:numPr>
                <w:ilvl w:val="0"/>
                <w:numId w:val="110"/>
              </w:numPr>
              <w:spacing w:lineRule="auto" w:line="240" w:before="0" w:after="0"/>
              <w:ind w:left="1146"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numPr>
                <w:ilvl w:val="0"/>
                <w:numId w:val="110"/>
              </w:numPr>
              <w:spacing w:lineRule="auto" w:line="240" w:before="0" w:after="0"/>
              <w:ind w:left="1146"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Pozostawienie protestu bez rozpatrzenia było nieuzasadnione, przekazując sprawę do rozpatrzenia przez właściwą instytucję, o której mowa w art. 55 albo art. 39 ust.1 ustawy wdrożeniowej; </w:t>
            </w:r>
          </w:p>
          <w:p>
            <w:pPr>
              <w:pStyle w:val="Normal"/>
              <w:numPr>
                <w:ilvl w:val="0"/>
                <w:numId w:val="57"/>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oddalić skargę w przypadku jej nieuwzględnienia;</w:t>
            </w:r>
          </w:p>
          <w:p>
            <w:pPr>
              <w:pStyle w:val="Normal"/>
              <w:numPr>
                <w:ilvl w:val="0"/>
                <w:numId w:val="57"/>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umorzyć postępowanie w sprawie, jeżeli jest ono bezprzedmiotowe. </w:t>
            </w:r>
          </w:p>
          <w:p>
            <w:pPr>
              <w:pStyle w:val="Normal"/>
              <w:numPr>
                <w:ilvl w:val="0"/>
                <w:numId w:val="132"/>
              </w:numPr>
              <w:spacing w:lineRule="auto" w:line="240" w:before="0" w:after="0"/>
              <w:ind w:left="567"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eastAsia="pl-PL"/>
              </w:rPr>
              <w:t xml:space="preserve">W przypadku gdy IZ RPOWŚ podziela rozstrzygnięcia WSA uwzględniające skargę, DW EFRR lub DW EFS dokonuje ponownej oceny projektu </w:t>
              <w:br/>
              <w:t>z uwzględnieniem przedmiotowego stanowiska.</w:t>
            </w:r>
          </w:p>
          <w:p>
            <w:pPr>
              <w:pStyle w:val="Normal"/>
              <w:numPr>
                <w:ilvl w:val="0"/>
                <w:numId w:val="132"/>
              </w:numPr>
              <w:spacing w:lineRule="auto" w:line="240" w:before="0" w:after="0"/>
              <w:ind w:left="567" w:hanging="425"/>
              <w:contextualSpacing/>
              <w:jc w:val="both"/>
              <w:rPr/>
            </w:pPr>
            <w:r>
              <w:rPr>
                <w:rFonts w:eastAsia="Times New Roman" w:cs="Times New Roman" w:ascii="Times New Roman" w:hAnsi="Times New Roman"/>
                <w:sz w:val="20"/>
                <w:szCs w:val="20"/>
                <w:lang w:val="en-US" w:eastAsia="pl-PL"/>
              </w:rPr>
              <w:t>W przypadku gdy IZ RPOWŚ nie podziela rozstrzygnięcia  WSA uwzględniającego skargę, odpowiedni pracownik  DW EFRR lub DW EFS, przekazuje orzeczenie wraz z  odpowiednią argumentacją do Radcy Prawnego w celu sporządzenia skargi kasacyjnej do Naczelnego Sądu Administracyjnego.</w:t>
            </w:r>
          </w:p>
          <w:p>
            <w:pPr>
              <w:pStyle w:val="Normal"/>
              <w:numPr>
                <w:ilvl w:val="0"/>
                <w:numId w:val="132"/>
              </w:numPr>
              <w:tabs>
                <w:tab w:val="clear" w:pos="708"/>
                <w:tab w:val="left" w:pos="317" w:leader="none"/>
              </w:tabs>
              <w:spacing w:lineRule="auto" w:line="240" w:before="0" w:after="0"/>
              <w:ind w:left="567"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awo do wniesienia skargi kasacyjnej przysługuje także Wnioskodawcy.</w:t>
            </w:r>
          </w:p>
          <w:p>
            <w:pPr>
              <w:pStyle w:val="Normal"/>
              <w:numPr>
                <w:ilvl w:val="0"/>
                <w:numId w:val="132"/>
              </w:numPr>
              <w:tabs>
                <w:tab w:val="clear" w:pos="708"/>
                <w:tab w:val="left" w:pos="317" w:leader="none"/>
              </w:tabs>
              <w:spacing w:lineRule="auto" w:line="240" w:before="0" w:after="0"/>
              <w:ind w:left="567"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eastAsia="pl-PL"/>
              </w:rPr>
              <w:t>Prawomocne rozstrzygniecie wojewódzkiego sądu administracyjnego polegające na oddaleniu skargi, odrzuceniu skargi albo pozostawieniu skargi bez rozpatrzenia kończy procedurę odwoławczą oraz procedurę wyboru projektu.</w:t>
            </w:r>
          </w:p>
          <w:p>
            <w:pPr>
              <w:pStyle w:val="Normal"/>
              <w:numPr>
                <w:ilvl w:val="0"/>
                <w:numId w:val="132"/>
              </w:numPr>
              <w:tabs>
                <w:tab w:val="clear" w:pos="708"/>
                <w:tab w:val="left" w:pos="142" w:leader="none"/>
              </w:tabs>
              <w:spacing w:lineRule="auto" w:line="240" w:before="0" w:after="0"/>
              <w:ind w:left="567" w:hanging="425"/>
              <w:contextualSpacing/>
              <w:jc w:val="both"/>
              <w:rPr/>
            </w:pPr>
            <w:r>
              <w:rPr>
                <w:rFonts w:eastAsia="Times New Roman" w:cs="Times New Roman" w:ascii="Times New Roman" w:hAnsi="Times New Roman"/>
                <w:sz w:val="20"/>
                <w:szCs w:val="20"/>
                <w:lang w:val="en-US" w:eastAsia="pl-PL"/>
              </w:rPr>
              <w:t>Kopie odpisów wyroków sądów administracyjnych przechowywane są w Oddziale Strategii DW EFS</w:t>
            </w:r>
            <w:r>
              <w:rPr>
                <w:rFonts w:eastAsia="Times New Roman" w:cs="Times New Roman" w:ascii="Times New Roman" w:hAnsi="Times New Roman"/>
                <w:sz w:val="20"/>
                <w:szCs w:val="20"/>
                <w:lang w:eastAsia="pl-PL"/>
              </w:rPr>
              <w:t xml:space="preserve"> oraz w odpowiednich oddziałach DW EFRR </w:t>
            </w:r>
            <w:r>
              <w:rPr>
                <w:rFonts w:eastAsia="Times New Roman" w:cs="Times New Roman" w:ascii="Times New Roman" w:hAnsi="Times New Roman"/>
                <w:sz w:val="20"/>
                <w:szCs w:val="20"/>
                <w:lang w:val="en-US" w:eastAsia="pl-PL"/>
              </w:rPr>
              <w:t xml:space="preserve">wraz </w:t>
              <w:br/>
              <w:t>z dokumentacją projektową, lub w DPR</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III.</w:t>
            </w:r>
          </w:p>
          <w:p>
            <w:pPr>
              <w:pStyle w:val="Normal"/>
              <w:numPr>
                <w:ilvl w:val="0"/>
                <w:numId w:val="132"/>
              </w:numPr>
              <w:spacing w:lineRule="auto" w:line="240" w:before="0" w:after="0"/>
              <w:ind w:left="567" w:hanging="425"/>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rocedura odwoławcza, nie wstrzymuje zawierania umów z Wnioskodawcami, których projekty zostały wybrane do dofinansowania.</w:t>
            </w:r>
          </w:p>
          <w:p>
            <w:pPr>
              <w:pStyle w:val="Normal"/>
              <w:numPr>
                <w:ilvl w:val="0"/>
                <w:numId w:val="132"/>
              </w:numPr>
              <w:tabs>
                <w:tab w:val="clear" w:pos="708"/>
                <w:tab w:val="left" w:pos="142" w:leader="none"/>
              </w:tabs>
              <w:spacing w:lineRule="auto" w:line="240" w:before="0" w:after="0"/>
              <w:ind w:left="567" w:hanging="425"/>
              <w:contextualSpacing/>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rPr>
              <w:t>Do procedury odwoławczej nie stosuje się przepisów ustawy z dnia 14 czerwca 1960 r. – Kodeks Postępowania Administracyjnego, z wyjątkiem przepisów dotyczących wyłączenia pracowników organu, doręczeń i sposobu obliczania terminów.</w:t>
            </w:r>
          </w:p>
          <w:p>
            <w:pPr>
              <w:pStyle w:val="Normal"/>
              <w:numPr>
                <w:ilvl w:val="0"/>
                <w:numId w:val="132"/>
              </w:numPr>
              <w:tabs>
                <w:tab w:val="clear" w:pos="708"/>
                <w:tab w:val="left" w:pos="284" w:leader="none"/>
              </w:tabs>
              <w:spacing w:lineRule="auto" w:line="240" w:before="0" w:after="0"/>
              <w:ind w:left="567" w:hanging="425"/>
              <w:jc w:val="both"/>
              <w:rPr/>
            </w:pPr>
            <w:r>
              <w:rPr>
                <w:rFonts w:eastAsia="Times New Roman" w:cs="Times New Roman" w:ascii="Times New Roman" w:hAnsi="Times New Roman"/>
                <w:sz w:val="20"/>
                <w:szCs w:val="20"/>
                <w:lang w:eastAsia="pl-PL"/>
              </w:rPr>
              <w:t xml:space="preserve">Każdorazowo powyższa procedura zostanie opublikowana/upubliczniona w regulaminie konkursu, który zamieszczany jest wraz z ogłoszeniem o naborze, </w:t>
              <w:br/>
              <w:t xml:space="preserve">na stronie internetowej Instytucji Zarządzającej oraz na portalu Fundusze Europejsk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procedury zgodnie z ustawą wdrożeniową</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2.</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3.1 Podpisywanie umowy o dofinansowanie projektu w DW EFS</w:t>
            </w:r>
          </w:p>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o Kierownika Oddziału Oceny Projektów przekazana zostaje zatwierdzona przez Zarząd Województwa Świętokrzyskiego lista ocenionych projektów z wyróżnieniem projektów wybranych do dofinansowania. Następnie Kierownik przekazuje listę do Kierownika Oddziału Wdrażania Projektów, który kolejno przekazuje listę do  Koordynatora Zespołu ds. umów o dofinansowanie w Oddziale Wdrażania Projektów. </w:t>
            </w:r>
          </w:p>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ds. umów o dofinasowanie lub wskazani przez niego pracownicy Zespołu przygotowują umowę o dofinansowanie projektu zgodnie ze wzorem załączonym (w zależności od rodzaju umowy) do Regulaminu konkursu, na podstawie przesłanych przez Beneficjentów wymaganych załączników. Umowa jest opiniowana pod względem finansowym oraz parafowana przez Koordynatora Zespołu ds. umów o dofinansowanie, Kierownika Oddziału Rozliczeń i Płatności oraz Radcę Prawnego.</w:t>
            </w:r>
          </w:p>
          <w:p>
            <w:pPr>
              <w:pStyle w:val="Normal"/>
              <w:numPr>
                <w:ilvl w:val="0"/>
                <w:numId w:val="60"/>
              </w:numPr>
              <w:tabs>
                <w:tab w:val="clear" w:pos="708"/>
                <w:tab w:val="left" w:pos="284" w:leader="none"/>
              </w:tabs>
              <w:spacing w:lineRule="auto" w:line="240" w:before="0" w:after="0"/>
              <w:jc w:val="both"/>
              <w:rPr/>
            </w:pPr>
            <w:r>
              <w:rPr>
                <w:rFonts w:cs="Times New Roman" w:ascii="Times New Roman" w:hAnsi="Times New Roman"/>
                <w:sz w:val="20"/>
                <w:szCs w:val="20"/>
              </w:rPr>
              <w:t>Koordynator Zespołu ds. umów o dofinansowanie przekazuje umowę do akceptacji przez Kierownika Oddziału Wdrażania Projektów, Dyrektora DW EFS, Skarbnika Województwa Świętokrzyskiego - w przypadku umów w których występuje budżet państwa a następnie do zatwierdzenia przez Marszałka Województwa Świętokrzyskiego oraz Członka Zarządu.</w:t>
            </w:r>
          </w:p>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ordynator ds. umów o dofinansowanie wzywa Beneficjenta do podpisania umowy </w:t>
              <w:br/>
              <w:t>i złożenia ewentualnych prawnych zabezpieczeń realizacji umowy. W terminie do 15 dni roboczych od daty podpisania umowy Wnioskodawca składa ewentualne prawne zabezpieczenia realizacji umowy do Zespołu ds. umów o dofinansowanie w Oddziale Wdrażania Projektów.</w:t>
            </w:r>
          </w:p>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ordynator Zespołu ds. umów o dofinansowanie odpowiada za przyjmowanie od Wnioskodawców, przygotowanie i weryfikację dokumentów związanych </w:t>
              <w:br/>
              <w:t xml:space="preserve">z ustanowieniem prawnego zabezpieczenia umów na mocy upoważnienia celem przekazania do depozytu i prawidłowego zabezpieczenia tych dokumentów </w:t>
              <w:br/>
              <w:t xml:space="preserve">w Kancelarii Tajnej Biura Spraw Obronnych, Bezpieczeństwa i Ochrony Informacji Urzędu Marszałkowskiego. Zwrot dokumentu stanowiącego zabezpieczenie umowy następuje na pisemny wniosek Beneficjenta po upływie okresu trwałości- (jeśli dotyczy) albo po upływie 12 miesięcy od ostatecznego rozliczenia umowy </w:t>
              <w:br/>
              <w:t xml:space="preserve">o dofinansowanie projektu zgodnie z zapisami regulaminu konkursu. </w:t>
            </w:r>
          </w:p>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Zespołu ds. umów o dofinansowanie odpowiada za wprowadzenie umowy do aplikacji SL2014 i przekazanie kompletu dokumentów do Koordynatora Zespołu ds. Obsługi projektów konkursowych o czym informuje Kierownika Oddziału Wdrażania Projektów.</w:t>
            </w:r>
          </w:p>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ds. obsługi projektów konkursowych przedkłada Kierownikowi Oddziału Wdrażania Projektów propozycję przydzielenia projektów poszczególnym pracownikom Zespołu, po otrzymaniu akceptacji niezwłocznie przekazuje kompletne dokumentacje projektów Opiekunom.</w:t>
            </w:r>
          </w:p>
          <w:p>
            <w:pPr>
              <w:pStyle w:val="Normal"/>
              <w:numPr>
                <w:ilvl w:val="0"/>
                <w:numId w:val="60"/>
              </w:numPr>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eżeli na etapie podpisywania umowy/wprowadzania umowy do aplikacji SL2014 wystąpią błędy uniemożliwiające odpisanie/wprowadzenie umowy do aplikacji SL2014, zostaje sporządzona na tę okoliczność notatka służbowa, która jest podpisana przez Koordynatora ds. umów o dofinansowanie, Administratora systemu, zaakceptowana przez Kierownika Wdrażania Projektów oraz zatwierdzona przez Dyrektora/ Zastępcę Dyrektora DW EFS. Następnie Beneficjent zobowiązany jest do poprawy wniosku o dofinansowanie w terminie 7 dni kalendarzowych od momentu otrzymania informacji o zaistniałym fakcie. Przesłanki o których mowa powyżej skutkować będą podpisaniem nowej obowiązującej z dniem podpisania umowy </w:t>
              <w:br/>
              <w:t xml:space="preserve">o dofinansowanie, która zastąpi zawartą uprzednio umowę z Beneficjentem. Poprzednia umowa o dofinansowanie projektu przestaje obowiązywać strony.   </w:t>
            </w:r>
          </w:p>
          <w:p>
            <w:pPr>
              <w:pStyle w:val="Normal"/>
              <w:numPr>
                <w:ilvl w:val="0"/>
                <w:numId w:val="60"/>
              </w:numPr>
              <w:tabs>
                <w:tab w:val="clear" w:pos="708"/>
                <w:tab w:val="left" w:pos="284" w:leader="none"/>
              </w:tabs>
              <w:spacing w:lineRule="auto" w:line="240" w:before="0" w:after="0"/>
              <w:jc w:val="both"/>
              <w:rPr/>
            </w:pPr>
            <w:r>
              <w:rPr>
                <w:rFonts w:cs="Times New Roman" w:ascii="Times New Roman" w:hAnsi="Times New Roman"/>
                <w:sz w:val="20"/>
                <w:szCs w:val="20"/>
              </w:rPr>
              <w:t>Zbiorcza informacja o podpisanych umowach w ramach danego konkursu jest przygotowywana przez Koordynatora ds. umów o dofinansowanie i zamieszczana po akceptacji Kierownika Oddziału Oceny Projektów, Kierownika Oddziału Wdrażania Projektów  oraz Dyrektora DW EFS na stronie internetowej oraz siedzibie IOK w publicznie dostępnym miejscu nie rzadziej niż raz na miesiąc.</w:t>
            </w:r>
          </w:p>
          <w:p>
            <w:pPr>
              <w:pStyle w:val="Normal"/>
              <w:tabs>
                <w:tab w:val="clear" w:pos="708"/>
                <w:tab w:val="left" w:pos="284"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Koordynator ds. umów o dofinansowanie jest odpowiedzialny za przekazanie do IP ZIT drogą elektroniczną skanów umów dotyczących konkursów dedykowanych ZIT w terminie 7 dni roboczych od momentu ich zawarcia.</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pisywanie umowy o dofinansowanie projektu w DW EFS</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mowa o dofinansowanie projektu może zostać zawarta, a decyzja o dofinansowaniu projektu może zostać podjęta, jeżeli projekt spełnia wszystkie kryteria wyboru projektów, na podstawie których został wybrany do dofinansowania, oraz zostały dokonane czynności i zostały złożone dokumenty wskazane w regulaminie konkursu albo </w:t>
              <w:br/>
              <w:t>w wezwaniu.</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ierownik Oddziału Wdrażania Projektów otrzymuje od Kierownika Oddziału Oceny Projektów / Koordynatora Zespołu ds. Wdrażania i Obsługi Projektów Pozakonkursowych pełne dokumentacje projektów wybranych do dofinansowania, które kolejno przekazuje do  Koordynatora Zespołu ds. umów o dofinansowanie w Oddziale Wdrażania Projektów. </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ordynator ds. umów o dofinansowanie lub wskazani przez niego pracownicy Zespołu przygotowują umowę o dofinansowanie projektu zgodnie ze wzorem załączonym (w zależności od rodzaju umowy) do Regulaminu konkursu / wezwania, na podstawie przesłanych przez Beneficjentów wymaganych załączników. </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ednocześnie następuje zwrócenie się do Ministerstwa Finansów z wnioskiem </w:t>
              <w:br/>
              <w:t>o przekazanie informacji, czy dany wnioskodawca – zgodnie z oświadczeniem złożonym we wniosku – oraz wskazany/-ni we wniosku partner/-rzy (o ile projekt jest realizowany w partnerstwie) nie podlega/-ją wykluczeniu, o którym mowa w art. 207 ustawy z dnia 27 sierpnia 2009 r. o finansach publicznych (Dz.U.2017.2077 t.j.). Weryfikacja dokonywana jest przez Ministerstwo Finansów na podstawie rejestru podmiotów wykluczonych, o którym mowa w art. 210 ustawy o finansach publicznych oraz w rozporządzeniu Ministra Finansów z dnia 18 stycznia 2018 r. w sprawie rejestru podmiotów wykluczonych z możliwości otrzymania środków przeznaczonych na realizację programów finansowanych z udziałem środków europejskich (Dz.U.2018.307). Zapytanie jest sporządzane przez pracownika/Koordynatora Zespołu ds. umów o dofinansowanie, zaakceptowane przez Kierownika Oddziału Wdrażania i przedłożone do zatwierdzenia przez Dyrektora/Zastępcę Dyrektora DWEFS, po czym przesłane poprzez internetową platformę e-PUAP.</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mowa jest opiniowana pod względem finansowym oraz parafowana przez Koordynatora Zespołu ds. umów o dofinansowanie, Kierownika Oddziału Rozliczeń i Płatności oraz Radcę Prawnego.</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Zespołu ds. umów o dofinansowanie przekazuje umowę do akceptacji przez Kierownika Oddziału Wdrażania Projektów, Dyrektora DW EFS, Skarbnika Województwa Świętokrzyskiego - w przypadku umów w których występuje budżet państwa a następnie do zatwierdzenia przez Marszałka Województwa Świętokrzyskiego oraz Członka Zarządu.</w:t>
            </w:r>
          </w:p>
          <w:p>
            <w:pPr>
              <w:pStyle w:val="Normal"/>
              <w:numPr>
                <w:ilvl w:val="0"/>
                <w:numId w:val="74"/>
              </w:numPr>
              <w:tabs>
                <w:tab w:val="clear" w:pos="708"/>
                <w:tab w:val="left" w:pos="308" w:leader="none"/>
              </w:tabs>
              <w:spacing w:lineRule="auto" w:line="240" w:before="0" w:after="0"/>
              <w:jc w:val="both"/>
              <w:rPr/>
            </w:pPr>
            <w:r>
              <w:rPr>
                <w:rFonts w:cs="Times New Roman" w:ascii="Times New Roman" w:hAnsi="Times New Roman"/>
                <w:sz w:val="20"/>
                <w:szCs w:val="20"/>
              </w:rPr>
              <w:t xml:space="preserve">Koordynator ds. umów o dofinansowanie wzywa Beneficjenta do podpisania umowy i złożenia ewentualnych prawnych zabezpieczeń realizacji umowy. </w:t>
              <w:br/>
              <w:t>W terminie do 15 dni roboczych od daty podpisania umowy Wnioskodawca składa ewentualne prawne zabezpieczenia realizacji umowy do Zespołu ds. umów</w:t>
              <w:br/>
              <w:t>o dofinansowanie w Oddziale Wdrażania Projektów.</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ordynator Zespołu ds. umów o dofinansowanie odpowiada za przyjmowanie od Wnioskodawców, przygotowanie i weryfikację dokumentów związanych </w:t>
              <w:br/>
              <w:t xml:space="preserve">z ustanowieniem prawnego zabezpieczenia umów na mocy upoważnienia celem przekazania do depozytu i prawidłowego zabezpieczenia tych dokumentów </w:t>
              <w:br/>
              <w:t xml:space="preserve">w Kancelarii Tajnej Biura Spraw Obronnych, Bezpieczeństwa i Ochrony Informacji Urzędu Marszałkowskiego. Zwrot dokumentu stanowiącego zabezpieczenie umowy następuje na pisemny wniosek Beneficjenta po upływie okresu trwałości- (jeśli dotyczy) albo po upływie 12 miesięcy od ostatecznego rozliczenia umowy o dofinansowanie projektu zgodnie z zapisami regulaminu konkursu. </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ordynator Zespołu ds. umów o dofinansowanie odpowiada za wprowadzenie umowy do aplikacji SL2014 i przekazanie kompletu dokumentów do Koordynatora Zespołu ds. Obsługi Projektów Konkursowych / Koordynatora ds. Wdrażania i Obsługi Projektów Pozakonkursowych o czym informuje Kierownika Oddziału Wdrażania Projektów.</w:t>
            </w:r>
          </w:p>
          <w:p>
            <w:pPr>
              <w:pStyle w:val="Normal"/>
              <w:numPr>
                <w:ilvl w:val="0"/>
                <w:numId w:val="74"/>
              </w:numPr>
              <w:tabs>
                <w:tab w:val="clear" w:pos="708"/>
                <w:tab w:val="left" w:pos="308" w:leader="none"/>
              </w:tabs>
              <w:spacing w:lineRule="auto" w:line="240" w:before="0" w:after="0"/>
              <w:jc w:val="both"/>
              <w:rPr/>
            </w:pPr>
            <w:r>
              <w:rPr>
                <w:rFonts w:cs="Times New Roman" w:ascii="Times New Roman" w:hAnsi="Times New Roman"/>
                <w:sz w:val="20"/>
                <w:szCs w:val="20"/>
                <w:lang w:eastAsia="pl-PL"/>
              </w:rPr>
              <w:t>W przypadku stwierdzenia braków w przekazanej dokumentacji (weryfikacja na podstawie protokołu) Koordynator ds. Obsługi Projektów Konkursowych/Koordynator ds. Wdrażania i Obsługi Projektów Pozakonkursowych wzywa Koordynatora Zespołu ds. umów o dofinansowanie do niezwłocznego uzupełnienia dokumentacji</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oordynator ds. Obsługi Projektów Konkursowych / Koordynator ds. Wdrażania i Obsługi Projektów Pozakonkursowych po stwierdzeniu kompletności przekazanych dokumentów, przedkłada Kierownikowi Oddziału Wdrażania Projektów propozycję przydzielenia projektów poszczególnym pracownikom Zespołu, po otrzymaniu akceptacji niezwłocznie przekazuje kompletne dokumentacje projektów Opiekunom.</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eżeli na etapie podpisywania umowy/wprowadzania umowy do aplikacji SL2014 wystąpią błędy uniemożliwiające podpisanie/wprowadzenie umowy do aplikacji SL2014, zostaje sporządzona na tę okoliczność notatka służbowa, która jest podpisana przez Koordynatora ds. umów o dofinansowanie, Administratora systemu, zaakceptowana przez Kierownika Wdrażania Projektów. Wniosek zostanie zwrócony do Oddziału Oceny Projektów. Następnie Beneficjent zobowiązany jest do poprawy wniosku o dofinansowanie w terminie 7 dni kalendarzowych od momentu otrzymania informacji o zaistniałym fakcie. Przesłanki o których mowa powyżej skutkować będą podpisaniem nowej obowiązującej z dniem podpisania umowy o dofinansowanie, która zastąpi zawartą uprzednio umowę z Beneficjentem. Poprzednia umowa o dofinansowanie projektu przestaje obowiązywać strony.   </w:t>
            </w:r>
          </w:p>
          <w:p>
            <w:pPr>
              <w:pStyle w:val="Normal"/>
              <w:numPr>
                <w:ilvl w:val="0"/>
                <w:numId w:val="74"/>
              </w:numPr>
              <w:tabs>
                <w:tab w:val="clear" w:pos="708"/>
                <w:tab w:val="left" w:pos="308" w:leader="none"/>
              </w:tabs>
              <w:spacing w:lineRule="auto" w:line="240" w:before="0" w:after="0"/>
              <w:jc w:val="both"/>
              <w:rPr/>
            </w:pPr>
            <w:r>
              <w:rPr>
                <w:rFonts w:cs="Times New Roman" w:ascii="Times New Roman" w:hAnsi="Times New Roman"/>
                <w:sz w:val="20"/>
                <w:szCs w:val="20"/>
              </w:rPr>
              <w:t>Zbiorcza informacja o podpisanych umowach w ramach danego konkursu jest przygotowywana przez Koordynatora ds. umów o dofinansowanie i zamieszczana po akceptacji Kierownika Oddziału Wdrażania Projektów  oraz Dyrektora DW EFS na stronie internetowej oraz siedzibie IOK w publicznie dostępnym miejscu nie rzadziej niż raz na miesiąc.</w:t>
            </w:r>
          </w:p>
          <w:p>
            <w:pPr>
              <w:pStyle w:val="Normal"/>
              <w:numPr>
                <w:ilvl w:val="0"/>
                <w:numId w:val="7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Koordynator ds. umów o dofinansowanie jest odpowiedzialny za przekazanie do</w:t>
              <w:br/>
              <w:t xml:space="preserve">    IP ZIT drogą elektroniczną skanów umów dotyczących konkursów dedykowanych ZIT w terminie 7 dni roboczych od momentu ich zawarcia.</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Wdrażania Projek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Naniesiono uwagi IKPC – oraz doprecyzowano procedurę  </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3.</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13.1.1</w:t>
            </w:r>
            <w:r>
              <w:rPr>
                <w:rFonts w:cs="Times New Roman" w:ascii="Times New Roman" w:hAnsi="Times New Roman"/>
                <w:b w:val="false"/>
                <w:iCs/>
                <w:sz w:val="20"/>
                <w:szCs w:val="20"/>
                <w:lang w:val="pl-PL"/>
              </w:rPr>
              <w:t xml:space="preserve"> Aneksowanie umowy o dofinansowanie projektu</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6"/>
                <w:numId w:val="16"/>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wystąpienia okoliczności zmieniających warunki umowy, które powodują konieczność jej aneksowania (np.: zmiana numeru rachunku bankowego Beneficjenta, zmiana źródeł finansowania wkładu własnego, obniżenie/zwiększenie wartości dofinansowania projektu, zmiany dotyczące zadań rozliczanych ryczałtowo) opiekun projektu przygotowuje aneks do umowy.</w:t>
            </w:r>
          </w:p>
          <w:p>
            <w:pPr>
              <w:pStyle w:val="Normal"/>
              <w:numPr>
                <w:ilvl w:val="6"/>
                <w:numId w:val="16"/>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tępnie przekazuje go do zaopiniowania przez Radcę Prawnego. Poprawny aneks, zaparafowany przez Koordynatora Zespołu i Kierownika Oddziału Wdrażania Projektów, zostaje przekazany do podpisu przez Dyrektora DW EFS lub jego Z-cę,</w:t>
              <w:br/>
              <w:t>a następnie do zatwierdzenia przez Marszałka Województwa Świętokrzyskiego oraz członka Zarządu Województwa Świętokrzyskiego.</w:t>
            </w:r>
          </w:p>
          <w:p>
            <w:pPr>
              <w:pStyle w:val="Normal"/>
              <w:numPr>
                <w:ilvl w:val="6"/>
                <w:numId w:val="126"/>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zatwierdzeniu aneksu umowy pracownik zespołu wzywa Beneficjenta do jego podpisa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Podpisany przez obie strony aneks podlega rejestracji w SL2014.</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rPr>
              <w:t>Umowa o dofinansowanie projektu oraz decyzja o dofinansowaniu projektu mogą zostać zmienione, w przypadku gdy zmiany nie wpływają na spełnianie kryteriów wyboru projektu w sposób, który skutkowałby negatywną oceną tego projektu.</w:t>
            </w:r>
          </w:p>
          <w:p>
            <w:pPr>
              <w:pStyle w:val="Normal"/>
              <w:numPr>
                <w:ilvl w:val="6"/>
                <w:numId w:val="5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wystąpienia okoliczności zmieniających warunki umowy, które powodują konieczność jej aneksowania (np.: zmiana numeru rachunku bankowego Beneficjenta, zmiana źródeł finansowania wkładu własnego, obniżenie/zwiększenie wartości dofinansowania projektu, zmiany dotyczące zadań rozliczanych ryczałtowo i inne) opiekun projektu przygotowuje aneks do umowy.</w:t>
            </w:r>
          </w:p>
          <w:p>
            <w:pPr>
              <w:pStyle w:val="Normal"/>
              <w:numPr>
                <w:ilvl w:val="6"/>
                <w:numId w:val="5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tępnie przekazuje go do zaopiniowania przez Radcę Prawnego. Poprawny aneks, zaparafowany przez Koordynatora Zespołu i Kierownika Oddziału Wdrażania Projektów, zostaje przekazany do podpisu przez Dyrektora DW EFS lub jego Z-cę,</w:t>
              <w:br/>
              <w:t>a następnie do zatwierdzenia przez Marszałka Województwa Świętokrzyskiego oraz członka Zarządu Województwa Świętokrzyskiego.</w:t>
            </w:r>
          </w:p>
          <w:p>
            <w:pPr>
              <w:pStyle w:val="Normal"/>
              <w:numPr>
                <w:ilvl w:val="6"/>
                <w:numId w:val="37"/>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zatwierdzeniu aneksu umowy pracownik zespołu wzywa Beneficjenta do jego podpisa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Podpisany przez obie strony aneks podlega rejestracji w SL201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Wdrażania Projek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Naniesiono uwagi IKPC</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4.</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sz w:val="20"/>
                <w:szCs w:val="20"/>
              </w:rPr>
            </w:pPr>
            <w:r>
              <w:rPr>
                <w:rFonts w:cs="Times New Roman" w:ascii="Times New Roman" w:hAnsi="Times New Roman"/>
                <w:sz w:val="20"/>
                <w:szCs w:val="20"/>
              </w:rPr>
              <w:t>6.14 Procedura dotycząca zasad i zakresu badania skarg dotyczących EFSI</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szystkie ustalenia Rzecznika, w tym ewentualne zapytania dotyczące analizowanych zgłoszeń są kierowane do DPR i stąd są przekazywane, w razie potrzeby do pozostałych komórek organizacyjnych zaangażowanych w realizację RPOWŚ 2014-2020.</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pytania dotyczące analizowanych zgłoszeń są przekazywane przez Rzecznika Funduszy Europejskich bezpośrednio do komórek organizacyjnych zaangażowanych w realizację RPOWŚ 2014 – 2020 oraz do wiadomości DPR.</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ustalenia Rzecznika są kierowane bezpośrednio do Wnioskodawcy/Beneficjenta oraz do DPR i stąd są przekazywane, w razie potrzeby, do pozostałych komórek organizacyjnych zaangażowanych w realizację RPOWŚ 2014 – 2020.</w:t>
            </w:r>
          </w:p>
          <w:p>
            <w:pPr>
              <w:pStyle w:val="Normal"/>
              <w:spacing w:lineRule="auto" w:line="240" w:before="0" w:after="0"/>
              <w:ind w:left="-52" w:hanging="0"/>
              <w:jc w:val="both"/>
              <w:rPr>
                <w:rFonts w:ascii="Times New Roman" w:hAnsi="Times New Roman" w:cs="Times New Roman"/>
                <w:sz w:val="20"/>
                <w:szCs w:val="20"/>
                <w:highlight w:val="yellow"/>
                <w:lang w:eastAsia="pl-PL"/>
              </w:rPr>
            </w:pPr>
            <w:r>
              <w:rPr>
                <w:rFonts w:cs="Times New Roman" w:ascii="Times New Roman" w:hAnsi="Times New Roman"/>
                <w:sz w:val="20"/>
                <w:szCs w:val="20"/>
              </w:rPr>
              <w:t>Komórki organizacyjne realizujące RPOWŚ są zobowiązane do współpracy z RFE.</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Rzecznik Funduszy Europejskich</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ezpośrednie zwrócenie się z zapytaniem do komórek organizacyjnych zaangażowanych w realizację RPOWŚ 2014 – 2020 pozwoli na skrócenie czasu oczekiwania na odpowiedź. </w:t>
            </w:r>
          </w:p>
          <w:p>
            <w:pPr>
              <w:pStyle w:val="Normal"/>
              <w:suppressAutoHyphens w:val="true"/>
              <w:spacing w:lineRule="auto" w:line="240" w:before="0" w:after="0"/>
              <w:textAlignment w:val="baseline"/>
              <w:rPr>
                <w:rFonts w:ascii="Times New Roman" w:hAnsi="Times New Roman" w:cs="Times New Roman"/>
                <w:sz w:val="20"/>
                <w:szCs w:val="20"/>
                <w:highlight w:val="yellow"/>
              </w:rPr>
            </w:pPr>
            <w:r>
              <w:rPr>
                <w:rFonts w:cs="Times New Roman" w:ascii="Times New Roman" w:hAnsi="Times New Roman"/>
                <w:sz w:val="20"/>
                <w:szCs w:val="20"/>
              </w:rPr>
              <w:t>Zapis dotyczący współpracy pozwoli na poprawę obiegu informacji o działaniach komórek organizacyjnych oraz RF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5.</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pPr>
            <w:r>
              <w:rPr>
                <w:rFonts w:eastAsia="Times New Roman" w:cs="Times New Roman" w:ascii="Times New Roman" w:hAnsi="Times New Roman"/>
                <w:bCs/>
                <w:sz w:val="20"/>
                <w:szCs w:val="20"/>
              </w:rPr>
              <w:t xml:space="preserve">6.18.1 </w:t>
            </w:r>
            <w:r>
              <w:rPr>
                <w:rFonts w:eastAsia="Times New Roman" w:cs="Times New Roman" w:ascii="Times New Roman" w:hAnsi="Times New Roman"/>
                <w:bCs/>
                <w:sz w:val="20"/>
                <w:szCs w:val="20"/>
                <w:lang w:val="en-US"/>
              </w:rPr>
              <w:t xml:space="preserve">Przebieg procedury naboru projektów w trybie pozakonkursowym w ramach EFS </w:t>
            </w:r>
          </w:p>
          <w:p>
            <w:pPr>
              <w:pStyle w:val="Normal"/>
              <w:numPr>
                <w:ilvl w:val="0"/>
                <w:numId w:val="125"/>
              </w:numPr>
              <w:spacing w:lineRule="auto" w:line="240" w:before="0" w:after="0"/>
              <w:ind w:left="268" w:hanging="268"/>
              <w:contextualSpacing/>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głaszanie, identyfikacja i wezwanie do złożenia projektów pozakonkursowych</w:t>
            </w:r>
          </w:p>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pacing w:lineRule="auto" w:line="240" w:before="0" w:after="0"/>
              <w:ind w:left="505" w:hanging="50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Zgodnie z RPOWŚ w ramach projektów współfinansowanych z EFS w trybie pozakonkursowym realizowane będą następujące projekty:</w:t>
            </w:r>
          </w:p>
          <w:p>
            <w:pPr>
              <w:pStyle w:val="Normal"/>
              <w:tabs>
                <w:tab w:val="clear" w:pos="708"/>
                <w:tab w:val="left" w:pos="0" w:leader="none"/>
                <w:tab w:val="left" w:pos="851" w:leader="none"/>
              </w:tabs>
              <w:spacing w:lineRule="auto" w:line="240" w:before="0" w:after="0"/>
              <w:ind w:left="505" w:hanging="0"/>
              <w:jc w:val="both"/>
              <w:rPr/>
            </w:pPr>
            <w:r>
              <w:rPr>
                <w:rFonts w:eastAsia="Times New Roman" w:cs="Times New Roman" w:ascii="Times New Roman" w:hAnsi="Times New Roman"/>
                <w:sz w:val="20"/>
                <w:szCs w:val="20"/>
              </w:rPr>
              <w:t>a)</w:t>
              <w:tab/>
              <w:t>projekty stypendialne (PI 10i oraz PI 10iv),</w:t>
            </w:r>
          </w:p>
          <w:p>
            <w:pPr>
              <w:pStyle w:val="Normal"/>
              <w:tabs>
                <w:tab w:val="clear" w:pos="708"/>
                <w:tab w:val="left" w:pos="0" w:leader="none"/>
                <w:tab w:val="left" w:pos="284"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projekt związany z koordynacją rozwoju ekonomii społecznej w regionie (PI 9v),</w:t>
            </w:r>
          </w:p>
          <w:p>
            <w:pPr>
              <w:pStyle w:val="Normal"/>
              <w:tabs>
                <w:tab w:val="clear" w:pos="708"/>
                <w:tab w:val="left" w:pos="0"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 xml:space="preserve">projekty powiatowych urzędów pracy (PI 8i), </w:t>
            </w:r>
          </w:p>
          <w:p>
            <w:pPr>
              <w:pStyle w:val="Normal"/>
              <w:tabs>
                <w:tab w:val="clear" w:pos="708"/>
                <w:tab w:val="left" w:pos="0" w:leader="none"/>
                <w:tab w:val="left" w:pos="284"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w:t>
              <w:tab/>
              <w:t>projekt dot. wdrażania instrumentów finansowych (PI 8iii).</w:t>
            </w:r>
          </w:p>
          <w:p>
            <w:pPr>
              <w:pStyle w:val="Normal"/>
              <w:tabs>
                <w:tab w:val="clear" w:pos="708"/>
                <w:tab w:val="left" w:pos="0" w:leader="none"/>
                <w:tab w:val="left" w:pos="426" w:leader="none"/>
              </w:tabs>
              <w:spacing w:lineRule="auto" w:line="240" w:before="0" w:after="0"/>
              <w:ind w:left="502" w:hanging="502"/>
              <w:jc w:val="both"/>
              <w:rPr/>
            </w:pPr>
            <w:r>
              <w:rPr>
                <w:rFonts w:eastAsia="Times New Roman" w:cs="Times New Roman" w:ascii="Times New Roman" w:hAnsi="Times New Roman"/>
                <w:sz w:val="20"/>
                <w:szCs w:val="20"/>
              </w:rPr>
              <w:t>2.</w:t>
              <w:tab/>
              <w:t xml:space="preserve">W zakresie projektów, o których mowa w pkt. 1 lit. a) – c), </w:t>
            </w:r>
          </w:p>
          <w:p>
            <w:pPr>
              <w:pStyle w:val="Normal"/>
              <w:tabs>
                <w:tab w:val="clear" w:pos="708"/>
                <w:tab w:val="left" w:pos="0" w:leader="none"/>
                <w:tab w:val="left" w:pos="851" w:leader="none"/>
              </w:tabs>
              <w:spacing w:lineRule="auto" w:line="240" w:before="0" w:after="0"/>
              <w:ind w:left="50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IZ RPOWŚ uznaje je za zgłoszone i zidentyfikowane, z uwagi na fakt, iż wynikają wprost z zapisów RPOWŚ 2014-2020.</w:t>
            </w:r>
          </w:p>
          <w:p>
            <w:pPr>
              <w:pStyle w:val="Normal"/>
              <w:tabs>
                <w:tab w:val="clear" w:pos="708"/>
                <w:tab w:val="left" w:pos="0" w:leader="none"/>
                <w:tab w:val="left" w:pos="851" w:leader="none"/>
              </w:tabs>
              <w:spacing w:lineRule="auto" w:line="240" w:before="0" w:after="0"/>
              <w:ind w:left="50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Zespół ds. wdrażania i obsługi projektów pozakonkursowych w Oddziale Wdrażania Projektów DW EFS przekazuje do DPR-III informacje o planowanych projektach pozakonkursowych z następującymi danymi: szacunkową całkowitą wartość projektu, szacunkową wartość kosztów kwalifikowalnych, szacowany wkład UE, wskaźniki wraz z wartościami docelowymi, przewidywany termin złożenia wniosku od momentu otrzymania wezwania, przewidywany termin rozpoczęcia i zakończenia realizacji projektu. DW EFS przekazuje również stosowne dane pozyskane z IP WUP.</w:t>
            </w:r>
          </w:p>
          <w:p>
            <w:pPr>
              <w:pStyle w:val="Normal"/>
              <w:tabs>
                <w:tab w:val="clear" w:pos="708"/>
                <w:tab w:val="left" w:pos="0" w:leader="none"/>
                <w:tab w:val="left" w:pos="426" w:leader="none"/>
              </w:tabs>
              <w:spacing w:lineRule="auto" w:line="240" w:before="0" w:after="0"/>
              <w:ind w:left="502" w:hanging="50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Dla projektu, o którym mowa w pkt. 1 lit. d), procedurę zgłoszenia i identyfikacji przeprowadza DPR-III z uwzględnieniem poniższych warunków:</w:t>
            </w:r>
          </w:p>
          <w:p>
            <w:pPr>
              <w:pStyle w:val="Normal"/>
              <w:tabs>
                <w:tab w:val="clear" w:pos="708"/>
                <w:tab w:val="left" w:pos="0" w:leader="none"/>
                <w:tab w:val="left" w:pos="851" w:leader="none"/>
              </w:tabs>
              <w:spacing w:lineRule="auto" w:line="240" w:before="0" w:after="0"/>
              <w:ind w:left="50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Projekt zostaje uznany za zgłoszony na podstawie ścieżki postępowania wypracowanej przez Ministerstwo Rozwoju dla projektów dot. wdrażania instrumentów finansowych.</w:t>
            </w:r>
          </w:p>
          <w:p>
            <w:pPr>
              <w:pStyle w:val="Normal"/>
              <w:tabs>
                <w:tab w:val="clear" w:pos="708"/>
                <w:tab w:val="left" w:pos="0" w:leader="none"/>
                <w:tab w:val="left" w:pos="851" w:leader="none"/>
              </w:tabs>
              <w:spacing w:lineRule="auto" w:line="240" w:before="0" w:after="0"/>
              <w:ind w:left="50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Po zgłoszeniu propozycji projektu DPR-III przeprowadza proces jego identyfikacji. W tym celu wzywa się potencjalnego wnioskodawcę do wyrażenia gotowości realizacji projektu w trybie pozakonkursowym oraz przekazania uzupełnionej fiszki projektu we wskazanym terminie, na podstawie której dokonywana jest wstępna weryfikacja projektu pod względem szans na uzyskanie dofinansowania.</w:t>
            </w:r>
          </w:p>
          <w:p>
            <w:pPr>
              <w:pStyle w:val="Normal"/>
              <w:tabs>
                <w:tab w:val="clear" w:pos="708"/>
                <w:tab w:val="left" w:pos="0" w:leader="none"/>
                <w:tab w:val="left" w:pos="851" w:leader="none"/>
              </w:tabs>
              <w:spacing w:lineRule="auto" w:line="240" w:before="0" w:after="0"/>
              <w:ind w:left="50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Po otrzymaniu wypełnionej fiszki projektu, DPR-III przeprowadza jej ocenę na podstawie formularza weryfikacji projektu pozakonkursowego RPOWŚ 2014-2020 dot. instrumentów finansowych. Projekt zostaje uznany za zidentyfikowany po spełnieniu kryteriów wskazanych w ww. formularzu.</w:t>
            </w:r>
          </w:p>
          <w:p>
            <w:pPr>
              <w:pStyle w:val="Normal"/>
              <w:tabs>
                <w:tab w:val="clear" w:pos="708"/>
                <w:tab w:val="left" w:pos="0" w:leader="none"/>
                <w:tab w:val="left" w:pos="426" w:leader="none"/>
              </w:tabs>
              <w:spacing w:lineRule="auto" w:line="240" w:before="0" w:after="0"/>
              <w:ind w:left="502" w:hanging="50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 xml:space="preserve">Projekty zidentyfikowane wpisywane są do załącznika do SZOOP - Wykaz projektów zidentyfikowanych przez właściwą Instytucję w ramach trybu pozakonkursowego. </w:t>
            </w:r>
          </w:p>
          <w:p>
            <w:pPr>
              <w:pStyle w:val="Normal"/>
              <w:tabs>
                <w:tab w:val="clear" w:pos="708"/>
                <w:tab w:val="left" w:pos="0" w:leader="none"/>
                <w:tab w:val="left" w:pos="426" w:leader="none"/>
              </w:tabs>
              <w:spacing w:lineRule="auto" w:line="240" w:before="0" w:after="0"/>
              <w:ind w:left="50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 tym celu wyznaczony pracownik DPR–III sporządza/aktualizuje Wykaz projektów zidentyfikowanych przez właściwą Instytucję w ramach trybu pozakonkursowego w terminie 3 miesięcy od dnia zidentyfikowania projektu wraz </w:t>
              <w:br/>
              <w:t>z wnioskiem na posiedzenie Zarządu Województwa Świętokrzyskiego, celem zatwierdzenia Wykazu.</w:t>
            </w:r>
          </w:p>
          <w:p>
            <w:pPr>
              <w:pStyle w:val="Normal"/>
              <w:tabs>
                <w:tab w:val="clear" w:pos="708"/>
                <w:tab w:val="left" w:pos="0" w:leader="none"/>
                <w:tab w:val="left" w:pos="426" w:leader="none"/>
              </w:tabs>
              <w:spacing w:lineRule="auto" w:line="240" w:before="0" w:after="0"/>
              <w:ind w:left="502" w:hanging="50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Zatwierdzony Wykaz projektów zidentyfikowanych i/lub jego aktualizacja przekazywane są przez DPR-III do Oddziału Informacji Promocji i Pomocy Technicznej DPR-IX w celu zamieszczenia na stronie internetowej oraz portalu.</w:t>
            </w:r>
          </w:p>
          <w:p>
            <w:pPr>
              <w:pStyle w:val="Normal"/>
              <w:tabs>
                <w:tab w:val="clear" w:pos="708"/>
                <w:tab w:val="left" w:pos="0" w:leader="none"/>
                <w:tab w:val="left" w:pos="426" w:leader="none"/>
              </w:tabs>
              <w:spacing w:lineRule="auto" w:line="240" w:before="0" w:after="0"/>
              <w:ind w:left="502" w:hanging="50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W trakcie realizacji RPOWŚ 2014-2020 IZ RPOWŚ może podjąć decyzje o zmianie Listy projektów pozakonkursowych planowanych do realizacji w ramach RPOWŚ 2014-2020.</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Zgodnie z RPOWŚ w ramach projektów współfinansowanych z EFS w trybie pozakonkursowym realizowane będą następujące projekty:</w:t>
            </w:r>
          </w:p>
          <w:p>
            <w:pPr>
              <w:pStyle w:val="Normal"/>
              <w:tabs>
                <w:tab w:val="clear" w:pos="708"/>
                <w:tab w:val="left" w:pos="0" w:leader="none"/>
                <w:tab w:val="left" w:pos="851" w:leader="none"/>
              </w:tabs>
              <w:spacing w:lineRule="auto" w:line="240" w:before="0" w:after="0"/>
              <w:ind w:left="50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projekty stypendialne (PI 10i oraz PI 10iv),</w:t>
            </w:r>
          </w:p>
          <w:p>
            <w:pPr>
              <w:pStyle w:val="Normal"/>
              <w:tabs>
                <w:tab w:val="clear" w:pos="708"/>
                <w:tab w:val="left" w:pos="0" w:leader="none"/>
                <w:tab w:val="left" w:pos="284"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projekt związany z koordynacją rozwoju ekonomii społecznej w regionie (PI 9v),</w:t>
            </w:r>
          </w:p>
          <w:p>
            <w:pPr>
              <w:pStyle w:val="Normal"/>
              <w:tabs>
                <w:tab w:val="clear" w:pos="708"/>
                <w:tab w:val="left" w:pos="0"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projekt dot. wdrażania instrumentów finansowych (PI 8iii),</w:t>
            </w:r>
          </w:p>
          <w:p>
            <w:pPr>
              <w:pStyle w:val="Normal"/>
              <w:tabs>
                <w:tab w:val="clear" w:pos="708"/>
                <w:tab w:val="left" w:pos="0" w:leader="none"/>
                <w:tab w:val="left" w:pos="284"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projekty ośrodków pomocy społecznej oraz powiatowych centrów pomocy rodzinie (PI 9i),</w:t>
            </w:r>
          </w:p>
          <w:p>
            <w:pPr>
              <w:pStyle w:val="Normal"/>
              <w:tabs>
                <w:tab w:val="clear" w:pos="708"/>
                <w:tab w:val="left" w:pos="0" w:leader="none"/>
                <w:tab w:val="left" w:pos="284" w:leader="none"/>
              </w:tabs>
              <w:spacing w:lineRule="auto" w:line="240" w:before="0" w:after="0"/>
              <w:ind w:left="851" w:hanging="34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 projekty powiatowych centrów pomocy rodzinie (9iv).</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pl-PL"/>
              </w:rPr>
              <w:t xml:space="preserve">2. W zakresie projektów, o których mowa w pkt. 1 lit. a) – b), -d), e), </w:t>
            </w:r>
            <w:r>
              <w:rPr>
                <w:rFonts w:cs="Times New Roman" w:ascii="Times New Roman" w:hAnsi="Times New Roman"/>
                <w:color w:val="000000"/>
                <w:sz w:val="20"/>
                <w:szCs w:val="20"/>
                <w:lang w:eastAsia="pl-PL"/>
              </w:rPr>
              <w:t xml:space="preserve">procedurę zgłoszenia </w:t>
              <w:br/>
              <w:t xml:space="preserve">i identyfikacji przeprowadza Zespół ds. wdrażania i obsługi projektów pozakonkursowych </w:t>
              <w:br/>
              <w:t xml:space="preserve">w Oddziale Wdrażania Projektów DW EFS z uwzględnieniem poniższych warunków: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 Proces zgłoszenia projektu uwzględnia wymogi zawarte w Podrozdziale 7.2 – Zgłaszanie </w:t>
              <w:br/>
              <w:t xml:space="preserve">i identyfikacja projektów w trybie pozakonkursowym pkt 1 Wytycznych w zakresie trybu wyboru projektów Ministra właściwego ds. Rozwoju Regionalnego. </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b) Po zgłoszeniu propozycji projektu </w:t>
            </w:r>
            <w:r>
              <w:rPr>
                <w:rFonts w:cs="Times New Roman" w:ascii="Times New Roman" w:hAnsi="Times New Roman"/>
                <w:sz w:val="20"/>
                <w:szCs w:val="20"/>
              </w:rPr>
              <w:t xml:space="preserve">Zespół ds. wdrażania i obsługi projektów pozakonkursowych w Oddziale Wdrażania Projektów DW EFS </w:t>
            </w:r>
            <w:r>
              <w:rPr>
                <w:rFonts w:cs="Times New Roman" w:ascii="Times New Roman" w:hAnsi="Times New Roman"/>
                <w:color w:val="000000"/>
                <w:sz w:val="20"/>
                <w:szCs w:val="20"/>
                <w:lang w:eastAsia="pl-PL"/>
              </w:rPr>
              <w:t xml:space="preserve">przeprowadza proces jego identyfikacji. W tym celu wzywa się potencjalnego wnioskodawcę do wyrażenia gotowości realizacji projektu w trybie pozakonkursowym oraz przekazania uzupełnionej fiszki projektu we wskazanym terminie, na podstawie której dokonywana jest wstępna weryfikacja projektu pod względem szans na uzyskanie dofinansowania.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c) Po otrzymaniu wypełnionej fiszki projektu, Zespół ds. wdrażania i obsługi projektów pozakonkursowych w Oddziale Wdrażania Projektów DW EFS przeprowadza jej ocenę na podstawie formularza weryfikacji projektu pozakonkursowego RPOWŚ 2014-2020. Projekt zostaje uznany za zidentyfikowany po spełnieniu kryteriów wskazanych w ww. formularzu. Zespół ds. wdrażania i obsługi projektów pozakonkursowych w Oddziale Wdrażania Projektów DW EFS informuje DPR o dokonanym procesie identyfikacji projektów pozakonkursowych.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3. Projekty zidentyfikowane wpisywane są do załącznika do SZOOP - Wykaz projektów zidentyfikowanych przez właściwą Instytucję w ramach trybu pozakonkursowego. </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W tym celu wyznaczony pracownik </w:t>
            </w:r>
            <w:r>
              <w:rPr>
                <w:rFonts w:cs="Times New Roman" w:ascii="Times New Roman" w:hAnsi="Times New Roman"/>
                <w:sz w:val="20"/>
                <w:szCs w:val="20"/>
              </w:rPr>
              <w:t xml:space="preserve">Zespołu ds. wdrażania i obsługi projektów pozakonkursowych w Oddziale Wdrażania Projektów DW EFS </w:t>
            </w:r>
            <w:r>
              <w:rPr>
                <w:rFonts w:cs="Times New Roman" w:ascii="Times New Roman" w:hAnsi="Times New Roman"/>
                <w:color w:val="000000"/>
                <w:sz w:val="20"/>
                <w:szCs w:val="20"/>
                <w:lang w:eastAsia="pl-PL"/>
              </w:rPr>
              <w:t xml:space="preserve">sporządza/aktualizuje Wykaz projektów zidentyfikowanych przez właściwą Instytucję w ramach trybu pozakonkursowego </w:t>
              <w:br/>
              <w:t xml:space="preserve">i niezwłocznie przekazuje do DPR. Wyznaczony pracownik w DPR III sporządza Wniosek na posiedzenie Zarządu Województwa Świętokrzyskiego dotyczący aktualizacji SZOOP, celem zatwierdzenia, nie później niż w terminie 3 miesięcy od dnia zidentyfikowania projektu pozakonkursowego. </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0"/>
                <w:szCs w:val="20"/>
              </w:rPr>
            </w:pPr>
            <w:r>
              <w:rPr>
                <w:rFonts w:cs="Times New Roman" w:ascii="Times New Roman" w:hAnsi="Times New Roman"/>
                <w:color w:val="000000"/>
                <w:sz w:val="20"/>
                <w:szCs w:val="20"/>
                <w:lang w:eastAsia="pl-PL"/>
              </w:rPr>
              <w:t xml:space="preserve">4. </w:t>
            </w:r>
            <w:bookmarkStart w:id="5" w:name="_Hlk527452447"/>
            <w:r>
              <w:rPr>
                <w:rFonts w:cs="Times New Roman" w:ascii="Times New Roman" w:hAnsi="Times New Roman"/>
                <w:color w:val="000000"/>
                <w:sz w:val="20"/>
                <w:szCs w:val="20"/>
                <w:lang w:eastAsia="pl-PL"/>
              </w:rPr>
              <w:t>W trakcie realizacji RPOWŚ 2014-2020 IZ RPOWŚ może podjąć decyzje o zmianie Listy projektów pozakonkursowych planowanych do realizacji w ramach RPOWŚ 2014-2020.</w:t>
            </w:r>
          </w:p>
          <w:p>
            <w:pPr>
              <w:pStyle w:val="Normal"/>
              <w:tabs>
                <w:tab w:val="clear" w:pos="708"/>
                <w:tab w:val="left" w:pos="0" w:leader="none"/>
                <w:tab w:val="left" w:pos="231" w:leader="none"/>
              </w:tabs>
              <w:spacing w:lineRule="auto" w:line="240" w:before="0" w:after="0"/>
              <w:ind w:left="231" w:hanging="231"/>
              <w:jc w:val="both"/>
              <w:rPr>
                <w:rFonts w:ascii="Times New Roman" w:hAnsi="Times New Roman" w:eastAsia="Times New Roman" w:cs="Times New Roman"/>
                <w:sz w:val="20"/>
                <w:szCs w:val="20"/>
              </w:rPr>
            </w:pPr>
            <w:bookmarkEnd w:id="5"/>
            <w:r>
              <w:rPr>
                <w:rFonts w:eastAsia="Times New Roman" w:cs="Times New Roman" w:ascii="Times New Roman" w:hAnsi="Times New Roman"/>
                <w:sz w:val="20"/>
                <w:szCs w:val="20"/>
              </w:rPr>
              <w:t>5. Dla projektu, o którym mowa w pkt. 1 lit. c), procedurę zgłoszenia i identyfikacji przeprowadza DPR-III z uwzględnieniem poniższych warunków:</w:t>
            </w:r>
          </w:p>
          <w:p>
            <w:pPr>
              <w:pStyle w:val="Normal"/>
              <w:tabs>
                <w:tab w:val="clear" w:pos="708"/>
                <w:tab w:val="left" w:pos="0" w:leader="none"/>
                <w:tab w:val="left" w:pos="851" w:leader="none"/>
              </w:tabs>
              <w:spacing w:lineRule="auto" w:line="240" w:before="0" w:after="0"/>
              <w:ind w:left="231" w:hanging="23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projekt zostaje uznany za zgłoszony na podstawie ścieżki postępowania wypracowanej przez Ministra właściwego ds. Rozwoju Regionalnego dla projektów dot. wdrażania instrumentów finansowych,</w:t>
            </w:r>
          </w:p>
          <w:p>
            <w:pPr>
              <w:pStyle w:val="Normal"/>
              <w:tabs>
                <w:tab w:val="clear" w:pos="708"/>
                <w:tab w:val="left" w:pos="0" w:leader="none"/>
                <w:tab w:val="left" w:pos="851" w:leader="none"/>
              </w:tabs>
              <w:spacing w:lineRule="auto" w:line="240" w:before="0" w:after="0"/>
              <w:ind w:left="231" w:hanging="23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 xml:space="preserve">po zgłoszeniu propozycji projektu DPR-III przeprowadza proces jego identyfikacji. </w:t>
              <w:br/>
              <w:t>W tym celu wzywa się potencjalnego wnioskodawcę do wyrażenia gotowości realizacji projektu w trybie pozakonkursowym oraz przekazania uzupełnionej fiszki projektu we wskazanym terminie, na podstawie której dokonywana jest wstępna weryfikacja projektu pod względem szans na uzyskanie dofinansowania,</w:t>
            </w:r>
          </w:p>
          <w:p>
            <w:pPr>
              <w:pStyle w:val="Normal"/>
              <w:tabs>
                <w:tab w:val="clear" w:pos="708"/>
                <w:tab w:val="left" w:pos="0" w:leader="none"/>
                <w:tab w:val="left" w:pos="851" w:leader="none"/>
              </w:tabs>
              <w:spacing w:lineRule="auto" w:line="240" w:before="0" w:after="0"/>
              <w:ind w:left="231" w:hanging="23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po otrzymaniu wypełnionej fiszki projektu, DPR-III przeprowadza jej ocenę na podstawie formularza weryfikacji projektu pozakonkursowego RPOWŚ 2014-2020 dot. instrumentów finansowych. Projekt zostaje uznany za zidentyfikowany po spełnieniu kryteriów wskazanych w ww. formularzu.</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6. </w:t>
            </w:r>
            <w:r>
              <w:rPr>
                <w:rFonts w:cs="Times New Roman" w:ascii="Times New Roman" w:hAnsi="Times New Roman"/>
                <w:color w:val="000000"/>
                <w:sz w:val="20"/>
                <w:szCs w:val="20"/>
                <w:lang w:eastAsia="pl-PL"/>
              </w:rPr>
              <w:t xml:space="preserve">Projekty zidentyfikowane wpisywane są do załącznika do SZOOP - Wykaz projektów zidentyfikowanych przez właściwą Instytucję w ramach trybu pozakonkursowego. </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color w:val="000000"/>
                <w:sz w:val="20"/>
                <w:szCs w:val="20"/>
                <w:lang w:eastAsia="pl-PL"/>
              </w:rPr>
              <w:t xml:space="preserve">W tym celu wyznaczony pracownik </w:t>
            </w:r>
            <w:r>
              <w:rPr>
                <w:rFonts w:cs="Times New Roman" w:ascii="Times New Roman" w:hAnsi="Times New Roman"/>
                <w:sz w:val="20"/>
                <w:szCs w:val="20"/>
              </w:rPr>
              <w:t xml:space="preserve">Zespołu ds. wdrażania i obsługi projektów pozakonkursowych w Oddziale Wdrażania Projektów DW EFS </w:t>
            </w:r>
            <w:r>
              <w:rPr>
                <w:rFonts w:cs="Times New Roman" w:ascii="Times New Roman" w:hAnsi="Times New Roman"/>
                <w:color w:val="000000"/>
                <w:sz w:val="20"/>
                <w:szCs w:val="20"/>
                <w:lang w:eastAsia="pl-PL"/>
              </w:rPr>
              <w:t xml:space="preserve">sporządza/aktualizuje Wykaz projektów zidentyfikowanych przez właściwą Instytucję w ramach trybu pozakonkursowego i niezwłocznie przekazuje do DPR. Wyznaczony pracownik w DPR III sporządza Wniosek na posiedzenie Zarządu Województwa Świętokrzyskiego dotyczący aktualizacji SZOOP, celem zatwierdzenia, nie później niż w terminie 3 miesięcy od dnia zidentyfikowania projektu pozakonkursowego. </w:t>
            </w:r>
          </w:p>
          <w:p>
            <w:pPr>
              <w:pStyle w:val="Normal"/>
              <w:numPr>
                <w:ilvl w:val="0"/>
                <w:numId w:val="37"/>
              </w:numPr>
              <w:tabs>
                <w:tab w:val="clear" w:pos="708"/>
                <w:tab w:val="left" w:pos="295" w:leader="none"/>
              </w:tabs>
              <w:spacing w:lineRule="auto" w:line="240" w:before="0" w:after="0"/>
              <w:ind w:left="295" w:hanging="295"/>
              <w:jc w:val="both"/>
              <w:rPr>
                <w:rFonts w:ascii="Times New Roman" w:hAnsi="Times New Roman" w:cs="Times New Roman"/>
                <w:sz w:val="20"/>
                <w:szCs w:val="20"/>
              </w:rPr>
            </w:pPr>
            <w:r>
              <w:rPr>
                <w:rFonts w:cs="Times New Roman" w:ascii="Times New Roman" w:hAnsi="Times New Roman"/>
                <w:color w:val="000000"/>
                <w:sz w:val="20"/>
                <w:szCs w:val="20"/>
                <w:lang w:eastAsia="pl-PL"/>
              </w:rPr>
              <w:t>W trakcie realizacji RPOWŚ 2014-2020 IZ RPOWŚ może podjąć decyzje o zmianie Listy projektów pozakonkursowych planowanych do realizacji w ramach RPOWŚ 2014-202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S</w:t>
            </w:r>
          </w:p>
          <w:p>
            <w:pPr>
              <w:pStyle w:val="Normal"/>
              <w:suppressAutoHyphens w:val="true"/>
              <w:spacing w:lineRule="auto" w:line="240" w:before="0" w:after="0"/>
              <w:textAlignment w:val="baseline"/>
              <w:rPr/>
            </w:pPr>
            <w:r>
              <w:rPr>
                <w:rFonts w:cs="Times New Roman" w:ascii="Times New Roman" w:hAnsi="Times New Roman"/>
                <w:sz w:val="20"/>
                <w:szCs w:val="20"/>
              </w:rPr>
              <w:t>Doprecyzowanie procedury zgodnie z Wytycznym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6.</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18.1 Przebieg procedury naboru projektów w trybie pozakonkursowym w ramach 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lang w:eastAsia="pl-PL"/>
              </w:rPr>
            </w:pPr>
            <w:r>
              <w:rPr>
                <w:rFonts w:cs="Times New Roman" w:ascii="Times New Roman" w:hAnsi="Times New Roman"/>
                <w:sz w:val="20"/>
                <w:szCs w:val="20"/>
                <w:lang w:eastAsia="pl-PL"/>
              </w:rPr>
              <w:t>II. Nabór i ocena projektów pozakonkursowych w ramach PI 10i, 10iv, 9v</w:t>
            </w:r>
          </w:p>
          <w:p>
            <w:pPr>
              <w:pStyle w:val="Normal"/>
              <w:suppressAutoHyphens w:val="true"/>
              <w:spacing w:lineRule="auto" w:line="240" w:before="0" w:after="0"/>
              <w:textAlignment w:val="baseline"/>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uppressAutoHyphens w:val="true"/>
              <w:spacing w:lineRule="auto" w:line="240" w:before="0" w:after="0"/>
              <w:textAlignment w:val="baseline"/>
              <w:rPr>
                <w:rFonts w:ascii="Times New Roman" w:hAnsi="Times New Roman" w:cs="Times New Roman"/>
                <w:sz w:val="20"/>
                <w:szCs w:val="20"/>
                <w:lang w:eastAsia="pl-PL"/>
              </w:rPr>
            </w:pPr>
            <w:r>
              <w:rPr>
                <w:rFonts w:cs="Times New Roman" w:ascii="Times New Roman" w:hAnsi="Times New Roman"/>
                <w:sz w:val="20"/>
                <w:szCs w:val="20"/>
                <w:lang w:eastAsia="pl-PL"/>
              </w:rPr>
              <w:t>III.  Nabór i ocena projektów pozakonkursowych w ramach PI 9i oraz 9iv.</w:t>
            </w:r>
          </w:p>
          <w:p>
            <w:pPr>
              <w:pStyle w:val="Normal"/>
              <w:suppressAutoHyphens w:val="true"/>
              <w:spacing w:lineRule="auto" w:line="240" w:before="0" w:after="0"/>
              <w:textAlignment w:val="baseline"/>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pPr>
            <w:r>
              <w:rPr>
                <w:rFonts w:cs="Times New Roman" w:ascii="Times New Roman" w:hAnsi="Times New Roman"/>
                <w:bCs/>
                <w:sz w:val="20"/>
                <w:szCs w:val="20"/>
                <w:lang w:eastAsia="pl-PL"/>
              </w:rPr>
              <w:t>IV.</w:t>
              <w:tab/>
              <w:t>Nabór i ocena projektów pozakonkursowych w ramach PI 8iii</w:t>
            </w:r>
          </w:p>
          <w:p>
            <w:pPr>
              <w:pStyle w:val="Normal"/>
              <w:suppressAutoHyphens w:val="true"/>
              <w:spacing w:lineRule="auto" w:line="240" w:before="0" w:after="0"/>
              <w:textAlignment w:val="baseline"/>
              <w:rPr>
                <w:rFonts w:ascii="Times New Roman" w:hAnsi="Times New Roman" w:cs="Times New Roman"/>
                <w:bCs/>
                <w:sz w:val="20"/>
                <w:szCs w:val="20"/>
                <w:lang w:eastAsia="pl-PL"/>
              </w:rPr>
            </w:pPr>
            <w:r>
              <w:rPr>
                <w:rFonts w:cs="Times New Roman" w:ascii="Times New Roman" w:hAnsi="Times New Roman"/>
                <w:bCs/>
                <w:sz w:val="20"/>
                <w:szCs w:val="20"/>
                <w:lang w:eastAsia="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1. Zespół ds. wdrażania i obsługi projektów pozakonkursowych w Oddziale Wdrażania Projektów DW EFS, za pośrednictwem Oddziału Informacji Promocji i Pomocy Technicznej DPR, zamieszcza ogłoszenie o naborze wniosków na stronie internetowej www.2014-2020.rpo-swietokrzyskie.pl oraz portalu:www.funduszeeuropejskie.gov.pl, a następnie wysyła wezwanie do złożenia wniosku o dofinansowanie w rozumieniu art. 48 ust. 1 ustawy wdrożeniowej do potencjalnych Wnioskodawców w formie pisemnej. </w:t>
            </w:r>
          </w:p>
          <w:p>
            <w:pPr>
              <w:pStyle w:val="Default"/>
              <w:jc w:val="both"/>
              <w:rPr>
                <w:sz w:val="20"/>
                <w:szCs w:val="20"/>
              </w:rPr>
            </w:pPr>
            <w:r>
              <w:rPr>
                <w:sz w:val="20"/>
                <w:szCs w:val="20"/>
              </w:rPr>
              <w:t xml:space="preserve">2. Wezwanie zawiera nazwę i adres właściwej instytucji, miejsce i formę złożenia wniosku oraz sposób stosowania art. 43 ustawy wdrożeniowej, czynności, które powinny zostać dokonane przed podjęciem decyzji o dofinansowaniu projektu oraz wymagane dokumenty i terminy ich przedłożenia, formę i sposób komunikacji pomiędzy instytucją i wnioskodawcą, w tym wzywania wnioskodawcy do uzupełniania lub poprawiania projektu w trakcie jego oceny, a także informację o skutkach niezachowania wskazanej formy komunikacji oraz formę złożenia przez wnioskodawcę oświadczenia dotyczącego świadomości skutków niezachowania wskazanej formy komunikacji. W wezwaniu określa się kryteria wyboru projektów, formularz wniosku o dofinansowanie, albo odsyła do odpowiednich dokumentów, w których kryteria i formularz są określone. W wezwaniu określany jest termin na złożenie wniosku o dofinansowanie oraz orientacyjny termin oceny projektu.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3. Wniosek składany jest w terminie wyznaczonym w ogłoszeniu i w wezwaniu w formie dokumentu elektronicznego za pośrednictwem Generatora Wniosków o dofinansowanie (LSI) dla RPOWŚ 2014–2020 oraz tożsamą wersję wniosków w formie papierowej w dwóch jednobrzmiących egzemplarzach w sekretariacie DW EFS. W przypadku awarii systemu LSI wnioski składane są tylko w formie papierowej.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4. W przypadku niezłożenia wniosku o dofinansowanie w wyznaczonym terminie pracownik Zespołu ds. wdrażania i obsługi projektów pozakonkursowych ponownie wzywa potencjalnego Wnioskodawcę do złożenia wniosku o dofinansowanie, wyznaczając ostateczny termin. W przypadku bezskutecznego upływu ostatecznego terminu pracownik Zespołu ds. wdrażania i obsługi projektów pozakonkursowych niezwłocznie przekazuje do DPR–III prośbę o wykreślenie przez Zarząd Województwa Świętokrzyskiego projektu z wykazu projektów zidentyfikowanych, stanowiącego załącznik nr 5 do SZOOP RPOWŚ. Projekt pozakonkursowy, który został usunięty z wykazu projektów zidentyfikowanych, stanowiącego załącznik nr 5 do SZOOP nie może zostać wybrany do dofinansowania.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5. Pracownicy Zespołu ds. wdrażania i obsługi projektów pozakonkursowych przed przystąpieniem do weryfikacji warunków formalnych są zobligowani do podpisania deklaracji poufności i oświadczenia o bezstronności w odniesieniu do weryfikowanego przez siebie wniosku. </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6. Pracownik Zespołu ds. wdrażania i obsługi projektów pozakonkursowych weryfikuje wniosek o dofinansowanie pod względem warunków formalnych na podstawie Karty weryfikacji warunków formalnych wniosku o dofinansowanie projektu pozakonkursowego w ramach RPOWŚ na lata 2014-2020 (załącznik nr EFS.I.3) do niniejszej Instrukcji Wykonawczej.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7. Karta weryfikacji zostaje przekazana do Koordynatora Zespołu ds. wdrażania i obsługi projektów pozakonkursowych i kolejno do Kierownika Oddziału Wdrażania Projektów w celu akceptacji i zakończenia weryfikacji formalnej w terminie nie późniejszym niż 14 dni kalendarzowych od dnia złożenia wniosku o dofinansowanie. </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8. W terminie do 7 dni kalendarzowych od daty zakończenia weryfikacji warunków formalnych poprawny formalnie wniosek zostaje zarejestrowany w SL2014 i przekazywany do oceny merytorycznej. </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9. W terminie nie późniejszym niż 7 dni kalendarzowych od daty wprowadzenia do SL2014 pracownik Zespołu ds. wdrażania i obsługi projektów pozakonkursowych przekazuje informację do Wnioskodawcy o pozytywnej weryfikacji warunków formalnych.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10. W przypadku negatywnej weryfikacji warunków formalnych lub oczywistych omyłek we wniosku o dofinansowanie w terminie maksymalnie 7 dni kalendarzowych od jej zakończenia pracownik Zespołu ds. wdrażania i obsługi projektów pozakonkursowych wzywa wnioskodawcę do uzupełnienia warunków formalnych lub oczywistych omyłek w terminie 7 dni kalendarzowych od dnia otrzymania wezwania w formie pisemn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1. W przypadku niezłożenia wniosku o dofinasowanie lub złożenia z nieuwzględnionymi uwagami dotyczącymi niespełnienia warunków formalnych w wyznaczonym terminie pracownik Zespołu ds. wdrażania i obsługi projektów pozakonkursowych ponownie wzywa Wnioskodawcę do poprawy lub uzupełnienia wniosku wyznaczając ostateczny termin. </w:t>
            </w:r>
          </w:p>
          <w:p>
            <w:pPr>
              <w:pStyle w:val="Normal"/>
              <w:autoSpaceDE w:val="false"/>
              <w:spacing w:lineRule="auto" w:line="240" w:before="0" w:after="0"/>
              <w:jc w:val="both"/>
              <w:rPr/>
            </w:pPr>
            <w:r>
              <w:rPr>
                <w:rFonts w:cs="Times New Roman" w:ascii="Times New Roman" w:hAnsi="Times New Roman"/>
                <w:sz w:val="20"/>
                <w:szCs w:val="20"/>
                <w:lang w:eastAsia="pl-PL"/>
              </w:rPr>
              <w:t xml:space="preserve">12. W przypadku bezskutecznego upływu ostatecznego terminu pracownik Zespołu ds. wdrażania i obsługi projektów pozakonkursowych niezwłocznie przekazuje do DPR–III pisemną informację o niezłożeniu wniosku po weryfikacji formalnej, z prośbą o wykreślenie wniosku o dofinansowanie z załącznika Nr 5 do SZOOP </w:t>
            </w:r>
            <w:r>
              <w:rPr>
                <w:rFonts w:cs="Times New Roman" w:ascii="Times New Roman" w:hAnsi="Times New Roman"/>
                <w:i/>
                <w:iCs/>
                <w:sz w:val="20"/>
                <w:szCs w:val="20"/>
                <w:lang w:eastAsia="pl-PL"/>
              </w:rPr>
              <w:t xml:space="preserve">Wykaz projektów zidentyfikowanych przez IZ RPOWŚ 2014-2020 w ramach trybu pozakonkursowego.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3. Nowa wersja wniosku o dofinansowanie podlega ponownej weryfikacji warunków formalnych w terminie nie późniejszym niż 14 dni kalendarzowych od jej złożenia przy pomocy Karty weryfikacji warunków formalnych na zasadach analogicznych jak przy pierwotnej wersji.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4. Pozytywnie zweryfikowany wniosek zostaje przekazany do oceny merytoryczn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5. Oceny merytorycznej wniosków o dofinansowanie projektu pozakonkursowego, dokonuje obligatoryjnie co najmniej dwóch ekspertów, którzy spełniają określone warunki zgodnie z art. 49 ustawy wdrożeniowej oraz znajdują się w aktualnym Wykazie kandydatów na ekspertów RPOWŚ na lata 2014-2020.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6. Przed dokonaniem oceny merytorycznej projektu ekspert, o którym mowa w art. 49 ustawy wdrożeniowej składa oświadczenie eksperta o poufności oraz oświadczenie eksperta o bezstronności.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7. Ocena merytoryczna jest dokonywana w oparciu o Kartę oceny merytorycznej wniosku o dofinansowanie projektu pozakonkursowego w ramach RPO WŚ na lata 2014-2020 (załącznik nr EFS.I.4 do niniejszej Instrukcji Wykonawczej) w terminie nie późniejszym niż miesiąc od dnia zarejestrowania wniosku w SL2014. Za termin zakończenia oceny merytorycznej uznaje się datę wypełnienia karty oceny merytorycznej przez ekspertów.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8. W przypadku pozytywnej oceny wniosku w terminie nie późniejszym niż 7 dni kalendarzowych od zakończenia oceny merytorycznej pracownik Zespołu ds. wdrażania i obsługi projektów pozakonkursowych przekazuje Wnioskodawcy informację o wynikach oceny. Za termin zakończenia oceny merytorycznej uznaje się datę wypełnienia karty oceny merytorycznej przez ekspertów.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9. W przypadku negatywnej oceny wniosku w terminie nie późniejszym niż 7 dni kalendarzowych od zakończenia oceny merytorycznej pracownik Zespołu ds. wdrażania i obsługi projektów pozakonkursowych przekazuje Wnioskodawcy informację o negatywnej ocenie merytorycznej wniosku wraz z uzasadnieniem wyniku oceny negatywnie ocenianego kryterium horyzontalnego i negatywnie ocenianego kryterium merytorycznego. Wniosek jest poprawiany lub uzupełniany i składany przez wnioskodawcę w terminie nie dłuższym niż 7 dni kalendarzow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20. Nowa wersja wniosku o dofinansowanie podlega ponownej ocenie merytorycznej w terminie nie późniejszym niż miesiąc od dnia jej złożenia i dokonywana jest na zasadach analogicznych jak przy pierwotnej wersji wniosku o dofinansowanie przy pomocy Kartę oceny merytorycznej wniosku o dofinansowanie projektu pozakonkursowego w ramach RPO WŚ na lata 2014-2020.</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1. W przypadku niezłożenia wniosku o dofinansowanie lub złożenia z nieuwzględnionymi uwagami eksperta dotyczącymi oceny merytorycznej w wyznaczonym terminie, pracownik Zespołu ds. wdrażania i obsługi projektów pozakonkursowych ponownie wzywa Wnioskodawcę do poprawy lub uzupełnienia wniosku wyznaczając ostateczny termin. </w:t>
            </w:r>
          </w:p>
          <w:p>
            <w:pPr>
              <w:pStyle w:val="Normal"/>
              <w:autoSpaceDE w:val="false"/>
              <w:spacing w:lineRule="auto" w:line="240" w:before="0" w:after="0"/>
              <w:jc w:val="both"/>
              <w:rPr/>
            </w:pPr>
            <w:r>
              <w:rPr>
                <w:rFonts w:cs="Times New Roman" w:ascii="Times New Roman" w:hAnsi="Times New Roman"/>
                <w:sz w:val="20"/>
                <w:szCs w:val="20"/>
                <w:lang w:eastAsia="pl-PL"/>
              </w:rPr>
              <w:t xml:space="preserve">22. W przypadku bezskutecznego upływu ostatecznego terminu pracownik Zespołu ds. wdrażania i obsługi projektów pozakonkursowych niezwłocznie przekazuje do DPR–III pisemną informację o niezłożeniu wniosku po negatywnej ocenie merytorycznej, z prośbą o wykreślenie wniosku o dofinansowanie z załącznika Nr 5 do SZOOP </w:t>
            </w:r>
            <w:r>
              <w:rPr>
                <w:rFonts w:cs="Times New Roman" w:ascii="Times New Roman" w:hAnsi="Times New Roman"/>
                <w:i/>
                <w:iCs/>
                <w:sz w:val="20"/>
                <w:szCs w:val="20"/>
                <w:lang w:eastAsia="pl-PL"/>
              </w:rPr>
              <w:t xml:space="preserve">Wykaz projektów zidentyfikowanych przez IZ RPOWŚ 2014-2020 w ramach trybu pozakonkursowego. </w:t>
            </w:r>
          </w:p>
          <w:p>
            <w:pPr>
              <w:pStyle w:val="Normal"/>
              <w:autoSpaceDE w:val="false"/>
              <w:spacing w:lineRule="auto" w:line="240" w:before="0" w:after="0"/>
              <w:jc w:val="both"/>
              <w:rPr/>
            </w:pPr>
            <w:r>
              <w:rPr>
                <w:rFonts w:cs="Times New Roman" w:ascii="Times New Roman" w:hAnsi="Times New Roman"/>
                <w:sz w:val="20"/>
                <w:szCs w:val="20"/>
                <w:lang w:eastAsia="pl-PL"/>
              </w:rPr>
              <w:t xml:space="preserve">23. W przypadku pozytywnej oceny merytorycznej Zespół ds. wdrażania i obsługi projektów pozakonkursowych przesyła informację do Wnioskodawcy o wynikach oceny wraz z wezwaniem do złożenia stosownych załączników celem przygotowania decyzji o dofinansowanie projektu pozakonkursowego w wyznaczonym terminie.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4. Zespół ds. wdrażania i obsługi projektów pozakonkursowych przygotowuje projekt uchwały i wniosku pod obrady Zarządu Województwa Świętokrzyskiego (projekt uchwały zawiera decyzję o dofinansowanie projektu pozakonkursowego wraz z załącznikami, załącznik nr 1 stanowić będzie wniosek o dofinansowanie projektu pozakonkursowego), a następnie przekazuje do akceptacji przez Koordynatora Zespołu ds. wdrażania i obsługi projektów pozakonkursowych, kolejno Kierownika Oddziału Wdrażania Projektów oraz przez Dyrektora DW EFS/Z-cę Dyrektora DW EFS, a następnie do przyjęcia przez Zarząd Województwa Świętokrzyskiego.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5. W terminie nie późniejszym niż 7 dni kalendarzowych od daty zakończenia oceny merytorycznej projektu, który został wybrany do dofinansowania pracownik Zespołu ds. wdrażania i obsługi projektów pozakonkursowych DW EFS przekazuje do Oddziału Informacji Promocji i Pomocy Technicznej DPR informację na temat wybranych do dofinansowania projektów, w trybie pozakonkursowym, celem zamieszczenia na stronie internetowej, www.2014-2020.rpo-swietokrzyskie.pl oraz portalu: www.funduszeeuropejskie.gov.pl, oraz do wiadomości DPR–III.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lang w:val="en-US" w:eastAsia="pl-PL"/>
              </w:rPr>
            </w:pPr>
            <w:r>
              <w:rPr>
                <w:rFonts w:cs="Times New Roman" w:ascii="Times New Roman" w:hAnsi="Times New Roman"/>
                <w:color w:val="000000"/>
                <w:sz w:val="20"/>
                <w:szCs w:val="20"/>
                <w:lang w:val="en-US" w:eastAsia="pl-PL"/>
              </w:rPr>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pl-PL"/>
              </w:rPr>
              <w:t>II. Nabór i ocena projektów pozakonkursowych w ramach PI 10i, 10iv, 9v</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 Zespół ds. wdrażania i obsługi projektów pozakonkursowych w Oddziale Wdrażania Projektów DW EFS, za pośrednictwem Oddziału Informacji Promocji i Pomocy Technicznej DPR, zamieszcza ogłoszenie o naborze wniosków na stronie internetowej www.2014-2020.rpo-swietokrzyskie.pl oraz portalu:www.funduszeeuropejskie.gov.pl, a następnie wysyła wezwanie do złożenia wniosku o dofinansowanie w rozumieniu art. 48 ust. 1 ustawy wdrożeniowej do potencjalnych Wnioskodawców w formie pisemnej. </w:t>
            </w:r>
          </w:p>
          <w:p>
            <w:pPr>
              <w:pStyle w:val="Default"/>
              <w:jc w:val="both"/>
              <w:rPr>
                <w:color w:val="000000"/>
                <w:sz w:val="20"/>
                <w:szCs w:val="20"/>
              </w:rPr>
            </w:pPr>
            <w:r>
              <w:rPr>
                <w:color w:val="000000"/>
                <w:sz w:val="20"/>
                <w:szCs w:val="20"/>
              </w:rPr>
              <w:t xml:space="preserve">2. Wezwanie zawiera nazwę i adres właściwej instytucji, miejsce i formę złożenia wniosku oraz sposób stosowania art. 43 ustawy wdrożeniowej, czynności, które powinny zostać dokonane przed podjęciem decyzji o dofinansowaniu projektu oraz wymagane dokumenty i terminy ich przedłożenia, formę i sposób komunikacji pomiędzy instytucją i wnioskodawcą, w tym wzywania wnioskodawcy do uzupełniania lub poprawiania projektu w trakcie jego oceny, a także informację o skutkach niezachowania wskazanej formy komunikacji oraz formę złożenia przez wnioskodawcę oświadczenia dotyczącego świadomości skutków niezachowania wskazanej formy komunikacji. W wezwaniu określa się kryteria wyboru projektów, formularz wniosku o dofinansowanie, albo odsyła do odpowiednich dokumentów, w których kryteria i formularz są określone. W wezwaniu określany jest termin na złożenie wniosku o dofinansowanie oraz orientacyjny termin oceny projektu.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3. Wniosek składany jest w terminie wyznaczonym w ogłoszeniu i w wezwaniu w formie dokumentu elektronicznego za pośrednictwem Generatora Wniosków o dofinansowanie (LSI) dla RPOWŚ 2014–2020 oraz tożsamą wersję wniosków w formie papierowej w dwóch jednobrzmiących egzemplarzach w sekretariacie DW EFS. W przypadku awarii systemu LSI wnioski składane są tylko w formie papierow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4. W przypadku niezłożenia wniosku o dofinansowanie w wyznaczonym terminie pracownik Zespołu ds. wdrażania i obsługi projektów pozakonkursowych ponownie wzywa potencjalnego Wnioskodawcę do złożenia wniosku o dofinansowanie, wyznaczając ostateczny termin. W przypadku bezskutecznego upływu ostatecznego terminu pracownik Zespołu ds. wdrażania i obsługi projektów pozakonkursowych niezwłocznie przekazuje do DPR–III prośbę o wykreślenie przez Zarząd Województwa Świętokrzyskiego projektu z wykazu projektów zidentyfikowanych, stanowiącego załącznik nr 5 do SZOOP RPOWŚ. Projekt pozakonkursowy, który został usunięty z wykazu projektów zidentyfikowanych, stanowiącego załącznik nr 5 do SZOOP nie może zostać wybrany do dofinansowania.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5. Pracownicy Zespołu ds. wdrażania i obsługi projektów pozakonkursowych przed przystąpieniem do weryfikacji warunków formalnych są zobligowani do podpisania deklaracji poufności i oświadczenia o bezstronności w odniesieniu do weryfikowanego przez siebie wniosku.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6. Pracownik Zespołu ds. wdrażania i obsługi projektów pozakonkursowych weryfikuje wniosek o dofinansowanie pod względem warunków formalnych na podstawie Karty weryfikacji warunków formalnych wniosku o dofinansowanie projektu pozakonkursowego w ramach RPOWŚ na lata 2014-2020 (załącznik nr EFS.I.3) do niniejszej Instrukcji Wykonawcz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7. Karta weryfikacji zostaje przekazana do Koordynatora Zespołu ds. wdrażania i obsługi projektów pozakonkursowych i kolejno do Kierownika Oddziału Wdrażania Projektów w celu akceptacji i zakończenia weryfikacji formalnej w terminie nie późniejszym niż 14 dni kalendarzowych od dnia złożenia wniosku o dofinansowanie.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8. W terminie do 7 dni kalendarzowych od daty zakończenia weryfikacji warunków formalnych poprawny formalnie wniosek zostaje zarejestrowany w SL2014 i przekazywany do oceny merytorycznej. </w:t>
            </w:r>
          </w:p>
          <w:p>
            <w:pPr>
              <w:pStyle w:val="Normal"/>
              <w:autoSpaceDE w:val="false"/>
              <w:spacing w:lineRule="auto" w:line="240" w:before="0" w:after="0"/>
              <w:jc w:val="both"/>
              <w:rPr/>
            </w:pPr>
            <w:r>
              <w:rPr>
                <w:rFonts w:cs="Times New Roman" w:ascii="Times New Roman" w:hAnsi="Times New Roman"/>
                <w:sz w:val="20"/>
                <w:szCs w:val="20"/>
                <w:lang w:eastAsia="pl-PL"/>
              </w:rPr>
              <w:t xml:space="preserve">9. W terminie nie późniejszym niż 7 dni kalendarzowych od daty wprowadzenia do SL2014 pracownik Zespołu ds. wdrażania i obsługi projektów pozakonkursowych przekazuje informację do Wnioskodawcy o pozytywnej weryfikacji warunków formaln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0. W przypadku negatywnej weryfikacji warunków formalnych lub oczywistych omyłek we wniosku o dofinansowanie w terminie </w:t>
            </w:r>
            <w:r>
              <w:rPr>
                <w:rFonts w:cs="Times New Roman" w:ascii="Times New Roman" w:hAnsi="Times New Roman"/>
                <w:sz w:val="20"/>
                <w:szCs w:val="20"/>
              </w:rPr>
              <w:t xml:space="preserve"> </w:t>
            </w:r>
            <w:r>
              <w:rPr>
                <w:rFonts w:cs="Times New Roman" w:ascii="Times New Roman" w:hAnsi="Times New Roman"/>
                <w:sz w:val="20"/>
                <w:szCs w:val="20"/>
                <w:lang w:eastAsia="pl-PL"/>
              </w:rPr>
              <w:t xml:space="preserve">nie późniejszym niż 7 dni kalendarzowych od jej zakończenia pracownik Zespołu ds. wdrażania i obsługi projektów pozakonkursowych wzywa wnioskodawcę do uzupełnienia warunków formalnych lub oczywistych omyłek w terminie 7 dni kalendarzowych od dnia otrzymania wezwania w formie pisemn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1. W przypadku niezłożenia wniosku o dofinasowanie lub złożenia z nieuwzględnionymi uwagami dotyczącymi niespełnienia warunków formalnych w wyznaczonym terminie pracownik Zespołu ds. wdrażania i obsługi projektów pozakonkursowych ponownie wzywa Wnioskodawcę do poprawy lub uzupełnienia wniosku wyznaczając ostateczny termin. </w:t>
            </w:r>
          </w:p>
          <w:p>
            <w:pPr>
              <w:pStyle w:val="Normal"/>
              <w:autoSpaceDE w:val="false"/>
              <w:spacing w:lineRule="auto" w:line="240" w:before="0" w:after="0"/>
              <w:jc w:val="both"/>
              <w:rPr>
                <w:rFonts w:ascii="Times New Roman" w:hAnsi="Times New Roman" w:cs="Times New Roman"/>
                <w:i/>
                <w:i/>
                <w:iCs/>
                <w:sz w:val="20"/>
                <w:szCs w:val="20"/>
                <w:lang w:eastAsia="pl-PL"/>
              </w:rPr>
            </w:pPr>
            <w:r>
              <w:rPr>
                <w:rFonts w:cs="Times New Roman" w:ascii="Times New Roman" w:hAnsi="Times New Roman"/>
                <w:sz w:val="20"/>
                <w:szCs w:val="20"/>
                <w:lang w:eastAsia="pl-PL"/>
              </w:rPr>
              <w:t xml:space="preserve">12. W przypadku bezskutecznego upływu ostatecznego terminu pracownik Zespołu ds. wdrażania i obsługi projektów pozakonkursowych niezwłocznie przekazuje do DPR–III pisemną informację o niezłożeniu wniosku po weryfikacji formalnej, z prośbą o wykreślenie wniosku o dofinansowanie z załącznika Nr 5 do SZOOP </w:t>
            </w:r>
            <w:r>
              <w:rPr>
                <w:rFonts w:cs="Times New Roman" w:ascii="Times New Roman" w:hAnsi="Times New Roman"/>
                <w:i/>
                <w:iCs/>
                <w:sz w:val="20"/>
                <w:szCs w:val="20"/>
                <w:lang w:eastAsia="pl-PL"/>
              </w:rPr>
              <w:t xml:space="preserve">Wykaz projektów zidentyfikowanych przez IZ RPOWŚ 2014-2020 w ramach trybu pozakonkursowego.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3. Nowa wersja wniosku o dofinansowanie podlega ponownej weryfikacji warunków formalnych w terminie nie późniejszym niż 14 dni kalendarzowych od jej złożenia przy pomocy Karty weryfikacji warunków formalnych na zasadach analogicznych jak przy pierwotnej wersji.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4. Pozytywnie zweryfikowany wniosek zostaje przekazany do oceny merytorycznej.</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5. Oceny merytorycznej wniosków o dofinansowanie projektu pozakonkursowego, dokonuje obligatoryjnie co najmniej dwóch ekspertów, którzy spełniają określone warunki zgodnie z art. 68a ustawy wdrożeniowej oraz znajdują się w aktualnym Wykazie kandydatów na ekspertów RPOWŚ na lata 2014-2020.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6. Przed dokonaniem oceny merytorycznej projektu ekspert, o którym mowa w art. 68a ustawy wdrożeniowej składa oświadczenie eksperta o poufności oraz oświadczenie eksperta o bezstronności.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7. Ocena merytoryczna jest dokonywana w oparciu o Kartę oceny merytorycznej wniosku o dofinansowanie projektu pozakonkursowego w ramach RPO WŚ na lata 2014-2020 (załącznik nr EFS.I.4 do niniejszej Instrukcji Wykonawczej) w terminie nie późniejszym niż miesiąc od dnia zarejestrowania wniosku w SL2014. Za termin zakończenia oceny merytorycznej uznaje się datę wypełnienia karty oceny merytorycznej przez ekspertów.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8. W przypadku pozytywnej oceny wniosku w terminie nie późniejszym niż 7 dni kalendarzowych od zakończenia oceny merytorycznej pracownik Zespołu ds. wdrażania i obsługi projektów pozakonkursowych przekazuje Wnioskodawcy informację o wynikach oceny. Za termin zakończenia oceny merytorycznej uznaje się datę wypełnienia karty oceny merytorycznej przez ekspertów.</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9. W przypadku negatywnej oceny wniosku w terminie nie późniejszym niż 7 dni kalendarzowych od zakończenia oceny merytorycznej pracownik Zespołu ds. wdrażania i obsługi projektów pozakonkursowych przekazuje Wnioskodawcy informację o negatywnej ocenie merytorycznej wniosku wraz z uzasadnieniem wyniku oceny negatywnie ocenianego kryterium horyzontalnego i negatywnie ocenianego kryterium merytorycznego. Wniosek jest poprawiany lub uzupełniany i składany przez wnioskodawcę w terminie nie dłuższym niż 7 dni kalendarzow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0. Nowa wersja wniosku o dofinansowanie podlega ponownej ocenie merytorycznej w terminie nie późniejszym niż miesiąc od dnia jej złożenia i dokonywana jest na zasadach analogicznych jak przy pierwotnej wersji wniosku o dofinansowanie przy pomocy Kartę oceny merytorycznej wniosku o dofinansowanie projektu pozakonkursowego w ramach RPO WŚ na lata 2014-2020.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1. W przypadku niezłożenia wniosku o dofinansowanie lub złożenia z nieuwzględnionymi uwagami eksperta dotyczącymi oceny merytorycznej w wyznaczonym terminie, pracownik Zespołu ds. wdrażania i obsługi projektów pozakonkursowych ponownie wzywa Wnioskodawcę do poprawy lub uzupełnienia wniosku wyznaczając ostateczny termin. </w:t>
            </w:r>
          </w:p>
          <w:p>
            <w:pPr>
              <w:pStyle w:val="Normal"/>
              <w:autoSpaceDE w:val="false"/>
              <w:spacing w:lineRule="auto" w:line="240" w:before="0" w:after="0"/>
              <w:jc w:val="both"/>
              <w:rPr>
                <w:rFonts w:ascii="Times New Roman" w:hAnsi="Times New Roman" w:cs="Times New Roman"/>
                <w:i/>
                <w:i/>
                <w:iCs/>
                <w:sz w:val="20"/>
                <w:szCs w:val="20"/>
                <w:lang w:eastAsia="pl-PL"/>
              </w:rPr>
            </w:pPr>
            <w:r>
              <w:rPr>
                <w:rFonts w:cs="Times New Roman" w:ascii="Times New Roman" w:hAnsi="Times New Roman"/>
                <w:sz w:val="20"/>
                <w:szCs w:val="20"/>
                <w:lang w:eastAsia="pl-PL"/>
              </w:rPr>
              <w:t xml:space="preserve">22. W przypadku bezskutecznego upływu ostatecznego terminu pracownik Zespołu ds. wdrażania i obsługi projektów pozakonkursowych niezwłocznie przekazuje do DPR–III pisemną informację o niezłożeniu wniosku po negatywnej ocenie merytorycznej, z prośbą o wykreślenie wniosku o dofinansowanie z załącznika Nr 5 do SZOOP </w:t>
            </w:r>
            <w:r>
              <w:rPr>
                <w:rFonts w:cs="Times New Roman" w:ascii="Times New Roman" w:hAnsi="Times New Roman"/>
                <w:i/>
                <w:iCs/>
                <w:sz w:val="20"/>
                <w:szCs w:val="20"/>
                <w:lang w:eastAsia="pl-PL"/>
              </w:rPr>
              <w:t xml:space="preserve">Wykaz projektów zidentyfikowanych przez IZ RPOWŚ 2014-2020 w ramach trybu pozakonkursowego.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3. W przypadku pozytywnej oceny merytorycznej Zespół ds. wdrażania i obsługi projektów pozakonkursowych przesyła informację do Wnioskodawcy o wynikach oceny wraz z wezwaniem do złożenia stosownych załączników celem przygotowania decyzji o dofinansowanie projektu pozakonkursowego w wyznaczonym terminie.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4. Zespół ds. wdrażania i obsługi projektów pozakonkursowych przygotowuje projekt uchwały i wniosku pod obrady Zarządu Województwa Świętokrzyskiego (projekt uchwały zawiera decyzję o dofinansowanie projektu pozakonkursowego wraz z załącznikami, załącznik nr 1 stanowić będzie wniosek o dofinansowanie projektu pozakonkursowego), a następnie przekazuje do akceptacji przez Koordynatora Zespołu ds. wdrażania i obsługi projektów pozakonkursowych, kolejno Kierownika Oddziału Wdrażania Projektów oraz przez Dyrektora DW EFS/Z-cę Dyrektora DW EFS, a następnie do przyjęcia przez Zarząd Województwa Świętokrzyskiego. </w:t>
            </w:r>
          </w:p>
          <w:p>
            <w:pPr>
              <w:pStyle w:val="Normal"/>
              <w:autoSpaceDE w:val="false"/>
              <w:spacing w:lineRule="auto" w:line="240" w:before="0" w:after="0"/>
              <w:jc w:val="both"/>
              <w:rPr/>
            </w:pPr>
            <w:r>
              <w:rPr>
                <w:rFonts w:cs="Times New Roman" w:ascii="Times New Roman" w:hAnsi="Times New Roman"/>
                <w:sz w:val="20"/>
                <w:szCs w:val="20"/>
                <w:lang w:eastAsia="pl-PL"/>
              </w:rPr>
              <w:t xml:space="preserve">25. </w:t>
            </w:r>
            <w:r>
              <w:rPr>
                <w:rFonts w:cs="Times New Roman" w:ascii="Times New Roman" w:hAnsi="Times New Roman"/>
                <w:sz w:val="20"/>
                <w:szCs w:val="20"/>
              </w:rPr>
              <w:t>W terminie nie późniejszym niż 7 dni kalendarzowych od daty podjęcia Decyzji o dofinansowanie projektu pozakonkursowego przez Zarząd Województwa Świętokrzyskiego</w:t>
            </w:r>
            <w:r>
              <w:rPr>
                <w:rFonts w:cs="Times New Roman" w:ascii="Times New Roman" w:hAnsi="Times New Roman"/>
                <w:sz w:val="20"/>
                <w:szCs w:val="20"/>
                <w:lang w:eastAsia="pl-PL"/>
              </w:rPr>
              <w:t xml:space="preserve">, pracownik Zespołu ds. wdrażania i obsługi projektów pozakonkursowych DW EFS przekazuje do Oddziału Informacji Promocji i Pomocy Technicznej DPR informację na temat wybranych do dofinansowania projektów, w trybie pozakonkursowym, celem zamieszczenia na stronie internetowej, www.2014-2020.rpo-swietokrzyskie.pl oraz portalu: www.funduszeeuropejskie.gov.pl, oraz do wiadomości DPR–III.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jc w:val="both"/>
              <w:rPr/>
            </w:pPr>
            <w:r>
              <w:rPr>
                <w:rFonts w:cs="Times New Roman" w:ascii="Times New Roman" w:hAnsi="Times New Roman"/>
                <w:sz w:val="20"/>
                <w:szCs w:val="20"/>
                <w:lang w:eastAsia="pl-PL"/>
              </w:rPr>
              <w:t>III.  Nabór i ocena projektów pozakonkursowych w ramach PI 9i oraz 9iv.</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 Zespół ds. wdrażania i obsługi projektów pozakonkursowych w Oddziale Wdrażania Projektów DW EFS, za pośrednictwem Oddziału Informacji Promocji i Pomocy Technicznej DPR, zamieszcza ogłoszenie o naborze wniosków na stronie internetowej www.2014-2020.rpo-swietokrzyskie.pl oraz portalu:www.funduszeeuropejskie.gov.pl, a następnie wysyła wezwanie do złożenia wniosku o dofinansowanie w rozumieniu art. 48 ust. 1 ustawy wdrożeniowej do potencjalnych Wnioskodawców w formie pisemnej. </w:t>
            </w:r>
            <w:bookmarkStart w:id="6" w:name="_Hlk516646780"/>
            <w:r>
              <w:rPr>
                <w:rFonts w:cs="Times New Roman" w:ascii="Times New Roman" w:hAnsi="Times New Roman"/>
                <w:sz w:val="20"/>
                <w:szCs w:val="20"/>
                <w:lang w:eastAsia="pl-PL"/>
              </w:rPr>
              <w:t>Wezwanie w formie pisemnej zostanie wysłane do OPS/PCPR, którzy na podstawie Deklaracji przystąpienia do projektu , zgłosili gotowość do udziału w naborze projektów pozakonkursowych.</w:t>
            </w:r>
            <w:bookmarkEnd w:id="6"/>
          </w:p>
          <w:p>
            <w:pPr>
              <w:pStyle w:val="Default"/>
              <w:jc w:val="both"/>
              <w:rPr>
                <w:color w:val="000000"/>
                <w:sz w:val="20"/>
                <w:szCs w:val="20"/>
              </w:rPr>
            </w:pPr>
            <w:r>
              <w:rPr>
                <w:color w:val="000000"/>
                <w:sz w:val="20"/>
                <w:szCs w:val="20"/>
              </w:rPr>
              <w:t xml:space="preserve">2. Wezwanie zawiera nazwę i adres właściwej instytucji, miejsce i formę złożenia wniosku oraz sposób stosowania art. 43 ustawy wdrożeniowej, czynności, które powinny zostać dokonane przed podjęciem decyzji o dofinansowaniu projektu oraz wymagane dokumenty i terminy ich przedłożenia, formę i sposób komunikacji pomiędzy instytucją i wnioskodawcą, w tym wzywania wnioskodawcy do uzupełniania lub poprawiania projektu w trakcie jego oceny, a także informację o skutkach niezachowania wskazanej formy komunikacji oraz formę złożenia przez wnioskodawcę oświadczenia dotyczącego świadomości skutków niezachowania wskazanej formy komunikacji. W wezwaniu określa się kryteria wyboru projektów, formularz wniosku o dofinansowanie, albo odsyła do odpowiednich dokumentów, w których kryteria i formularz są określone. W wezwaniu określany jest termin na złożenie wniosku o dofinansowanie oraz orientacyjny termin oceny projektu.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3. Wnioski składane są w terminie wyznaczonym w ogłoszeniu i w wezwaniu w formie dokumentu elektronicznego za pośrednictwem Generatora Wniosków o dofinansowanie (LSI) dla RPOWŚ 2014–2020 oraz tożsamą wersję wniosków w formie papierowej w dwóch jednobrzmiących egzemplarzach w sekretariacie DW EFS. W przypadku awarii systemu LSI wnioski składane są tylko w formie papierow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4. W przypadku niezłożenia wniosku o dofinansowanie w wyznaczonym terminie pracownik Zespołu ds. wdrażania i obsługi projektów pozakonkursowych ponownie wzywa potencjalnego Wnioskodawcę do złożenia wniosku o dofinansowanie, wyznaczając ostateczny termin. </w:t>
            </w:r>
            <w:bookmarkStart w:id="7" w:name="_Hlk516646886"/>
            <w:r>
              <w:rPr>
                <w:rFonts w:cs="Times New Roman" w:ascii="Times New Roman" w:hAnsi="Times New Roman"/>
                <w:sz w:val="20"/>
                <w:szCs w:val="20"/>
                <w:lang w:eastAsia="pl-PL"/>
              </w:rPr>
              <w:t xml:space="preserve">W przypadku bezskutecznego upływu ostatecznego terminu pracownik Zespołu ds. wdrażania i obsługi projektów pozakonkursowych niezwłocznie przekazuje do DPR–III prośbę o wykreślenie przez Zarząd Województwa Świętokrzyskiego projektu z wykazu projektów zidentyfikowanych, stanowiącego załącznik nr 5 do SZOOP RPOWŚ. Projekty pozakonkursowe, które zostały usunięte z wykazu projektów zidentyfikowanych, stanowiącego załącznik nr 5 do SZOOP nie mogą zostać wybrane do dofinansowania. </w:t>
            </w:r>
            <w:bookmarkEnd w:id="7"/>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5. Ocena projektów prowadzona jest przez pracowników DW EFS, w razie potrzeby przez innych pracowników Urzędu Marszałkowskiego Województwa Świętokrzyskiego oraz pracowników wojewódzkich samorządowych jednostek organizacyjn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6. Pracownik DW EFS przed przystąpieniem do weryfikacji warunków formalnych jest zobligowany do podpisania deklaracji poufności i oświadczenia o bezstronności w odniesieniu do weryfikowanego przez siebie wniosku. Weryfikacji warunków formalnych wniosku dokonuje jeden pracownik DW EFS.</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7. Pracownik DW EFS weryfikuje wniosek o dofinansowanie pod względem warunków formalnych na podstawie Karty weryfikacji warunków formalnych wniosku o dofinansowanie projektu pozakonkursowego w ramach RPOWŚ na lata 2014-2020 (załącznik nr EFS.I.3) do niniejszej Instrukcji Wykonawcz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8. Karta weryfikacji zostaje przekazana do Koordynatora Zespołu ds. wdrażania i obsługi projektów pozakonkursowych i kolejno do Kierownika Oddziału Wdrażania Projektów w celu akceptacji i zakończenia weryfikacji formalnej w terminie nie późniejszym niż 14 dni kalendarzowych od dnia złożenia wniosku o dofinansowanie.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9. W terminie do 7 dni kalendarzowych od daty zakończenia weryfikacji warunków formalnych poprawny formalnie wniosek zostaje zarejestrowany w SL2014 i przekazywany do oceny merytoryczn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0. W terminie nie późniejszym niż 7 dni kalendarzowych od daty wprowadzenia do SL2014 pracownik DW EFS przekazuje informację do Wnioskodawcy o pozytywnej weryfikacji warunków formaln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1. W przypadku negatywnej weryfikacji warunków formalnych lub oczywistych omyłek we wniosku o dofinansowanie w terminie maksymalnie 7 dni kalendarzowych od jej zakończenia pracownik DW EFS wzywa wnioskodawcę do uzupełnienia warunków formalnych lub oczywistych omyłek w terminie 7 dni kalendarzowych od dnia otrzymania wezwania w formie pisemn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2. W przypadku niezłożenia wniosku o dofinasowanie lub złożenia z nieuwzględnionymi uwagami dotyczącymi niespełnienia warunków formalnych w wyznaczonym terminie pracownik DW EFS ponownie wzywa Wnioskodawcę do poprawy lub uzupełnienia wniosku wyznaczając ostateczny termin.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3. Nowa wersja wniosku o dofinansowanie podlega ponownej weryfikacji warunków formalnych w terminie nie późniejszym niż 14 dni kalendarzowych od jej złożenia przy pomocy Karty weryfikacji warunków formalnych na zasadach analogicznych jak przy pierwotnej wersji.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4. Pozytywnie zweryfikowany wniosek zostaje przekazany do oceny merytorycznej.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5. Oceny merytorycznej wniosku o dofinansowanie projektu pozakonkursowego, dokonuje losowo wybrany jeden pracownik DW EFS. Przed przystąpieniem do oceny zobligowany jest do podpisania deklaracji poufności i oświadczenia o bezstronności.</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6. Ocena merytoryczna jest dokonywana w oparciu o Kartę oceny merytorycznej wniosku o dofinansowanie projektu pozakonkursowego w ramach RPO WŚ na lata 2014-2020 (załącznik nr EFS.I.4 do niniejszej Instrukcji Wykonawczej) w terminie nie późniejszym niż miesiąc od dnia zarejestrowania wniosku w SL2014.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7. W przypadku pozytywnej oceny wniosku w terminie nie późniejszym niż 7 dni kalendarzowych od zakończenia oceny merytorycznej pracownik  DW EFS przekazuje Wnioskodawcy informację o wynikach oceny.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8. W przypadku negatywnej oceny wniosku w terminie nie późniejszym niż 7 dni kalendarzowych od zakończenia oceny merytorycznej pracownik DW EFS przekazuje Wnioskodawcy informację o negatywnej ocenie merytorycznej wniosku wraz z uzasadnieniem wyniku oceny negatywnie ocenianego kryterium horyzontalnego i negatywnie ocenianego kryterium merytorycznego. Wniosek jest poprawiany lub uzupełniany i składany przez wnioskodawcę w terminie nie dłuższym niż 7 dni kalendarzow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19. Nowa wersja wniosku o dofinansowanie podlega ponownej ocenie merytorycznej w terminie nie późniejszym niż miesiąc od dnia jej złożenia i dokonywana jest na zasadach analogicznych jak przy pierwotnej wersji wniosku o dofinansowanie przy pomocy Kartę oceny merytorycznej wniosku o dofinansowanie projektu pozakonkursowego w ramach RPO WŚ na lata 2014-2020.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0. W przypadku niezłożenia wniosku o dofinansowanie lub złożenia z nieuwzględnionymi uwagami pracownika DW EFS dotyczącymi oceny merytorycznej w wyznaczonym terminie, pracownik  DW EFS ponownie wzywa Wnioskodawcę do poprawy lub uzupełnienia wniosku wyznaczając ostateczny termin.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21. W przypadku pozytywnej oceny merytorycznej Zespół ds. wdrażania i obsługi projektów pozakonkursowych przesyła informację do Wnioskodawcy o wynikach oceny wraz z wezwaniem do złożenia stosownych załączników celem przygotowania umowy o dofinansowanie projektu pozakonkursowego w wyznaczonym terminie. </w:t>
            </w:r>
          </w:p>
          <w:p>
            <w:pPr>
              <w:pStyle w:val="Normal"/>
              <w:autoSpaceDE w:val="false"/>
              <w:spacing w:lineRule="auto" w:line="240" w:before="0" w:after="0"/>
              <w:jc w:val="both"/>
              <w:rPr/>
            </w:pPr>
            <w:r>
              <w:rPr>
                <w:rFonts w:cs="Times New Roman" w:ascii="Times New Roman" w:hAnsi="Times New Roman"/>
                <w:sz w:val="20"/>
                <w:szCs w:val="20"/>
                <w:lang w:eastAsia="pl-PL"/>
              </w:rPr>
              <w:t>22.</w:t>
            </w:r>
            <w:r>
              <w:rPr>
                <w:rFonts w:cs="Times New Roman" w:ascii="Times New Roman" w:hAnsi="Times New Roman"/>
                <w:sz w:val="20"/>
                <w:szCs w:val="20"/>
              </w:rPr>
              <w:t xml:space="preserve"> </w:t>
            </w:r>
            <w:r>
              <w:rPr>
                <w:rFonts w:cs="Times New Roman" w:ascii="Times New Roman" w:hAnsi="Times New Roman"/>
                <w:sz w:val="20"/>
                <w:szCs w:val="20"/>
                <w:lang w:eastAsia="pl-PL"/>
              </w:rPr>
              <w:t xml:space="preserve">Zespół ds. wdrażania i obsługi projektów pozakonkursowych DW EFS przekazuje do Kierownika Oddziału Wdrażania Projektów zatwierdzoną przez Zarząd Województwa Świętokrzyskiego listę pozytywnie ocenionych projektów wybranych do dofinansowania. Następnie Kierownik przekazuje listę do Koordynatora Zespołu ds. umów o dofinansowanie w Oddziale Wdrażania Projektów. Zespół ds. umów o dofinansowanie przygotowuje umowy o dofinansowanie projektów pozakonkursowych.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jc w:val="both"/>
              <w:rPr/>
            </w:pPr>
            <w:r>
              <w:rPr>
                <w:rFonts w:cs="Times New Roman" w:ascii="Times New Roman" w:hAnsi="Times New Roman"/>
                <w:bCs/>
                <w:sz w:val="20"/>
                <w:szCs w:val="20"/>
                <w:lang w:eastAsia="pl-PL"/>
              </w:rPr>
              <w:t>IV.</w:t>
              <w:tab/>
              <w:t>Nabór i ocena projektów pozakonkursowych w ramach PI 8iii</w:t>
            </w:r>
          </w:p>
          <w:p>
            <w:pPr>
              <w:pStyle w:val="Normal"/>
              <w:autoSpaceDE w:val="false"/>
              <w:spacing w:lineRule="auto" w:line="240" w:before="0" w:after="0"/>
              <w:jc w:val="both"/>
              <w:rPr>
                <w:rFonts w:ascii="Times New Roman" w:hAnsi="Times New Roman" w:cs="Times New Roman"/>
                <w:bCs/>
                <w:sz w:val="20"/>
                <w:szCs w:val="20"/>
                <w:lang w:eastAsia="pl-PL"/>
              </w:rPr>
            </w:pPr>
            <w:r>
              <w:rPr>
                <w:rFonts w:cs="Times New Roman" w:ascii="Times New Roman" w:hAnsi="Times New Roman"/>
                <w:bCs/>
                <w:sz w:val="20"/>
                <w:szCs w:val="20"/>
                <w:lang w:eastAsia="pl-PL"/>
              </w:rPr>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w:t>
              <w:tab/>
              <w:t>Za nabór i ocenę projektów w ramach PI 8iii odpowiada IP WUP zgodnie z procedurami naboru IP WUP.</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Zespół ds. wdrażania i obsługi projektów pozakonkursowych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konieczność wprowadzenia instrukcji dla planowanego naboru projektów pozakonkursowych</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7.</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 xml:space="preserve">6.18.3 </w:t>
            </w:r>
          </w:p>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ojekty o strategicznym znaczeniu dla społeczno-gospodarczego rozwoju województwa oraz projekty dotyczące realizacji zadań publicznych</w:t>
            </w:r>
          </w:p>
          <w:p>
            <w:pPr>
              <w:pStyle w:val="Normal"/>
              <w:suppressAutoHyphens w:val="true"/>
              <w:spacing w:lineRule="auto" w:line="240" w:before="0" w:after="0"/>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33"/>
              <w:ind w:right="2" w:hanging="0"/>
              <w:jc w:val="both"/>
              <w:rPr>
                <w:rFonts w:ascii="Times New Roman" w:hAnsi="Times New Roman" w:cs="Times New Roman"/>
                <w:sz w:val="20"/>
                <w:szCs w:val="20"/>
              </w:rPr>
            </w:pPr>
            <w:r>
              <w:rPr>
                <w:rFonts w:cs="Times New Roman" w:ascii="Times New Roman" w:hAnsi="Times New Roman"/>
                <w:sz w:val="20"/>
                <w:szCs w:val="20"/>
              </w:rPr>
              <w:t>11. Stan przygotowania projektów zidentyfikowanych w trybie pozakonkursowym podlega monitorowaniu przez:</w:t>
            </w:r>
          </w:p>
          <w:p>
            <w:pPr>
              <w:pStyle w:val="Normal"/>
              <w:spacing w:lineRule="auto" w:line="249" w:before="0" w:after="33"/>
              <w:ind w:right="2" w:hanging="0"/>
              <w:jc w:val="both"/>
              <w:rPr>
                <w:rFonts w:ascii="Times New Roman" w:hAnsi="Times New Roman" w:cs="Times New Roman"/>
                <w:sz w:val="20"/>
                <w:szCs w:val="20"/>
              </w:rPr>
            </w:pPr>
            <w:r>
              <w:rPr>
                <w:rFonts w:cs="Times New Roman" w:ascii="Times New Roman" w:hAnsi="Times New Roman"/>
                <w:sz w:val="20"/>
                <w:szCs w:val="20"/>
              </w:rPr>
              <w:t>a) pracowników Oddziałów Wdrażania w zakresie analizy ryzyka związanego z procesem przygotowania poszczególnych projektów na podstawie Załącznika nr 3 do pre-umowy, składanego przez Beneficjenta w okresach kwartalnych, który po zaopiniowaniu przekazywany jest do Wieloosobowego Stanowiska ds. Monitorowania Wdrażania EFRR.</w:t>
            </w:r>
          </w:p>
          <w:p>
            <w:pPr>
              <w:pStyle w:val="Normal"/>
              <w:spacing w:lineRule="auto" w:line="249" w:before="0" w:after="33"/>
              <w:ind w:right="2" w:hanging="0"/>
              <w:jc w:val="both"/>
              <w:rPr>
                <w:rFonts w:ascii="Times New Roman" w:hAnsi="Times New Roman" w:cs="Times New Roman"/>
                <w:sz w:val="20"/>
                <w:szCs w:val="20"/>
              </w:rPr>
            </w:pPr>
            <w:r>
              <w:rPr>
                <w:rFonts w:cs="Times New Roman" w:ascii="Times New Roman" w:hAnsi="Times New Roman"/>
                <w:sz w:val="20"/>
                <w:szCs w:val="20"/>
              </w:rPr>
              <w:t>b) pracowników Wieloosobowego Stanowiska ds. Monitorowania Wdrażania EFRR w formie raportu zbiorczego z monitorowania stanu przygotowania dokumentacji projektowej projektów pozakonkursowych (załącznik nr EFRR.VII.1 do IW) sporządzanego na podstawie Załącznika nr 3 do pre-umowy.</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33"/>
              <w:ind w:right="2" w:hanging="0"/>
              <w:jc w:val="both"/>
              <w:rPr>
                <w:rFonts w:ascii="Times New Roman" w:hAnsi="Times New Roman" w:cs="Times New Roman"/>
                <w:strike/>
                <w:sz w:val="20"/>
                <w:szCs w:val="20"/>
              </w:rPr>
            </w:pPr>
            <w:r>
              <w:rPr>
                <w:rFonts w:cs="Times New Roman" w:ascii="Times New Roman" w:hAnsi="Times New Roman"/>
                <w:sz w:val="20"/>
                <w:szCs w:val="20"/>
              </w:rPr>
              <w:t xml:space="preserve">11. Stan przygotowania projektów zidentyfikowanych w trybie pozakonkursowym podlega monitorowaniu przez pracowników Oddziałów Wdrażania w zakresie analizy ryzyka związanego z procesem przygotowania poszczególnych projektów na podstawie Załącznika nr 3 do pre-umowy, składanego przez Beneficjenta w okresach kwartalnych. </w:t>
            </w:r>
          </w:p>
          <w:p>
            <w:pPr>
              <w:pStyle w:val="Normal"/>
              <w:spacing w:lineRule="auto" w:line="249" w:before="0" w:after="33"/>
              <w:ind w:right="2" w:hanging="0"/>
              <w:jc w:val="both"/>
              <w:rPr>
                <w:rFonts w:ascii="Times New Roman" w:hAnsi="Times New Roman" w:cs="Times New Roman"/>
                <w:strike/>
                <w:sz w:val="20"/>
                <w:szCs w:val="20"/>
              </w:rPr>
            </w:pPr>
            <w:r>
              <w:rPr>
                <w:rFonts w:cs="Times New Roman" w:ascii="Times New Roman" w:hAnsi="Times New Roman"/>
                <w:strike/>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faktem, iż Oddział ds. Sprawozdawczości już nie istnieje a jedynie pozostało Monitorowanie proponuje się wykreślenie zapisu.</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8.</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6.18.3 </w:t>
            </w:r>
          </w:p>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ojekty o strategicznym znaczeniu dla społeczno-gospodarczego rozwoju województwa oraz projekty dotyczące realizacji zadań publicznych</w:t>
            </w:r>
          </w:p>
          <w:p>
            <w:pPr>
              <w:pStyle w:val="Normal"/>
              <w:suppressAutoHyphens w:val="true"/>
              <w:spacing w:lineRule="auto" w:line="240" w:before="0" w:after="0"/>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33"/>
              <w:ind w:right="2" w:hanging="0"/>
              <w:jc w:val="both"/>
              <w:rPr>
                <w:rFonts w:ascii="Times New Roman" w:hAnsi="Times New Roman" w:cs="Times New Roman"/>
                <w:sz w:val="20"/>
                <w:szCs w:val="20"/>
              </w:rPr>
            </w:pPr>
            <w:r>
              <w:rPr>
                <w:rFonts w:cs="Times New Roman" w:ascii="Times New Roman" w:hAnsi="Times New Roman"/>
                <w:sz w:val="20"/>
                <w:szCs w:val="20"/>
              </w:rPr>
              <w:t>12. Raport po zaparafowaniu przez Koordynatora i zatwierdzeniu przez Dyrektora/Zastępcę Dyrektora DW EFRR jest przekazywany w formie elektronicznej przez Koordynatora na adres mailowy Kierownika DPR –III, w terminie do 20 dnia każdego miesiąca następującego po kwartale sprawozdawczym. Pismo informujące o przekazaniu raportu, podpisane przez Dyrektora/Zastępcę Dyrektora DW EFRR jest przekazywane do DPR.</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Wykreślenie punktu</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związku z faktem, iż Oddział ds. Sprawozdawczości już nie istnieje, nie ma Koordynatora Oddziału, proponuje się wykreślenie pkt. 12.</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9.</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60"/>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6.18.3 </w:t>
            </w:r>
            <w:r>
              <w:rPr>
                <w:rFonts w:cs="Times New Roman" w:ascii="Times New Roman" w:hAnsi="Times New Roman"/>
                <w:b w:val="false"/>
                <w:bCs w:val="false"/>
                <w:sz w:val="20"/>
                <w:szCs w:val="20"/>
              </w:rPr>
              <w:t>Projekty o strategicznym znaczeniu dla społeczno-gospodarczego rozwoju województwa oraz projekty dotyczące realizacji zadań publicznych</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426" w:leader="none"/>
              </w:tabs>
              <w:spacing w:lineRule="auto" w:line="240" w:before="0" w:after="0"/>
              <w:ind w:left="378" w:hanging="378"/>
              <w:jc w:val="both"/>
              <w:rPr/>
            </w:pPr>
            <w:r>
              <w:rPr>
                <w:rFonts w:cs="Times New Roman" w:ascii="Times New Roman" w:hAnsi="Times New Roman"/>
                <w:sz w:val="20"/>
                <w:szCs w:val="20"/>
              </w:rPr>
              <w:t>Zmiany zakresu zobowiązania odbywa się w DPR-III na pisemną prośbę Beneficjenta.</w:t>
            </w:r>
          </w:p>
          <w:p>
            <w:pPr>
              <w:pStyle w:val="Normal"/>
              <w:numPr>
                <w:ilvl w:val="0"/>
                <w:numId w:val="29"/>
              </w:numPr>
              <w:tabs>
                <w:tab w:val="clear" w:pos="708"/>
                <w:tab w:val="left" w:pos="426" w:leader="none"/>
              </w:tabs>
              <w:spacing w:lineRule="auto" w:line="240" w:before="0" w:after="0"/>
              <w:ind w:left="426" w:hanging="85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Wykreślenie punktu</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0.</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18.5</w:t>
              <w:tab/>
              <w:t>Procedura naboru kandydatów na ekspertów do oceny projektów realizowanych w ramach DW EFS oraz DW EFRR</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cedura naboru ekspertów zewnętrznych do oceny projektów realizowanych w ramach DW EFS odbywa się zgodnie z załącznikiem nr EFS.II.3 do niniejszej Instrukcji Wykonawczej. Za przeprowadzenie procedury naboru ekspertów odpowiedzialny jest Oddział Oceny Projek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acownik Oddziału Oceny Projektów przygotowuje Procedurę naboru kandydatów na ekspertów i prowadzenia Wykazu Kandydatów na Ekspertów RPOWŚ na lata 2014-2020 wraz z Regulaminem pracy Komisji ds. naboru Eksper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cedura wraz z Regulaminem jest akceptowana przez Kierownika Oddziału Oceny Projektów, Dyrektora DW EFS/Zastępcę oraz skonsultowana z DPR-III następnie zatwierdzana w drodze Uchwały przez Zarząd Województwa Świętokrzyskiego.</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ramach DW EFRR procedura naboru ekspertów będzie tworzona na etapie bieżących prac nad oceną projektów, jeśli zaistnieje uzasadniona potrzeba ich powołania.</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dura naboru ekspertów zewnętrznych do oceny projektów realizowanych w ramach DW EFS odbywa się zgodnie z załącznikiem nr EFS.II.3 do niniejszej Instrukcji Wykonawczej. Za przeprowadzenie procedury naboru ekspertów odpowiedzialny jest Oddział Oceny Projektów.</w:t>
            </w:r>
          </w:p>
          <w:p>
            <w:pPr>
              <w:pStyle w:val="Normal"/>
              <w:tabs>
                <w:tab w:val="clear" w:pos="708"/>
                <w:tab w:val="left" w:pos="2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ownik Oddziału Oceny Projektów przygotowuje Procedurę naboru kandydatów na ekspertów i prowadzenia Wykazu Kandydatów na Ekspertów RPOWŚ na lata 2014-2020 wraz z Regulaminem pracy Komisji ds. naboru Ekspertów.</w:t>
            </w:r>
          </w:p>
          <w:p>
            <w:pPr>
              <w:pStyle w:val="Normal"/>
              <w:tabs>
                <w:tab w:val="clear" w:pos="708"/>
                <w:tab w:val="left" w:pos="2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dura wraz z Regulaminem jest akceptowana przez Kierownika Oddziału Oceny Projektów, Dyrektora DW EFS/Zastępcę oraz skonsultowana z DPR-III następnie zatwierdzana w drodze Uchwały przez Zarząd Województwa Świętokrzyskiego.</w:t>
            </w:r>
          </w:p>
          <w:p>
            <w:pPr>
              <w:pStyle w:val="Normal"/>
              <w:tabs>
                <w:tab w:val="clear" w:pos="708"/>
                <w:tab w:val="left" w:pos="2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ramach DW EFRR procedura naboru ekspertów będzie tworzona na etapie bieżących prac nad oceną projektów, jeśli zaistnieje uzasadniona potrzeba ich powołania.</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ddział Oceny Projektów</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 zmiana załącznika EFS.II.3 w związku z usunięciem wzoru umowy oceny formalnej dokonywanej przez ekspertów (na posiedzeniu Zarządu w dniu 9.05.2018 w związku z wejściem w życie wytycznych w zakresie korzystania z usług ekspertów w ramach programów operacyjnych na lata 2014-2020 oraz w związku z nowelizacją Ustawy Wdrożeniowej) oraz dodaniem wzoru umowy powierzenia przetwarzania danych osobowych  na posiedzeniu Zarządu w dniu 27.06.2018r. </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19.1</w:t>
              <w:tab/>
              <w:t>Procedura weryfikacji i zatwierdzania wniosków o płatność</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Beneficjent przesyła wniosek o płatność za pośrednictwem SL2014 w terminie do 10 dni roboczych (lub w terminie określonym w umowie o dofinansowanie projektu) od dnia zakończenia okresu rozliczeniowego, a w przypadku końcowego wniosku o płatność w terminie do 30 dni kalendarzowych od dnia zakończenia okresu realizacji projektu. Wyjątek stanowi pierwszy wniosek o płatność składany w terminie do 7 dni roboczych od dnia podpisania umowy lub rozpoczęcia okresu realizacji projektu, w celu otrzymania zaliczki dofinansowania. W przypadku, gdy z powodów technicznych złożenie wniosku nie jest możliwe za pośrednictwem SL2014 Beneficjent składa wniosek o płatność osobiście lub za pośrednictwem poczty bądź kuriera w sekretariacie DW EFS (przy czym za termin złożenia wniosku uznaje się termin nadania dokumentu na poczcie operatora publicznego).   </w:t>
            </w:r>
          </w:p>
          <w:p>
            <w:pPr>
              <w:pStyle w:val="Normal"/>
              <w:numPr>
                <w:ilvl w:val="0"/>
                <w:numId w:val="122"/>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Złożony wniosek o płatność w wersji papierowej jest rejestrowany przez sekretariat DW EFS w książce korespondencyjnej, a następnie zostaje przekazany do Oddziału Wdrażania Projektów.  Beneficjent jest zobowiązany uzupełnić dane w SL2014 </w:t>
              <w:br/>
              <w:t>w zakresie dokumentów przekazanych drogą pisemną w terminie 5 dni roboczych od daty otrzymania informacji o usunięciu awarii.</w:t>
            </w:r>
          </w:p>
          <w:p>
            <w:pPr>
              <w:pStyle w:val="Normal"/>
              <w:numPr>
                <w:ilvl w:val="0"/>
                <w:numId w:val="122"/>
              </w:numPr>
              <w:tabs>
                <w:tab w:val="clear" w:pos="708"/>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Złożony za pośrednictwem SL2014 wniosek o płatność przydzielany jest przez Kierownika Oddziału Wdrażania Projektów/Koordynatora właściwego zespołu do opiekuna. Przekazanie wniosków następuje niezwłocznie po ich przesłaniu.</w:t>
            </w:r>
          </w:p>
          <w:p>
            <w:pPr>
              <w:pStyle w:val="Normal"/>
              <w:numPr>
                <w:ilvl w:val="0"/>
                <w:numId w:val="122"/>
              </w:numPr>
              <w:tabs>
                <w:tab w:val="clear" w:pos="708"/>
              </w:tabs>
              <w:autoSpaceDE w:val="false"/>
              <w:spacing w:lineRule="auto" w:line="240" w:before="0" w:after="0"/>
              <w:jc w:val="both"/>
              <w:rPr/>
            </w:pPr>
            <w:r>
              <w:rPr>
                <w:rFonts w:cs="Times New Roman" w:ascii="Times New Roman" w:hAnsi="Times New Roman"/>
                <w:color w:val="000000"/>
                <w:sz w:val="20"/>
                <w:szCs w:val="20"/>
                <w:lang w:eastAsia="pl-PL"/>
              </w:rPr>
              <w:t>Pracownik Oddziału niezwłocznie nadaje numer identyfikacyjny dla wniosku o płatność i przystępuje do jego kompleksowej weryfikacji, której podlegają wszystkie złożone wnioski. W celu zapewnienia prawidłowej oceny kwalifikowalności wydatków, weryfikacja administracyjna wniosku o płatność oparta jest na rozpatrzeniu wniosku i odpowiednich dokumentów potwierdzających, których wybór określono w metodologii zawartej w Rocznym Planie Kontroli. Ww. dokumenty Beneficjent jest zobowiązany przesłać w terminie do 5 dni roboczych na wezwanie DW EFS. W takim przypadku czas weryfikacji wniosku zostaje wstrzymany na czas dostarczenia dokumentów.</w:t>
            </w:r>
          </w:p>
          <w:p>
            <w:pPr>
              <w:pStyle w:val="Normal"/>
              <w:numPr>
                <w:ilvl w:val="0"/>
                <w:numId w:val="122"/>
              </w:numPr>
              <w:tabs>
                <w:tab w:val="clear" w:pos="708"/>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Pracownik Oddziału sprawdza wniosek o płatność zgodnie z listą kontrolną, rejestrowaną w SL2014 po zakończeniu weryfikacji (załącznik nr EFS.I.2). W przypadku negatywnej weryfikacji opiekun sporządza pismo do Beneficjenta zawierające uwagi do wniosku i przyczyny braku jego zatwierdzenia. Kierownik Oddziału Wdrażania Projektów akceptuje pismo wraz z listą kontrolną, a Dyrektor/Zastępca Dyrektora DW EFS zatwierdza ww. dokumenty. Następnie skan zatwierdzonego pisma zostaje przesłany do Beneficjenta za pośrednictwem SL2014 w terminie nie przekraczającym 20 dni roboczych od dnia złożenia wniosku w SL2014. W przypadku, gdy w negatywnie zweryfikowanym wniosku wykazano wydatki kwalifikowalne rozliczające co najmniej 70% łącznej kwoty transz dofinansowania otrzymanych na dzień odsyłania do poprawy wniosku i wydatki w tej wysokości nie wymagają składania przez Beneficjenta dalszych wyjaśnień, Kierownik Oddziału Wdrażania Projektów informuje pisemnie Kierownika Oddziału Rozliczeń i Płatności o możliwości przekazania Beneficjentowi kolejnej transzy dofinansowania. </w:t>
            </w:r>
          </w:p>
          <w:p>
            <w:pPr>
              <w:pStyle w:val="Normal"/>
              <w:numPr>
                <w:ilvl w:val="0"/>
                <w:numId w:val="122"/>
              </w:numPr>
              <w:tabs>
                <w:tab w:val="clear" w:pos="708"/>
              </w:tabs>
              <w:autoSpaceDE w:val="false"/>
              <w:spacing w:lineRule="auto" w:line="240" w:before="0" w:after="0"/>
              <w:jc w:val="both"/>
              <w:rPr/>
            </w:pPr>
            <w:r>
              <w:rPr>
                <w:rFonts w:cs="Times New Roman" w:ascii="Times New Roman" w:hAnsi="Times New Roman"/>
                <w:color w:val="000000"/>
                <w:sz w:val="20"/>
                <w:szCs w:val="20"/>
                <w:lang w:eastAsia="pl-PL"/>
              </w:rPr>
              <w:t xml:space="preserve">W celu zapewnienia prawidłowej oceny kwalifikowalności wydatków, weryfikacja wniosku o płatność oraz danych uczestników prowadzona jest w oparciu </w:t>
              <w:br/>
              <w:t>o „pogłębioną analizę” na próbie dokumentów, które Beneficjent zobowiązany jest przesłać w terminie do 5 dni roboczych na wezwanie IZ. W takim przypadku czas weryfikacji wniosku zostaje wstrzymany do momentu dostarczenia dokumentów.</w:t>
            </w:r>
          </w:p>
          <w:p>
            <w:pPr>
              <w:pStyle w:val="Normal"/>
              <w:numPr>
                <w:ilvl w:val="0"/>
                <w:numId w:val="122"/>
              </w:numPr>
              <w:tabs>
                <w:tab w:val="clear" w:pos="708"/>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 pozytywnej weryfikacji, z zachowaniem zasady „dwóch par oczu”, w terminie nie przekraczającym 9 dni roboczych od dnia złożenia wniosku w SL2014, Kierownik Oddziału Wdrażania Projektów na wniosek opiekuna projektu przekazuje pisemną informację o jej zakończeniu:</w:t>
            </w:r>
          </w:p>
          <w:p>
            <w:pPr>
              <w:pStyle w:val="Normal"/>
              <w:numPr>
                <w:ilvl w:val="0"/>
                <w:numId w:val="4"/>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do Oddziału Sprawozdawczości i Monitorowania, w celu monitorowania postępu rzeczowego obejmującego wskaźniki wybrane w umowie o dofinansowanie jak również pośrednio dane uczestników, pozyskiwane z centralnego systemu teleinformatycznego. Sprawdzeniu podlega kompletność i spójność wewnętrzna danych dotyczących uczestników projektów. </w:t>
            </w:r>
          </w:p>
          <w:p>
            <w:pPr>
              <w:pStyle w:val="Normal"/>
              <w:numPr>
                <w:ilvl w:val="0"/>
                <w:numId w:val="4"/>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do Oddziału Rozliczeń i Płatności, który sprawdza czy wydatki są niezbędne do realizacji projektu, czy są racjonalne i efektywne, jak również czy wniosek </w:t>
              <w:br/>
              <w:t xml:space="preserve">o płatność jest poprawny pod względem rachunkowym oraz zgodny </w:t>
              <w:br/>
              <w:t>z obowiązującymi wytycznymi i aktualnym wnioskiem o dofinansowanie.</w:t>
            </w:r>
          </w:p>
          <w:p>
            <w:pPr>
              <w:pStyle w:val="Normal"/>
              <w:numPr>
                <w:ilvl w:val="0"/>
                <w:numId w:val="122"/>
              </w:numPr>
              <w:tabs>
                <w:tab w:val="clear" w:pos="708"/>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Kierownik Oddziału Rozliczeń i Płatności oraz Kierownik Oddziału Sprawozdawczości i Monitorowania przekazują pisemne informacje zwrotne pozytywne/negatywne dotyczące wniosku o płatność w poszczególnych zakresach </w:t>
              <w:br/>
              <w:t>w terminie nieprzekraczającym 18 dni roboczych od dnia złożenia wniosku w SL2014.</w:t>
            </w:r>
          </w:p>
          <w:p>
            <w:pPr>
              <w:pStyle w:val="Normal"/>
              <w:numPr>
                <w:ilvl w:val="0"/>
                <w:numId w:val="122"/>
              </w:numPr>
              <w:tabs>
                <w:tab w:val="clear" w:pos="708"/>
                <w:tab w:val="left" w:pos="284" w:leader="none"/>
              </w:tabs>
              <w:autoSpaceDE w:val="false"/>
              <w:spacing w:lineRule="auto" w:line="240" w:before="0" w:after="0"/>
              <w:jc w:val="both"/>
              <w:rPr/>
            </w:pPr>
            <w:r>
              <w:rPr>
                <w:rFonts w:cs="Times New Roman" w:ascii="Times New Roman" w:hAnsi="Times New Roman"/>
                <w:color w:val="000000"/>
                <w:sz w:val="20"/>
                <w:szCs w:val="20"/>
                <w:lang w:eastAsia="pl-PL"/>
              </w:rPr>
              <w:t xml:space="preserve">Na podstawie pozytywnych informacji zwrotnych pracownik Oddziału Wdrażania Projektów przygotowuje Informację o wynikach weryfikacji wniosku o płatność </w:t>
              <w:br/>
              <w:t xml:space="preserve">i przekazuje ją do akceptacji Kierownikowi Oddziału Wdrażania Projektów. Dyrektor/Zastępca Dyrektora DW EFS zatwierdza informację. W przypadku negatywnych informacji powrót do punktu 5. </w:t>
            </w:r>
          </w:p>
          <w:p>
            <w:pPr>
              <w:pStyle w:val="Normal"/>
              <w:numPr>
                <w:ilvl w:val="0"/>
                <w:numId w:val="122"/>
              </w:numPr>
              <w:tabs>
                <w:tab w:val="clear" w:pos="708"/>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ed zakończeniem weryfikacji wniosek zawierający błędy formalne lub rachunkowe może być poprawiony lub uzupełniony przez opiekuna projektu poprzez dokonanie stosownej korekty wniosku w takim zakresie, jaki umożliwia SL2014.</w:t>
            </w:r>
          </w:p>
          <w:p>
            <w:pPr>
              <w:pStyle w:val="Normal"/>
              <w:numPr>
                <w:ilvl w:val="0"/>
                <w:numId w:val="122"/>
              </w:numPr>
              <w:tabs>
                <w:tab w:val="clear" w:pos="708"/>
              </w:tabs>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o zatwierdzeniu Dyrektora/z-cy Dyrektora DW EFS pracownik Oddziału kończy weryfikację, załącza skan listy kontrolnej i zatwierdza przedmiotowy wniosek w aplikacji SL2014 i przesyła przy użyciu SL2014 skan zatwierdzonej Informacji o weryfikacji wniosku do Beneficjenta w terminie nie przekraczającym 20 dni roboczych od dnia złożenia wniosku w SL2014. Następnie przekazuje przedmiotową informację do Oddziału Rozliczeń i Płatności.</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s>
              <w:autoSpaceDE w:val="false"/>
              <w:spacing w:lineRule="auto" w:line="240" w:before="0" w:after="0"/>
              <w:jc w:val="both"/>
              <w:rPr/>
            </w:pPr>
            <w:r>
              <w:rPr>
                <w:rFonts w:cs="Times New Roman" w:ascii="Times New Roman" w:hAnsi="Times New Roman"/>
                <w:sz w:val="20"/>
                <w:szCs w:val="20"/>
                <w:lang w:eastAsia="pl-PL"/>
              </w:rPr>
              <w:t xml:space="preserve">Beneficjent przesyła wniosek o płatność za pośrednictwem SL2014 w terminie do 10 dni roboczych (lub w terminie określonym w umowie o dofinansowanie projektu) od dnia zakończenia okresu rozliczeniowego, a w przypadku końcowego wniosku o płatność w terminie do 30 dni kalendarzowych od dnia zakończenia okresu realizacji projektu. Wyjątek stanowi pierwszy wniosek o płatność składany w terminie do 7 dni roboczych od dnia podpisania umowy lub rozpoczęcia okresu realizacji projektu, w celu otrzymania zaliczki dofinansowania. W przypadku, gdy z powodów technicznych złożenie wniosku nie jest możliwe za pośrednictwem SL2014 </w:t>
            </w:r>
            <w:r>
              <w:rPr>
                <w:rFonts w:cs="Times New Roman" w:ascii="Times New Roman" w:hAnsi="Times New Roman"/>
                <w:sz w:val="20"/>
                <w:szCs w:val="20"/>
              </w:rPr>
              <w:t xml:space="preserve"> </w:t>
            </w:r>
            <w:r>
              <w:rPr>
                <w:rFonts w:cs="Times New Roman" w:ascii="Times New Roman" w:hAnsi="Times New Roman"/>
                <w:sz w:val="20"/>
                <w:szCs w:val="20"/>
                <w:lang w:eastAsia="pl-PL"/>
              </w:rPr>
              <w:t>Beneficjent składa wniosek o płatność osobiście lub za pośrednictwem poczty bądź innego operatora w sekretariacie DW EFS. Za datę złożenia papierowego wniosku o płatność przyjmuje się datę stempla pocztowego wskazującą na termin nadania dokumentu lub w przypadku, gdy wniosek nie jest przesyłany za pośrednictwem operatora pocztowego w rozumieniu ustawy z dnia 23 listopada 2012 r. – Prawo pocztowe (Dz. U. poz. 1529) lub innego operatora – datę wpływu wniosku o płatność beneficjenta do sekretariatu DW EFS.</w:t>
            </w:r>
          </w:p>
          <w:p>
            <w:pPr>
              <w:pStyle w:val="Normal"/>
              <w:numPr>
                <w:ilvl w:val="0"/>
                <w:numId w:val="119"/>
              </w:numPr>
              <w:tabs>
                <w:tab w:val="clear" w:pos="708"/>
              </w:tabs>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łożony wniosek o płatność w wersji papierowej jest rejestrowany przez sekretariat DW EFS w książce korespondencyjnej, a następnie zostaje przekazany do Oddziału Wdrażania Projektów.  Beneficjent jest zobowiązany uzupełnić dane w SL2014 </w:t>
              <w:br/>
              <w:t>w zakresie dokumentów przekazanych drogą pisemną w terminie 5 dni roboczych od daty otrzymania informacji o usunięciu awarii.</w:t>
            </w:r>
          </w:p>
          <w:p>
            <w:pPr>
              <w:pStyle w:val="Normal"/>
              <w:numPr>
                <w:ilvl w:val="0"/>
                <w:numId w:val="119"/>
              </w:numPr>
              <w:tabs>
                <w:tab w:val="clear" w:pos="708"/>
              </w:tabs>
              <w:autoSpaceDE w:val="false"/>
              <w:spacing w:lineRule="auto" w:line="240" w:before="0" w:after="0"/>
              <w:jc w:val="both"/>
              <w:rPr/>
            </w:pPr>
            <w:r>
              <w:rPr>
                <w:rFonts w:cs="Times New Roman" w:ascii="Times New Roman" w:hAnsi="Times New Roman"/>
                <w:sz w:val="20"/>
                <w:szCs w:val="20"/>
                <w:lang w:eastAsia="pl-PL"/>
              </w:rPr>
              <w:t>Po wpływie wniosku o płatność w aplikacji SL 2014  Pracownik Oddziału niezwłocznie nadaje mu numer identyfikacyjny Pracownik Oddziału niezwłocznie nadaje numer identyfikacyjny dla wniosku o płatność i przystępuje do jego kompleksowej weryfikacji, której podlegają wszystkie złożone wnioski. W celu zapewnienia prawidłowej oceny kwalifikowalności wydatków, weryfikacja administracyjna wniosku o płatność oparta jest na rozpatrzeniu wniosku i odpowiednich dokumentów potwierdzających, których wybór określono w metodologii zawartej w Rocznym Planie Kontroli. Ww. dokumenty Beneficjent jest zobowiązany przesłać w terminie do 5 dni roboczych na wezwanie DW EFS. W takim przypadku czas weryfikacji wniosku zostaje wstrzymany na czas dostarczenia dokumentów.</w:t>
            </w:r>
          </w:p>
          <w:p>
            <w:pPr>
              <w:pStyle w:val="Normal"/>
              <w:numPr>
                <w:ilvl w:val="0"/>
                <w:numId w:val="119"/>
              </w:numPr>
              <w:tabs>
                <w:tab w:val="clear" w:pos="708"/>
                <w:tab w:val="left" w:pos="295" w:leader="none"/>
              </w:tabs>
              <w:autoSpaceDE w:val="false"/>
              <w:spacing w:lineRule="auto" w:line="240" w:before="0" w:after="0"/>
              <w:jc w:val="both"/>
              <w:rPr/>
            </w:pPr>
            <w:r>
              <w:rPr>
                <w:rFonts w:cs="Times New Roman" w:ascii="Times New Roman" w:hAnsi="Times New Roman"/>
                <w:sz w:val="20"/>
                <w:szCs w:val="20"/>
                <w:lang w:eastAsia="pl-PL"/>
              </w:rPr>
              <w:t xml:space="preserve">Pracownik Oddziału sprawdza wniosek o płatność zgodnie z listą kontrolną, rejestrowaną w SL2014 po zakończeniu weryfikacji (załącznik nr EFS.I.2). W przypadku negatywnej weryfikacji opiekun sporządza pismo do Beneficjenta zawierające uwagi do wniosku i przyczyny braku jego zatwierdzenia. Koordynator właściwego Zespołu weryfikuje je merytorycznie, kolejno Kierownik Oddziału Wdrażania Projektów akceptuje pismo wraz z listą kontrolną, a Dyrektor/Zastępca Dyrektora DW EFS zatwierdza ww. dokumenty. Następnie skan zatwierdzonego pisma zostaje przesłany do Beneficjenta za pośrednictwem SL2014 w terminie nie przekraczającym 20 dni roboczych od dnia złożenia wniosku w SL2014 (z wyłączeniem maksymalnie 5 dni wyznaczonych na przesłanie dokumentacji w ramach prowadzonej pogłębionej analizy). W przypadku, gdy w negatywnie zweryfikowanym wniosku wykazano wydatki kwalifikowalne rozliczające co najmniej 70% łącznej kwoty transz dofinansowania otrzymanych na dzień odsyłania do poprawy wniosku i wydatki w tej wysokości nie </w:t>
            </w:r>
            <w:r>
              <w:rPr>
                <w:rFonts w:cs="Times New Roman" w:ascii="Times New Roman" w:hAnsi="Times New Roman"/>
                <w:sz w:val="20"/>
                <w:szCs w:val="20"/>
              </w:rPr>
              <w:t>wymagają składania przez Beneficjenta dalszych wyjaśnień,  na postawie Informacji przekazanej przez pracownika Oddziału oraz zaakceptowanej przez Koordynatora właściwego Zespołu, Kierownik Oddziału Wdrażania Projektów informuje pisemnie</w:t>
            </w:r>
            <w:r>
              <w:rPr>
                <w:rFonts w:cs="Times New Roman" w:ascii="Times New Roman" w:hAnsi="Times New Roman"/>
                <w:sz w:val="20"/>
                <w:szCs w:val="20"/>
                <w:lang w:eastAsia="pl-PL"/>
              </w:rPr>
              <w:t xml:space="preserve"> Kierownika Oddziału Rozliczeń i Płatności o możliwości przekazania Beneficjentowi kolejnej transzy dofinansowania. </w:t>
            </w:r>
          </w:p>
          <w:p>
            <w:pPr>
              <w:pStyle w:val="Normal"/>
              <w:numPr>
                <w:ilvl w:val="0"/>
                <w:numId w:val="119"/>
              </w:numPr>
              <w:tabs>
                <w:tab w:val="clear" w:pos="708"/>
              </w:tabs>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 pozytywnej weryfikacji, z zachowaniem zasady „dwóch par oczu”, w terminie nie przekraczającym 9 dni roboczych od dnia złożenia wniosku w SL2014, Kierownik Oddziału Wdrażania Projektów na wniosek opiekuna projektu przekazuje pisemną informację o jej zakończeniu:</w:t>
            </w:r>
          </w:p>
          <w:p>
            <w:pPr>
              <w:pStyle w:val="Normal"/>
              <w:numPr>
                <w:ilvl w:val="0"/>
                <w:numId w:val="4"/>
              </w:numPr>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do Oddziału Sprawozdawczości i Monitorowania, w celu monitorowania postępu rzeczowego obejmującego wskaźniki wybrane w umowie o dofinansowanie jak również pośrednio dane uczestników, pozyskiwane z centralnego systemu teleinformatycznego. Sprawdzeniu podlega kompletność i spójność wewnętrzna danych dotyczących uczestników projektów. </w:t>
            </w:r>
          </w:p>
          <w:p>
            <w:pPr>
              <w:pStyle w:val="Normal"/>
              <w:numPr>
                <w:ilvl w:val="0"/>
                <w:numId w:val="4"/>
              </w:numPr>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do Oddziału Rozliczeń i Płatności, który sprawdza czy wydatki są niezbędne do realizacji projektu, czy są racjonalne i efektywne, jak również czy wniosek </w:t>
              <w:br/>
              <w:t xml:space="preserve">o płatność jest poprawny pod względem rachunkowym oraz zgodny </w:t>
              <w:br/>
              <w:t>z obowiązującymi wytycznymi i aktualnym wnioskiem o dofinansowanie.</w:t>
            </w:r>
          </w:p>
          <w:p>
            <w:pPr>
              <w:pStyle w:val="Normal"/>
              <w:numPr>
                <w:ilvl w:val="0"/>
                <w:numId w:val="119"/>
              </w:numPr>
              <w:tabs>
                <w:tab w:val="clear" w:pos="708"/>
              </w:tabs>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Kierownik Oddziału Rozliczeń i Płatności oraz Kierownik Oddziału Sprawozdawczości i Monitorowania przekazują pisemne informacje zwrotne pozytywne/negatywne dotyczące wniosku o płatność w poszczególnych zakresach </w:t>
              <w:br/>
              <w:t>w terminie nieprzekraczającym 18 dni roboczych od dnia złożenia wniosku w SL2014.</w:t>
            </w:r>
          </w:p>
          <w:p>
            <w:pPr>
              <w:pStyle w:val="Normal"/>
              <w:numPr>
                <w:ilvl w:val="0"/>
                <w:numId w:val="119"/>
              </w:numPr>
              <w:tabs>
                <w:tab w:val="clear" w:pos="708"/>
              </w:tabs>
              <w:autoSpaceDE w:val="false"/>
              <w:spacing w:lineRule="auto" w:line="240" w:before="0" w:after="0"/>
              <w:jc w:val="both"/>
              <w:rPr/>
            </w:pPr>
            <w:r>
              <w:rPr>
                <w:rFonts w:cs="Times New Roman" w:ascii="Times New Roman" w:hAnsi="Times New Roman"/>
                <w:sz w:val="20"/>
                <w:szCs w:val="20"/>
                <w:lang w:eastAsia="pl-PL"/>
              </w:rPr>
              <w:t>Na podstawie pozytywnych informacji zwrotnych pracownik Oddziału Wdrażania Projektów przygotowuje Informację o wynikach weryfikacji wniosku o płatność</w:t>
            </w:r>
            <w:r>
              <w:rPr>
                <w:rFonts w:cs="Times New Roman" w:ascii="Times New Roman" w:hAnsi="Times New Roman"/>
                <w:sz w:val="20"/>
                <w:szCs w:val="20"/>
              </w:rPr>
              <w:t xml:space="preserve"> </w:t>
            </w:r>
            <w:r>
              <w:rPr>
                <w:rFonts w:cs="Times New Roman" w:ascii="Times New Roman" w:hAnsi="Times New Roman"/>
                <w:sz w:val="20"/>
                <w:szCs w:val="20"/>
                <w:lang w:eastAsia="pl-PL"/>
              </w:rPr>
              <w:t xml:space="preserve">wraz z listą kontrolną stanowiącą załącznik nr EFS.I.2, następnie Koordynator właściwego Zespołu weryfikuje je pod kątem  merytorycznym i przekazuje ją do akceptacji Kierownikowi Oddziału Wdrażania Projektów. Dyrektor/Zastępca Dyrektora DW EFS zatwierdza informację. W przypadku negatywnych informacji powrót do punktu 5. </w:t>
            </w:r>
          </w:p>
          <w:p>
            <w:pPr>
              <w:pStyle w:val="Normal"/>
              <w:numPr>
                <w:ilvl w:val="0"/>
                <w:numId w:val="119"/>
              </w:numPr>
              <w:tabs>
                <w:tab w:val="clear" w:pos="708"/>
              </w:tabs>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d zakończeniem weryfikacji wniosek zawierający błędy formalne rachunkowe lub oczywiste omyłki może być poprawiony lub uzupełniony przez opiekuna projektu poprzez dokonanie stosownej korekty wniosku w takim zakresie, jaki umożliwia SL2014.</w:t>
            </w:r>
          </w:p>
          <w:p>
            <w:pPr>
              <w:pStyle w:val="Normal"/>
              <w:numPr>
                <w:ilvl w:val="0"/>
                <w:numId w:val="119"/>
              </w:numPr>
              <w:tabs>
                <w:tab w:val="clear" w:pos="708"/>
              </w:tabs>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 zatwierdzeniu Dyrektora/z-cy Dyrektora DW EFS pracownik Oddziału kończy weryfikację, załącza skan listy kontrolnej i zatwierdza przedmiotowy wniosek w aplikacji SL2014 i przesyła przy użyciu SL2014 skan zatwierdzonej Informacji o weryfikacji wniosku do Beneficjenta w terminie nie przekraczającym 20 dni roboczych od dnia złożenia wniosku w SL2014 (z wyłączeniem maksymalnie 5 dni wyznaczonych na przesłanie dokumentacji w ramach prowadzonej pogłębionej analizy).  Następnie przekazuje przedmiotową informację do Oddziału Rozliczeń i Płatnośc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zczegółowienie treści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6.19.2</w:t>
            </w:r>
            <w:r>
              <w:rPr>
                <w:rFonts w:cs="Times New Roman" w:ascii="Times New Roman" w:hAnsi="Times New Roman"/>
                <w:sz w:val="20"/>
                <w:szCs w:val="20"/>
                <w:lang w:val="en-US"/>
              </w:rPr>
              <w:t xml:space="preserve"> Procedura weryfikacji końcowego wniosku o płatność</w:t>
            </w:r>
          </w:p>
          <w:p>
            <w:pPr>
              <w:pStyle w:val="Normal"/>
              <w:suppressAutoHyphens w:val="true"/>
              <w:spacing w:lineRule="auto" w:line="24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Weryfikacja końcowego wniosku o płatność przesyłanego do DW EFS w terminie 30 dni kalendarzowych od dnia zakończenia okresu realizacji projektu jest zgodna z pkt. 6.19.1. W momencie wpływu wniosku do Oddziału Wdrażania Projektów opiekun kieruje w formie papierowej zapytanie do Oddziału Kontroli dotyczące ewentualnych czynności kontrolnych prowadzonych na projekcie. W przypadku gdy czynności są</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tr. 122</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wadzone - zatwierdzenie wniosku zostaje wstrzymane do ich zakończenia, o czym Beneficjent jest pisemnie informowan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W przypadku gdy na etapie rozliczenia końcowego wniosku o płatność (dotyczy projektów rozliczanych na podstawie rzeczywiście poniesionych wydatków) nie zostały w pełni osiągnięte założenia merytoryczne określone we wniosku o dofinansowanie projektu, Kierownik Wdrażania Projektów/Koordynator właściwego Zespołu na wniosek opiekuna projektu informuje Dyrektora/Zastępcę Dyrektora DW EFS o zaistniałym fakcie. Dyrektor/Zastępca Dyrektora DW EFS przy współudziale Kierowników Oddziałów: Wdrażania Projektów, Rozliczeń i Płatności, Sprawozdawczości i Monitorowania, Kontroli oraz Koordynatora właściwego Zespołu i opiekuna projektu podejmuje niezwłocznie decyzję o:</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odstąpieniu od rozliczenia projektu zgodnie z regułą proporcjonalności w przypadku wystąpienia siły wyższej,</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 obniżeniu wysokości albo odstąpieniu od żądania zwrotu wydatków niekwalifikowalnych z tytułu reguły proporcjonalności, jeśli beneficjent o to wnioskuje i należycie uzasadni przyczyny nieosiągnięcia założeń, w szczególności wykaże swoje starania zmierzające do osiągnięcia założeń projektu.</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a powyższą okoliczność sporządzona zostaje notatka służbowa zawierająca ostateczne stanowisko IZ, podpisana przez osoby biorące udział w spotkaniu zatwierdzona przez Dyrektora/Zastępcę Dyrektora DW EFS.</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W celu zapewnienia kompleksowego i właściwego zamknięcia projektu po zatwierdzeniu wniosku o płatność końcową oraz dokonaniu ostatecznego rozliczenia z Beneficjentem (w tym dokonania płatności końcowej na rzecz Beneficjenta lub otrzymaniu zwrotu oszczędności/wydatków niekwalifikowanych w projekcie od Beneficjenta), opiekun projektu niezwłocznie sporządza Kartę zamknięcia projektu realizowanego w ramach RPOWŚ na lata 2014-2020 zgodnie z załącznikiem nr EFS.I.9. Następnie zamieszcza kartę na dysku sieciowym EFS i za pośrednictwem poczty służbowej informuje kierowników oddziałów, w których znajdują się dane związane z projektem o konieczności jej wypełnienia we właściwym dla danego oddziału/zespołu zakresie w nieprzekraczalnym terminie 5 dni roboczych.</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Kompletna karta zamknięcia projektu zostaje wydrukowana, a następnie przekazana do kierowników poszczególnych oddziałów oraz dyrektora DW EFS lub jego z-cy w celu akceptacji i ostatecznego jej zatwierdzenia. Karta załączana jest do dokumentacji projektu.</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W przypadku powstania nowych okoliczności oraz konieczności uzupełnienia dokumentacji projektowej już po ostatecznym zamknięciu projektu oraz zatwierdzeniu karty zamknięcia projektu (np. w związku z wykrytą nieprawidłowością), odpowiedzialny pracownik Oddziału Wdrażania Projektów załącza nowe dokumenty do dokumentacji projektowej w celu zapewnienia właściwej ścieżki audytu oraz dostępu do pełnej informacji o zamkniętym projekcie. Nie sporządza się korekty karty zamknięcia projektu.</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W sytuacji zbliżającego się terminu zakończenia Programu, gdy IZ nie może uznać danego projektu za zamknięty z powodu np. trwającej windykacji środków, opiekun projektu także sporządza kartę zamknięcia projektu, w której zamieszcza informację o tym, że projekt nie może być zamknięty wraz z podaniem przyczyny. IZ monitoruje projekt, aż do jego ostatecznego rozliczenia. Po zamknięciu spraw uniemożliwiających zamknięcie projektu w terminie, opiekun projektu sporządza notatkę służbową o braku przeciwwskazań do zamknięcia projektu i pisemnie</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tr. 123</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formuje Beneficjenta o zamknięciu projektu. W zatwierdzonej uprzednio karcie nie umieszcza się informacji o zamknięciu projektu w terminie późniejszym.</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Opiekun projektu, zgodnie z art. 140 rozporządzenia ogólnego informuje pisemnie Beneficjenta o dacie rozpoczęcia okresu udostępniania Komisji i Europejskiemu Trybunałowi Obrachunkowemu wszystkich dokumentów potwierdzających dotyczących wydatku wspieranego z EFS w ramach operacji</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eryfikacja końcowego wniosku o płatność przesyłanego do DW EFS w terminie 30 dni kalendarzowych od dnia zakończenia okresu realizacji projektu jest zgodna z pkt. 6.19.1. W momencie pozytywnego wyniku weryfikacji wniosku przez opiekuna projektu kieruje on w formie papierowej zapytanie do Oddziału Kontroli dotyczące ewentualnych czynności kontrolnych prowadzonych na projekcie. W przypadku gdy  czynności są prowadzone - zatwierdzenie wniosku zostaje wstrzymane do ich zakończenia, o czym Beneficjent jest pisemnie informowany.</w:t>
            </w:r>
          </w:p>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gdy na etapie rozliczenia końcowego wniosku o płatność (dotyczy projektów rozliczanych na podstawie rzeczywiście poniesionych wydatków)  nie zostały w pełni osiągnięte założenia merytoryczne określone we wniosku </w:t>
              <w:br/>
              <w:t xml:space="preserve">o dofinansowanie projektu, Kierownik Oddziału Wdrażania Projektów/Koordynator właściwego Zespołu na wniosek opiekuna projektu informuje Dyrektora/Zastępcę Dyrektora DW EFS o zaistniałym fakcie.  Dyrektor/Zastępca Dyrektora DW EFS przy współudziale Kierowników Oddziałów: Wdrażania Projektów, Rozliczeń </w:t>
              <w:br/>
              <w:t xml:space="preserve">i Płatności, Sprawozdawczości i Monitorowania, Kontroli oraz Koordynatora właściwego Zespołu i opiekuna projektu    podejmuje niezwłocznie decyzję o: </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a) odstąpieniu od rozliczenia projektu zgodnie z regułą proporcjonalności </w:t>
              <w:br/>
              <w:t xml:space="preserve">w przypadku wystąpienia siły wyższej, </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b) obniżeniu wysokości albo odstąpieniu od żądania zwrotu wydatków niekwalifikowalnych z tytułu reguły proporcjonalności, jeśli beneficjent o to wnioskuje i należycie uzasadni przyczyny nieosiągnięcia założeń, w szczególności wykaże swoje starania zmierzające do osiągnięcia założeń projektu.</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Na powyższą okoliczność sporządzona zostaje notatka służbowa zawierająca ostateczne stanowisko IZ, podpisana przez osoby biorące udział w spotkaniu zatwierdzona przez Dyrektora/Zastępcę Dyrektora DW EFS. </w:t>
            </w:r>
          </w:p>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na etapie rozliczenia końcowego wniosku o płatność (dotyczy projektów rozliczanych na podstawie uproszczonych  metod) nie zostały zrealizowane założone w umowie o dofinansowanie wskaźniki objęte daną kwotą ryczałtową w całości, dana kwota ryczałtowa jest uznana za niekwalifikowalną a beneficjent zostaje wezwany do zwrotu środków. Rozliczenie kwoty ryczałtowej dokonywane jest w systemie ”0-1” Wobec powyższego, do takich wskaźników reguła proporcjonalności nie ma zastosowania.</w:t>
            </w:r>
          </w:p>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projektów dotyczących kryterium efektywności społeczno-zatrudnieniowej, gdy okres na weryfikację spełnienia ww. kryterium nie upłynął, opiekun przeprowadza weryfikację formalno-merytoryczną wniosku zgodnie z pkt. 6.19.1. Instytucja dokonuje oceny wniosku oraz przekazuje informację o jego weryfikacji do beneficjenta, informując, że jego ostateczne zatwierdzenie nastąpi po przekazaniu pełnych danych dotyczących efektywności. W tej sytuacji wniosek, w przypadku gdy jest poprawny, zostaje zatwierdzony w SL2014, niemniej nie jest on przekazywany do certyfikacji do czasu pełnej weryfikacji spełnienia kryteriów efektywności zatrudnieniowej (lub społeczno-zatrudnieniowej).</w:t>
            </w:r>
          </w:p>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 celu zapewnienia kompleksowego i właściwego zamknięcia projektu po zatwierdzeniu wniosku o płatność końcową oraz dokonaniu ostatecznego rozliczenia z Beneficjentem (w tym otrzymaniu zwrotu oszczędności/wydatków niekwalifikowanych w projekcie od Beneficjenta), opiekun projektu niezwłocznie sporządza Kartę zamknięcia projektu realizowanego w ramach RPOWŚ na lata 2014-2020 zgodnie z załącznikiem </w:t>
              <w:br/>
              <w:t>nr EFS.I.9. Następnie zamieszcza kartę na dysku sieciowym EFS i za pośrednictwem poczty służbowej informuje kierowników oddziałów, w których znajdują się dane związane z projektem o konieczności jej wypełnienia we właściwym dla danego oddziału/zespołu zakresie w nieprzekraczalnym terminie 5 dni roboczych.</w:t>
            </w:r>
          </w:p>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mpletna karta zamknięcia projektu zostaje wydrukowana, a następnie przekazana do kierowników poszczególnych oddziałów oraz dyrektora DW EFS lub jego z-cy </w:t>
              <w:br/>
              <w:t>w celu akceptacji i ostatecznego jej zatwierdzenia. Karta załączana jest do dokumentacji projektu.</w:t>
            </w:r>
          </w:p>
          <w:p>
            <w:pPr>
              <w:pStyle w:val="Normal"/>
              <w:numPr>
                <w:ilvl w:val="6"/>
                <w:numId w:val="68"/>
              </w:numPr>
              <w:autoSpaceDE w:val="false"/>
              <w:spacing w:lineRule="auto" w:line="240" w:before="0" w:after="0"/>
              <w:ind w:left="380" w:hanging="360"/>
              <w:jc w:val="both"/>
              <w:rPr>
                <w:rFonts w:ascii="Times New Roman" w:hAnsi="Times New Roman" w:cs="Times New Roman"/>
                <w:sz w:val="20"/>
                <w:szCs w:val="20"/>
              </w:rPr>
            </w:pPr>
            <w:r>
              <w:rPr>
                <w:rFonts w:cs="Times New Roman" w:ascii="Times New Roman" w:hAnsi="Times New Roman"/>
                <w:sz w:val="20"/>
                <w:szCs w:val="20"/>
              </w:rPr>
              <w:t>W przypadku powstania nowych okoliczności oraz konieczności uzupełnienia dokumentacji projektowej już po ostatecznym zamknięciu projektu oraz zatwierdzeniu karty zamknięcia projektu (np. w związku z wykrytą nieprawidłowością), odpowiedzialny pracownik Oddziału Wdrażania Projektów załącza nowe dokumenty do dokumentacji projektowej w celu zapewnienia właściwej ścieżki audytu oraz dostępu do pełnej informacji o zamkniętym projekcie. Nie sporządza się korekty karty zamknięcia projektu.</w:t>
            </w:r>
          </w:p>
          <w:p>
            <w:pPr>
              <w:pStyle w:val="Normal"/>
              <w:numPr>
                <w:ilvl w:val="6"/>
                <w:numId w:val="68"/>
              </w:numPr>
              <w:autoSpaceDE w:val="false"/>
              <w:spacing w:lineRule="auto" w:line="240" w:before="0" w:after="0"/>
              <w:ind w:left="380" w:hanging="360"/>
              <w:jc w:val="both"/>
              <w:rPr>
                <w:rFonts w:ascii="Times New Roman" w:hAnsi="Times New Roman" w:cs="Times New Roman"/>
                <w:sz w:val="20"/>
                <w:szCs w:val="20"/>
              </w:rPr>
            </w:pPr>
            <w:r>
              <w:rPr>
                <w:rFonts w:cs="Times New Roman" w:ascii="Times New Roman" w:hAnsi="Times New Roman"/>
                <w:sz w:val="20"/>
                <w:szCs w:val="20"/>
              </w:rPr>
              <w:t xml:space="preserve">W sytuacji zbliżającego się terminu zakończenia Programu, gdy IZ nie może uznać danego projektu za zamknięty z powodu np. trwającej windykacji środków, opiekun projektu także sporządza kartę zamknięcia projektu, w której zamieszcza informację o tym, że projekt nie może być zamknięty wraz z podaniem przyczyny. IZ monitoruje projekt, aż do jego ostatecznego rozliczenia. Po zamknięciu spraw uniemożliwiających zamknięcie projektu w terminie, opiekun projektu sporządza notatkę służbową o braku przeciwwskazań do zamknięcia projektu i pisemnie informuje Beneficjenta o zamknięciu projektu. W zatwierdzonej uprzednio karcie </w:t>
              <w:br/>
              <w:t>nie umieszcza się informacji o zamknięciu projektu w terminie późniejszym.</w:t>
            </w:r>
          </w:p>
          <w:p>
            <w:pPr>
              <w:pStyle w:val="Normal"/>
              <w:numPr>
                <w:ilvl w:val="6"/>
                <w:numId w:val="6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iekun projektu, zgodnie z art. 140 rozporządzenia ogólnego informuje pisemnie Beneficjenta o dacie rozpoczęcia okresu udostępniania Komisji i Europejskiemu Trybunałowi Obrachunkowemu wszystkich dokumentów potwierdzających dotyczących wydatku wspieranego z EFS w ramach operacj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oprecyzowanie zapis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color w:val="000000"/>
                <w:sz w:val="20"/>
                <w:szCs w:val="20"/>
              </w:rPr>
              <w:t>doprecy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3.</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dano procedurę 6.19.3 Procedura monitorowania projektu w okresie trwałości</w:t>
            </w:r>
          </w:p>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Akapitzlist"/>
              <w:numPr>
                <w:ilvl w:val="0"/>
                <w:numId w:val="111"/>
              </w:numPr>
              <w:autoSpaceDE w:val="false"/>
              <w:spacing w:lineRule="auto" w:line="240" w:before="0" w:after="0"/>
              <w:contextualSpacing/>
              <w:jc w:val="both"/>
              <w:rPr/>
            </w:pPr>
            <w:r>
              <w:rPr>
                <w:rFonts w:cs="Times New Roman" w:ascii="Times New Roman" w:hAnsi="Times New Roman"/>
                <w:sz w:val="20"/>
                <w:szCs w:val="20"/>
              </w:rPr>
              <w:t xml:space="preserve">W przypadku, gdy wniosek o dofinansowanie przewiduje trwałość Projektu lub rezultatów, Beneficjent przesyła za pośrednictwem SL2014 w terminie do 30 dni kalendarzowych liczonych od dnia zakończenia pierwszego i każdego kolejnego roku trwałości, sprawozdanie potwierdzające zachowanie trwałości Projektu lub rezultatów. </w:t>
              <w:br/>
              <w:t xml:space="preserve">Okres trwałości liczony jest od daty zatwierdzenia końcowego wniosku </w:t>
              <w:br/>
              <w:t>o płatność (data sporządzenia papierowej wersji informacji o wyniku weryfikacji końcowego wniosku o płatność)</w:t>
            </w:r>
            <w:r>
              <w:rPr>
                <w:rFonts w:cs="Times New Roman" w:ascii="Times New Roman" w:hAnsi="Times New Roman"/>
                <w:sz w:val="20"/>
                <w:szCs w:val="20"/>
                <w:lang w:val="pl-PL"/>
              </w:rPr>
              <w:t>.</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zór sprawozdania stanowi załącznik do umowy o dofinansowanie projektu.</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z powodów technicznych złożenie dokumentów nie jest możliwe za pośrednictwem SL2014 Beneficjent składa je osobiście lub za pośrednictwem poczty bądź  innego operatora  w sekretariacie DW EFS (przy czym za termin złożenia wniosku uznaje się termin nadania dokumentu na poczcie operatora publicznego).</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łożone dokumenty w wersji papierowej są rejestrowane przez sekretariat DW EFS </w:t>
              <w:br/>
              <w:t xml:space="preserve">w książce korespondencyjnej, a następnie zostają przekazane do Oddziału Wdrażania Projektów. Beneficjent jest zobowiązany uzupełnić dane w SL2014 </w:t>
              <w:br/>
              <w:t>w zakresie dokumentów przekazanych drogą pisemną w terminie 5 dni roboczych od daty otrzymania informacji o usunięciu awarii.</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ownik Oddziału Wdrażania Projektów/opiekun weryfikuje przesłane sprawozdanie w terminie 30 dni roboczych od dnia jego złożenia w SL2014.</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wystąpienia błędów/niejasności w przedłożonym sprawozdaniu, Beneficjent zostaje wezwany do złożenia poprawionego/uzupełnionego sprawozdania lub złożenia wyjaśnień w terminie wskazanym przez IZ. W takim przypadku czas weryfikacji zostaje wstrzymany do momentu dostarczenia wymaganych dokumentów/wyjaśnień.</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k Oddziału Wdrażania Projektów/opiekun przygotowuje Informację </w:t>
              <w:br/>
              <w:t xml:space="preserve">o weryfikacji i przekazuje ją do Koordynatora celem weryfikacji merytorycznej </w:t>
              <w:br/>
              <w:t>i kolejno do akceptacji Kierownika Oddziału Wdrażania Projektów. Dyrektor/Zastępca Dyrektora DW EFS zatwierdza informację.</w:t>
            </w:r>
          </w:p>
          <w:p>
            <w:pPr>
              <w:pStyle w:val="Normal"/>
              <w:numPr>
                <w:ilvl w:val="0"/>
                <w:numId w:val="111"/>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an informacji zostaje przesłany do Beneficjenta za pośrednictwem SL201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zupełniono o brakującą procedurę</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1.1</w:t>
            </w:r>
            <w:r>
              <w:rPr>
                <w:rFonts w:cs="Times New Roman" w:ascii="Times New Roman" w:hAnsi="Times New Roman"/>
                <w:color w:val="000000"/>
                <w:sz w:val="20"/>
                <w:szCs w:val="20"/>
                <w:lang w:eastAsia="pl-PL"/>
              </w:rPr>
              <w:t xml:space="preserve"> Procedura sporządzania deklaracji wydatków od DW EFS do BC</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1. Przygotowanie Deklaracji wydatków od Instytucji Zarządzającej do Instytucji Certyfikującej jest sporządzane przy wykorzystaniu SL2014, w którym gromadzone są m.in. dane finansowe na temat wdrażania programu. Kwoty ujęte w dokumencie wyrażone są w PLN.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2. Deklaracja wydatków od Instytucji Zarządzającej DW EFS zawiera łączne zatwierdzone wydatki DW EFS w zakresie Osi Priorytetowej 8, 9 i IP – WUP w zakresie Osi Priorytetowej 10 oraz wydatki DW EFS, DW EFRR, DPR, IP-WUP oraz ŚBRR ( tylko w zakresie 2016 roku) w części dotyczącej Osi Priorytetowej 11 Pomoc Techniczna . </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3. IP – WUP sporządza przy wykorzystaniu SL2014 Deklarację wydatków IP wraz z przekazaniem Deklaracji w systemie, przekazuje wydruk z SL2014 (podpisany przez osoby zatwierdzające) do Instytucji Zarządzającej DW EFS w terminie 6 dni </w:t>
            </w:r>
            <w:r>
              <w:rPr>
                <w:rFonts w:cs="Times New Roman" w:ascii="Times New Roman" w:hAnsi="Times New Roman"/>
                <w:sz w:val="20"/>
                <w:szCs w:val="20"/>
                <w:lang w:eastAsia="pl-PL"/>
              </w:rPr>
              <w:t xml:space="preserve">kalendarzowych od dnia zakończenia okresu, którego deklaracja dotyczy wraz ze Zgłoszeniem gotowości do poświadczenia wydatków. (załącznik nr EFS.III.1).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4. W przypadku braku wydatków podlegających certyfikacji w danym okresie IP – WUP składa Oświadczenie o braku wydatków za dany okres (załącznik nr EFS.III.2).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5. Po utworzeniu Deklaracji wydatków Instytucji Zarządzającej DW EFS w SL2014 pracownicy Oddziału Wdrażania Projektów weryfikują pod względem merytorycznym i rachunkowym dane wprowadzone do SL2014 dotyczące wydatków ujętych w Deklaracji w zakresie wniosków o płatność, rejestru obciążeń na projekcie, przeprowadzonych kontroli oraz dołączają do Deklaracji wydatków Instytucji Zarządzającej DW EFS, zweryfikowaną Deklarację wydatków IP, na podstawie Listy sprawdzającej do Deklaracji wydatków od Instytucji Pośredniczącej do Instytucji Zarządzającej. (załącznik nr EFS.I.1). Następnie Kierownik Oddziału Wdrażania Projektów po akceptacji Deklaracji przekazuje dokument do Kierownika Oddziału Rozliczeń i Płatności celem jej dalszej weryfikacji. Wyznaczeni pracownicy Zespołu ds. rozliczeń w Oddziale Rozliczeń i Płatności zgodnie z zasadą dwóch par oczu weryfikują przekazane deklaracje na podstawie Listy sprawdzającej do Deklaracji wydatków od Instytucji Zarządzającej do Instytucji Certyfikującej stanowiącej załącznik nr EFS.III.5. Przygotowanie Deklaracji odbywa się zgodnie z zasadami opisanymi w Instrukcji Użytkownika SL2014 w części dotyczącej Deklaracji wydatków.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6. Przygotowanie i przekazanie Deklaracji wydatków DW EFS do BC następuje w terminie 15 dni kalendarzowych (10 dni kalendarzowych w przypadku ostatniej deklaracji za rok obrachunkowy) od dnia zakończenia okresu, którego Deklaracja dotyczy. Po uzgodnieniu z BC Instytucja Zarządzająca DW EFS może składać Deklarację z inną częstotliwością, ale nie rzadziej niż raz na kwartał. Kolejna składana Deklaracja powinna obejmować cały okres od następnego dnia po dacie końcowej poprzedniej Deklaracji. DW EFS wraz z przekazaniem Deklaracji w systemie, w tym samym dniu, przekazuje wydruk z SL2014 podpisany przez osoby sporządzające, Kierownika Oddziału Wdrażania Projektów, Kierownika Oddziału Rozliczeń i Płatności oraz zatwierdzony przez Dyrektora / Zastępcę Dyrektora DW EFS wraz ze Zgłoszeniem gotowości do poświadczenia wydatków. (załącznik nr EFS.III.3).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eastAsia="pl-PL"/>
              </w:rPr>
              <w:t>7. W przypadku braku wydatków podlegających certyfikacji w danym okresie DW EFS składa Oświadczenie o braku wydatków za dany okres. (załącznik Nr EFS.III.4).</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1.</w:t>
              <w:tab/>
              <w:t xml:space="preserve">Przygotowanie Deklaracji wydatków od Instytucji Zarządzającej do Instytucji Certyfikującej jest sporządzane przy wykorzystaniu SL2014, w którym gromadzone są m.in. dane finansowe na temat wdrażania programu. Kwoty ujęte w dokumencie wyrażone są w PLN. </w:t>
            </w:r>
          </w:p>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2.</w:t>
              <w:tab/>
              <w:t xml:space="preserve">Deklaracja wydatków od Instytucji Zarządzającej DW EFS zawiera łączne zatwierdzone wydatki DW EFS w zakresie Osi Priorytetowej 8, 9 i IP – WUP </w:t>
              <w:br/>
              <w:t>w zakresie Osi Priorytetowej 10 oraz wydatki DW EFS, DW EFRR, DPR, IP-WUP oraz ŚBRR ( tylko w zakresie 2016 roku) w części dotyczącej Osi Priorytetowej 11 Pomoc Techniczna .</w:t>
            </w:r>
          </w:p>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3.</w:t>
              <w:tab/>
              <w:t xml:space="preserve">IP – WUP sporządza przy wykorzystaniu SL2014 Deklarację wydatków IP wraz </w:t>
              <w:br/>
              <w:t>z przekazaniem Deklaracji w systemie, przekazuje wydruk z SL2014 (podpisany przez osoby zatwierdzające) do Instytucji Zarządzającej DW EFS w terminie 6 dni kalendarzowych od dnia zakończenia okresu, którego deklaracja dotyczy wraz ze Zgłoszeniem gotowości do poświadczenia wydatków. (załącznik nr EFS.III.1).</w:t>
            </w:r>
          </w:p>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4.</w:t>
              <w:tab/>
              <w:t xml:space="preserve">W przypadku braku wydatków podlegających certyfikacji w danym okresie IP – WUP składa Oświadczenie o braku wydatków za dany okres (załącznik </w:t>
              <w:br/>
              <w:t>nr EFS.III.2).</w:t>
            </w:r>
          </w:p>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5.</w:t>
              <w:tab/>
              <w:t>Po utworzeniu Deklaracji wydatków Instytucji Zarządzającej DW EFS w SL2014 wyznaczeni zakresem czynności pracownicy Oddziału Wdrażania Projektów weryfikują pod względem merytorycznym i rachunkowym dane wprowadzone do SL2014 dotyczące wydatków ujętych w Deklaracji w zakresie wniosków o płatność, rejestru obciążeń na projekcie, przeprowadzonych kontroli oraz dołączają do Deklaracji wydatków Instytucji Zarządzającej DW EFS, zweryfikowaną Deklarację wydatków IP, na podstawie Listy sprawdzającej do Deklaracji wydatków od Instytucji Pośredniczącej do Instytucji Zarządzającej. (załącznik nr EFS.I.1). Wyznaczeni pracownicy przedstawiają do akceptacji Deklarację wraz z załącznikami Koordynatorowi Oddziału Wdrażania oraz Kierownikowi Oddziału Wdrażania.   Następnie Kierownik Oddziału Wdrażania Projektów po akceptacji Deklaracji przekazuje dokument do Kierownika Oddziału Rozliczeń i Płatności celem jej dalszej weryfikacji. Wyznaczeni pracownicy Zespołu ds. rozliczeń w Oddziale Rozliczeń i Płatności zgodnie z zasadą dwóch par oczu weryfikują przekazane deklaracje na podstawie Listy sprawdzającej do Deklaracji wydatków od Instytucji Zarządzającej do Instytucji Certyfikującej stanowiącej załącznik nr EFS.III.5. Przygotowanie Deklaracji odbywa się zgodnie z zasadami opisanymi w Instrukcji Użytkownika SL2014 w części dotyczącej Deklaracji wydatków.</w:t>
            </w:r>
          </w:p>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6.</w:t>
              <w:tab/>
              <w:t>Przygotowanie i przekazanie Deklaracji wydatków DW EFS do BC następuje w terminie 15 dni kalendarzowych (10 dni kalendarzowych w przypadku ostatniej deklaracji za rok obrachunkowy) od dnia zakończenia okresu, którego Deklaracja dotyczy. Po uzgodnieniu z BC Instytucja Zarządzająca DW EFS może składać Deklarację z inną częstotliwością, ale nie rzadziej niż raz na kwartał. Kolejna składana  Deklaracja powinna obejmować cały okres od następnego dnia po dacie końcowej poprzedniej Deklaracji. DW EFS wraz z przekazaniem Deklaracji w systemie, w tym samym dniu, przekazuje wydruk z SL2014 podpisany przez osoby sporządzające, Kierownika Oddziału Wdrażania Projektów, Kierownika Oddziału Rozliczeń i Płatności oraz zatwierdzony przez Dyrektora / Zastępcę Dyrektora DW EFS wraz ze Zgłoszeniem gotowości do poświadczenia wydatków. (załącznik nr EFS.III.3).</w:t>
            </w:r>
          </w:p>
          <w:p>
            <w:pPr>
              <w:pStyle w:val="Normal"/>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7.</w:t>
              <w:tab/>
              <w:t>W przypadku braku wydatków podlegających certyfikacji w danym okresie DW EFS składa Oświadczenie o braku wydatków za dany okres.  (załącznik Nr EFS.III.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5.</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1 Roczne plany kontroli w DW EFS/DW EFRR</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0"/>
              <w:jc w:val="both"/>
              <w:textAlignment w:val="baseline"/>
              <w:rPr>
                <w:rFonts w:ascii="Times New Roman" w:hAnsi="Times New Roman" w:cs="Times New Roman"/>
                <w:sz w:val="20"/>
                <w:szCs w:val="20"/>
              </w:rPr>
            </w:pPr>
            <w:r>
              <w:rPr>
                <w:rFonts w:cs="Times New Roman" w:ascii="Times New Roman" w:hAnsi="Times New Roman"/>
                <w:sz w:val="20"/>
                <w:szCs w:val="20"/>
              </w:rPr>
              <w:t>Kontrola realizacji projektów współfinansowanych w ramach Regionalnego Programu Operacyjnego Województwa Świętokrzyskiego na lata 2014 – 2020 przeprowadzana jest na podstawie Rocznego planu kontroli (wzór rocznego planu kontroli stanowi odpowiednio załącznik nr EFRR.VIII.1/EFS.V.15. do niniejszej Instrukcji Wykonawczej IZ RPOWŚ) sporządzanego do dnia 15 maja roku, w którym rozpoczyna się rok obrachunkowy ujmowany w planie, aktualizowanego w razie pojawienia się zmian. Roczny plan kontroli po zatwierdzeniu przez Z-cę Dyrektora lub Dyrektora DW EFS/DW EFRR przekazywany jest do Departamentu Polityki Regionalnej, w terminie do 16 kwietnia każdego roku, celem terminowego wysłania do IK UP.</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s>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ontrola realizacji projektów współfinansowanych w ramach Regionalnego Programu Operacyjnego Województwa Świętokrzyskiego na lata 2014 – 2020 przeprowadzana jest na podstawie Rocznego planu kontroli (wzór rocznego planu kontroli stanowi odpowiednio załącznik nr EFRR.VIII.1/EFS.V.14. do niniejszej Instrukcji Wykonawczej IZ RPOWŚ) sporządzanego do dnia 15 maja roku, w którym rozpoczyna się rok obrachunkowy ujmowany w planie, aktualizowanego w razie pojawienia się zmian. Roczny plan kontroli po zatwierdzeniu przez Z-cę Dyrektora lub Dyrektora DW EFS/DW EFRR przekazywany jest do Departamentu Polityki Regionalnej, w terminie do 16 kwietnia każdego roku, celem terminowego wysłania do IK UP.</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Kontrol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numeru załącznika</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6.</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color w:val="000000"/>
                <w:sz w:val="20"/>
                <w:szCs w:val="20"/>
              </w:rPr>
              <w:t xml:space="preserve">6.22.3 Procedura sporządzania </w:t>
              <w:br/>
              <w:t>i aktualizacji Harmonogramów kontroli (analizy ryzyka) DW EFS oraz DW EFRR</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tab/>
              <w:t>Harmonogram kontroli (analiza ryzyka) będzie opracowywana przez wyznaczonego pracownika Oddziału Kontroli pod koniec roku obrachunkowego poprzedzającego rok kontroli, tj. na dzień 30 czerwca (do dnia 15 lipca), a następnie aktualizowana kwartalnie w oparciu o przyjętą metodologię w Rocznym planie kontroli oraz na podstawie:</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w:t>
              <w:tab/>
              <w:t>zestawia podpisanych umów wygenerowanego z systemu SL2014 przez pracowników Oddziału Kontroli, następnie przekazanego do Oddziału Wdrażania Projektów celem uzupełnienia informacji na temat stanu realizacji i postępu finansowego projektów;</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w:t>
              <w:tab/>
              <w:t>analizy ryzyka wdrażanych projektów, uznanych za ryzykowne pod względem finansowym lub realizacyjnym na podstawie następujących kryteriów:</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wielkość środków finansowych wartość projektu,</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poprawność opracowania wniosków o płatność,</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złożoność projektu (liczba uczestników),</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 xml:space="preserve">liczba równolegle realizowanych przez Beneficjenta projektów w ramach </w:t>
              <w:br/>
              <w:t>RPOWŚ nadzorowanych przez DW EFS,</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liczba pozytywnie rozpatrzonych skarg i/lub potwierdzonych podejrzeń oszustw finansowych w związku z realizacją projektów danego Beneficjenta,</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 xml:space="preserve">ustalenia przeprowadzonych kontroli/audytów. </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tab/>
              <w:t>Przygotowany Harmonogram kontroli (analiza ryzyka) przedłożony zostaje do weryfikacji i akceptacji Kierownikowi Oddziału Kontroli. Następnie harmonogram kontroli przedkładany jest do Dyrektora DW EFS\Z-cy Dyrektora DW EFS celem zatwierdzenia .</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tab/>
              <w:t xml:space="preserve">Pracownicy Oddziału Kontroli w oparciu o przyjętą w RPK metodologię będą dokonywać kwartalnej aktualizacji analizy ryzyka, tj.: na dzień 30 września (do dnia 15 października), 31 grudnia (do dnia 15 stycznia) i 31 marca (do dnia 15 kwietnia), </w:t>
              <w:br/>
              <w:t>z uwzględnieniem tylko nowych projektów spełniających definicję projektu realizowanego w danym roku obrachunkowym. Zaktualizowany Harmonogram pracownicy Oddziału Kontroli przedstawiają Kierownikowi Oddziału Kontroli celem akceptacji. Następnie  aktualizowany harmonogram kontroli przedkładany jest do Dyrektora DW EFS\Z-cy Dyrektora DW EFS celem zatwierdzenia.</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tab/>
              <w:t>Harmonogram kontroli (analiza ryzyka) będzie opracowywany przez wyznaczonego pracownika Oddziału Kontroli pod koniec roku obrachunkowego poprzedzającego rok kontroli, tj. na dzień 30 czerwca (do dnia 15 lipca), a następnie aktualizowany kwartalnie w oparciu o przyjętą metodologię w Rocznym planie kontroli oraz na podstawie:</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w:t>
              <w:tab/>
              <w:t>zestawienia podpisanych umów wygenerowanego z systemu SL2014 przez pracowników Oddziału Kontroli, następnie przekazanego do Oddziału Wdrażania Projektów celem uzupełnienia informacji na temat stanu realizacji i postępu finansowego projektów;</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w:t>
              <w:tab/>
              <w:t>analizy ryzyka wdrażanych projektów, uznanych za ryzykowne pod względem finansowym lub realizacyjnym na podstawie następujących kryteriów:</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wielkość środków finansowych wartość projektu,</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poprawność opracowania wniosków o płatność,</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złożoność projektu (liczba uczestników),</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liczba równolegle realizowanych przez Beneficjenta projektów w ramach RPOWŚ nadzorowanych przez DW EFS,</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liczba pozytywnie rozpatrzonych skarg i/lub potwierdzonych podejrzeń oszustw finansowych w związku z realizacją projektów danego Beneficjenta,</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 xml:space="preserve">ustalenia przeprowadzonych kontroli/audytów. </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tab/>
              <w:t>Przygotowany Harmonogram kontroli (analiza ryzyka) przedłożony zostaje do weryfikacji i akceptacji Kierownikowi Oddziału Kontroli. Następnie harmonogram kontroli przedkładany jest do Dyrektora DW EFS\Z-cy Dyrektora DW EFS celem zatwierdzenia .</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tab/>
              <w:t xml:space="preserve">Pracownicy Oddziału Kontroli w oparciu o przyjętą w RPK metodologię będą dokonywać kwartalnej aktualizacji analizy ryzyka, tj.: na dzień 30 września (do dnia 15 października), 31 grudnia (do dnia 15 stycznia) i 31 marca (do dnia 15 kwietnia), </w:t>
              <w:br/>
              <w:t>z uwzględnieniem tylko nowych projektów spełniających definicję projektu realizowanego w danym roku obrachunkowym. Zaktualizowany Harmonogram pracownicy Oddziału Kontroli przedstawiają Kierownikowi Oddziału Kontroli celem akceptacji. Następnie  aktualizowany harmonogram kontroli przedkładany jest do Dyrektora DW EFS\Z-cy Dyrektora DW EFS celem zatwierdzenia.</w:t>
            </w:r>
          </w:p>
          <w:p>
            <w:pPr>
              <w:pStyle w:val="Normal"/>
              <w:tabs>
                <w:tab w:val="clear" w:pos="708"/>
                <w:tab w:val="left" w:pos="308" w:leader="none"/>
              </w:tabs>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color w:val="000000"/>
                <w:sz w:val="20"/>
                <w:szCs w:val="20"/>
              </w:rPr>
              <w:t>Oddział Kontroli doprecy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7.</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2.4 Procedura weryfikacji i zatwierdzania analiz ryzyka IP WUP </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godnie z zapisami w Rocznym planie kontroli IP weryfikacji podlega analiza ryzyka i stopień wykonania kontroli przekazane przez IP WUP. Weryfikacji dokonuje wyznaczony pracownik Oddziału Kontroli na podstawie Listy sprawdzającej, stanowiącej załącznik nr EFS.V.14 do niniejszych Instrukcji Wykonawczych, a następnie przygotowuje pismo zatwierdzające lub pismo </w:t>
              <w:br/>
              <w:t xml:space="preserve">z uwagami, które przekazywane jest do akceptacji przez Kierownika Oddziału Kontroli, a następnie celem zatwierdzenia do Z-cy Dyrektora DW EFS lub Dyrektora DW EFS. </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godnie z zapisami w Rocznym planie kontroli IP weryfikacji podlega analiza ryzyka i stopień wykonania kontroli przekazane przez IP WUP. Weryfikacji dokonuje wyznaczony pracownik Oddziału Kontroli na podstawie Listy sprawdzającej, stanowiącej załącznik nr EFS.V.13 do niniejszych Instrukcji Wykonawczych, a następnie przygotowuje pismo zatwierdzające lub pismo </w:t>
              <w:br/>
              <w:t xml:space="preserve">z uwagami, które przekazywane jest do akceptacji przez Kierownika Oddziału Kontroli, a następnie celem zatwierdzenia do Z-cy Dyrektora DW EFS lub Dyrektora DW EFS.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Kontrol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numeru załącznik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8.</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sz w:val="20"/>
                <w:szCs w:val="20"/>
                <w:lang w:val="pl-PL"/>
              </w:rPr>
              <w:t xml:space="preserve">6.22.5 </w:t>
            </w:r>
            <w:r>
              <w:rPr>
                <w:rFonts w:cs="Times New Roman" w:ascii="Times New Roman" w:hAnsi="Times New Roman"/>
                <w:b w:val="false"/>
                <w:sz w:val="20"/>
                <w:szCs w:val="20"/>
              </w:rPr>
              <w:t>Przygotowanie do kontroli planowych DW EFS/DW EFRR</w:t>
            </w:r>
          </w:p>
          <w:p>
            <w:pPr>
              <w:pStyle w:val="Normal"/>
              <w:suppressAutoHyphens w:val="tru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zed wszczęciem postępowania kontrolnego Kierownik Oddziału Kontroli DW EFS oraz Kierownik Oddziału Kontroli DW EFRR wyznacza zespół kontrolny spośród pracowników (co najmniej 2 osobowy), co do których nie zachodzą przesłanki nakazujące ich wykluczenie, na podstawie art. 24 § 1 Kodeksu Postępowania Administracyjnego, (składający się co najmniej z 2 osób) określając kierownika kontroli.</w:t>
            </w:r>
          </w:p>
          <w:p>
            <w:pPr>
              <w:pStyle w:val="Normal"/>
              <w:numPr>
                <w:ilvl w:val="0"/>
                <w:numId w:val="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a w danej jednostce jest poprzedzona zebraniem przez Zespół kontrolny danych i dokumentów złożonych przez Beneficjentów, znajdujących się w SL2014 oraz oddziałach merytorycznych DW EFS oraz DW EFRR, do których należą:</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niosek o dofinansowanie projektu,</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mowa o dofinansowanie projektu, wraz z wszystkimi aneksami,</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niosek Beneficjenta o płatność wraz z częścią sprawozdawczą,</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formacja z poprzednich kontroli.</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DWEFS</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Na podstawie wstępnej analizy w/w dokumentów na temat kontrolowanego projektu pracownik Oddziału Kontroli sporządza niezwłocznie: propozycje składu kontroli  stanowiącą załącznik nr EFS</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1 do niniejszej IW oraz program kontroli stanowiący załącznik nr EFS</w:t>
            </w:r>
            <w:r>
              <w:rPr>
                <w:rFonts w:cs="Times New Roman" w:ascii="Times New Roman" w:hAnsi="Times New Roman"/>
                <w:sz w:val="20"/>
                <w:szCs w:val="20"/>
              </w:rPr>
              <w:t>.</w:t>
            </w:r>
            <w:r>
              <w:rPr>
                <w:rFonts w:cs="Times New Roman" w:ascii="Times New Roman" w:hAnsi="Times New Roman"/>
                <w:sz w:val="20"/>
                <w:szCs w:val="20"/>
                <w:lang w:val="en-US"/>
              </w:rPr>
              <w:t xml:space="preserve">V.3 do niniejszych Instrukcji Wykonawczych, w którym określa się zakres kontroli. Program kontroli podpisywany jest przez pracownika sporządzającego, </w:t>
            </w:r>
            <w:r>
              <w:rPr>
                <w:rFonts w:cs="Times New Roman" w:ascii="Times New Roman" w:hAnsi="Times New Roman"/>
                <w:sz w:val="20"/>
                <w:szCs w:val="20"/>
              </w:rPr>
              <w:t>akceptowany</w:t>
            </w:r>
            <w:r>
              <w:rPr>
                <w:rFonts w:cs="Times New Roman" w:ascii="Times New Roman" w:hAnsi="Times New Roman"/>
                <w:sz w:val="20"/>
                <w:szCs w:val="20"/>
                <w:lang w:val="en-US"/>
              </w:rPr>
              <w:t xml:space="preserve"> przez Kierownika Oddziału Kontroli </w:t>
              <w:br/>
              <w:t>i zatwierdzany przez Z-cę Dyrektora DW EFS lub Dyrektora DW EFS. Każdy członek Zespołu kontrolnego podpisuje Deklarację bezstronności i poufności stanowiącą załącznik nr EFS</w:t>
            </w:r>
            <w:r>
              <w:rPr>
                <w:rFonts w:cs="Times New Roman" w:ascii="Times New Roman" w:hAnsi="Times New Roman"/>
                <w:sz w:val="20"/>
                <w:szCs w:val="20"/>
              </w:rPr>
              <w:t>.</w:t>
            </w:r>
            <w:r>
              <w:rPr>
                <w:rFonts w:cs="Times New Roman" w:ascii="Times New Roman" w:hAnsi="Times New Roman"/>
                <w:sz w:val="20"/>
                <w:szCs w:val="20"/>
                <w:lang w:val="en-US"/>
              </w:rPr>
              <w:t>V.2 do niniejszej IW.</w:t>
            </w:r>
          </w:p>
          <w:p>
            <w:pPr>
              <w:pStyle w:val="Normal"/>
              <w:tabs>
                <w:tab w:val="clear" w:pos="708"/>
                <w:tab w:val="left" w:pos="308" w:leader="none"/>
              </w:tabs>
              <w:spacing w:lineRule="auto" w:line="240" w:before="0" w:after="0"/>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W DW EFS/DW EFRR</w:t>
            </w:r>
          </w:p>
          <w:p>
            <w:pPr>
              <w:pStyle w:val="Normal"/>
              <w:numPr>
                <w:ilvl w:val="0"/>
                <w:numId w:val="3"/>
              </w:numPr>
              <w:tabs>
                <w:tab w:val="clear" w:pos="708"/>
                <w:tab w:val="left" w:pos="308" w:leader="none"/>
              </w:tabs>
              <w:spacing w:lineRule="auto" w:line="240" w:before="0" w:after="0"/>
              <w:jc w:val="both"/>
              <w:rPr/>
            </w:pPr>
            <w:r>
              <w:rPr>
                <w:rFonts w:cs="Times New Roman" w:ascii="Times New Roman" w:hAnsi="Times New Roman"/>
                <w:sz w:val="20"/>
                <w:szCs w:val="20"/>
                <w:lang w:val="en-US"/>
              </w:rPr>
              <w:t>Pracownik Oddziału Kontroli sporządza upoważnienia do przeprowadzenia kontroli na miejscu (</w:t>
            </w:r>
            <w:r>
              <w:rPr>
                <w:rFonts w:cs="Times New Roman" w:ascii="Times New Roman" w:hAnsi="Times New Roman"/>
                <w:i/>
                <w:sz w:val="20"/>
                <w:szCs w:val="20"/>
                <w:lang w:val="en-US"/>
              </w:rPr>
              <w:t>upoważnienie do przeprowadzenia kontroli</w:t>
            </w:r>
            <w:r>
              <w:rPr>
                <w:rFonts w:cs="Times New Roman" w:ascii="Times New Roman" w:hAnsi="Times New Roman"/>
                <w:sz w:val="20"/>
                <w:szCs w:val="20"/>
                <w:lang w:val="en-US"/>
              </w:rPr>
              <w:t xml:space="preserve"> stanowi załącznik </w:t>
              <w:br/>
              <w:t>nr EFS.V.4/ załącznik nr EFRR.VI</w:t>
            </w:r>
            <w:r>
              <w:rPr>
                <w:rFonts w:cs="Times New Roman" w:ascii="Times New Roman" w:hAnsi="Times New Roman"/>
                <w:sz w:val="20"/>
                <w:szCs w:val="20"/>
              </w:rPr>
              <w:t>I</w:t>
            </w:r>
            <w:r>
              <w:rPr>
                <w:rFonts w:cs="Times New Roman" w:ascii="Times New Roman" w:hAnsi="Times New Roman"/>
                <w:sz w:val="20"/>
                <w:szCs w:val="20"/>
                <w:lang w:val="en-US"/>
              </w:rPr>
              <w:t>I.5 do niniejszej Instrukcji Wykonawczej).</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poważnienie zawiera:</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znaczenie jednostki przeprowadzającej kontrolę,</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atę i miejsce wystawienia,</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dstawę prawną przeprowadzenia kontroli,</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mię i nazwisko osób wchodzących w skład zespołu kontrolującego, ze wskazaniem osoby pełniącej funkcję kierownika zespołu kontrolującego,</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azwę i adres jednostki kontrolowanej,</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ytuł i numer projektu,</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mat i zakres kontroli,</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dpisy osoby udzielającej upoważnienia wraz z informacją </w:t>
              <w:br/>
              <w:t>o zajmowanym stanowisku i funkcji,</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rmin ważności upoważnienia.</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Upoważnienie do kontroli jest parafowane przez Kierownika Oddziału Kontroli</w:t>
            </w:r>
            <w:r>
              <w:rPr>
                <w:rFonts w:cs="Times New Roman" w:ascii="Times New Roman" w:hAnsi="Times New Roman"/>
                <w:sz w:val="20"/>
                <w:szCs w:val="20"/>
              </w:rPr>
              <w:t xml:space="preserve"> i</w:t>
            </w:r>
            <w:r>
              <w:rPr>
                <w:rFonts w:cs="Times New Roman" w:ascii="Times New Roman" w:hAnsi="Times New Roman"/>
                <w:sz w:val="20"/>
                <w:szCs w:val="20"/>
                <w:lang w:val="en-US"/>
              </w:rPr>
              <w:t xml:space="preserve"> podpisywane przez Dyrektora/Z-cę Dyrektora DW EFS/DW EFRR.</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DWEFS</w:t>
            </w:r>
          </w:p>
          <w:p>
            <w:pPr>
              <w:pStyle w:val="Normal"/>
              <w:numPr>
                <w:ilvl w:val="0"/>
                <w:numId w:val="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Jednocześnie pracownik Oddziału Kontroli przygotowuje zawiadomienie o kontroli stanowiące załącznik nr EFS.V.5 do niniejszych Instrukcji Wykonawczych, przekazywane do Beneficjenta. Zawiadomienie parafowane jest przez Kierownika Oddziału Kontroli i podpisywane przez Z-cę Dyrektora DW EFS lub Dyrektora DW EFS.</w:t>
            </w:r>
          </w:p>
          <w:p>
            <w:pPr>
              <w:pStyle w:val="Normal"/>
              <w:numPr>
                <w:ilvl w:val="0"/>
                <w:numId w:val="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kontroli planowej pracownik Oddziału Kontroli przesyła elektronicznie i pocztą tradycyjną za zwrotnym potwierdzeniem odbioru do jednostki kontrolowanej pismo zawiadamiające o planowanej kontroli, na co najmniej 5 dni kalendarzowych przed rozpoczęciem kontroli.</w:t>
            </w:r>
          </w:p>
          <w:p>
            <w:pPr>
              <w:pStyle w:val="Normal"/>
              <w:numPr>
                <w:ilvl w:val="0"/>
                <w:numId w:val="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e prowadzone w trybie doraźnym nie wymagają wysyłania pisma zawiadamiającego Beneficjenta o planowanej kontroli.</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pPr>
            <w:r>
              <w:rPr>
                <w:rFonts w:cs="Times New Roman" w:ascii="Times New Roman" w:hAnsi="Times New Roman"/>
                <w:sz w:val="20"/>
                <w:szCs w:val="20"/>
                <w:lang w:val="en-US"/>
              </w:rPr>
              <w:t xml:space="preserve">Przed wszczęciem postępowania kontrolnego Kierownik Oddziału Kontroli DW EFS oraz Kierownik Oddziału Kontroli DW EFRR wyznacza zespół kontrolny spośród pracowników (co najmniej 2 osobowy), co do których nie zachodzą przesłanki nakazujące ich wykluczenie, na podstawie art. 24 § 1 Kodeksu Postępowania Administracyjnego, </w:t>
            </w:r>
            <w:r>
              <w:rPr>
                <w:rFonts w:cs="Times New Roman" w:ascii="Times New Roman" w:hAnsi="Times New Roman"/>
                <w:sz w:val="20"/>
                <w:szCs w:val="20"/>
              </w:rPr>
              <w:t>wyznaczając</w:t>
            </w:r>
            <w:r>
              <w:rPr>
                <w:rFonts w:cs="Times New Roman" w:ascii="Times New Roman" w:hAnsi="Times New Roman"/>
                <w:sz w:val="20"/>
                <w:szCs w:val="20"/>
                <w:lang w:val="en-US"/>
              </w:rPr>
              <w:t xml:space="preserve"> kierownika kontroli.</w:t>
            </w:r>
          </w:p>
          <w:p>
            <w:pPr>
              <w:pStyle w:val="Normal"/>
              <w:numPr>
                <w:ilvl w:val="0"/>
                <w:numId w:val="21"/>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a w danej jednostce jest poprzedzona zebraniem przez Zespół kontrolny danych i dokumentów złożonych przez Beneficjentów, znajdujących się w SL2014 oraz oddziałach merytorycznych DW EFS oraz DW EFRR, do których należą:</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niosek o dofinansowanie projektu,</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mowa o dofinansowanie projektu, wraz z wszystkimi aneksami,</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niosek Beneficjenta o płatność wraz z częścią sprawozdawczą,</w:t>
            </w:r>
          </w:p>
          <w:p>
            <w:pPr>
              <w:pStyle w:val="Normal"/>
              <w:numPr>
                <w:ilvl w:val="0"/>
                <w:numId w:val="56"/>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formacja z poprzednich kontroli.</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DWEFS</w:t>
            </w:r>
          </w:p>
          <w:p>
            <w:pPr>
              <w:pStyle w:val="Normal"/>
              <w:numPr>
                <w:ilvl w:val="0"/>
                <w:numId w:val="21"/>
              </w:numPr>
              <w:tabs>
                <w:tab w:val="clear" w:pos="708"/>
                <w:tab w:val="left" w:pos="308" w:leader="none"/>
              </w:tabs>
              <w:spacing w:lineRule="auto" w:line="240" w:before="0" w:after="0"/>
              <w:jc w:val="both"/>
              <w:rPr>
                <w:rFonts w:ascii="Times New Roman" w:hAnsi="Times New Roman" w:cs="Times New Roman"/>
                <w:i/>
                <w:i/>
                <w:sz w:val="20"/>
                <w:szCs w:val="20"/>
                <w:lang w:val="en-US"/>
              </w:rPr>
            </w:pPr>
            <w:r>
              <w:rPr>
                <w:rFonts w:cs="Times New Roman" w:ascii="Times New Roman" w:hAnsi="Times New Roman"/>
                <w:sz w:val="20"/>
                <w:szCs w:val="20"/>
                <w:lang w:val="en-US"/>
              </w:rPr>
              <w:t>Na podstawie wstępnej analizy w/w dokumentów na temat kontrolowanego projektu pracownik Oddziału Kontroli sporządza niezwłocznie: propozycje składu kontroli  stanowiącą załącznik nr EFS</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1 do niniejszej IW oraz program kontroli stanowiący załącznik nr EFS</w:t>
            </w:r>
            <w:r>
              <w:rPr>
                <w:rFonts w:cs="Times New Roman" w:ascii="Times New Roman" w:hAnsi="Times New Roman"/>
                <w:sz w:val="20"/>
                <w:szCs w:val="20"/>
              </w:rPr>
              <w:t>.</w:t>
            </w:r>
            <w:r>
              <w:rPr>
                <w:rFonts w:cs="Times New Roman" w:ascii="Times New Roman" w:hAnsi="Times New Roman"/>
                <w:sz w:val="20"/>
                <w:szCs w:val="20"/>
                <w:lang w:val="en-US"/>
              </w:rPr>
              <w:t xml:space="preserve">V.3 do niniejszych Instrukcji Wykonawczych, w którym określa się zakres kontroli. Program kontroli podpisywany jest przez pracownika sporządzającego, </w:t>
            </w:r>
            <w:r>
              <w:rPr>
                <w:rFonts w:cs="Times New Roman" w:ascii="Times New Roman" w:hAnsi="Times New Roman"/>
                <w:sz w:val="20"/>
                <w:szCs w:val="20"/>
              </w:rPr>
              <w:t>akceptowany</w:t>
            </w:r>
            <w:r>
              <w:rPr>
                <w:rFonts w:cs="Times New Roman" w:ascii="Times New Roman" w:hAnsi="Times New Roman"/>
                <w:sz w:val="20"/>
                <w:szCs w:val="20"/>
                <w:lang w:val="en-US"/>
              </w:rPr>
              <w:t xml:space="preserve"> przez Kierownika Oddziału Kontroli </w:t>
              <w:br/>
              <w:t>i zatwierdzany przez Z-cę Dyrektora DW EFS lub Dyrektora DW EFS. Każdy członek Zespołu kontrolnego podpisuje Deklarację bezstronności i poufności stanowiącą załącznik nr EFS</w:t>
            </w:r>
            <w:r>
              <w:rPr>
                <w:rFonts w:cs="Times New Roman" w:ascii="Times New Roman" w:hAnsi="Times New Roman"/>
                <w:sz w:val="20"/>
                <w:szCs w:val="20"/>
              </w:rPr>
              <w:t>.</w:t>
            </w:r>
            <w:r>
              <w:rPr>
                <w:rFonts w:cs="Times New Roman" w:ascii="Times New Roman" w:hAnsi="Times New Roman"/>
                <w:sz w:val="20"/>
                <w:szCs w:val="20"/>
                <w:lang w:val="en-US"/>
              </w:rPr>
              <w:t xml:space="preserve">V.2 do niniejszej IW.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DW EFS/DW EFRR</w:t>
            </w:r>
          </w:p>
          <w:p>
            <w:pPr>
              <w:pStyle w:val="Normal"/>
              <w:numPr>
                <w:ilvl w:val="0"/>
                <w:numId w:val="101"/>
              </w:numPr>
              <w:tabs>
                <w:tab w:val="clear" w:pos="708"/>
                <w:tab w:val="left" w:pos="308" w:leader="none"/>
              </w:tabs>
              <w:spacing w:lineRule="auto" w:line="240" w:before="0" w:after="0"/>
              <w:jc w:val="both"/>
              <w:rPr/>
            </w:pPr>
            <w:r>
              <w:rPr>
                <w:rFonts w:cs="Times New Roman" w:ascii="Times New Roman" w:hAnsi="Times New Roman"/>
                <w:sz w:val="20"/>
                <w:szCs w:val="20"/>
                <w:lang w:val="en-US"/>
              </w:rPr>
              <w:t>Pracownik Oddziału Kontroli sporządza upoważnienia do przeprowadzenia kontroli na miejscu (</w:t>
            </w:r>
            <w:r>
              <w:rPr>
                <w:rFonts w:cs="Times New Roman" w:ascii="Times New Roman" w:hAnsi="Times New Roman"/>
                <w:i/>
                <w:sz w:val="20"/>
                <w:szCs w:val="20"/>
                <w:lang w:val="en-US"/>
              </w:rPr>
              <w:t>upoważnienie do przeprowadzenia kontroli</w:t>
            </w:r>
            <w:r>
              <w:rPr>
                <w:rFonts w:cs="Times New Roman" w:ascii="Times New Roman" w:hAnsi="Times New Roman"/>
                <w:sz w:val="20"/>
                <w:szCs w:val="20"/>
                <w:lang w:val="en-US"/>
              </w:rPr>
              <w:t xml:space="preserve"> stanowi załącznik nr EFS.V.4/ załącznik nr EFRR.VI</w:t>
            </w:r>
            <w:r>
              <w:rPr>
                <w:rFonts w:cs="Times New Roman" w:ascii="Times New Roman" w:hAnsi="Times New Roman"/>
                <w:sz w:val="20"/>
                <w:szCs w:val="20"/>
              </w:rPr>
              <w:t>I</w:t>
            </w:r>
            <w:r>
              <w:rPr>
                <w:rFonts w:cs="Times New Roman" w:ascii="Times New Roman" w:hAnsi="Times New Roman"/>
                <w:sz w:val="20"/>
                <w:szCs w:val="20"/>
                <w:lang w:val="en-US"/>
              </w:rPr>
              <w:t>I.5 do niniejszej Instrukcji Wykonawczej).</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poważnienie zawiera:</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znaczenie jednostki przeprowadzającej kontrolę,</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atę i miejsce wystawienia,</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dstawę prawną przeprowadzenia kontroli,</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mię i nazwisko osób wchodzących w skład zespołu kontrolującego, ze wskazaniem osoby pełniącej funkcję kierownika zespołu kontrolującego,</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azwę i adres jednostki kontrolowanej,</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ytuł i numer projektu,</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mat i zakres kontroli,</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dpisy osoby udzielającej upoważnienia wraz z informacją </w:t>
              <w:br/>
              <w:t>o zajmowanym stanowisku i funkcji,</w:t>
            </w:r>
          </w:p>
          <w:p>
            <w:pPr>
              <w:pStyle w:val="Normal"/>
              <w:numPr>
                <w:ilvl w:val="0"/>
                <w:numId w:val="23"/>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rmin ważności upoważnienia.</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Upoważnienie do kontroli jest parafowane przez Kierownika Oddziału Kontroli</w:t>
            </w:r>
            <w:r>
              <w:rPr>
                <w:rFonts w:cs="Times New Roman" w:ascii="Times New Roman" w:hAnsi="Times New Roman"/>
                <w:sz w:val="20"/>
                <w:szCs w:val="20"/>
              </w:rPr>
              <w:t xml:space="preserve"> i</w:t>
            </w:r>
            <w:r>
              <w:rPr>
                <w:rFonts w:cs="Times New Roman" w:ascii="Times New Roman" w:hAnsi="Times New Roman"/>
                <w:sz w:val="20"/>
                <w:szCs w:val="20"/>
                <w:lang w:val="en-US"/>
              </w:rPr>
              <w:t xml:space="preserve"> podpisywane przez Dyrektora/Z-cę Dyrektora DW EFS/DW EFRR.</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DWEFS</w:t>
            </w:r>
          </w:p>
          <w:p>
            <w:pPr>
              <w:pStyle w:val="Normal"/>
              <w:numPr>
                <w:ilvl w:val="0"/>
                <w:numId w:val="101"/>
              </w:numPr>
              <w:tabs>
                <w:tab w:val="clear" w:pos="708"/>
                <w:tab w:val="left" w:pos="308" w:leader="none"/>
              </w:tabs>
              <w:spacing w:lineRule="auto" w:line="240" w:before="0" w:after="0"/>
              <w:jc w:val="both"/>
              <w:rPr/>
            </w:pPr>
            <w:r>
              <w:rPr>
                <w:rFonts w:cs="Times New Roman" w:ascii="Times New Roman" w:hAnsi="Times New Roman"/>
                <w:sz w:val="20"/>
                <w:szCs w:val="20"/>
                <w:lang w:val="en-US"/>
              </w:rPr>
              <w:t>Jednocześnie pracownik Oddziału Kontroli przygotowuje zawiadomienie o kontroli stanowiące załącznik nr EFS.V.5 do niniejszych Instrukcji Wykonawczych. Zawiadomienie parafowane jest przez Kierownika Oddziału Kontroli i podpisywane przez Z-cę Dyrektora DW EFS lub Dyrektora DW EFS.</w:t>
            </w:r>
          </w:p>
          <w:p>
            <w:pPr>
              <w:pStyle w:val="Normal"/>
              <w:numPr>
                <w:ilvl w:val="0"/>
                <w:numId w:val="101"/>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kontroli planowej pracownik Oddziału Kontroli przesyła elektronicznie i pocztą tradycyjną za zwrotnym potwierdzeniem odbioru do jednostki kontrolowanej pismo zawiadamiające o planowanej kontroli, na co najmniej 5 dni kalendarzowych przed rozpoczęciem kontroli.</w:t>
            </w:r>
          </w:p>
          <w:p>
            <w:pPr>
              <w:pStyle w:val="Normal"/>
              <w:numPr>
                <w:ilvl w:val="0"/>
                <w:numId w:val="101"/>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e prowadzone w trybie doraźnym nie wymagają wysyłania pisma zawiadamiającego Beneficjenta o planowanej kontrol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DWEFS</w:t>
            </w:r>
          </w:p>
          <w:p>
            <w:pPr>
              <w:pStyle w:val="Normal"/>
              <w:suppressAutoHyphens w:val="true"/>
              <w:spacing w:lineRule="auto" w:line="240" w:before="0" w:after="0"/>
              <w:textAlignment w:val="baseline"/>
              <w:rPr/>
            </w:pPr>
            <w:r>
              <w:rPr>
                <w:rFonts w:cs="Times New Roman" w:ascii="Times New Roman" w:hAnsi="Times New Roman"/>
                <w:color w:val="000000"/>
                <w:sz w:val="20"/>
                <w:szCs w:val="20"/>
              </w:rPr>
              <w:t xml:space="preserve">Oddział Kontroli </w:t>
            </w:r>
            <w:r>
              <w:rPr>
                <w:rFonts w:cs="Times New Roman" w:ascii="Times New Roman" w:hAnsi="Times New Roman"/>
                <w:sz w:val="20"/>
                <w:szCs w:val="20"/>
              </w:rPr>
              <w:t xml:space="preserve">Doprecyzowanie procedury </w:t>
            </w:r>
          </w:p>
          <w:p>
            <w:pPr>
              <w:pStyle w:val="Normal"/>
              <w:suppressAutoHyphens w:val="true"/>
              <w:spacing w:lineRule="auto" w:line="240" w:before="0" w:after="0"/>
              <w:textAlignment w:val="baseline"/>
              <w:rPr/>
            </w:pPr>
            <w:r>
              <w:rPr>
                <w:rFonts w:cs="Times New Roman" w:ascii="Times New Roman" w:hAnsi="Times New Roman"/>
                <w:sz w:val="20"/>
                <w:szCs w:val="20"/>
              </w:rPr>
              <w:t>oraz usunięty zapis:</w:t>
            </w:r>
            <w:r>
              <w:rPr>
                <w:rFonts w:cs="Times New Roman" w:ascii="Times New Roman" w:hAnsi="Times New Roman"/>
                <w:sz w:val="20"/>
                <w:szCs w:val="20"/>
                <w:lang w:val="en-US"/>
              </w:rPr>
              <w:t xml:space="preserve"> </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składający się co najmniej </w:t>
              <w:br/>
              <w:t xml:space="preserve">z 2 osób) i </w:t>
            </w:r>
            <w:r>
              <w:rPr>
                <w:rFonts w:cs="Times New Roman" w:ascii="Times New Roman" w:hAnsi="Times New Roman"/>
                <w:sz w:val="20"/>
                <w:szCs w:val="20"/>
                <w:lang w:val="en-US"/>
              </w:rPr>
              <w:t>przekazywane do Beneficjenta</w:t>
            </w:r>
            <w:r>
              <w:rPr>
                <w:rFonts w:cs="Times New Roman" w:ascii="Times New Roman" w:hAnsi="Times New Roman"/>
                <w:sz w:val="20"/>
                <w:szCs w:val="20"/>
              </w:rPr>
              <w:t>, zmieniona i dodana numeracja akapitów.</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sz w:val="20"/>
                <w:szCs w:val="20"/>
                <w:lang w:val="pl-PL"/>
              </w:rPr>
              <w:t xml:space="preserve">6.22.7 </w:t>
            </w:r>
            <w:r>
              <w:rPr>
                <w:rFonts w:cs="Times New Roman" w:ascii="Times New Roman" w:hAnsi="Times New Roman"/>
                <w:b w:val="false"/>
                <w:sz w:val="20"/>
                <w:szCs w:val="20"/>
              </w:rPr>
              <w:t xml:space="preserve">Postępowanie pokontrolne </w:t>
              <w:br/>
              <w:t>w DW EFS/DW EFRR</w:t>
            </w:r>
          </w:p>
          <w:p>
            <w:pPr>
              <w:pStyle w:val="Heading3"/>
              <w:spacing w:lineRule="auto" w:line="240" w:before="0" w:after="0"/>
              <w:rPr>
                <w:rFonts w:ascii="Times New Roman" w:hAnsi="Times New Roman" w:cs="Times New Roman"/>
                <w:b w:val="false"/>
                <w:b w:val="false"/>
                <w:sz w:val="20"/>
                <w:szCs w:val="20"/>
                <w:highlight w:val="yellow"/>
                <w:lang w:val="pl-PL"/>
              </w:rPr>
            </w:pPr>
            <w:r>
              <w:rPr>
                <w:rFonts w:cs="Times New Roman" w:ascii="Times New Roman" w:hAnsi="Times New Roman"/>
                <w:b w:val="false"/>
                <w:sz w:val="20"/>
                <w:szCs w:val="20"/>
                <w:highlight w:val="yellow"/>
                <w:lang w:val="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Po zakończeniu czynności kontrolnych w terminie 30 dni kalendarzowych – DW EFS </w:t>
            </w:r>
            <w:r>
              <w:rPr>
                <w:rFonts w:cs="Times New Roman" w:ascii="Times New Roman" w:hAnsi="Times New Roman"/>
                <w:sz w:val="20"/>
                <w:szCs w:val="20"/>
              </w:rPr>
              <w:t xml:space="preserve">lub </w:t>
            </w:r>
            <w:r>
              <w:rPr>
                <w:rFonts w:cs="Times New Roman" w:ascii="Times New Roman" w:hAnsi="Times New Roman"/>
                <w:sz w:val="20"/>
                <w:szCs w:val="20"/>
                <w:lang w:val="en-US"/>
              </w:rPr>
              <w:t xml:space="preserve">21 dni kalendarzowych - DW EFRR,  od dnia zakończenia kontroli Zespół kontrolny opracowuje w dwóch jednobrzmiących egzemplarzach. </w:t>
            </w:r>
            <w:r>
              <w:rPr>
                <w:rFonts w:cs="Times New Roman" w:ascii="Times New Roman" w:hAnsi="Times New Roman"/>
                <w:i/>
                <w:sz w:val="20"/>
                <w:szCs w:val="20"/>
                <w:lang w:val="en-US"/>
              </w:rPr>
              <w:t>Informację pokontrolną</w:t>
            </w:r>
            <w:r>
              <w:rPr>
                <w:rFonts w:cs="Times New Roman" w:ascii="Times New Roman" w:hAnsi="Times New Roman"/>
                <w:sz w:val="20"/>
                <w:szCs w:val="20"/>
                <w:lang w:val="en-US"/>
              </w:rPr>
              <w:t xml:space="preserve"> (wzór formularza informacji pokontrolnej stanowi załącznik </w:t>
              <w:br/>
              <w:t>nr EFRR.VI</w:t>
            </w:r>
            <w:r>
              <w:rPr>
                <w:rFonts w:cs="Times New Roman" w:ascii="Times New Roman" w:hAnsi="Times New Roman"/>
                <w:sz w:val="20"/>
                <w:szCs w:val="20"/>
              </w:rPr>
              <w:t>I</w:t>
            </w:r>
            <w:r>
              <w:rPr>
                <w:rFonts w:cs="Times New Roman" w:ascii="Times New Roman" w:hAnsi="Times New Roman"/>
                <w:sz w:val="20"/>
                <w:szCs w:val="20"/>
                <w:lang w:val="en-US"/>
              </w:rPr>
              <w:t>I.8 / w DW EFS nr EFS.V.6 do niniejszej IW), zawierającą opis stanu faktycznego przesyła się w dwóch egzemplarzach, jeden zostaje dla kierownika jednostki kontrolowanej a drugi do odesłania do akt kontroli.</w:t>
            </w:r>
          </w:p>
          <w:p>
            <w:pPr>
              <w:pStyle w:val="Normal"/>
              <w:tabs>
                <w:tab w:val="clear" w:pos="708"/>
                <w:tab w:val="left" w:pos="308" w:leader="none"/>
              </w:tabs>
              <w:spacing w:lineRule="auto" w:line="240" w:before="0" w:after="0"/>
              <w:ind w:left="308" w:hanging="0"/>
              <w:jc w:val="both"/>
              <w:rPr>
                <w:rFonts w:ascii="Times New Roman" w:hAnsi="Times New Roman" w:cs="Times New Roman"/>
                <w:sz w:val="20"/>
                <w:szCs w:val="20"/>
                <w:lang w:val="en-US"/>
              </w:rPr>
            </w:pPr>
            <w:r>
              <w:rPr>
                <w:rFonts w:cs="Times New Roman" w:ascii="Times New Roman" w:hAnsi="Times New Roman"/>
                <w:sz w:val="20"/>
                <w:szCs w:val="20"/>
                <w:lang w:val="en-US"/>
              </w:rPr>
              <w:t>Termin odpowiednio 21/30 dni kalendarzowych liczy się od dnia zakończenia czynności kontrolnych i upływa w dniu wysłania (data nadania przesyłki) bądź osobistego odebrania Informacji pokontrolnej przez Kierownika jednostki kontrolowanej lub osobę przez niego upoważnioną.</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formacja pokontrolna podpisywana jest przez członków zespołu kontrolnego lub przynajmniej przez kierownika tego zespołu. W przypadku nieobecności członka zespołu kontrolującego w momencie podpisywania Informacji pokontrolnej, </w:t>
              <w:br/>
              <w:t>w miejscu przeznaczonym na podpis umieszczana jest adnotacja „</w:t>
            </w:r>
            <w:r>
              <w:rPr>
                <w:rFonts w:cs="Times New Roman" w:ascii="Times New Roman" w:hAnsi="Times New Roman"/>
                <w:i/>
                <w:sz w:val="20"/>
                <w:szCs w:val="20"/>
                <w:lang w:val="en-US"/>
              </w:rPr>
              <w:t>pracownik nieobecny z powodu zwolnienia lekarskiego/urlopu wypoczynkowego/</w:t>
            </w:r>
          </w:p>
          <w:p>
            <w:pPr>
              <w:pStyle w:val="Normal"/>
              <w:numPr>
                <w:ilvl w:val="0"/>
                <w:numId w:val="47"/>
              </w:numPr>
              <w:tabs>
                <w:tab w:val="clear" w:pos="708"/>
                <w:tab w:val="left" w:pos="308" w:leader="none"/>
              </w:tabs>
              <w:spacing w:lineRule="auto" w:line="240" w:before="0" w:after="0"/>
              <w:jc w:val="both"/>
              <w:rPr/>
            </w:pPr>
            <w:r>
              <w:rPr>
                <w:rFonts w:cs="Times New Roman" w:ascii="Times New Roman" w:hAnsi="Times New Roman"/>
                <w:i/>
                <w:sz w:val="20"/>
                <w:szCs w:val="20"/>
                <w:lang w:val="en-US"/>
              </w:rPr>
              <w:t>delegacji służbowej</w:t>
            </w:r>
            <w:r>
              <w:rPr>
                <w:rFonts w:cs="Times New Roman" w:ascii="Times New Roman" w:hAnsi="Times New Roman"/>
                <w:sz w:val="20"/>
                <w:szCs w:val="20"/>
                <w:lang w:val="en-US"/>
              </w:rPr>
              <w:t>”. Podpisana Informacja pokontrolna stanowi załącznik do pisma przekazującego przedmiotową informację pokontrolną do Beneficjenta parafowanego przez Kierownika Oddziału Kontroli i podpisywanego przez Dyrektora/Zastępcę Dyrektora DW EFS/ DW EFRR.</w:t>
            </w:r>
          </w:p>
          <w:p>
            <w:pPr>
              <w:pStyle w:val="Normal"/>
              <w:numPr>
                <w:ilvl w:val="0"/>
                <w:numId w:val="47"/>
              </w:numPr>
              <w:tabs>
                <w:tab w:val="clear" w:pos="708"/>
                <w:tab w:val="left" w:pos="308" w:leader="none"/>
              </w:tabs>
              <w:spacing w:lineRule="auto" w:line="240" w:before="0" w:after="0"/>
              <w:jc w:val="both"/>
              <w:rPr/>
            </w:pPr>
            <w:r>
              <w:rPr>
                <w:rFonts w:cs="Times New Roman" w:ascii="Times New Roman" w:hAnsi="Times New Roman"/>
                <w:sz w:val="20"/>
                <w:szCs w:val="20"/>
                <w:lang w:val="en-US"/>
              </w:rPr>
              <w:t>W sytuacji, gdy sporządzenie Informacji pokontrolnej wymaga dodatkowych wyjaśnień, polegających w szczególności na zasięgnięciu przez kontrolujących opinii prawnych, termin 21/30 dni kalendarzowych zostaje wydłużony</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 czas niezbędny do uzyskania tych wyjaśnień. Kierownik jednostki kontrolowanej informowany jest na piśmie o wydłużeniu terminu przygotowania Informacji pokontrolnej. Przedmiotowe pismo sporządzane jest przez pracownika Oddziału Kontroli, parafowane przez Kierownika Oddziału Kontroli </w:t>
              <w:br/>
              <w:t xml:space="preserve">i podpisywane przez  Dyrektora/Zastępcę Dyrektora DW EFS/ DW EFRR.  </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porządzona Informacja pokontrolna zawiera w szczególności następujące elementy:</w:t>
            </w:r>
          </w:p>
          <w:p>
            <w:pPr>
              <w:pStyle w:val="Normal"/>
              <w:numPr>
                <w:ilvl w:val="0"/>
                <w:numId w:val="95"/>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dstawę prawną przeprowadzenia kontroli,</w:t>
            </w:r>
          </w:p>
          <w:p>
            <w:pPr>
              <w:pStyle w:val="Normal"/>
              <w:numPr>
                <w:ilvl w:val="0"/>
                <w:numId w:val="95"/>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znaczenie instytucji kontrolującej oraz kontrolowanej,</w:t>
            </w:r>
          </w:p>
          <w:p>
            <w:pPr>
              <w:pStyle w:val="Normal"/>
              <w:numPr>
                <w:ilvl w:val="0"/>
                <w:numId w:val="95"/>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miona i nazwiska osób wchodzących w skład zespołu kontrolującego,</w:t>
            </w:r>
          </w:p>
          <w:p>
            <w:pPr>
              <w:pStyle w:val="Normal"/>
              <w:numPr>
                <w:ilvl w:val="0"/>
                <w:numId w:val="95"/>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akres kontroli,</w:t>
            </w:r>
          </w:p>
          <w:p>
            <w:pPr>
              <w:pStyle w:val="Normal"/>
              <w:numPr>
                <w:ilvl w:val="0"/>
                <w:numId w:val="95"/>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stalenia przeprowadzonej kontroli,</w:t>
            </w:r>
          </w:p>
          <w:p>
            <w:pPr>
              <w:pStyle w:val="Normal"/>
              <w:numPr>
                <w:ilvl w:val="0"/>
                <w:numId w:val="95"/>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uczenie o przysługujących prawach w tym termin na wniesienie uwag i zastrzeżeń.</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ierownik jednostki kontrolowanej lub osoba przez niego upoważniona </w:t>
              <w:br/>
              <w:t xml:space="preserve">w terminie 14 dni kalendarzowych od dnia doręczenia Informacji pokontrolnej, podpisuje Informację pokontrolną, bądź zgłasza uwagi co do zapisów w niej zawartych lub odmawia podpisu zgłaszając zastrzeżenia do ustaleń w niej zawartych i przekazuje informację pokontrolną (oryginał) do Oddziału Kontroli DW EFS/DW EFRR. </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rmin, o którym mowa w pkt. 5, może być przedłużony przez IZ na czas oznaczony, na wniosek podmiotu kontrolowanego, złożony przed upływem terminu zgłoszenia zastrzeżeń.</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Z ma prawo poprawienia w informacji pokontrolnej, w każdym czasie, z urzędu lub na wniosek podmiotu kontrolowanego, oczywistych omyłek. Informację </w:t>
              <w:br/>
              <w:t>o zakresie sprostowania przekazuje się bez zbędnej zwłoki podmiotowi kontrolowanemu.</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głoszone przez kierownika jednostki kontrolowanej zastrzeżenia, kierownik zespołu kontrolującego rozpatruje w terminie 14 dni kalendarzowych od ich otrzymania.</w:t>
            </w:r>
          </w:p>
          <w:p>
            <w:pPr>
              <w:pStyle w:val="Normal"/>
              <w:tabs>
                <w:tab w:val="clear" w:pos="708"/>
                <w:tab w:val="left" w:pos="308" w:leader="none"/>
              </w:tabs>
              <w:spacing w:lineRule="auto" w:line="240" w:before="0" w:after="0"/>
              <w:ind w:left="308" w:hanging="0"/>
              <w:jc w:val="both"/>
              <w:rPr>
                <w:rFonts w:ascii="Times New Roman" w:hAnsi="Times New Roman" w:cs="Times New Roman"/>
                <w:sz w:val="20"/>
                <w:szCs w:val="20"/>
                <w:lang w:val="en-US"/>
              </w:rPr>
            </w:pPr>
            <w:r>
              <w:rPr>
                <w:rFonts w:cs="Times New Roman" w:ascii="Times New Roman" w:hAnsi="Times New Roman"/>
                <w:sz w:val="20"/>
                <w:szCs w:val="20"/>
                <w:lang w:val="en-US"/>
              </w:rPr>
              <w:t>W uzasadnionych przypadkach zespół kontrolujący może podjąć dodatkowe czynności kontrolne w celu ustalenia zasadności zastrzeżeń zgłoszonych przez Beneficjenta. Podjęcie dodatkowych czynności kontrolnych powoduje przerwanie biegu 14 dniowego terminu rozpatrzenia zastrzeżeń.</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astrzeżenia, o których mowa w pkt. 8, mogą zostać w każdym czasie wycofane. Zastrzeżenia, które zostały wycofane, pozostawia się bez rozpatrzenia.</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Z,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stwierdzenia zasadności zgłoszonych zastrzeżeń kontrolujący  uzupełniają część Informacji pokontrolnej, której zastrzeżenia dotyczyły. Poprawiona informacja pokontrolna w dwóch egzemplarzach, oznaczona dodatkowo literą „P” (w DW EFRR) podpisana przez członków zespołu kontrolnego przesyłana jest jako załącznik do pisma sporządzonego przez pracownika Oddziału Kontroli, parafowanego przez Kierownika Oddziału Kontroli i podpisanego przez Dyrektora/Zastępcę Dyrektora DW EFRR/ DW EFS.</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 przypadku, gdy zespół kontrolny nie uwzględni zgłoszonych zastrzeżeń </w:t>
              <w:br/>
              <w:t xml:space="preserve">w całości lub w części, kierownik zespołu kontrolnego przygotowuje pismo </w:t>
              <w:br/>
              <w:t>w terminie 14 dni kalendarzowych od dnia otrzymania zastrzeżeń, w którym uzasadnia odmowę uwzględnienia zastrzeżeń. Pismo to parafowane jest przez Kierownika Oddziału Kontroli i podpisywane przez Dyrektora/Zastępcę Dyrektora DW EFS/DW EFRR. Załącznikiem do w/w pisma są dwa egzemplarze ostatecznej wersji Informacji pokontrolnej.</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DW EFS</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t xml:space="preserve">Pismo przekazujące po raz drugi ostateczną Informację pokontrolną w razie potrzeby uzupełnioną o zalecenia pokontrolne lub rekomendacje zawiera pouczenie o konieczności odesłania w terminie 7 dni kalendarzowych podpisanej Informacji pokontrolnej lub przygotowanie w formie pisemnej uzasadnienia odmowy podpisania Informacji pokontrolnej. Beneficjent jest jednocześnie informowany, że druga odmowa podpisania ostatecznej wersji Informacji pokontrolnej nie wstrzymuje obowiązku wykonania zaleceń pokontrolnych, jeśli zostały w niej sformułowane. </w:t>
            </w:r>
          </w:p>
          <w:p>
            <w:pPr>
              <w:pStyle w:val="Normal"/>
              <w:tabs>
                <w:tab w:val="clear" w:pos="708"/>
                <w:tab w:val="left" w:pos="308" w:leader="none"/>
              </w:tabs>
              <w:spacing w:lineRule="auto" w:line="240" w:before="0" w:after="0"/>
              <w:ind w:left="360" w:hanging="0"/>
              <w:jc w:val="both"/>
              <w:rPr>
                <w:rFonts w:ascii="Times New Roman" w:hAnsi="Times New Roman" w:cs="Times New Roman"/>
                <w:sz w:val="20"/>
                <w:szCs w:val="20"/>
                <w:lang w:val="en-US"/>
              </w:rPr>
            </w:pPr>
            <w:r>
              <w:rPr>
                <w:rFonts w:cs="Times New Roman" w:ascii="Times New Roman" w:hAnsi="Times New Roman"/>
                <w:sz w:val="20"/>
                <w:szCs w:val="20"/>
                <w:lang w:val="en-US"/>
              </w:rPr>
              <w:t>Ponadto zalecenia pokontrolne zawierają zobowiązanie dla kierownika jednostki kontrolowanej do poinformowania DW EFS, w wyznaczonym terminie 14 dni kalendarzowych od dnia ich otrzymania, o sposobie wdrożenia zaleceń pokontrolnych, wykorzystania uwag i zaleceń pokontrolnych oraz podjętych działań lub przyczynach niepodjęcia tych działań.</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t>W przypadku drugiej odmowy podpisania Informacji pokontrolnej kierownik zespołu kontrolnego zamieszcza na ostatniej stronie adnotację o odmowie podpisania Informacji pokontrolnej wraz z podaniem uzasadnienia takiej decyzji. Pod adnotacją umieszcza datę i swój podpis.</w:t>
            </w:r>
          </w:p>
          <w:p>
            <w:pPr>
              <w:pStyle w:val="Normal"/>
              <w:numPr>
                <w:ilvl w:val="0"/>
                <w:numId w:val="47"/>
              </w:numPr>
              <w:tabs>
                <w:tab w:val="clear" w:pos="708"/>
                <w:tab w:val="left" w:pos="308" w:leader="none"/>
              </w:tabs>
              <w:spacing w:lineRule="auto" w:line="240" w:before="0" w:after="0"/>
              <w:jc w:val="both"/>
              <w:rPr/>
            </w:pPr>
            <w:r>
              <w:rPr>
                <w:rFonts w:cs="Times New Roman" w:ascii="Times New Roman" w:hAnsi="Times New Roman"/>
                <w:sz w:val="20"/>
                <w:szCs w:val="20"/>
                <w:lang w:val="en-US"/>
              </w:rPr>
              <w:tab/>
              <w:t>W przypadku przekroczenia terminu wymienionego w pkt. 5 pracownik Oddziału Kontroli przygotowuje pismo, parafowane przez Kierownika Oddziału Kontroli</w:t>
            </w:r>
            <w:r>
              <w:rPr>
                <w:rFonts w:cs="Times New Roman" w:ascii="Times New Roman" w:hAnsi="Times New Roman"/>
                <w:sz w:val="20"/>
                <w:szCs w:val="20"/>
              </w:rPr>
              <w:t xml:space="preserve"> </w:t>
            </w:r>
            <w:r>
              <w:rPr>
                <w:rFonts w:cs="Times New Roman" w:ascii="Times New Roman" w:hAnsi="Times New Roman"/>
                <w:sz w:val="20"/>
                <w:szCs w:val="20"/>
                <w:lang w:val="en-US"/>
              </w:rPr>
              <w:t>i podpisywane przez Z-cę Dyrektora DW EFS, w którym odmawia się rozpatrzenia zgłoszonych zastrzeżeń.</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a podstawie ostatecznej Informacji pokontrolnej Pracownik Oddziału Kontroli wprowadza niezwłocznie dane dotyczące przeprowadzonej kontroli do systemu SL2014. </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stateczną Informację pokontrolną kierownik Zespołu kontrolującego przekazuje drogą elektroniczną do Oddziału Wdrażania Projektów EFS, a następnie dokonuje wydruku potwierdzenia wysłania Informacji pokontrolnej i załącza do akt kontroli. W przypadku ewentualnego wstrzymania płatności oraz wykrycia nieprawidłowości informacja pokontrolna w przypadku, gdy zawiera zalecenia pokontrolne przekazywana jest dodatkowo drogą elektroniczną przez Kierownika Oddziału Kontroli lub upoważnionego przez niego pracownika Oddziału Kontroli do Kierownika Oddziału Rozliczeń i Płatności (podobnie jak późniejsza informacja o realizacji zaleceń przez Beneficjenta).</w:t>
            </w:r>
          </w:p>
          <w:p>
            <w:pPr>
              <w:pStyle w:val="Normal"/>
              <w:numPr>
                <w:ilvl w:val="0"/>
                <w:numId w:val="47"/>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t>W uzasadnionych przypadkach Oddział Kontroli dokonuje weryfikacji wykonania zaleceń pokontrolnych przeprowadzając kontrolę sprawdzającą/doraźną. Dane dotyczące ponownej kontroli projektu przeprowadzonej w celu zweryfikowania wykonania zaleceń pokontrolnych są rejestrowane w systemie SL2014 odrębnie.</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0"/>
              <w:jc w:val="both"/>
              <w:rPr/>
            </w:pPr>
            <w:r>
              <w:rPr>
                <w:rFonts w:cs="Times New Roman" w:ascii="Times New Roman" w:hAnsi="Times New Roman"/>
                <w:sz w:val="20"/>
                <w:szCs w:val="20"/>
                <w:lang w:val="en-US"/>
              </w:rPr>
              <w:t>Po zakończeniu czynności kontrolnych w terminie 30 dni kalendarzowych – DW EFS lub 21 dni kalendarzowych - DW EFRR,  od dnia zakończenia kontroli Zespół kontrolny opracowuje w dwóch jednobrzmiących egzemplarzach Informację pokontrolną (wzór formularza informacji pokontrolnej stanowi załącznik nr EFRR.VIII.8 / w DW EFS nr EFS</w:t>
            </w:r>
            <w:r>
              <w:rPr>
                <w:rFonts w:cs="Times New Roman" w:ascii="Times New Roman" w:hAnsi="Times New Roman"/>
                <w:sz w:val="20"/>
                <w:szCs w:val="20"/>
              </w:rPr>
              <w:t>.</w:t>
            </w:r>
            <w:r>
              <w:rPr>
                <w:rFonts w:cs="Times New Roman" w:ascii="Times New Roman" w:hAnsi="Times New Roman"/>
                <w:sz w:val="20"/>
                <w:szCs w:val="20"/>
                <w:lang w:val="en-US"/>
              </w:rPr>
              <w:t>V.6 do niniejszej IW), zawierającą opis stanu faktycznego przesyła się w dwóch egzemplarzach, jeden zostaje dla kierownika jednostki kontrolowanej a drugi do odesłania do akt kontroli.</w:t>
            </w:r>
          </w:p>
          <w:p>
            <w:pPr>
              <w:pStyle w:val="Normal"/>
              <w:spacing w:lineRule="auto" w:line="240" w:before="0" w:after="0"/>
              <w:ind w:left="426" w:hanging="0"/>
              <w:jc w:val="both"/>
              <w:rPr>
                <w:rFonts w:ascii="Times New Roman" w:hAnsi="Times New Roman" w:cs="Times New Roman"/>
                <w:sz w:val="20"/>
                <w:szCs w:val="20"/>
                <w:lang w:val="en-US"/>
              </w:rPr>
            </w:pPr>
            <w:r>
              <w:rPr>
                <w:rFonts w:cs="Times New Roman" w:ascii="Times New Roman" w:hAnsi="Times New Roman"/>
                <w:sz w:val="20"/>
                <w:szCs w:val="20"/>
                <w:lang w:val="en-US"/>
              </w:rPr>
              <w:t>Termin odpowiednio 21/30 dni kalendarzowych liczy się od dnia zakończenia czynności kontrolnych i upływa w dniu wysłania (data nadania przesyłki) bądź osobistego odebrania Informacji pokontrolnej przez Kierownika jednostki kontrolowanej lub osobę przez niego upoważnioną.</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formacja pokontrolna podpisywana jest przez członków zespołu kontrolnego lub przynajmniej przez kierownika tego zespołu. W przypadku nieobecności członka zespołu kontrolującego w momencie podpisywania Informacji pokontrolnej, w miejscu przeznaczonym na podpis umieszczana jest adnotacja „pracownik nieobecny z powodu zwolnienia lekarskiego/urlopu wypoczynkowego/delegacji służbowej”. Podpisana Informacja pokontrolna stanowi załącznik do pisma przekazującego przedmiotową informację pokontrolną do Beneficjenta parafowanego przez Kierownika Oddziału Kontroli i podpisywanego przez Dyrektora/Zastępcę Dyrektora DW EFS/ DW EFRR.</w:t>
            </w:r>
          </w:p>
          <w:p>
            <w:pPr>
              <w:pStyle w:val="Normal"/>
              <w:numPr>
                <w:ilvl w:val="0"/>
                <w:numId w:val="90"/>
              </w:numPr>
              <w:spacing w:lineRule="auto" w:line="240" w:before="0" w:after="0"/>
              <w:jc w:val="both"/>
              <w:rPr/>
            </w:pPr>
            <w:r>
              <w:rPr>
                <w:rFonts w:cs="Times New Roman" w:ascii="Times New Roman" w:hAnsi="Times New Roman"/>
                <w:sz w:val="20"/>
                <w:szCs w:val="20"/>
                <w:lang w:val="en-US"/>
              </w:rPr>
              <w:t xml:space="preserve">W sytuacji, gdy sporządzenie Informacji pokontrolnej wymaga dodatkowych wyjaśnień, polegających w szczególności na zasięgnięciu przez kontrolujących opinii prawnych, termin 21/30 dni kalendarzowych zostaje wydłużony o czas niezbędny do uzyskania tych wyjaśnień. Kierownik jednostki kontrolowanej informowany jest na piśmie o wydłużeniu terminu przygotowania Informacji pokontrolnej. Przedmiotowe pismo sporządzane jest przez pracownika Oddziału Kontroli, parafowane przez Kierownika Oddziału Kontroli i podpisywane przez Dyrektora/Zastępcę Dyrektora DW EFS/ DW EFRR.  </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porządzona Informacja pokontrolna zawiera w szczególności następujące elementy:</w:t>
            </w:r>
          </w:p>
          <w:p>
            <w:pPr>
              <w:pStyle w:val="Normal"/>
              <w:numPr>
                <w:ilvl w:val="0"/>
                <w:numId w:val="12"/>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podstawę prawną przeprowadzenia kontroli,</w:t>
            </w:r>
          </w:p>
          <w:p>
            <w:pPr>
              <w:pStyle w:val="Normal"/>
              <w:numPr>
                <w:ilvl w:val="0"/>
                <w:numId w:val="12"/>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oznaczenie instytucji kontrolującej oraz kontrolowanej,</w:t>
            </w:r>
          </w:p>
          <w:p>
            <w:pPr>
              <w:pStyle w:val="Normal"/>
              <w:numPr>
                <w:ilvl w:val="0"/>
                <w:numId w:val="12"/>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miona i nazwiska osób wchodzących w skład zespołu kontrolującego,</w:t>
            </w:r>
          </w:p>
          <w:p>
            <w:pPr>
              <w:pStyle w:val="Normal"/>
              <w:numPr>
                <w:ilvl w:val="0"/>
                <w:numId w:val="12"/>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akres kontroli,</w:t>
            </w:r>
          </w:p>
          <w:p>
            <w:pPr>
              <w:pStyle w:val="Normal"/>
              <w:numPr>
                <w:ilvl w:val="0"/>
                <w:numId w:val="12"/>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stalenia przeprowadzonej kontroli,</w:t>
            </w:r>
          </w:p>
          <w:p>
            <w:pPr>
              <w:pStyle w:val="Normal"/>
              <w:numPr>
                <w:ilvl w:val="0"/>
                <w:numId w:val="12"/>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pouczenie o przysługujących prawach w tym termin na wniesienie uwag i zastrzeżeń.</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ierownik jednostki kontrolowanej lub osoba przez niego upoważniona </w:t>
              <w:br/>
              <w:t xml:space="preserve">w terminie 14 dni kalendarzowych od dnia doręczenia Informacji pokontrolnej, podpisuje Informację pokontrolną, bądź zgłasza uwagi co do zapisów w niej zawartych lub odmawia podpisu zgłaszając zastrzeżenia do ustaleń w niej zawartych i przekazuje informację pokontrolną (oryginał) do Oddziału Kontroli DW EFS/DW EFRR. </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rmin, o którym mowa w pkt. 5, może być przedłużony przez IZ na czas oznaczony, na wniosek podmiotu kontrolowanego, złożony przed upływem terminu zgłoszenia zastrzeżeń.</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Z ma prawo poprawienia w informacji pokontrolnej, w każdym czasie, z urzędu lub na wniosek podmiotu kontrolowanego, oczywistych omyłek. Informację </w:t>
              <w:br/>
              <w:t>o zakresie sprostowania przekazuje się bez zbędnej zwłoki podmiotowi kontrolowanemu.</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głoszone przez kierownika jednostki kontrolowanej zastrzeżenia, kierownik zespołu kontrolującego rozpatruje w terminie 14 dni kalendarzowych od ich otrzymania.</w:t>
            </w:r>
          </w:p>
          <w:p>
            <w:pPr>
              <w:pStyle w:val="Normal"/>
              <w:spacing w:lineRule="auto" w:line="240" w:before="0" w:after="0"/>
              <w:ind w:left="426" w:hanging="0"/>
              <w:jc w:val="both"/>
              <w:rPr>
                <w:rFonts w:ascii="Times New Roman" w:hAnsi="Times New Roman" w:cs="Times New Roman"/>
                <w:sz w:val="20"/>
                <w:szCs w:val="20"/>
                <w:lang w:val="en-US"/>
              </w:rPr>
            </w:pPr>
            <w:r>
              <w:rPr>
                <w:rFonts w:cs="Times New Roman" w:ascii="Times New Roman" w:hAnsi="Times New Roman"/>
                <w:sz w:val="20"/>
                <w:szCs w:val="20"/>
                <w:lang w:val="en-US"/>
              </w:rPr>
              <w:t>W uzasadnionych przypadkach zespół kontrolujący może podjąć dodatkowe czynności kontrolne w celu ustalenia zasadności zastrzeżeń zgłoszonych przez Beneficjenta. Podjęcie dodatkowych czynności kontrolnych powoduje przerwanie biegu 14 dniowego terminu rozpatrzenia zastrzeżeń.</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astrzeżenia, o których mowa w pkt. 8, mogą zostać w każdym czasie wycofane. Zastrzeżenia, które zostały wycofane, pozostawia się bez rozpatrzenia.</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Z,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przypadku stwierdzenia zasadności zgłoszonych zastrzeżeń kontrolujący  uzupełniają część Informacji pokontrolnej, której zastrzeżenia dotyczyły. Poprawiona informacja pokontrolna w dwóch egzemplarzach, oznaczona dodatkowo literą „P” (w DW EFRR) podpisana przez członków zespołu kontrolnego przesyłana jest jako załącznik do pisma sporządzonego przez pracownika Oddziału Kontroli, parafowanego przez Kierownika Oddziału Kontroli i podpisanego przez Dyrektora/Zastępcę Dyrektora DW EFRR/ DW EFS.</w:t>
            </w:r>
          </w:p>
          <w:p>
            <w:pPr>
              <w:pStyle w:val="Normal"/>
              <w:numPr>
                <w:ilvl w:val="0"/>
                <w:numId w:val="90"/>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 przypadku, gdy zespół kontrolny nie uwzględni zgłoszonych zastrzeżeń </w:t>
              <w:br/>
              <w:t xml:space="preserve">w całości lub w części, kierownik zespołu kontrolnego przygotowuje pismo </w:t>
              <w:br/>
              <w:t>w terminie 14 dni kalendarzowych od dnia otrzymania zastrzeżeń, w którym uzasadnia odmowę uwzględnienia zastrzeżeń. Pismo to parafowane jest przez Kierownika Oddziału Kontroli i podpisywane przez Dyrektora/Zastępcę Dyrektora DW EFS/DW EFRR. Załącznikiem do w/w pisma są dwa egzemplarze ostatecznej wersji Informacji pokontroln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DW EFS</w:t>
            </w:r>
          </w:p>
          <w:p>
            <w:pPr>
              <w:pStyle w:val="Akapitzlist"/>
              <w:numPr>
                <w:ilvl w:val="0"/>
                <w:numId w:val="90"/>
              </w:numPr>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ismo przekazujące po raz drugi ostateczną Informację pokontrolną w razie potrzeby uzupełnioną o zalecenia pokontrolne lub rekomendacje zawiera pouczenie </w:t>
              <w:br/>
              <w:t xml:space="preserve">o konieczności odesłania w terminie 7 dni kalendarzowych podpisanej Informacji pokontrolnej lub przygotowanie w formie pisemnej uzasadnienia odmowy podpisania Informacji pokontrolnej. Beneficjent jest jednocześnie informowany, że druga odmowa podpisania ostatecznej wersji Informacji pokontrolnej nie wstrzymuje obowiązku wykonania zaleceń pokontrolnych, jeśli zostały w niej sformułowane. </w:t>
              <w:br/>
              <w:t>Ponadto zalecenia pokontrolne zawierają zobowiązanie dla kierownika jednostki kontrolowanej do poinformowania DW EFS, w wyznaczonym terminie 14 dni kalendarzowych od dnia ich otrzymania, o sposobie wdrożenia zaleceń pokontrolnych, wykorzystania uwag i zaleceń pokontrolnych oraz podjętych działań lub przyczynach niepodjęcia tych działań.</w:t>
            </w:r>
          </w:p>
          <w:p>
            <w:pPr>
              <w:pStyle w:val="Akapitzlist"/>
              <w:numPr>
                <w:ilvl w:val="0"/>
                <w:numId w:val="90"/>
              </w:numPr>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drugiej odmowy podpisania Informacji pokontrolnej kierownik zespołu kontrolnego zamieszcza na ostatniej stronie adnotację o odmowie podpisania Informacji pokontrolnej wraz z podaniem uzasadnienia takiej decyzji. Pod adnotacją umieszcza datę i swój podpis.</w:t>
            </w:r>
          </w:p>
          <w:p>
            <w:pPr>
              <w:pStyle w:val="Akapitzlist"/>
              <w:numPr>
                <w:ilvl w:val="0"/>
                <w:numId w:val="90"/>
              </w:numPr>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przekroczenia terminu wymienionego w pkt. 5 pracownik Oddziału Kontroli przygotowuje pismo, parafowane przez Kierownika Oddziału Kontroli</w:t>
              <w:br/>
              <w:t>i podpisywane przez Z-cę Dyrektora DW EFS, w którym odmawia się rozpatrzenia zgłoszonych zastrzeżeń.</w:t>
            </w:r>
          </w:p>
          <w:p>
            <w:pPr>
              <w:pStyle w:val="Akapitzlist"/>
              <w:numPr>
                <w:ilvl w:val="0"/>
                <w:numId w:val="90"/>
              </w:numPr>
              <w:tabs>
                <w:tab w:val="clear" w:pos="708"/>
                <w:tab w:val="left" w:pos="426" w:leader="none"/>
              </w:tabs>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 xml:space="preserve">Na podstawie ostatecznej Informacji pokontrolnej Pracownik Oddziału Kontroli wprowadza niezwłocznie dane dotyczące przeprowadzonej kontroli do systemu SL2014. </w:t>
            </w:r>
          </w:p>
          <w:p>
            <w:pPr>
              <w:pStyle w:val="Akapitzlist"/>
              <w:numPr>
                <w:ilvl w:val="0"/>
                <w:numId w:val="90"/>
              </w:numPr>
              <w:tabs>
                <w:tab w:val="clear" w:pos="708"/>
                <w:tab w:val="left" w:pos="426" w:leader="none"/>
              </w:tabs>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Ostateczną Informację pokontrolną kierownik Zespołu kontrolującego przekazuje drogą elektroniczną do Oddziału Wdrażania Projektów EFS, a następnie dokonuje wydruku potwierdzenia wysłania Informacji pokontrolnej i załącza do akt kontroli. W przypadku ewentualnego wstrzymania płatności oraz wykrycia nieprawidłowości</w:t>
            </w:r>
            <w:r>
              <w:rPr>
                <w:rFonts w:cs="Times New Roman" w:ascii="Times New Roman" w:hAnsi="Times New Roman"/>
                <w:sz w:val="20"/>
                <w:szCs w:val="20"/>
                <w:lang w:val="pl-PL"/>
              </w:rPr>
              <w:t>,</w:t>
            </w:r>
            <w:r>
              <w:rPr>
                <w:rFonts w:cs="Times New Roman" w:ascii="Times New Roman" w:hAnsi="Times New Roman"/>
                <w:sz w:val="20"/>
                <w:szCs w:val="20"/>
              </w:rPr>
              <w:t xml:space="preserve"> informacja</w:t>
            </w:r>
            <w:r>
              <w:rPr>
                <w:rFonts w:cs="Times New Roman" w:ascii="Times New Roman" w:hAnsi="Times New Roman"/>
                <w:sz w:val="20"/>
                <w:szCs w:val="20"/>
                <w:lang w:val="pl-PL"/>
              </w:rPr>
              <w:t xml:space="preserve"> pokontrolna</w:t>
            </w:r>
            <w:r>
              <w:rPr>
                <w:rFonts w:cs="Times New Roman" w:ascii="Times New Roman" w:hAnsi="Times New Roman"/>
                <w:sz w:val="20"/>
                <w:szCs w:val="20"/>
              </w:rPr>
              <w:t xml:space="preserve"> zawiera</w:t>
            </w:r>
            <w:r>
              <w:rPr>
                <w:rFonts w:cs="Times New Roman" w:ascii="Times New Roman" w:hAnsi="Times New Roman"/>
                <w:sz w:val="20"/>
                <w:szCs w:val="20"/>
                <w:lang w:val="pl-PL"/>
              </w:rPr>
              <w:t>jąca</w:t>
            </w:r>
            <w:r>
              <w:rPr>
                <w:rFonts w:cs="Times New Roman" w:ascii="Times New Roman" w:hAnsi="Times New Roman"/>
                <w:sz w:val="20"/>
                <w:szCs w:val="20"/>
              </w:rPr>
              <w:t xml:space="preserve"> zalecenia pokontrolne przekazywana jest dodatkowo drogą elektroniczną przez Kierownika Oddziału Kontroli lub upoważnionego przez niego pracownika Oddziału Kontroli do Kierownika Oddziału Rozliczeń i Płatności (podobnie jak późniejsza informacja o</w:t>
            </w:r>
            <w:r>
              <w:rPr>
                <w:rFonts w:cs="Times New Roman" w:ascii="Times New Roman" w:hAnsi="Times New Roman"/>
                <w:sz w:val="20"/>
                <w:szCs w:val="20"/>
                <w:lang w:val="pl-PL"/>
              </w:rPr>
              <w:t> r</w:t>
            </w:r>
            <w:r>
              <w:rPr>
                <w:rFonts w:cs="Times New Roman" w:ascii="Times New Roman" w:hAnsi="Times New Roman"/>
                <w:sz w:val="20"/>
                <w:szCs w:val="20"/>
              </w:rPr>
              <w:t>ealizacji zaleceń przez Beneficjenta).</w:t>
            </w:r>
          </w:p>
          <w:p>
            <w:pPr>
              <w:pStyle w:val="Akapitzlist"/>
              <w:numPr>
                <w:ilvl w:val="0"/>
                <w:numId w:val="90"/>
              </w:numPr>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 uzasadnionych przypadkach Oddział Kontroli dokonuje weryfikacji wykonania zaleceń pokontrolnych przeprowadzając kontrolę sprawdzającą/doraźną. Dane dotyczące ponownej kontroli projektu przeprowadzonej w celu zweryfikowania wykonania zaleceń pokontrolnych są rejestrowane w systemie SL2014 odrębnie. </w:t>
            </w:r>
          </w:p>
          <w:p>
            <w:pPr>
              <w:pStyle w:val="Normal"/>
              <w:spacing w:lineRule="auto" w:line="240" w:before="0" w:after="0"/>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DWEFS</w:t>
            </w:r>
          </w:p>
          <w:p>
            <w:pPr>
              <w:pStyle w:val="Normal"/>
              <w:suppressAutoHyphens w:val="true"/>
              <w:spacing w:lineRule="auto" w:line="240" w:before="0" w:after="0"/>
              <w:textAlignment w:val="baseline"/>
              <w:rPr/>
            </w:pPr>
            <w:r>
              <w:rPr>
                <w:rFonts w:cs="Times New Roman" w:ascii="Times New Roman" w:hAnsi="Times New Roman"/>
                <w:color w:val="000000"/>
                <w:sz w:val="20"/>
                <w:szCs w:val="20"/>
              </w:rPr>
              <w:t xml:space="preserve">Oddział Kontroli </w:t>
            </w:r>
            <w:r>
              <w:rPr>
                <w:rFonts w:cs="Times New Roman" w:ascii="Times New Roman" w:hAnsi="Times New Roman"/>
                <w:sz w:val="20"/>
                <w:szCs w:val="20"/>
              </w:rPr>
              <w:t xml:space="preserve">Doprecyzowanie procedury. </w:t>
            </w:r>
          </w:p>
          <w:p>
            <w:pPr>
              <w:pStyle w:val="Normal"/>
              <w:suppressAutoHyphens w:val="true"/>
              <w:spacing w:lineRule="auto" w:line="240" w:before="0" w:after="0"/>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uppressAutoHyphens w:val="true"/>
              <w:spacing w:lineRule="auto" w:line="240" w:before="0" w:after="0"/>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uppressAutoHyphens w:val="true"/>
              <w:spacing w:lineRule="auto" w:line="240" w:before="0" w:after="0"/>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0.</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sz w:val="20"/>
                <w:szCs w:val="20"/>
                <w:lang w:val="pl-PL"/>
              </w:rPr>
              <w:t xml:space="preserve">6.22.9 </w:t>
            </w:r>
            <w:r>
              <w:rPr>
                <w:rFonts w:cs="Times New Roman" w:ascii="Times New Roman" w:hAnsi="Times New Roman"/>
                <w:b w:val="false"/>
                <w:sz w:val="20"/>
                <w:szCs w:val="20"/>
              </w:rPr>
              <w:t>Kontrola prawidłowości Rocznych Planów Działania Pomocy Technicznej w  IP WUP dokonywana przez DW EFS</w:t>
            </w:r>
          </w:p>
          <w:p>
            <w:pPr>
              <w:pStyle w:val="Heading3"/>
              <w:spacing w:lineRule="auto" w:line="240" w:before="0" w:after="0"/>
              <w:rPr>
                <w:rFonts w:ascii="Times New Roman" w:hAnsi="Times New Roman" w:cs="Times New Roman"/>
                <w:b w:val="false"/>
                <w:b w:val="false"/>
                <w:sz w:val="20"/>
                <w:szCs w:val="20"/>
                <w:highlight w:val="yellow"/>
                <w:lang w:val="pl-PL"/>
              </w:rPr>
            </w:pPr>
            <w:r>
              <w:rPr>
                <w:rFonts w:cs="Times New Roman" w:ascii="Times New Roman" w:hAnsi="Times New Roman"/>
                <w:b w:val="false"/>
                <w:sz w:val="20"/>
                <w:szCs w:val="20"/>
                <w:highlight w:val="yellow"/>
                <w:lang w:val="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ontrola prawidłowości realizacji zadań w ramach Rocznych Planów Działania Pomocy Technicznej obejmuje kontrolę dokumentacji dostępną w siedzibie WUP.</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Zgodnie z zapisami RPK Kierownik Oddziału Kontroli wydaje dyspozycje do przeprowadzenia kontroli prawidłowości realizacji RPD PT pracownikowi Oddziału kontroli. </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acownik Oddziału Kontroli przygotowuje dokumentację do kontroli: propozycję składu, plan kontroli, deklaracje bezstronności, upoważnienie oraz zawiadamia instytucję kontrolowaną co najmniej 5 dni kalendarzowych przed rozpoczęciem kontroli. </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Zgodnie z Rocznym planem kontroli zespół kontrolujący przygotowuje się do procedury kontrolnej a następnie w siedzibie IP WUP przeprowadza czynności kontrolne na postawie listy sprawdzającej stanowiącej załącznik nr EFS.V.9 i sporządza informację pokontrolną w terminie 30 dni kalendarzowych od dnia zakończenia czynności kontrolnych. </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espół kontrolujący po zakończeniu kontroli sporządza informację pokontrolną zgodnie z pkt. 6.22.7 wraz z ewentualnymi zaleceniami pokontrolnymi lub rekomendacjami i przedstawia ją do podpisu instytucji kontrolowanej określając tym samym warunki, zgodnie z którymi odbywać się będzie weryfikacja wdrożenia zaleceń pokontrolnych.</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stytucja kontrolująca w przypadku złożenia zastrzeżeń wniesionych do informacji pokontrolnej, rozpatruje i sporządza ostateczną informację pokontrolną zgodnie z art. 25 ustawy wdrożeniowej wraz z ewentualnymi zaleceniami pokontrolnymi lub rekomendacjami i przedstawia ją do podpisu  instytucji kontrolowanej.</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zygotowana informacja przekazana zostaje do akceptacji do Kierownika Oddziału Kontroli, a następnie do zatwierdzenia przez Z-cę Dyrektora DW EFS lub Dyrektora DW EFS. Zatwierdzona informacja pokontrolna wraz z pismem przewodnim przesyłana jest do IP WUP.</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ierownik zespołu kontrolującego zobowiązany jest do monitorowania wdrożenia zaleceń pokontrolnych.</w:t>
            </w:r>
          </w:p>
          <w:p>
            <w:pPr>
              <w:pStyle w:val="Normal"/>
              <w:numPr>
                <w:ilvl w:val="0"/>
                <w:numId w:val="55"/>
              </w:numPr>
              <w:spacing w:lineRule="auto" w:line="240" w:before="0" w:after="0"/>
              <w:ind w:left="425" w:hanging="425"/>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skazany przez Kierownika Oddziału Kontroli pracownik przekazuje kopię ostatecznej wersji Informacji Pokontrolnej wraz z Listą Sprawdzającą do BC oraz do DPR w ciągu 5 dni roboczych od momentu wpłynięcia do DW EFS podpisanej Informacji Pokontrolnej z przeprowadzonej kontroli systemowej w IP WUP.</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ontrola prawidłowości realizacji zadań w ramach Rocznych Planów Działania Pomocy Technicznej obejmuje kontrolę dokumentacji dostępną w siedzibie WUP.</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Zgodnie z zapisami RPK Kierownik Oddziału Kontroli wydaje dyspozycje do przeprowadzenia kontroli prawidłowości realizacji RPD PT pracownikowi Oddziału kontroli. </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acownik Oddziału Kontroli przygotowuje dokumentację do kontroli: propozycję składu, plan kontroli, deklaracje bezstronności, upoważnienie oraz zawiadamia instytucję kontrolowaną co najmniej 5 dni kalendarzowych przed rozpoczęciem kontroli. </w:t>
            </w:r>
          </w:p>
          <w:p>
            <w:pPr>
              <w:pStyle w:val="Normal"/>
              <w:numPr>
                <w:ilvl w:val="0"/>
                <w:numId w:val="78"/>
              </w:numPr>
              <w:spacing w:lineRule="auto" w:line="240" w:before="0" w:after="0"/>
              <w:contextualSpacing/>
              <w:jc w:val="both"/>
              <w:rPr/>
            </w:pPr>
            <w:r>
              <w:rPr>
                <w:rFonts w:eastAsia="Times New Roman" w:cs="Times New Roman" w:ascii="Times New Roman" w:hAnsi="Times New Roman"/>
                <w:sz w:val="20"/>
                <w:szCs w:val="20"/>
                <w:lang w:val="en-US"/>
              </w:rPr>
              <w:t>Zgodnie z Rocznym planem kontroli zespół kontrolujący przygotowuje się do procedury kontrolnej a następnie w siedzibie IP WUP przeprowadza czynności kontrolne na postawie listy sprawdzającej stanowiącej załącznik nr EFS</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V.9 i sporządza informację pokontrolną w terminie 30 dni kalendarzowych od dnia zakończenia czynności kontrolnych. </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espół kontrolujący po zakończeniu kontroli sporządza informację pokontrolną zgodnie z pkt. 6.22.7 wraz z ewentualnymi zaleceniami pokontrolnymi lub rekomendacjami i przedstawia ją do podpisu instytucji kontrolowanej określając tym samym warunki, zgodnie z którymi odbywać się będzie weryfikacja wdrożenia zaleceń pokontrolnych.</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stytucja kontrolująca w przypadku złożenia zastrzeżeń wniesionych do informacji pokontrolnej, rozpatruje i sporządza ostateczną informację pokontrolną zgodnie z art. 25 ustawy wdrożeniowej wraz z ewentualnymi zaleceniami pokontrolnymi lub rekomendacjami i przedstawia ją do podpisu  instytucji kontrolowanej.</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zygotowana informacja przekazana zostaje do akceptacji do Kierownika Oddziału Kontroli, a następnie do zatwierdzenia przez Z-cę Dyrektora DW EFS lub Dyrektora DW EFS. Zatwierdzona informacja pokontrolna wraz z pismem przewodnim przesyłana jest do IP WUP.</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ierownik zespołu kontrolującego zobowiązany jest do monitorowania wdrożenia zaleceń pokontrolnych.</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skazany przez Kierownika Oddziału Kontroli pracownik przekazuje kopię ostatecznej wersji Informacji Pokontrolnej wraz z Listą Sprawdzającą do BC oraz do DPR w ciągu 5 dni roboczych od momentu wpłynięcia do DW EFS podpisanej Informacji Pokontrolnej z przeprowadzonej kontroli prawidłowości Rocznych Planów Działania Pomocy Technicznej w  IP WUP</w:t>
            </w:r>
            <w:r>
              <w:rPr>
                <w:rFonts w:eastAsia="Times New Roman" w:cs="Times New Roman" w:ascii="Times New Roman" w:hAnsi="Times New Roman"/>
                <w:sz w:val="20"/>
                <w:szCs w:val="20"/>
              </w:rPr>
              <w:t>.</w:t>
            </w:r>
          </w:p>
          <w:p>
            <w:pPr>
              <w:pStyle w:val="Normal"/>
              <w:numPr>
                <w:ilvl w:val="0"/>
                <w:numId w:val="78"/>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yniki kontroli podlegają rejestracji w systemie SL201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DWEFS</w:t>
            </w:r>
          </w:p>
          <w:p>
            <w:pPr>
              <w:pStyle w:val="Normal"/>
              <w:suppressAutoHyphens w:val="true"/>
              <w:spacing w:lineRule="auto" w:line="240" w:before="0" w:after="0"/>
              <w:textAlignment w:val="baseline"/>
              <w:rPr>
                <w:rFonts w:ascii="Times New Roman" w:hAnsi="Times New Roman" w:cs="Times New Roman"/>
                <w:color w:val="FF0000"/>
                <w:sz w:val="20"/>
                <w:szCs w:val="20"/>
              </w:rPr>
            </w:pPr>
            <w:r>
              <w:rPr>
                <w:rFonts w:cs="Times New Roman" w:ascii="Times New Roman" w:hAnsi="Times New Roman"/>
                <w:color w:val="000000"/>
                <w:sz w:val="20"/>
                <w:szCs w:val="20"/>
              </w:rPr>
              <w:t xml:space="preserve">Oddział Kontroli </w:t>
            </w:r>
            <w:r>
              <w:rPr>
                <w:rFonts w:cs="Times New Roman" w:ascii="Times New Roman" w:hAnsi="Times New Roman"/>
                <w:sz w:val="20"/>
                <w:szCs w:val="20"/>
              </w:rPr>
              <w:t>Doprecyzowanie procedury o zapis nakazujący wprowadzenie wyników kontroli RPDPT do SL2014.</w:t>
            </w:r>
          </w:p>
          <w:p>
            <w:pPr>
              <w:pStyle w:val="Normal"/>
              <w:suppressAutoHyphens w:val="true"/>
              <w:spacing w:lineRule="auto" w:line="240" w:before="0" w:after="0"/>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uppressAutoHyphens w:val="true"/>
              <w:spacing w:lineRule="auto" w:line="240" w:before="0" w:after="0"/>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Kontrola prawidłowości realizacji zadań w ramach Rocznych Planów Działania Pomocy Technicznej obejmuje kontrolę dokumentacji dostępną w siedzibie DPR, DW EFS i DW EFRR. </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Kontrola prawidłowości realizacji zadań w ramach Rocznych Planów Działania Pomocy Technicznej obejmuje kontrolę dokumentacji dostępnej w siedzibie DPR, DW EFS i DW EFRR, a także w innych komórkach organizacyjnych Urzędu Marszałkowskiego.</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W trakcie kontroli prawidłowości realizacji Rocznych Planów Działań PT weryfikowana jest również dokumentacja znajdująca się poza siedzibą kontrolowanych departamentów, tj. dostępna w innych komórkach organizacyjnych Urzędu, </w:t>
              <w:br/>
              <w:t xml:space="preserve">na przykład: oryginały dokumentów księgowych dotyczących wniosków o płatność - w Departamencie Budżetu i Finansów, dokumentacja przetargowa dotycząca postępowań przeprowadzonych przy zastosowaniu ustawy Pzp - w Departamencie Organizacyjno – Administracyjnym (Oddział Zamówień Publicznych), dokumentacja dotycząca pracowników zaangażowanych we wdrażanie RPOWŚ  - </w:t>
            </w:r>
          </w:p>
          <w:p>
            <w:pPr>
              <w:pStyle w:val="Normal"/>
              <w:suppressAutoHyphens w:val="true"/>
              <w:spacing w:lineRule="auto" w:line="240" w:before="0" w:after="0"/>
              <w:ind w:firstLine="33"/>
              <w:textAlignment w:val="baseline"/>
              <w:rPr>
                <w:rFonts w:ascii="Times New Roman" w:hAnsi="Times New Roman" w:cs="Times New Roman"/>
                <w:sz w:val="20"/>
                <w:szCs w:val="20"/>
              </w:rPr>
            </w:pPr>
            <w:r>
              <w:rPr>
                <w:rFonts w:cs="Times New Roman" w:ascii="Times New Roman" w:hAnsi="Times New Roman"/>
                <w:sz w:val="20"/>
                <w:szCs w:val="20"/>
              </w:rPr>
              <w:t xml:space="preserve">w Biurze Kadr i Rozwoju Zawodowego UMWŚ </w:t>
              <w:br/>
              <w:t>w Kielcach.</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BKO przeprowadza w DPR, DW EFS i DW EFRR co najmniej jedną kontrolę Pomocy Technicznej RPOWŚ 2014-2020 za każdy rok obrachunkowy począwszy od roku obrachunkowego 2015/2016. </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BKO przeprowadza w DPR, DW EFS i DW EFRR co najmniej jedną kontrolę Pomocy Technicznej RPOWŚ 2014-2020 za  każdy rok obrachunkowy. </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Wskazanie pierwszego roku obrachunkowego, który należało objąć kontrolą  było zasadne </w:t>
              <w:br/>
              <w:t>w poprzedniej wersji IW obowiązującej w momencie, gdy Biuro Kontroli po raz pierwszy podjęło się zadania przeprowadzenia kontroli Pomocy Technicznej.</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183" w:hanging="14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aplanowanie przez BKO czynności kontrolnych (m.in. powołanie zespołu kontrolującego i podpisanie deklaracji bezstronności przez jego członków (deklaracja bezstronności stanowi Załącznik nr PT.3), sporządzenie upoważnień do kontroli, zebranie dokumentów i informacji o zakresie obowiązków danej instytucji) następuje zgodnie z terminami określonymi w Rocznym Planie Kontroli.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prowadzenie przez BKO czynności kontrolnych następuje zgodnie z terminami określonymi w Rocznym Planie Kontroli. Przed rozpoczęciem czynności kontrolnych ma miejsce powołanie zespołu kontrolnego, sporządzenie upoważnień do kontroli oraz podpisanie deklaracji bezstronności przez członków zespołu kontrolnego </w:t>
            </w:r>
            <w:r>
              <w:rPr>
                <w:rFonts w:eastAsia="Times New Roman" w:cs="Times New Roman" w:ascii="Times New Roman" w:hAnsi="Times New Roman"/>
                <w:sz w:val="20"/>
                <w:szCs w:val="20"/>
              </w:rPr>
              <w:t>(deklaracja bezstronności stanowi Załącznik nr PT.3).</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apisy w Rocznym Planie Kontroli nie traktują o konkretnych terminach powołania zespołu kontrolującego, sporządzenia upoważnień, czy podpisania deklaracji bezstronności. Wynika z nich jedynie, że te czynności mają nastąpić przed rozpoczęciem czynności kontrolnych.</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 Zespół kontrolujący dokonuje ustaleń stanu faktycznego między innymi na podstawie przedstawionych przez jednostkę kontrolowaną dokumentów. W razie konieczności kierownik zespołu kontrolującego zwraca się o sporządzenie kopii potwierdzonych za zgodność z oryginałem wskazanych dokumentów lub samodzielnie tworzy kopie tych dokumentów poświadczając je za zgodnoś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przeprowadzonej kontroli dokumenty te są dołączane do akt kontroli jako dowody, które dostępne są do wglądu w siedzibie Urzędu Marszałkowskiego Województwa Świętokrzyskiego w Biurze Kontroli.</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 Zespół kontrolujący dokonuje ustaleń stanu faktycznego między innymi na podstawie przedstawionych przez jednostkę kontrolowaną dokumentów. W razie konieczności członek zespołu kontrolującego zwraca się o sporządzenie kopii potwierdzonych za zgodność z oryginałem wskazanych dokumentów.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przeprowadzonej kontroli dokumenty te są dołączane do akt kontroli jako dowody, które dostępne są do wglądu w siedzibie Urzędu Marszałkowskiego Województwa Świętokrzyskiego w Biurze Kontroli.</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Korekty zapisu w punkcie 15 procedury 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konano kierując się rzeczywistym sposobem prowadzenia kontroli przez zespół kontroln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Po zakończeniu czynności kontrolnych </w:t>
              <w:br/>
              <w:t xml:space="preserve">w terminie </w:t>
            </w:r>
            <w:r>
              <w:rPr>
                <w:rFonts w:eastAsia="Times New Roman" w:cs="Times New Roman" w:ascii="Times New Roman" w:hAnsi="Times New Roman"/>
                <w:sz w:val="20"/>
                <w:szCs w:val="20"/>
                <w:u w:val="single"/>
              </w:rPr>
              <w:t>30 dni kalendarzowych</w:t>
            </w:r>
            <w:r>
              <w:rPr>
                <w:rFonts w:eastAsia="Times New Roman" w:cs="Times New Roman" w:ascii="Times New Roman" w:hAnsi="Times New Roman"/>
                <w:sz w:val="20"/>
                <w:szCs w:val="20"/>
              </w:rPr>
              <w:t xml:space="preserve"> od dnia zakończenia kontroli Zespół kontrolujący opracowuje w dwóch jednobrzmiących egzemplarzach Informację pokontrolną (wzór informacji pokontrolnej stanowi załącznik nr PT.5), zawierającą opis stanu faktycznego, którą przesyła się w dwóch egzemplarzach, jeden zostaje dla kierownika jednostki kontrolowanej a drugi do odesłania do akt kontroli.</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Po zakończeniu czynności kontrolnych </w:t>
              <w:br/>
              <w:t xml:space="preserve">w terminie </w:t>
            </w:r>
            <w:r>
              <w:rPr>
                <w:rFonts w:eastAsia="Times New Roman" w:cs="Times New Roman" w:ascii="Times New Roman" w:hAnsi="Times New Roman"/>
                <w:sz w:val="20"/>
                <w:szCs w:val="20"/>
                <w:u w:val="single"/>
              </w:rPr>
              <w:t>45 dni kalendarzowych</w:t>
            </w:r>
            <w:r>
              <w:rPr>
                <w:rFonts w:eastAsia="Times New Roman" w:cs="Times New Roman" w:ascii="Times New Roman" w:hAnsi="Times New Roman"/>
                <w:sz w:val="20"/>
                <w:szCs w:val="20"/>
              </w:rPr>
              <w:t xml:space="preserve"> od dnia zakończenia kontroli Zespół kontrolujący opracowuje w dwóch jednobrzmiących egzemplarzach Informację pokontrolną (wzór informacji pokontrolnej stanowi załącznik nr PT.5), zawierającą opis stanu faktycznego, którą przesyła się w dwóch egzemplarzach, jeden zostaje dla kierownika jednostki kontrolowanej a drugi do odesłania do akt kontrol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 przypadku wystąpienia problematycznych kwestii w trakcie sporządzania Informacji Pokontrolnej – zespół kontrolny może wystąpić o opinię prawną. Wówczas termin 30 dni może okazać się niewystarczający. Ponadto ustawa wdrożeniowa nie wskazuje żadnego terminu  sporządzenia Informacji Pokontrolnej.</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6.</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 Termin </w:t>
            </w:r>
            <w:r>
              <w:rPr>
                <w:rFonts w:eastAsia="Times New Roman" w:cs="Times New Roman" w:ascii="Times New Roman" w:hAnsi="Times New Roman"/>
                <w:sz w:val="20"/>
                <w:szCs w:val="20"/>
                <w:u w:val="single"/>
              </w:rPr>
              <w:t>30 dni kalendarzowych</w:t>
            </w:r>
            <w:r>
              <w:rPr>
                <w:rFonts w:eastAsia="Times New Roman" w:cs="Times New Roman" w:ascii="Times New Roman" w:hAnsi="Times New Roman"/>
                <w:sz w:val="20"/>
                <w:szCs w:val="20"/>
              </w:rPr>
              <w:t xml:space="preserve"> liczy się od dnia zakończenia czynności kontrolnych i upływa w dniu wysłania (data nadania przesyłki) bądź osobistego odebrania Informacji pokontrolnej przez Kierownika jednostki kontrolowanej lub osobę przez niego upoważnioną.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1" w:hanging="0"/>
              <w:jc w:val="both"/>
              <w:rPr/>
            </w:pPr>
            <w:r>
              <w:rPr>
                <w:rFonts w:eastAsia="Times New Roman" w:cs="Times New Roman" w:ascii="Times New Roman" w:hAnsi="Times New Roman"/>
                <w:sz w:val="20"/>
                <w:szCs w:val="20"/>
              </w:rPr>
              <w:t xml:space="preserve">19. Termin </w:t>
            </w:r>
            <w:r>
              <w:rPr>
                <w:rFonts w:eastAsia="Times New Roman" w:cs="Times New Roman" w:ascii="Times New Roman" w:hAnsi="Times New Roman"/>
                <w:sz w:val="20"/>
                <w:szCs w:val="20"/>
                <w:u w:val="single"/>
              </w:rPr>
              <w:t>45 dni kalendarzowych</w:t>
            </w:r>
            <w:r>
              <w:rPr>
                <w:rFonts w:eastAsia="Times New Roman" w:cs="Times New Roman" w:ascii="Times New Roman" w:hAnsi="Times New Roman"/>
                <w:sz w:val="20"/>
                <w:szCs w:val="20"/>
              </w:rPr>
              <w:t xml:space="preserve"> liczy się od dnia zakończenia czynności kontrolnych i upływa w dniu wysłania (data nadania przesyłki) bądź osobistego odebrania Informacji pokontrolnej przez Kierownika jednostki kontrolowanej lub osobę przez niego upoważnioną</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Niniejsza zmiana jest konsekwencją wydłużenia czasu opracowywania Informacji Pokontrolnej, co przedstawiono w poprzednim punkcie 5 tabel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7.</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 W sytuacji, gdy sporządzenie Informacji pokontrolnej wymaga dodatkowych wyjaśnień, polegających w szczególności na zasięgnięciu przez kontrolujących opinii prawnych, termin </w:t>
            </w:r>
            <w:r>
              <w:rPr>
                <w:rFonts w:eastAsia="Times New Roman" w:cs="Times New Roman" w:ascii="Times New Roman" w:hAnsi="Times New Roman"/>
                <w:sz w:val="20"/>
                <w:szCs w:val="20"/>
                <w:u w:val="single"/>
              </w:rPr>
              <w:t>30 dni kalendarzowych</w:t>
            </w:r>
            <w:r>
              <w:rPr>
                <w:rFonts w:eastAsia="Times New Roman" w:cs="Times New Roman" w:ascii="Times New Roman" w:hAnsi="Times New Roman"/>
                <w:sz w:val="20"/>
                <w:szCs w:val="20"/>
              </w:rPr>
              <w:t xml:space="preserve"> zostaje wydłużony o czas niezbędny do uzyskania tych wyjaśnień. Kierownik jednostki kontrolowanej informowany jest na piśmie o wydłużeniu terminu przygotowania Informacji pokontrolnej.</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21. W sytuacji, gdy sporządzenie Informacji pokontrolnej wymaga dodatkowych wyjaśnień, polegających w szczególności na zasięgnięciu przez kontrolujących opinii prawnych, termin </w:t>
            </w:r>
            <w:r>
              <w:rPr>
                <w:rFonts w:eastAsia="Times New Roman" w:cs="Times New Roman" w:ascii="Times New Roman" w:hAnsi="Times New Roman"/>
                <w:sz w:val="20"/>
                <w:szCs w:val="20"/>
                <w:u w:val="single"/>
              </w:rPr>
              <w:t>45 dni kalendarzowych</w:t>
            </w:r>
            <w:r>
              <w:rPr>
                <w:rFonts w:eastAsia="Times New Roman" w:cs="Times New Roman" w:ascii="Times New Roman" w:hAnsi="Times New Roman"/>
                <w:sz w:val="20"/>
                <w:szCs w:val="20"/>
              </w:rPr>
              <w:t xml:space="preserve"> zostaje wydłużony o czas niezbędny do uzyskania tych wyjaśnień. Kierownik jednostki kontrolowanej informowany jest na piśmie o wydłużeniu terminu przygotowania Informacji pokontrolnej.</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Niniejsza zmiana jest konsekwencją wydłużenia czasu opracowywania Informacji Pokontrolnej, co przedstawiono w punkcie 5 tabel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8.</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Kierownik jednostki kontrolowanej lub osoba przez niego upoważniona w terminie 14 dni kalendarzowych od dnia doręczenia Informacji pokontrolnej, podpisuje Informację pokontrolną, bądź zgłasza uwagi co do zapisów w niej zawartych lub odmawia podpisu zgłaszając zastrzeżenia do ustaleń w niej zawartych i przekazuje informację pokontrolną (oryginał) do BKO.</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Kierownik jednostki kontrolowanej lub osoba przez niego upoważniona w terminie 14 dni kalendarzowych od dnia doręczenia Informacji pokontrolnej podpisuje Informację pokontrolną lub odmawia podpisu zgłaszając umotywowane, pisemne zastrzeżenia do ustaleń w niej zawartych i przekazuje informację pokontrolną (oryginał) do BKO.</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stawa wdrożeniowa przewiduje jedynie możliwość złożenia zastrzeżeń do Informacji Pokontrolnej. Ponadto doprecyzowuje, że zastrzeżenia te mają być pisemne i umotywowan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9.</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rowadzenia kontroli Pomocy Technicznej przez Biuro Kontroli w DPR, DW EFS, DW EFRR w ramach RPOWŚ</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W uzasadnionych przypadkach zespół kontrolujący może podjąć dodatkowe czynności kontrolne w celu ustalenia zasadności zastrzeżeń zgłoszonych przez beneficjenta. Podjęcie dodatkowych czynności kontrolnych powoduje przerwanie biegu 14 dniowego terminu rozpatrzenia zastrzeżeń.</w:t>
            </w:r>
          </w:p>
          <w:p>
            <w:pPr>
              <w:pStyle w:val="Normal"/>
              <w:spacing w:lineRule="auto" w:line="240" w:before="0" w:after="0"/>
              <w:ind w:left="1069" w:hanging="0"/>
              <w:jc w:val="both"/>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5. W uzasadnionych przypadkach zespół kontrolujący może podjąć dodatkowe czynności kontrolne w celu ustalenia zasadności zastrzeżeń zgłoszonych przez beneficjenta. Dodatkowe czynności kontrolne mogą zostać również podjęte</w:t>
            </w:r>
            <w:r>
              <w:rPr>
                <w:rFonts w:cs="Times New Roman" w:ascii="Times New Roman" w:hAnsi="Times New Roman"/>
                <w:color w:val="FF0000"/>
                <w:sz w:val="20"/>
                <w:szCs w:val="20"/>
              </w:rPr>
              <w:t xml:space="preserve"> </w:t>
            </w:r>
            <w:r>
              <w:rPr>
                <w:rFonts w:cs="Times New Roman" w:ascii="Times New Roman" w:hAnsi="Times New Roman"/>
                <w:sz w:val="20"/>
                <w:szCs w:val="20"/>
              </w:rPr>
              <w:t>w przypadku uznania przez kontrolującego, iż istnieje konieczność poczynienia dodatkowych ustaleń mogących mieć istotne znaczenie dla oceny zagadnienia. Podjęcie dodatkowych czynności kontrolnych powoduje przerwanie biegu 14 dniowego terminu rozpatrzenia zastrzeżeń.</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Biuro Kontroli UMWŚ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Jeżeli po zakończeniu czynności kontrolnych, tj. w trakcie sporządzania Informacji Pokontrolnej, Kontrolujący stwierdzi, że brakuje wszystkich faktów niezbędnych dla ustalenia pełnego obrazu okoliczności sprawy i jej oceny -  powinien mieć możliwość podjęcia dodatkowych czynności kontrolnych. Sytuacje takie mogą wystąpić na przykład w konsekwencji zasięgnięcia opinii prawnych lub opinii z Ministerstwa Rozwoju jako Instytucji Koordynującej Umowę Partnerstwa, o które to Kontrolujący ma prawo wystąpić. Organ opiniujący może wówczas zwrócić uwagę na konieczność znajomości dodatkowych okoliczności sprawy przez podjęciem ostatecznej decyzji o kwalifikowalności bądź</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niekwalifikowalności wydatku.</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0.</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highlight w:val="yellow"/>
                <w:lang w:val="pl-PL"/>
              </w:rPr>
            </w:pPr>
            <w:r>
              <w:rPr>
                <w:rFonts w:cs="Times New Roman" w:ascii="Times New Roman" w:hAnsi="Times New Roman"/>
                <w:b w:val="false"/>
                <w:sz w:val="20"/>
                <w:szCs w:val="20"/>
                <w:lang w:val="pl-PL"/>
              </w:rPr>
              <w:t xml:space="preserve">6.22.13 </w:t>
            </w:r>
            <w:r>
              <w:rPr>
                <w:rFonts w:cs="Times New Roman" w:ascii="Times New Roman" w:hAnsi="Times New Roman"/>
                <w:b w:val="false"/>
                <w:sz w:val="20"/>
                <w:szCs w:val="20"/>
              </w:rPr>
              <w:t>Procedura przeprowadzania wizyt monitoringowych w DW EFS</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lem wizyty monitoringowej jest weryfikacja sposobu realizacji projektu w miejscu prowadzenia działań merytorycznych (np. w miejscu szkolenia, stażu, konferencji), </w:t>
            </w:r>
          </w:p>
          <w:p>
            <w:pPr>
              <w:pStyle w:val="Normal"/>
              <w:numPr>
                <w:ilvl w:val="0"/>
                <w:numId w:val="14"/>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W EFS zakłada przeprowadzenie co najmniej jednej wizyty monitoringowej </w:t>
              <w:br/>
              <w:t xml:space="preserve">w ramach każdego projektu wybranego do kontroli w danym roku obrachunkowym. Odstąpienie od realizacji wizyty monitoringowej jest możliwe wyłącznie </w:t>
              <w:br/>
              <w:t xml:space="preserve">w uzasadnionych przypadkach (np. w sytuacji gdy, uniemożliwia to specyfika projektu, tj. nie są realizowane działania, które można skontrolować w ramach wizyty monitoringowej). </w:t>
            </w:r>
          </w:p>
          <w:p>
            <w:pPr>
              <w:pStyle w:val="Normal"/>
              <w:numPr>
                <w:ilvl w:val="0"/>
                <w:numId w:val="14"/>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zyta monitoringowa może być przeprowadzana w trakcie kontroli planowej na miejscu w siedzibie Beneficjenta lub stanowić odrębne postępowanie kontrolne na podstawie harmonogramów przekazywanych przez Beneficjenta.</w:t>
            </w:r>
          </w:p>
          <w:p>
            <w:pPr>
              <w:pStyle w:val="Normal"/>
              <w:numPr>
                <w:ilvl w:val="0"/>
                <w:numId w:val="14"/>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 przeprowadzania wizyt monitoringowych stosuje się tryb postępowania obowiązujący w odniesieniu do kontroli planowych opisanych w pkt.6.22.5, 6.22.6 oraz 6.22.7 niniejszej Instrukcji Wykonawczej z tą różnicą, iż nie ma konieczności wysyłania zawiadomienia o planowanej kontroli, a sprawdzeniu podlega wybrana forma wsparcia.</w:t>
            </w:r>
          </w:p>
          <w:p>
            <w:pPr>
              <w:pStyle w:val="Normal"/>
              <w:numPr>
                <w:ilvl w:val="0"/>
                <w:numId w:val="14"/>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zyty monitoringowe podlegają rejestracji w SL2014.</w:t>
            </w:r>
          </w:p>
          <w:p>
            <w:pPr>
              <w:pStyle w:val="Normal"/>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lem wizyty monitoringowej jest weryfikacja sposobu realizacji projektu w miejscu prowadzenia działań merytorycznych (np. w miejscu szkolenia, stażu, konferencji) oraz monitorowanie postępu w realizacji projektu, celem jest także wczesne identyfikowanie ewentualnych zagrożeń i nieprawidłowości. </w:t>
            </w:r>
          </w:p>
          <w:p>
            <w:pPr>
              <w:pStyle w:val="Normal"/>
              <w:numPr>
                <w:ilvl w:val="0"/>
                <w:numId w:val="53"/>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W EFS zakłada przeprowadzenie co najmniej jednej wizyty monitoringowej w ramach każdego projektu wybranego do kontroli w danym roku obrachunkowym. Odstąpienie od realizacji wizyty monitoringowej jest możliwe wyłącznie w uzasadnionych przypadkach (np. w sytuacji gdy, uniemożliwia to specyfika projektu, tj. nie są realizowane działania, które można skontrolować w ramach wizyty monitoringowej). </w:t>
            </w:r>
          </w:p>
          <w:p>
            <w:pPr>
              <w:pStyle w:val="Normal"/>
              <w:numPr>
                <w:ilvl w:val="0"/>
                <w:numId w:val="53"/>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zyta monitoringowa może być przeprowadzana w trakcie kontroli planowej na miejscu w siedzibie Beneficjenta lub stanowić odrębne postępowanie kontrolne na podstawie harmonogramów przekazywanych przez Beneficjenta.</w:t>
            </w:r>
            <w:r>
              <w:rPr>
                <w:rFonts w:cs="Times New Roman" w:ascii="Times New Roman" w:hAnsi="Times New Roman"/>
                <w:sz w:val="20"/>
                <w:szCs w:val="20"/>
                <w:lang w:val="en-US"/>
              </w:rPr>
              <w:t xml:space="preserve"> Zespół kontrolny przeprowadza kontrolę w oparciu o listę sprawdzającą do </w:t>
            </w:r>
            <w:r>
              <w:rPr>
                <w:rFonts w:cs="Times New Roman" w:ascii="Times New Roman" w:hAnsi="Times New Roman"/>
                <w:sz w:val="20"/>
                <w:szCs w:val="20"/>
              </w:rPr>
              <w:t xml:space="preserve">wizyty monitoringowej </w:t>
            </w:r>
            <w:r>
              <w:rPr>
                <w:rFonts w:cs="Times New Roman" w:ascii="Times New Roman" w:hAnsi="Times New Roman"/>
                <w:sz w:val="20"/>
                <w:szCs w:val="20"/>
                <w:lang w:val="en-US"/>
              </w:rPr>
              <w:t>(stanowiącą załącznik nr EFS.V.1</w:t>
            </w:r>
            <w:r>
              <w:rPr>
                <w:rFonts w:cs="Times New Roman" w:ascii="Times New Roman" w:hAnsi="Times New Roman"/>
                <w:sz w:val="20"/>
                <w:szCs w:val="20"/>
              </w:rPr>
              <w:t>5</w:t>
            </w:r>
            <w:r>
              <w:rPr>
                <w:rFonts w:cs="Times New Roman" w:ascii="Times New Roman" w:hAnsi="Times New Roman"/>
                <w:sz w:val="20"/>
                <w:szCs w:val="20"/>
                <w:lang w:val="en-US"/>
              </w:rPr>
              <w:t xml:space="preserve"> do niniejszej Instrukcji Wykonawczej), której zakres jest zgodny z Upoważnieniem do przeprowadzenia kontroli. W trakcie czynności kontrolnych zespół kontrolny </w:t>
            </w:r>
            <w:r>
              <w:rPr>
                <w:rFonts w:cs="Times New Roman" w:ascii="Times New Roman" w:hAnsi="Times New Roman"/>
                <w:sz w:val="20"/>
                <w:szCs w:val="20"/>
              </w:rPr>
              <w:t>może uzupełnić</w:t>
            </w:r>
            <w:r>
              <w:rPr>
                <w:rFonts w:cs="Times New Roman" w:ascii="Times New Roman" w:hAnsi="Times New Roman"/>
                <w:sz w:val="20"/>
                <w:szCs w:val="20"/>
                <w:lang w:val="en-US"/>
              </w:rPr>
              <w:t xml:space="preserve"> listę sprawdzającą o dodatkowe pytania dotyczące kontroli dokumentów związanych z realizacją projektu</w:t>
            </w:r>
            <w:r>
              <w:rPr>
                <w:rFonts w:cs="Times New Roman" w:ascii="Times New Roman" w:hAnsi="Times New Roman"/>
                <w:sz w:val="20"/>
                <w:szCs w:val="20"/>
              </w:rPr>
              <w:t>.</w:t>
            </w:r>
          </w:p>
          <w:p>
            <w:pPr>
              <w:pStyle w:val="Normal"/>
              <w:numPr>
                <w:ilvl w:val="0"/>
                <w:numId w:val="53"/>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 przeprowadzania wizyt monitoringowych stosuje się tryb postępowania obowiązujący w odniesieniu do kontroli planowych opisanych w pkt.6.22.5, 6.22.6 oraz 6.22.7 niniejszej Instrukcji Wykonawczej z tą różnicą, iż nie ma konieczności wysyłania zawiadomienia o planowanej kontroli, a sprawdzeniu podlega wybrana forma wsparcia.</w:t>
            </w:r>
          </w:p>
          <w:p>
            <w:pPr>
              <w:pStyle w:val="Normal"/>
              <w:numPr>
                <w:ilvl w:val="0"/>
                <w:numId w:val="53"/>
              </w:numPr>
              <w:spacing w:lineRule="auto" w:line="240" w:before="0" w:after="0"/>
              <w:ind w:left="284" w:hanging="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izyty monitoringowe podlegają rejestracji w SL201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DWEFS</w:t>
            </w:r>
          </w:p>
          <w:p>
            <w:pPr>
              <w:pStyle w:val="Normal"/>
              <w:suppressAutoHyphens w:val="true"/>
              <w:spacing w:lineRule="auto" w:line="240" w:before="0" w:after="0"/>
              <w:textAlignment w:val="baseline"/>
              <w:rPr/>
            </w:pPr>
            <w:r>
              <w:rPr>
                <w:rFonts w:cs="Times New Roman" w:ascii="Times New Roman" w:hAnsi="Times New Roman"/>
                <w:color w:val="000000"/>
                <w:sz w:val="20"/>
                <w:szCs w:val="20"/>
              </w:rPr>
              <w:t xml:space="preserve">Oddział Kontroli </w:t>
            </w:r>
            <w:r>
              <w:rPr>
                <w:rFonts w:cs="Times New Roman" w:ascii="Times New Roman" w:hAnsi="Times New Roman"/>
                <w:sz w:val="20"/>
                <w:szCs w:val="20"/>
              </w:rPr>
              <w:t>Doprecyzowanie procedury o zapis</w:t>
            </w:r>
            <w:r>
              <w:rPr>
                <w:rFonts w:eastAsia="Times New Roman" w:cs="Times New Roman" w:ascii="Times New Roman" w:hAnsi="Times New Roman"/>
                <w:sz w:val="20"/>
                <w:szCs w:val="20"/>
              </w:rPr>
              <w:t xml:space="preserve"> identyfikacji  ewentualnych zagrożeń </w:t>
              <w:br/>
              <w:t>i nieprawidłowości oraz dołączenie nowego załącznika do wizyty monitoringowej nr EFS.V.15 Lista sprawdzająca do wizyty monitoringowej.</w:t>
            </w:r>
          </w:p>
          <w:p>
            <w:pPr>
              <w:pStyle w:val="Normal"/>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bookmarkStart w:id="8" w:name="_Hlk510594887"/>
            <w:r>
              <w:rPr>
                <w:rFonts w:cs="Times New Roman" w:ascii="Times New Roman" w:hAnsi="Times New Roman"/>
                <w:sz w:val="20"/>
                <w:szCs w:val="20"/>
              </w:rPr>
              <w:t>.</w:t>
            </w:r>
            <w:bookmarkEnd w:id="8"/>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1.</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highlight w:val="yellow"/>
                <w:lang w:val="pl-PL"/>
              </w:rPr>
            </w:pPr>
            <w:r>
              <w:rPr>
                <w:rFonts w:cs="Times New Roman" w:ascii="Times New Roman" w:hAnsi="Times New Roman"/>
                <w:b w:val="false"/>
                <w:sz w:val="20"/>
                <w:szCs w:val="20"/>
                <w:lang w:val="pl-PL"/>
              </w:rPr>
              <w:t>6.22.14 Kontrola trwałości w DW EFS</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ntrole trwałości dotyczą weryfikacji utrzymania wskaźników realizacji celów szczegółowych w ramach RPOWŚ i dotyczą projektów, w których wymóg utrzymania trwałości został określony w umowie o dofinansowanie. </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e, których okres trwałości przypada na okres realizacji projektu prowadzone są w ramach standardowych kontroli na miejscu w ramach Rocznego Planu Kontroli.</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e, których okres trwałości przypada po zakończeniu realizacji projektu prowadzone są na próbie co najmniej 5% liczby projektów zakończonych, objętych obowiązkiem zachowania trwałości projektu po zakończeniu ich realizacji.</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ybór projektów do kontroli trwałości  odbywa się zgodnie z Metodologią wyboru projektów do kontroli trwałości po zakończeniu realizacji projektów, zamieszczoną </w:t>
              <w:br/>
              <w:t>w Rocznym Planie Kontroli.</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aza projektów podlegających kontroli trwałości po zakończeniu projektu tworzona jest przez wyznaczonego pracownika Oddziału Kontroli EFS pod koniec roku obrachunkowego poprzedzającego rok kontroli i aktualizowana w okresie półrocznym.</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azę tworzy się na podstawie danych dostępnych w systemie informatycznym.</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 przeprowadzania kontroli trwałości stosuje się tryb postępowania obowiązujący </w:t>
              <w:br/>
              <w:t xml:space="preserve">w odniesieniu do kontroli planowych opisanych w pkt 6.22.5, 6.22.6, 6.22.7 niniejszej Instrukcji Wykonawczej, z zastrzeżeniem innego zakresu przedmiotowego, tj. przypisanego do kontroli trwałości projektu. </w:t>
            </w:r>
          </w:p>
          <w:p>
            <w:pPr>
              <w:pStyle w:val="Normal"/>
              <w:numPr>
                <w:ilvl w:val="0"/>
                <w:numId w:val="108"/>
              </w:numPr>
              <w:tabs>
                <w:tab w:val="clear" w:pos="708"/>
                <w:tab w:val="left" w:pos="308" w:leader="none"/>
              </w:tabs>
              <w:spacing w:lineRule="auto" w:line="240" w:before="0" w:after="0"/>
              <w:jc w:val="both"/>
              <w:rPr/>
            </w:pPr>
            <w:r>
              <w:rPr>
                <w:rFonts w:cs="Times New Roman" w:ascii="Times New Roman" w:hAnsi="Times New Roman"/>
                <w:sz w:val="20"/>
                <w:szCs w:val="20"/>
                <w:lang w:val="en-US"/>
              </w:rPr>
              <w:t xml:space="preserve">Zespół kontrolny przeprowadza kontrolę w oparciu o listę sprawdzającą do kontroli trwałości (stanowiącą w DW EFS załącznik nr EFS.V.10 do niniejszej Instrukcji Wykonawczej), której zakres jest zgodny z Upoważnieniem do przeprowadzenia kontroli. W trakcie czynności kontrolnych zespół kontrolny </w:t>
            </w:r>
            <w:r>
              <w:rPr>
                <w:rFonts w:cs="Times New Roman" w:ascii="Times New Roman" w:hAnsi="Times New Roman"/>
                <w:sz w:val="20"/>
                <w:szCs w:val="20"/>
              </w:rPr>
              <w:t>może uzupełnić</w:t>
            </w:r>
            <w:r>
              <w:rPr>
                <w:rFonts w:cs="Times New Roman" w:ascii="Times New Roman" w:hAnsi="Times New Roman"/>
                <w:sz w:val="20"/>
                <w:szCs w:val="20"/>
                <w:lang w:val="en-US"/>
              </w:rPr>
              <w:t xml:space="preserve"> listę sprawdzającą o dodatkowe pytania dotyczące kontroli dokumentów związanych z realizacją projektu.</w:t>
            </w:r>
          </w:p>
          <w:p>
            <w:pPr>
              <w:pStyle w:val="Normal"/>
              <w:numPr>
                <w:ilvl w:val="0"/>
                <w:numId w:val="108"/>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a trwałości przeprowadzana jest przez DW EFS w trybie kontroli na miejscu.</w:t>
            </w:r>
          </w:p>
          <w:p>
            <w:pPr>
              <w:pStyle w:val="Normal"/>
              <w:numPr>
                <w:ilvl w:val="0"/>
                <w:numId w:val="108"/>
              </w:numPr>
              <w:tabs>
                <w:tab w:val="clear" w:pos="708"/>
                <w:tab w:val="left" w:pos="284"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a trwałości może być rozszerzona o kontrolę innych elementów podlegających weryfikacji po zakończeniu realizacji projektu, a w szczególności o:</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tab/>
              <w:t>weryfikację występowania podwójnego finansowania, zwłaszcza w kontekście możliwości zmiany kwalifikowalności podatku od towarów i usług,</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tab/>
              <w:t>weryfikację generowania przychodu w projekcie,</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tab/>
              <w:t xml:space="preserve">sprawdzenie zachowania celu projektu, definiowanego poprzez osiągnięcie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utrzymanie wskaźników rezultatu,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tab/>
              <w:t>sprawdzenie poprawności przechowywania dokumentów,</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w:t>
              <w:tab/>
              <w:t>weryfikację zachowania zasad informacji i promocji projektu,</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w:t>
              <w:tab/>
              <w:t>weryfikację zachowania zasad udzielenia pomocy publicznej.</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ementy podlegające weryfikacji po zakończeniu realizacji projektu mogą być sprawdzane w trakcie kontroli odrębnych.</w:t>
            </w:r>
          </w:p>
          <w:p>
            <w:pPr>
              <w:pStyle w:val="Normal"/>
              <w:numPr>
                <w:ilvl w:val="0"/>
                <w:numId w:val="54"/>
              </w:numPr>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ontrole trwałości projektu podlegają rejestracji w SL2014.</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ntrole trwałości rezultatów dotyczą weryfikacji utrzymania wskaźników realizacji celów szczegółowych w ramach RPOWŚ i dotyczą projektów, w których wymóg utrzymania trwałości został określony w umowie o dofinansowanie. </w:t>
            </w:r>
          </w:p>
          <w:p>
            <w:pPr>
              <w:pStyle w:val="Normal"/>
              <w:numPr>
                <w:ilvl w:val="0"/>
                <w:numId w:val="36"/>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ontrole, których okres trwałości przypada na okres realizacji projektu prowadzone są w ramach standardowych kontroli na miejscu w ramach Rocznego Planu Kontroli.</w:t>
            </w:r>
          </w:p>
          <w:p>
            <w:pPr>
              <w:pStyle w:val="Normal"/>
              <w:numPr>
                <w:ilvl w:val="0"/>
                <w:numId w:val="36"/>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ontrole, których okres trwałości przypada po zakończeniu realizacji projektu prowadzone są na próbie co najmniej 5% liczby projektów zakończonych, objętych obowiązkiem zachowania trwałości projektu po zakończeniu ich realizacji.</w:t>
            </w:r>
          </w:p>
          <w:p>
            <w:pPr>
              <w:pStyle w:val="Normal"/>
              <w:numPr>
                <w:ilvl w:val="0"/>
                <w:numId w:val="36"/>
              </w:numPr>
              <w:spacing w:lineRule="auto" w:line="240" w:before="0" w:after="0"/>
              <w:ind w:left="284"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ybór projektów do kontroli trwałości  odbywa się zgodnie z Metodologią wyboru projektów do kontroli trwałości po zakończeniu realizacji projektów, zamieszczoną </w:t>
              <w:br/>
              <w:t>w Rocznym Planie Kontroli.</w:t>
            </w:r>
          </w:p>
          <w:p>
            <w:pPr>
              <w:pStyle w:val="Normal"/>
              <w:numPr>
                <w:ilvl w:val="0"/>
                <w:numId w:val="36"/>
              </w:numPr>
              <w:spacing w:lineRule="auto" w:line="240" w:before="0" w:after="0"/>
              <w:ind w:left="284"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aza projektów podlegających kontroli trwałości po zakończeniu projektu tworzona jest przez wyznaczonego pracownika Oddziału Kontroli EFS pod koniec roku obrachunkowego poprzedzającego rok kontroli i aktualizowana w okresie półrocznym.</w:t>
            </w:r>
          </w:p>
          <w:p>
            <w:pPr>
              <w:pStyle w:val="Normal"/>
              <w:numPr>
                <w:ilvl w:val="0"/>
                <w:numId w:val="36"/>
              </w:numPr>
              <w:spacing w:lineRule="auto" w:line="240" w:before="0" w:after="0"/>
              <w:ind w:left="284"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azę tworzy się na podstawie danych dostępnych w systemie informatycznym.</w:t>
            </w:r>
          </w:p>
          <w:p>
            <w:pPr>
              <w:pStyle w:val="Normal"/>
              <w:numPr>
                <w:ilvl w:val="0"/>
                <w:numId w:val="36"/>
              </w:numPr>
              <w:spacing w:lineRule="auto" w:line="240" w:before="0" w:after="0"/>
              <w:ind w:left="284"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o przeprowadzania kontroli trwałości stosuje się tryb postępowania obowiązujący w odniesieniu do kontroli planowych opisanych w pkt 6.22.5, 6.22.6, 6.22.7 niniejszej Instrukcji Wykonawczej, z zastrzeżeniem innego zakresu przedmiotowego, </w:t>
              <w:br/>
              <w:t xml:space="preserve">tj. przypisanego do kontroli trwałości projektu. </w:t>
            </w:r>
          </w:p>
          <w:p>
            <w:pPr>
              <w:pStyle w:val="Normal"/>
              <w:numPr>
                <w:ilvl w:val="0"/>
                <w:numId w:val="36"/>
              </w:numPr>
              <w:spacing w:lineRule="auto" w:line="240" w:before="0" w:after="0"/>
              <w:ind w:left="284" w:hanging="284"/>
              <w:contextualSpacing/>
              <w:jc w:val="both"/>
              <w:rPr/>
            </w:pPr>
            <w:r>
              <w:rPr>
                <w:rFonts w:eastAsia="Times New Roman" w:cs="Times New Roman" w:ascii="Times New Roman" w:hAnsi="Times New Roman"/>
                <w:sz w:val="20"/>
                <w:szCs w:val="20"/>
                <w:lang w:val="en-US"/>
              </w:rPr>
              <w:t>Zespół kontrolny przeprowadza kontrolę w oparciu o listę sprawdzającą do kontroli trwałości (stanowiącą w DW EFS załącznik nr EFS</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V.10 do niniejszej Instrukcji Wykonawczej), której zakres jest zgodny z Upoważnieniem do przeprowadzenia kontroli. W trakcie czynności kontrolnych zespół kontrolny </w:t>
            </w:r>
            <w:r>
              <w:rPr>
                <w:rFonts w:eastAsia="Times New Roman" w:cs="Times New Roman" w:ascii="Times New Roman" w:hAnsi="Times New Roman"/>
                <w:sz w:val="20"/>
                <w:szCs w:val="20"/>
              </w:rPr>
              <w:t>może uzupełnić</w:t>
            </w:r>
            <w:r>
              <w:rPr>
                <w:rFonts w:eastAsia="Times New Roman" w:cs="Times New Roman" w:ascii="Times New Roman" w:hAnsi="Times New Roman"/>
                <w:sz w:val="20"/>
                <w:szCs w:val="20"/>
                <w:lang w:val="en-US"/>
              </w:rPr>
              <w:t xml:space="preserve"> listę sprawdzającą o dodatkowe pytania dotyczące kontroli dokumentów związanych </w:t>
              <w:br/>
              <w:t>z realizacją projektu.</w:t>
            </w:r>
          </w:p>
          <w:p>
            <w:pPr>
              <w:pStyle w:val="Normal"/>
              <w:numPr>
                <w:ilvl w:val="0"/>
                <w:numId w:val="36"/>
              </w:numPr>
              <w:spacing w:lineRule="auto" w:line="240" w:before="0" w:after="0"/>
              <w:ind w:left="284" w:hanging="284"/>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ontrola trwałości przeprowadzana jest przez DW EFS w trybie kontroli na miejscu.</w:t>
            </w:r>
          </w:p>
          <w:p>
            <w:pPr>
              <w:pStyle w:val="Normal"/>
              <w:numPr>
                <w:ilvl w:val="0"/>
                <w:numId w:val="36"/>
              </w:numPr>
              <w:tabs>
                <w:tab w:val="clear" w:pos="708"/>
                <w:tab w:val="left" w:pos="284" w:leader="none"/>
                <w:tab w:val="left" w:pos="426" w:leader="none"/>
              </w:tabs>
              <w:spacing w:lineRule="auto" w:line="240" w:before="0" w:after="0"/>
              <w:ind w:left="284" w:hanging="284"/>
              <w:contextualSpacing/>
              <w:jc w:val="both"/>
              <w:rPr/>
            </w:pPr>
            <w:r>
              <w:rPr>
                <w:rFonts w:eastAsia="Times New Roman" w:cs="Times New Roman" w:ascii="Times New Roman" w:hAnsi="Times New Roman"/>
                <w:sz w:val="20"/>
                <w:szCs w:val="20"/>
                <w:lang w:val="en-US"/>
              </w:rPr>
              <w:t>Kontrola trwałości może być rozszerzona o kontrolę innych elementów podlegających weryfikacji po zakończeniu realizacji projektu</w:t>
            </w:r>
            <w:r>
              <w:rPr>
                <w:rFonts w:eastAsia="Times New Roman" w:cs="Times New Roman" w:ascii="Times New Roman" w:hAnsi="Times New Roman"/>
                <w:sz w:val="20"/>
                <w:szCs w:val="20"/>
              </w:rPr>
              <w:t>, np.</w:t>
            </w:r>
            <w:r>
              <w:rPr>
                <w:rFonts w:eastAsia="Times New Roman" w:cs="Times New Roman" w:ascii="Times New Roman" w:hAnsi="Times New Roman"/>
                <w:sz w:val="20"/>
                <w:szCs w:val="20"/>
                <w:lang w:val="en-US"/>
              </w:rPr>
              <w:t>:</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występowania podwójnego finansowania, zwłaszcza w kontekście możliwości zmiany kwalifikowalności podatku od towarów i usług,</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generowania dochodu w projekcie,</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 xml:space="preserve">zachowania celu projektu, definiowanego poprzez osiągnięcie </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utrzymanie wskaźników rezultatu, </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w:t>
              <w:tab/>
              <w:t>poprawności przechowywania dokumentów,</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t>
              <w:tab/>
              <w:t>zachowania zasad informacji i promocji projektu,</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w:t>
              <w:tab/>
              <w:t>zachowania zasad udzielenia pomocy publicznej.</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lementy podlegające weryfikacji po zakończeniu realizacji projektu mogą być sprawdzane w trakcie kontroli odrębnych.</w:t>
            </w:r>
          </w:p>
          <w:p>
            <w:pPr>
              <w:pStyle w:val="Normal"/>
              <w:numPr>
                <w:ilvl w:val="0"/>
                <w:numId w:val="42"/>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ontrole trwałości projektu podlegają rejestracji w SL2014.</w:t>
            </w:r>
          </w:p>
          <w:p>
            <w:pPr>
              <w:pStyle w:val="Normal"/>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DWEFS</w:t>
            </w:r>
          </w:p>
          <w:p>
            <w:pPr>
              <w:pStyle w:val="Normal"/>
              <w:suppressAutoHyphens w:val="true"/>
              <w:spacing w:lineRule="auto" w:line="240" w:before="0" w:after="0"/>
              <w:textAlignment w:val="baseline"/>
              <w:rPr/>
            </w:pPr>
            <w:r>
              <w:rPr>
                <w:rFonts w:cs="Times New Roman" w:ascii="Times New Roman" w:hAnsi="Times New Roman"/>
                <w:color w:val="000000"/>
                <w:sz w:val="20"/>
                <w:szCs w:val="20"/>
              </w:rPr>
              <w:t xml:space="preserve">Oddział Kontroli </w:t>
            </w:r>
            <w:r>
              <w:rPr>
                <w:rFonts w:cs="Times New Roman" w:ascii="Times New Roman" w:hAnsi="Times New Roman"/>
                <w:sz w:val="20"/>
                <w:szCs w:val="20"/>
              </w:rPr>
              <w:t>Doprecyzowanie procedury o zapi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zultatów” i „dochodu”, usunięto zapisy:</w:t>
            </w:r>
          </w:p>
          <w:p>
            <w:pPr>
              <w:pStyle w:val="Normal"/>
              <w:suppressAutoHyphens w:val="true"/>
              <w:spacing w:lineRule="auto" w:line="240" w:before="0" w:after="0"/>
              <w:textAlignment w:val="baseline"/>
              <w:rPr/>
            </w:pPr>
            <w:r>
              <w:rPr>
                <w:rFonts w:eastAsia="Times New Roman" w:cs="Times New Roman" w:ascii="Times New Roman" w:hAnsi="Times New Roman"/>
                <w:sz w:val="20"/>
                <w:szCs w:val="20"/>
                <w:lang w:val="en-US"/>
              </w:rPr>
              <w:t>a w</w:t>
            </w:r>
            <w:r>
              <w:rPr>
                <w:rFonts w:eastAsia="Times New Roman" w:cs="Times New Roman" w:ascii="Times New Roman" w:hAnsi="Times New Roman"/>
                <w:sz w:val="20"/>
                <w:szCs w:val="20"/>
              </w:rPr>
              <w:t xml:space="preserve"> szczególności o</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weryfikację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sprawdzenie</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zychodu</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raz zmiana </w:t>
            </w:r>
          </w:p>
          <w:p>
            <w:pPr>
              <w:pStyle w:val="Normal"/>
              <w:suppressAutoHyphens w:val="true"/>
              <w:spacing w:lineRule="auto" w:line="240" w:before="0" w:after="0"/>
              <w:textAlignment w:val="baseline"/>
              <w:rPr>
                <w:rFonts w:ascii="Times New Roman" w:hAnsi="Times New Roman" w:cs="Times New Roman"/>
                <w:sz w:val="20"/>
                <w:szCs w:val="20"/>
              </w:rPr>
            </w:pPr>
            <w:r>
              <w:rPr>
                <w:rFonts w:eastAsia="Times New Roman" w:cs="Times New Roman" w:ascii="Times New Roman" w:hAnsi="Times New Roman"/>
                <w:sz w:val="20"/>
                <w:szCs w:val="20"/>
                <w:lang w:val="en-US"/>
              </w:rPr>
              <w:t>załącznik</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en-US"/>
              </w:rPr>
              <w:t xml:space="preserve"> nr EFS</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V.10</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2.16 Procedura sporządzenia sprawozdania z realizacji Rocznego Planu Kontroli DW EFS</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ierownik Oddziału Kontroli wyznacza pracowników odpowiedzialnych za przygotowanie sprawozdania z realizacji Rocznego planu kontroli, które obejmuje poprzedni rok obrachunkowy obowiązywania RPK.</w:t>
            </w:r>
          </w:p>
          <w:p>
            <w:pPr>
              <w:pStyle w:val="Normal"/>
              <w:numPr>
                <w:ilvl w:val="0"/>
                <w:numId w:val="2"/>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yznaczeni pracownicy Oddziału Kontroli odbierają od IP WUP informacje sprawozdawcze z realizacji Rocznych planów kontroli, w celu sporządzenia rocznego sprawozdania z przeprowadzonych kontroli za poprzedni rok obrachunkowy </w:t>
              <w:br/>
              <w:t>w terminie do 10 września każdego roku. Rozliczenie IP z realizacji Rocznych planów kontroli odbywa się na podstawie Listy sprawdzającej sprawozdanie z wykonania RPK IP (WUP Kielce) zgodnie ze wzorem stanowiącym załącznik nr EFS.V.12 do niniejszej Instrukcji Wykonawczej.</w:t>
            </w:r>
          </w:p>
          <w:p>
            <w:pPr>
              <w:pStyle w:val="Normal"/>
              <w:numPr>
                <w:ilvl w:val="0"/>
                <w:numId w:val="2"/>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Kierownik Oddziału Kontroli po weryfikacji i akceptacji sprawozdania z realizacji Rocznego planu kontroli, ww. dokument przesyła do akceptacji Z-cy Dyrektora lub Dyrektora DW EFS. W przypadku uwag – powrót do pkt. 2.</w:t>
            </w:r>
          </w:p>
          <w:p>
            <w:pPr>
              <w:pStyle w:val="Normal"/>
              <w:numPr>
                <w:ilvl w:val="0"/>
                <w:numId w:val="2"/>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Po zaakceptowaniu przez Z-cę Dyrektora lub Dyrektora DW EFS, sprawozdania z realizacji Rocznego planu kontroli, pracownik Oddziału Kontroli dokument ten przekazuje do DPR w terminie do 15 września każdego roku.</w:t>
            </w:r>
          </w:p>
          <w:p>
            <w:pPr>
              <w:pStyle w:val="Normal"/>
              <w:numPr>
                <w:ilvl w:val="0"/>
                <w:numId w:val="2"/>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Sprawozdania z realizacji RPK są sporządzane zgodnie ze wzorem stanowiącym załącznik nr EFS.V.13 do niniejszej Instrukcji Wykonawczej.</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ierownik Oddziału Kontroli wyznacza pracowników odpowiedzialnych za przygotowanie sprawozdania z realizacji Rocznego planu kontroli, które obejmuje poprzedni rok obrachunkowy obowiązywania RPK.</w:t>
            </w:r>
          </w:p>
          <w:p>
            <w:pPr>
              <w:pStyle w:val="Normal"/>
              <w:numPr>
                <w:ilvl w:val="0"/>
                <w:numId w:val="106"/>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Wyznaczeni pracownicy Oddziału Kontroli odbierają od IP WUP informacje sprawozdawcze z realizacji Rocznych planów kontroli, w celu sporządzenia rocznego sprawozdania z przeprowadzonych kontroli za poprzedni rok obrachunkowy w terminie do 10 września każdego roku.</w:t>
            </w:r>
          </w:p>
          <w:p>
            <w:pPr>
              <w:pStyle w:val="Normal"/>
              <w:numPr>
                <w:ilvl w:val="0"/>
                <w:numId w:val="106"/>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Kierownik Oddziału Kontroli po weryfikacji i akceptacji sprawozdania z realizacji Rocznego planu kontroli, ww. dokument przesyła do akceptacji Z-cy Dyrektora lub Dyrektora DW EFS.</w:t>
            </w:r>
          </w:p>
          <w:p>
            <w:pPr>
              <w:pStyle w:val="Normal"/>
              <w:numPr>
                <w:ilvl w:val="0"/>
                <w:numId w:val="106"/>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Po zaakceptowaniu przez Z-cę Dyrektora lub Dyrektora DW EFS, sprawozdanie z realizacji Rocznego planu kontroli, pracownik Oddziału Kontroli dokument ten przekazuje do DPR w terminie do 15 września każdego roku.</w:t>
            </w:r>
          </w:p>
          <w:p>
            <w:pPr>
              <w:pStyle w:val="Normal"/>
              <w:numPr>
                <w:ilvl w:val="0"/>
                <w:numId w:val="106"/>
              </w:numPr>
              <w:suppressAutoHyphens w:val="tru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Sprawozdania z realizacji RPK są sporządzane zgodnie ze wzorem stanowiącym załącznik nr EFS.V.12 do niniejszej Instrukcji Wykonawczej.</w:t>
            </w:r>
          </w:p>
          <w:p>
            <w:pPr>
              <w:pStyle w:val="Heading3"/>
              <w:keepLines/>
              <w:numPr>
                <w:ilvl w:val="0"/>
                <w:numId w:val="0"/>
              </w:numPr>
              <w:spacing w:lineRule="auto" w:line="240" w:before="0" w:after="0"/>
              <w:ind w:left="0" w:hanging="0"/>
              <w:jc w:val="both"/>
              <w:rPr>
                <w:rFonts w:ascii="Times New Roman" w:hAnsi="Times New Roman" w:eastAsia="Calibri" w:cs="Times New Roman"/>
                <w:b w:val="false"/>
                <w:b w:val="false"/>
                <w:bCs w:val="false"/>
                <w:sz w:val="20"/>
                <w:szCs w:val="20"/>
                <w:lang w:val="pl-PL" w:eastAsia="pl-PL"/>
              </w:rPr>
            </w:pPr>
            <w:r>
              <w:rPr>
                <w:rFonts w:eastAsia="Calibri" w:cs="Times New Roman" w:ascii="Times New Roman" w:hAnsi="Times New Roman"/>
                <w:b w:val="false"/>
                <w:bCs w:val="false"/>
                <w:sz w:val="20"/>
                <w:szCs w:val="20"/>
                <w:lang w:val="pl-PL" w:eastAsia="pl-PL"/>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a Kontrol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o usunięciu załącznika EFS.V.12 zmianie uległa numeracja załącznik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3.</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25</w:t>
              <w:tab/>
              <w:t>Kontrola krzyżowa</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DW EFS</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tab/>
              <w:t xml:space="preserve">Kontrole krzyżowe programu, których celem jest wykrywanie i eliminowanie podwójnego finansowania wydatków w ramach PO, prowadzone są w odniesieniu do Beneficjentów realizujących więcej niż jeden projekt w ramach RPOWŚ 2014-2020 dofinansowany ze środków Europejskiego Funduszu Społecznego.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tab/>
              <w:t xml:space="preserve">Kontrole krzyżowe horyzontalne, których celem jest wykrywanie i eliminowanie podwójnego finansowania wydatków w ramach różnych PO, prowadzone są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odniesieniu do Beneficjentów realizujących projekty w RPOWŚ 2014-2020 (dofinansowane ze środków Europejskiego Funduszu Społecznego) oraz w PROW 14-20 i/lub PO RYB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tab/>
              <w:t xml:space="preserve">Kontrole krzyżowe programu opisane w pkt 1 prowadzone są z wykorzystaniem danych zawartych w SL2014. Identyfikacja Beneficjentów realizujących więcej niż jeden projekt w ramach RPOWŚ 2014–2020 dokonywana jest w oparciu o Numer Identyfikacji Podatkowej (NIP). Kontrola krzyżowa programu polega na weryfikacji zamieszczonych w SL2014 dokumentów poświadczających poniesione wydatki, załączonych do wniosków o płatność danego Beneficjenta lub zestawień tych dokumentów załączanych do wniosków o płatność, pod kątem przedkładania do sfinansowania więcej niż jeden raz tego samego dokumentu finansowo–księgowego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ramach różnych projek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tab/>
              <w:t>Kontrole krzyżowe horyzontalne opisane w pkt 2  prowadzone są z wykorzystaniem danych zawartych w SL2014 oraz udostępnionych danych dotyczących PROW 14-20 i PO RYBY. Identyfikacja Beneficjentów realizujących projekty w ramach RPOWŚ 2014–2020 oraz w PROW 14-20 i/lub PO RYBY dokonywana jest w oparciu o Numer Identyfikacji Podatkowej (NIP). Kontrola krzyżowa horyzontalna polega na weryfikacji dokumentów poświadczających poniesione wydatki, załączonych do wniosków o płatność danego Beneficjenta lub zestawień tych dokumentów załączanych do wniosków o płatność, pod kątem przedkładania do sfinansowania więcej niż jeden raz tego samego dokumentu finansowo–księgowego w ramach różnych projek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tab/>
              <w:t>Kontrole krzyżowe opisane w pkt 1 i 2, przeprowadza Oddział Rozliczeń i Płatności na próbie 5% Beneficjentów spełniających warunki, o których mowa w pkt 3 i 4, zgodnie z listą kontrolną (załącznik nr EFSIII.8). Beneficjenci wybierani są raz w każdym kwartale.</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tab/>
              <w:t xml:space="preserve">Kontrole krzyżowe w zakresie projektów realizowanych ze środków Europejskiego Funduszu Społecznego mogą przybrać postać kontroli krzyżowej koordynowanej, której celem jest weryfikacja i wykluczenie podwójnego finansowania wydatków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 ramach różnych programów poprzez przeprowadzenie czynności kontrolnych na dokumentacji i wówczas jest realizowana we współpracy z Oddziałem Wdrażania projektów DW EFS lub w siedzibie Beneficjenta i wówczas jest realizowana we współpracy z Oddziałem Kontroli DW EFS. Kontrola krzyżowa koordynowana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 prowadzona jest przez IK UP.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tab/>
              <w:t>Decyzją IK UP o przeprowadzeniu kontroli krzyżowej Z-ca Dyrektora DW EFS wyznacza pracowników Oddziału Wdrażania projektów DW EFS lub Oddziału Kontroli, którzy wraz z pracownikami IK UP uzgadniają zakres kontroli, sposób jej przeprowadzenia i podziału zadań.</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tab/>
              <w:t>Przeprowadzenie czynności kontrolnych lub sporządzenie informacji pokontrolnej przebiegają zgodnie z procedurami zapisanymi w pkt. 6.22.5 i 6.22.6, przy czym ewentualne informowanie o nieprawidłowościach i korygowanie wydatków należy do obowiązku DW EFS.</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tab/>
              <w:t>Kontrole krzyżowe programu i horyzontalne z projektami PROW 14-20 I PO RYBY, inne niż opisane w pkt 1 i 2, realizowane są przez DW EFRR.</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tab/>
              <w:t>Wyniki kontroli krzyżowych podlegają rejestracji w SL2014.</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 DW EFS</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Kontrole krzyżowe programu, których celem jest wykrywanie i eliminowanie podwójnego finansowania wydatków w ramach PO, prowadzone są w odniesieniu do Beneficjentów realizujących więcej niż jeden projekt w ramach RPOWŚ 2014-2020 dofinansowany ze środków Europejskiego Funduszu Społecznego. </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ontrole krzyżowe horyzontalne, których celem jest wykrywanie i eliminowanie podwójnego finansowania wydatków w ramach różnych PO, prowadzone są w odniesieniu do Beneficjentów realizujących projekty w RPOWŚ 2014-2020 (dofinansowane ze środków Europejskiego Funduszu Społecznego) oraz w PROW 14-20 i/lub PO RYBY.</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ontrole krzyżowe programu pod kątem przedkładania do sfinansowania więcej niż jeden raz tego samego dokumentu finansowo-księgowego w ramach różnych projektów  przeprowadzane są w oparciu o dane zarejestrowane w SL2014 (dane z dokumentów poświadczających poniesione wydatki lub z zestawień tych dokumentów, załączanych do wniosków o płatność danego Beneficjenta). Identyfikacja Beneficjentów, którym zatwierdzono przynajmniej jeden wniosek o płatność w danym okresie referencyjnym oraz którzy realizują więcej niż jeden projekt  ze środków EFS dokonywana jest w oparciu o Numer Identyfikacji Podatkowej (NIP) zgodnie z udostępnionymi raportami w systemie CST Oracle BIEE. Dla wybranej  próby 5% Beneficjentów utworzony zostaje raport zawierający dane dotyczące dokumentów potwierdzających poniesione wydatki przedłożone do rozliczenia przez Beneficjentów ze wszystkich zatwierdzonych dla nich wniosków o płatność. Na podstawie analizy powyższych danych sprawdza się czy Beneficjent nie przedstawił do rozliczenia wielokrotnie tego samego wydatku. W przypadku rozliczenia tego samego dokumentu w różnych projektach i stwierdzenia podejrzenia podwójnego finansowania wydatków, dalsza kontrola następuje na podstawie kopii konkretnych dokumentów przesłanych przez Beneficjenta. W przypadku stwierdzenia wystąpienia podwójnego finansowania podejmowane są odpowiednie kroki w celu jego wyeliminowania/odzyskania środków dofinansowania (z możliwością przeprowadzenia kontroli na miejscu przez Oddział Kontroli).</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ontrole krzyżowe horyzontalne mające na celu wykrywanie i eliminowanie podwójnego finansowania wydatków na podstawie dokumentów finansowo-księgowych przedkładanych równolegle w ramach RPOWŚ 2014 – 2020 (EFS) i PROW 14-20 i/lub PO RYBY, prowadzone są z wykorzystaniem danych zawartych w SL2014 oraz udostępnionych danych dotyczących PROW 14-20 i/lub PO RYBY w dedykowanym systemie teleinformatycznym, do którego dostęp mają wskazani pracownicy Oddziału Rozliczeń i Płatności. Identyfikacja Beneficjentów realizujących projekty w ramach RPOWŚ 2014–2020 (EFS)  oraz w PROW 14-20 i/lub PO RYBY dokonywana jest w oparciu o Numer Identyfikacji Podatkowej (NIP) wyłonionych z wykorzystaniem raportów dostępnych w CST Oracle BIEE w zdefiniowanym okresie referencyjnym. Dla wybranych w próbie Beneficjentów generowane są raporty pogłębione z systemu CKK, na podstawie których dokonywane jest porównanie zestawień dokumentów finansowo-księgowych zarejestrowanych w SL2014 oraz dedykowanym PROW i PO RYBY systemie teleinformatycznym. W przypadku rozliczenia tego samego dokumentu w ramach wydatków RPOWŚ 2014–2020 (EFS) oraz PROW 14-20 i/lub PO RYBY i stwierdzenia podejrzenia podwójnego finansowania wydatków, dalsza kontrola następuje na podstawie kopii konkretnych dokumentów przesłanych na wniosek pracownika Oddziału Rozliczeń i Płatności przez właściwą instytucję systemu wdrażania PROW i/lub PO RYBY. W przypadku stwierdzenia podwójnego finasowania wydatków IZ RPOWŚ powiadamia o tym fakcie niezwłocznie właściwe instytucje i w porozumieniu z nimi, w odniesieniu do projektów w ramach RPOWŚ 2014–2020 (EFS), podejmuje odpowiednie kroki w celu jego wyeliminowania/odzyskania środków dofinansowania (z możliwością przeprowadzenia kontroli na miejscu przez Oddział Kontroli).</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ontrole krzyżowe wskazane w pkt 1 i 2, przeprowadza Oddział Rozliczeń i Płatności na próbie 5% Beneficjentów spełniających warunki, o których mowa w pkt 3 i 4, zgodnie z listą kontrolną (załącznik nr EFSIII.8, załącznik nr EFS.III.9). Beneficjenci wybierani są raz w każdym kwartale, niezwłocznie po zakończeniu każdego kwartału.</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Kontrole krzyżowe w zakresie projektów realizowanych ze środków Europejskiego Funduszu Społecznego mogą przybrać postać kontroli krzyżowej koordynowanej, której celem jest weryfikacja i wykluczenie podwójnego finansowania wydatków w ramach różnych programów poprzez przeprowadzenie czynności kontrolnych na dokumentacji i wówczas jest realizowana we współpracy z Oddziałem Wdrażania projektów DW EFS lub w siedzibie Beneficjenta i wówczas jest realizowana we współpracy z Oddziałem Kontroli DW EFS. Kontrola krzyżowa koordynowana </w:t>
              <w:br/>
              <w:t>i prowadzona jest przez IK UP.</w:t>
            </w:r>
          </w:p>
          <w:p>
            <w:pPr>
              <w:pStyle w:val="Normal"/>
              <w:numPr>
                <w:ilvl w:val="0"/>
                <w:numId w:val="112"/>
              </w:numPr>
              <w:tabs>
                <w:tab w:val="clear" w:pos="708"/>
                <w:tab w:val="left" w:pos="308" w:leader="none"/>
              </w:tabs>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cyzją IK UP o przeprowadzeniu kontroli krzyżowej koordynowanej Z-ca Dyrektora DW EFS wyznacza pracowników Oddziału Wdrażania projektów DW EFS lub Oddziału Kontroli, którzy wraz z pracownikami IK UP uzgadniają zakres kontroli, sposób jej przeprowadzenia i podziału zadań. Przeprowadzenie czynności kontrolnych lub sporządzenie informacji pokontrolnej przebiegają zgodnie z procedurami zapisanymi w pkt. 6.22.5 i 6.22.6, przy czym ewentualne informowanie o nieprawidłowościach i korygowanie wydatków należy do obowiązku DW EFS.</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ontrole krzyżowe programu i horyzontalne z projektami PROW 14-20 I PO RYBY, inne niż wskazane w pkt 1 i 2, realizowane są przez DW EFRR.</w:t>
            </w:r>
          </w:p>
          <w:p>
            <w:pPr>
              <w:pStyle w:val="Normal"/>
              <w:numPr>
                <w:ilvl w:val="0"/>
                <w:numId w:val="112"/>
              </w:numPr>
              <w:tabs>
                <w:tab w:val="clear" w:pos="708"/>
                <w:tab w:val="left" w:pos="308"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niki kontroli krzyżowych podlegają rejestracji w SL201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Rozliczeń i Płatności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danie załącznik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4.</w:t>
            </w:r>
          </w:p>
        </w:tc>
        <w:tc>
          <w:tcPr>
            <w:tcW w:w="2583" w:type="dxa"/>
            <w:tcBorders>
              <w:top w:val="single" w:sz="4" w:space="0" w:color="000000"/>
              <w:bottom w:val="single" w:sz="4" w:space="0" w:color="000000"/>
            </w:tcBorders>
          </w:tcPr>
          <w:p>
            <w:pPr>
              <w:pStyle w:val="Normal"/>
              <w:keepNext w:val="true"/>
              <w:numPr>
                <w:ilvl w:val="0"/>
                <w:numId w:val="0"/>
              </w:numPr>
              <w:spacing w:lineRule="auto" w:line="240" w:before="0" w:after="0"/>
              <w:ind w:left="0" w:hanging="0"/>
              <w:outlineLvl w:val="1"/>
              <w:rPr/>
            </w:pPr>
            <w:r>
              <w:rPr>
                <w:rFonts w:cs="Times New Roman" w:ascii="Times New Roman" w:hAnsi="Times New Roman"/>
                <w:bCs/>
                <w:iCs/>
                <w:sz w:val="20"/>
                <w:szCs w:val="20"/>
              </w:rPr>
              <w:t xml:space="preserve">6.25 </w:t>
            </w:r>
            <w:r>
              <w:rPr>
                <w:rFonts w:eastAsia="Times New Roman" w:cs="Times New Roman" w:ascii="Times New Roman" w:hAnsi="Times New Roman"/>
                <w:bCs/>
                <w:sz w:val="20"/>
                <w:szCs w:val="20"/>
                <w:lang w:val="en-US"/>
              </w:rPr>
              <w:t>Kontrola krzyżowa</w:t>
            </w:r>
          </w:p>
          <w:p>
            <w:pPr>
              <w:pStyle w:val="Normal"/>
              <w:suppressAutoHyphens w:val="true"/>
              <w:spacing w:lineRule="auto" w:line="240" w:before="0" w:after="0"/>
              <w:jc w:val="center"/>
              <w:textAlignment w:val="baseline"/>
              <w:rPr>
                <w:rFonts w:ascii="Times New Roman" w:hAnsi="Times New Roman" w:eastAsia="Times New Roman" w:cs="Times New Roman"/>
                <w:bCs/>
                <w:iCs/>
                <w:sz w:val="20"/>
                <w:szCs w:val="20"/>
                <w:lang w:val="en-US"/>
              </w:rPr>
            </w:pPr>
            <w:r>
              <w:rPr>
                <w:rFonts w:eastAsia="Times New Roman" w:cs="Times New Roman" w:ascii="Times New Roman" w:hAnsi="Times New Roman"/>
                <w:bCs/>
                <w:iCs/>
                <w:sz w:val="20"/>
                <w:szCs w:val="20"/>
                <w:lang w:val="en-US"/>
              </w:rPr>
            </w:r>
          </w:p>
          <w:p>
            <w:pPr>
              <w:pStyle w:val="Normal"/>
              <w:suppressAutoHyphens w:val="true"/>
              <w:spacing w:lineRule="auto" w:line="240" w:before="0" w:after="0"/>
              <w:jc w:val="center"/>
              <w:textAlignment w:val="baseline"/>
              <w:rPr>
                <w:rFonts w:ascii="Times New Roman" w:hAnsi="Times New Roman" w:cs="Times New Roman"/>
                <w:bCs/>
                <w:iCs/>
                <w:sz w:val="20"/>
                <w:szCs w:val="20"/>
              </w:rPr>
            </w:pPr>
            <w:r>
              <w:rPr>
                <w:rFonts w:cs="Times New Roman" w:ascii="Times New Roman" w:hAnsi="Times New Roman"/>
                <w:bCs/>
                <w:iCs/>
                <w:sz w:val="20"/>
                <w:szCs w:val="20"/>
              </w:rPr>
            </w:r>
          </w:p>
          <w:p>
            <w:pPr>
              <w:pStyle w:val="Normal"/>
              <w:suppressAutoHyphens w:val="true"/>
              <w:spacing w:lineRule="auto" w:line="240" w:before="0" w:after="0"/>
              <w:jc w:val="center"/>
              <w:textAlignment w:val="baseline"/>
              <w:rPr>
                <w:rFonts w:ascii="Times New Roman" w:hAnsi="Times New Roman" w:cs="Times New Roman"/>
                <w:bCs/>
                <w:iCs/>
                <w:sz w:val="20"/>
                <w:szCs w:val="20"/>
              </w:rPr>
            </w:pPr>
            <w:r>
              <w:rPr>
                <w:rFonts w:cs="Times New Roman" w:ascii="Times New Roman" w:hAnsi="Times New Roman"/>
                <w:bCs/>
                <w:i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tab/>
              <w:t xml:space="preserve">Kontrole krzyżowe pod kątem przedkładania do sfinansowania więcej niż jeden raz tego samego dokumentu finansowo-księgowego w ramach różnych projektów  przeprowadzane są przez Oddział Rozliczeń w oparciu o dane zarejestrowane w SL2014 z dokumentów poświadczających poniesione wydatki lub </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 zestawień tych dokumentów, załączanych do wniosków o płatność danego Beneficjenta. Kontrola krzyżowa przeprowadzana jest raz na kwartał w ciągu 10 dni od zakończenia każdego kwartału. Kontrolą objęta jest próba 5 % Beneficjentów  losowana dwukrotnie spośród tych Beneficjentów, którym zatwierdzono przynajmniej jeden wniosek o płatność w danym okresie referencyjnym oraz którzy:</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tab/>
              <w:t>realizują więcej niż jeden projekt  ze środków EFRR (pierwsza próba),</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tab/>
              <w:t xml:space="preserve"> jednocześnie realizują projekty ze środków EFRR oraz EFS (druga próba).</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cedura ta obejmuje następujące etapy:</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 Dobór próby do kontroli krzyżowej poprzez eksport danych z systemu informatycznego SL2014 za pośrednictwem aplikacji Oracle BIEE: </w:t>
              <w:tab/>
              <w:t>utworzenie listy Beneficjentów RPOWŚ 2014-2020, którym zatwierdzono wnioski o płatność w okresie podlegającym kontroli,</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b/>
              <w:t>określenie tych Beneficjentów, którzy realizują więcej niż jeden projekt w ramach EFRR, a także tych Beneficjantów, którzy jednocześnie realizują projekty w ramach EFRR oraz EFS,</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b/>
              <w:t>wybór próby 5% Beneficjentów za pomocą funkcji MS Excel z każdej z w/w kategorii Beneficjentów.</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 Utworzenie raportów za pomocą Oracle BIEE zawierających dane dotyczące dokumentów potwierdzających poniesione wydatki przedłożone do rozliczenia przez Beneficjentów wskazanych do kontroli krzyżowej, ze wszystkich zatwierdzonych dla nich wniosków o płatność.</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 Analiza powyższych danych w celu sprawdzeniu czy Beneficjent nie przedstawił do rozliczenia wielokrotnie tego samego wydatku.</w:t>
            </w:r>
          </w:p>
          <w:p>
            <w:pPr>
              <w:pStyle w:val="Normal"/>
              <w:tabs>
                <w:tab w:val="clear" w:pos="708"/>
                <w:tab w:val="left" w:pos="426"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 Rejestracja kontroli krzyżowej w SL2014.</w:t>
            </w:r>
          </w:p>
        </w:tc>
        <w:tc>
          <w:tcPr>
            <w:tcW w:w="4297" w:type="dxa"/>
            <w:tcBorders>
              <w:top w:val="single" w:sz="4" w:space="0" w:color="000000"/>
              <w:left w:val="single" w:sz="4" w:space="0" w:color="000000"/>
              <w:bottom w:val="single" w:sz="4" w:space="0" w:color="000000"/>
              <w:right w:val="single" w:sz="4" w:space="0" w:color="000000"/>
            </w:tcBorders>
          </w:tcPr>
          <w:p>
            <w:pPr>
              <w:pStyle w:val="Listapunktowana2"/>
              <w:rPr>
                <w:rFonts w:ascii="Times New Roman" w:hAnsi="Times New Roman" w:cs="Times New Roman"/>
                <w:sz w:val="20"/>
                <w:szCs w:val="20"/>
              </w:rPr>
            </w:pPr>
            <w:r>
              <w:rPr>
                <w:rFonts w:cs="Times New Roman" w:ascii="Times New Roman" w:hAnsi="Times New Roman"/>
                <w:sz w:val="20"/>
                <w:szCs w:val="20"/>
              </w:rPr>
              <w:t>4. Kontrole krzyżowe pod kątem przedkładania do sfinansowania więcej niż jeden raz tego samego dokumentu finansowo-księgowego w ramach różnych projektów  przeprowadzane są przez Oddział Rozliczeń w oparciu o dane zarejestrowane w SL2014 z dokumentów poświadczających poniesione wydatki lub z zestawień tych dokumentów, załączanych do wniosków o płatność danego Beneficjenta. Kontrola krzyżowa przeprowadzana jest raz na kwartał w ciągu 10 dni od zakończenia każdego kwartału. Kontrolą objęta jest próba 5 % Beneficjentów  losowana spośród tych Beneficjentów, którzy realizują co najmniej 2 projekty w ramach RPOWŚ na lata 2014-2020.</w:t>
            </w:r>
          </w:p>
          <w:p>
            <w:pPr>
              <w:pStyle w:val="Listapunktowana2"/>
              <w:rPr>
                <w:rFonts w:ascii="Times New Roman" w:hAnsi="Times New Roman" w:cs="Times New Roman"/>
                <w:sz w:val="20"/>
                <w:szCs w:val="20"/>
              </w:rPr>
            </w:pPr>
            <w:r>
              <w:rPr>
                <w:rFonts w:cs="Times New Roman" w:ascii="Times New Roman" w:hAnsi="Times New Roman"/>
                <w:sz w:val="20"/>
                <w:szCs w:val="20"/>
              </w:rPr>
              <w:t>Procedura ta obejmuje następujące etapy:</w:t>
            </w:r>
          </w:p>
          <w:p>
            <w:pPr>
              <w:pStyle w:val="Listapunktowana2"/>
              <w:rPr>
                <w:rFonts w:ascii="Times New Roman" w:hAnsi="Times New Roman" w:cs="Times New Roman"/>
                <w:sz w:val="20"/>
                <w:szCs w:val="20"/>
              </w:rPr>
            </w:pPr>
            <w:r>
              <w:rPr>
                <w:rFonts w:cs="Times New Roman" w:ascii="Times New Roman" w:hAnsi="Times New Roman"/>
                <w:sz w:val="20"/>
                <w:szCs w:val="20"/>
              </w:rPr>
              <w:t>a) Dobór próby do kontroli krzyżowej poprzez eksport danych z systemu informatycznego SL2014 za pośrednictwem aplikacji Oracle BIEE:</w:t>
            </w:r>
          </w:p>
          <w:p>
            <w:pPr>
              <w:pStyle w:val="Listapunktowana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utworzenie listy Beneficjentów RPOWŚ 2014-2020, którym zatwierdzono wnioski o płatność w okresie podlegającym kontroli,</w:t>
            </w:r>
          </w:p>
          <w:p>
            <w:pPr>
              <w:pStyle w:val="Listapunktowana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określenie tych Beneficjentów, którzy realizują więcej niż jeden projekt w ramach RPOWŚ na lata 2014-2020</w:t>
            </w:r>
          </w:p>
          <w:p>
            <w:pPr>
              <w:pStyle w:val="Listapunktowana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ybór próby 5% Beneficjentów za pomocą funkcji MS Excel.</w:t>
            </w:r>
          </w:p>
          <w:p>
            <w:pPr>
              <w:pStyle w:val="Listapunktowana2"/>
              <w:rPr>
                <w:rFonts w:ascii="Times New Roman" w:hAnsi="Times New Roman" w:cs="Times New Roman"/>
                <w:sz w:val="20"/>
                <w:szCs w:val="20"/>
              </w:rPr>
            </w:pPr>
            <w:r>
              <w:rPr>
                <w:rFonts w:cs="Times New Roman" w:ascii="Times New Roman" w:hAnsi="Times New Roman"/>
                <w:sz w:val="20"/>
                <w:szCs w:val="20"/>
              </w:rPr>
              <w:t>b) Utworzenie raportów za pomocą Oracle BIEE zawierających dane dotyczące dokumentów potwierdzających poniesione wydatki przedłożone do rozliczenia przez Beneficjentów wskazanych do kontroli krzyżowej, ze wszystkich zatwierdzonych dla nich wniosków o płatność.</w:t>
            </w:r>
          </w:p>
          <w:p>
            <w:pPr>
              <w:pStyle w:val="Listapunktowana2"/>
              <w:rPr>
                <w:rFonts w:ascii="Times New Roman" w:hAnsi="Times New Roman" w:cs="Times New Roman"/>
                <w:sz w:val="20"/>
                <w:szCs w:val="20"/>
              </w:rPr>
            </w:pPr>
            <w:r>
              <w:rPr>
                <w:rFonts w:cs="Times New Roman" w:ascii="Times New Roman" w:hAnsi="Times New Roman"/>
                <w:sz w:val="20"/>
                <w:szCs w:val="20"/>
              </w:rPr>
              <w:t>c) Analiza powyższych danych w celu sprawdzeniu czy Beneficjent nie przedstawił do rozliczenia wielokrotnie tego samego wydatku.</w:t>
            </w:r>
          </w:p>
          <w:p>
            <w:pPr>
              <w:pStyle w:val="Normal"/>
              <w:spacing w:lineRule="auto" w:line="240" w:before="0" w:after="0"/>
              <w:contextualSpacing/>
              <w:jc w:val="both"/>
              <w:rPr>
                <w:rFonts w:ascii="Times New Roman" w:hAnsi="Times New Roman" w:eastAsia="Times New Roman" w:cs="Times New Roman"/>
                <w:sz w:val="20"/>
                <w:szCs w:val="20"/>
                <w:lang w:val="en-US"/>
              </w:rPr>
            </w:pPr>
            <w:r>
              <w:rPr>
                <w:rFonts w:cs="Times New Roman" w:ascii="Times New Roman" w:hAnsi="Times New Roman"/>
                <w:sz w:val="20"/>
                <w:szCs w:val="20"/>
              </w:rPr>
              <w:t>d) Rejestracja kontroli krzyżowej w SL201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 EFR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mieniono zgodnie z uwagami IKPC</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5.</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26.6 Odzyskiwanie nieprawidłowości podlegających zwrotowi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Akapitzlist"/>
              <w:numPr>
                <w:ilvl w:val="3"/>
                <w:numId w:val="133"/>
              </w:numPr>
              <w:tabs>
                <w:tab w:val="clear" w:pos="708"/>
                <w:tab w:val="left" w:pos="355"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W ramach środków podlegających odzyskaniu kwoty zgodnie z przyjętą metodologią przyporządkowuje się na kwoty do odzyskania lub kwoty wycofane po anulowaniu całości lub części wkładu dla projektu z wyodrębnieniem wkładu publicznego oraz wkładu wspólnotowego.</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Kwota do odzyskania – to kwota, która została wypłacona Beneficjentowi i do jej zwrotu Beneficjent jest zobowiązany w związku z rozwiązaniem umowy, na własny wniosek lub po stwierdzeniu nieprawidłowości w ramach realizacji projektu przez Instytucję Zarządzającą lub uprawniony organ zewnętrzny bądź Beneficjent został zobowiązany do zwrotu środków na wskutek innych błędów, </w:t>
              <w:br/>
              <w:t>w tym błędów administracyjnych, systemowych.</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Kwota wycofana po anulowaniu całości lub części wkładu dla projektu </w:t>
              <w:br/>
              <w:t xml:space="preserve">z wyodrębnieniem wkładu publicznego oraz wkładu wspólnotowego – spełnia te same kryteria, co kwota do odzyskania, z tym, że nie rokuje możliwości odzyskania jej w konkretnie wskazanym terminie.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Pracownik Zespołu ds. płatności po uzgodnieniu z Kierownikiem Oddziału Rozliczeń i Płatności dokonuje przyporządkowania kwot odpowiednio na kwoty do odzyskania lub kwoty wycofane po anulowaniu całości lub części wkładu dla projektu z wyodrębnieniem wkładu publicznego oraz wkładu wspólnotowego.</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dotyczącym procesu odzyskania kwot dofinansowania wraz </w:t>
              <w:br/>
              <w:t xml:space="preserve">z odsetkami wypłaconego nienależnie lub w nadmiernej wysokości, wykorzystanego niezgodnie z przeznaczeniem, albo wykorzystanego </w:t>
              <w:br/>
              <w:t xml:space="preserve">z naruszeniem procedur, a także w zakresie środków płatności zaliczkowych nierozliczonych w sposób prawidłowy - stosuje się zapisy umowy </w:t>
              <w:br/>
              <w:t>o dofinansowanie projektu oraz przepisy ustawy o finansach publicznych.</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Zgodnie z treścią art. 67 w zw. z art. 60 pkt. 6 obowiązującej ustawy o finansach publicznych do spraw dotyczących należności z tytułu zwrotu płatności dokonanych w ramach programów finansowanych z udziałem środków europejskich stosuje się przepisy ustawy - Kodeks postępowania administracyjnego i odpowiednio przepisy działu III ustawy – Ordynacja podatkowa.</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Dokumentem na podstawie którego rozpoczyna się procedura odzyskiwania środków jest Załącznik nr EFS.III.7 do IW RPOWŚ: </w:t>
            </w:r>
            <w:r>
              <w:rPr>
                <w:rFonts w:cs="Times New Roman" w:ascii="Times New Roman" w:hAnsi="Times New Roman"/>
                <w:i/>
                <w:sz w:val="20"/>
                <w:szCs w:val="20"/>
              </w:rPr>
              <w:t>Zgłoszenie do Oddziału Rozliczeń i  Płatności kwot podlegających procedurze odzyskiwania.</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Zgłoszenie do Oddziału Rozliczeń i Płatności kwot podlegających procedurze odzyskiwania jest sporządzane przez oddziały, które w trakcie wykonywania czynności stwierdziły nieprawidłowość w realizacji projektu bądź Beneficjent </w:t>
              <w:br/>
              <w:t xml:space="preserve">z własnej inicjatywy poinformował o konieczności zwrotu lub odstąpieniu od dalszej realizacji projektu. W sytuacji stwierdzenia nieprawidłowości w wyniku kontroli IZ RPOWŚ pracownik Oddziału Kontroli sporządza Zgłoszenie w dniu sporządzenia zaleceń pokontrolnych. Natomiast w przypadku rozwiązania Umowy o dofinansowanie Projektu, w zależności od jej przyczyny, właściwy Oddział DW EFS sporządza Zgłoszenie w dniu uprawomocnienia się rozwiązania Umowy. </w:t>
              <w:br/>
              <w:t xml:space="preserve">W pozostałych przypadkach Zgłoszenie jest sporządzane w niezwłocznym terminie od stwierdzenia bądź pozyskania informacji o nieprawidłowości </w:t>
              <w:br/>
              <w:t>w realizacji Projektu. W przypadku, gdy Beneficjent zwróci środki przed sporządzeniem Zgłoszenia Zespół ds. płatności informuje odpowiednie Oddziały w celu ustalenia przyczyny zwrotu, określenia faktycznej kwoty nieprawidłowości i sporządzenia w niezwłocznym terminie Zgłoszenia.</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Zgłoszenie zatwierdza Dyrektor/Zastępca Dyrektora DW EFS. Zatwierdzony dokument w formie papierowej kwalifikuje ten dokument jako podjęcie decyzji przez Instytucję Zarządzającą o konieczności odzyskiwania środków od Beneficjenta i podlega on złożeniu do Oddziału Rozliczeń i Płatności. Data Zatwierdzenia powyższego dokumentu jest traktowana jako data decyzji </w:t>
              <w:br/>
              <w:t>o odzyskaniu środków podlegająca rejestracji w systemie SL2014, z wyjątkiem sytuacji, kiedy zwrot środków nastąpi przed zatwierdzeniem przez Dyrektora / Zastępcę Dyrektora DW EFS Zgłoszenia. Wówczas data decyzji o zwrocie środków będzie tożsama z datą obciążenia rachunku bankowego Beneficjenta kwotą zwrotu. Dniem zdarzenia, od którego liczy się termin 5 dni roboczych na wprowadzenie danych do systemu SL2014 jest data wpływu Zgłoszenia do Oddziału Rozliczeń i Płatności.</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Dane wprowadzone do systemu SL2014 dot. kwot podlegających procedurze odzyskiwania są na bieżąco aktualizowane przez pracownika Zespołu ds. płatności w Oddziale Rozliczeń i Płatności.</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Pracownik Zespołu ds. płatności opierając się na otrzymanym Zgłoszeniu sporządza tekst wezwania Beneficjenta do zwrotu dofinansowania wraz </w:t>
              <w:br/>
              <w:t xml:space="preserve">z odsetkami w wysokości określonej jak dla zaległości podatkowych w trybie </w:t>
              <w:br/>
              <w:t xml:space="preserve">art. 207 lub art. 189 obowiązującej ustawy o finansach publicznych.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Jeśli w wyznaczonym w wezwaniu terminie Beneficjent nie dokonał zwrotu dofinansowania wraz z odsetkami lub nie wyraził pisemnej zgody na pomniejszenie przez Instytucję Zarządzającą kolejnej płatności, pracownik Zespołu ds. Płatności za pośrednictwem Koordynatora przekazuje stosowną informację do Zespołu ds. Dokumentacji i Protestów w Oddziale Strategii celem podjęcia dalszych działań zmierzających do wydania decyzji administracyjnej.</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Pracownik Zespołu ds. dokumentacji i protestów sporządza zawiadomienie </w:t>
              <w:br/>
              <w:t xml:space="preserve">o wszczęciu postępowania administracyjnego, zgodnie z art. 61 § 4 obowiązującej ustawy – Kodeks Postępowania Administracyjnego.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Po zgromadzeniu i analizie materiału dowodowego pracownik Zespołu </w:t>
              <w:br/>
              <w:t>ds. dokumentacji i protestów sporządza zawiadomienie o zebranym materiale dowodowym i przekazuje je do Beneficjenta, informując go jednocześnie, iż ma możliwość zapoznania się z tym materiałem. Gdy Beneficjent zgłosi się do Instytucji Zarządzającej celem zapoznania się ze zgromadzonym materiałem dowodowym, pracownik Zespołu ds. dokumentacji i protestów sporządza na tę okoliczność protokół.</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Pracownik Zespołu ds. dokumentacji i protestów przygotowuje projekt decyzji określającej kwotę dofinansowania do zwrotu, termin zwrotu oraz termin od którego liczone są odsetki, a także sposób zwrotu. Jeśli po wysłaniu zawiadomienia o wszczęciu postępowania administracyjnego, a przed podjęciem decyzji, Beneficjent dokona zwrotu dofinansowania wraz z odsetkami, pracownik Zespołu ds. dokumentacji i protestów sporządza projekt decyzji o umorzeniu postępowania administracyjnego.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Pracownik Zespołu ds. dokumentacji i protestów sporządzony projekt postanowienia/decyzji przedkłada wraz z wnioskiem na Zarząd i projektem Uchwały Zarządu Województwa Radcy Prawnemu Urzędu Marszałkowskiego celem weryfikacji, naniesienia ewentualnych uwag oraz podpisania, a następnie przekazuje do akceptacji: Kierownikowi Oddziału, Dyrektorowi/Zastępcy Dyrektora DW EFS, Skarbnikowi Województwa oraz Członkowi Zarządu Województwa. Wniosek na Zarząd, podpisany przez ww. osoby, wraz </w:t>
              <w:br/>
              <w:t>z projektem uchwały i decyzji/postanowienia, przedkładany jest na posiedzenie Zarządu Województwa.</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Wezwanie i zawiadomienia sporządzone w toku wszczętego postępowania administracyjnego podpisuje z upoważnienia Zarządu Województwa Świętokrzyskiego Dyrektor/Zastępca Dyrektora DW EFS. Natomiast, postanowienia i decyzje administracyjne podejmuje Zarząd Województwa Świętokrzyskiego, a podpisuje Marszałek Województwa Świętokrzyskiego lub zastępujący go Wicemarszałek Województwa Świętokrzyskiego.</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Po otrzymaniu decyzji /postanowienia Beneficjent może wystąpić w terminie </w:t>
              <w:br/>
              <w:t xml:space="preserve">14 dni od dnia doręczenia decyzji/postanowienia o ponowne rozpatrzenie sprawy. Oddział Strategii, po otrzymaniu od Beneficjenta wniosku o ponowne rozpatrzenie sprawy, sprawdza, czy termin na jego wniesienie został dotrzymany, a gdy nie, przygotowuje stosowne postanowienie administracyjne w przedmiocie odrzucenia wniosku bez rozpatrzenia.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Dyrektor/Zastępca Dyrektora DW EFS poleceniem służbowym wyznacza pracowników do ponownego rozpatrzenia sprawy objętej decyzją/postanowieniem.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ponownego rozpatrzenia na wniosek Beneficjenta, sprawy objętej decyzją, wyznaczony pracownik Oddziału Strategii przygotowuje projekt decyzji w trybie ponownego rozpatrzenia sprawy. Przebieg całości postępowania administracyjnego, aż do momentu wydania ponownej decyzji wygląda analogicznie jak procedura opisana przy wydaniu decyzji/postanowień.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Jeśli Beneficjent zaskarży decyzję do sądu całość dokumentacji dotyczącą sprawy przygotowuje wyznaczony pracownik Oddziału Strategii, a następnie Koordynator/Kierownik Oddziału Strategii zgodnie z upoważnieniem poświadcza za zgodność z oryginałem i przekazuje niezwłocznie do Radcy Prawnego, w celu obrony zajętego w sprawie stanowiska. </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nie dotrzymania przez Beneficjenta terminu zwrotu dofinansowania wyznaczonego w ostatecznej decyzji o zwrocie dofinansowania oraz braku wstrzymania wykonalności decyzji przez Instytucję Zarządzającą lub właściwy sąd, pracownik Zespołu ds. płatności w Oddziale Rozliczeń i Płatności niezwłocznie przekazuje dokumentację do Departamentu Budżetu i Finansów celem wszczęcia procedury egzekucyjnej w administracji, a także rekomenduje </w:t>
              <w:br/>
              <w:t xml:space="preserve">w notatce służbowej przekazywanej do Oddziału Oceny Projektów o konieczności umieszczenia danego Beneficjenta w Rejestrze Podmiotów Wykluczonych. </w:t>
              <w:br/>
              <w:t>Do egzekucji należności pieniężnych wynikających z decyzji stosuje się przepisy ustawy z dnia 17 czerwca 1966 r. o postępowaniu egzekucyjnym w administracji.</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Upoważniony pracownik Departamentu Budżetu i Finansów prowadzi dalszą procedurę odzyskiwania środków zgodnie z ostateczną decyzją administracyjną, </w:t>
              <w:br/>
              <w:t>tj. sporządza upomnienie oraz tytuły wykonawcze, a także prowadzi dalszy nadzór nad procedurą egzekucyjną w administracji. W przypadku zbiegu egzekucji skarbowej i sądowej, sprawę odzyskiwania środków prowadzi upoważniony Radca Prawny.</w:t>
            </w:r>
          </w:p>
          <w:p>
            <w:pPr>
              <w:pStyle w:val="Akapitzlist"/>
              <w:numPr>
                <w:ilvl w:val="3"/>
                <w:numId w:val="133"/>
              </w:numPr>
              <w:tabs>
                <w:tab w:val="clear" w:pos="708"/>
                <w:tab w:val="left" w:pos="355" w:leader="none"/>
                <w:tab w:val="left" w:pos="2880" w:leader="none"/>
                <w:tab w:val="left" w:pos="2951" w:leader="none"/>
                <w:tab w:val="left" w:pos="3191" w:leader="none"/>
              </w:tabs>
              <w:spacing w:lineRule="auto" w:line="240" w:before="0" w:after="0"/>
              <w:ind w:left="363" w:hanging="415"/>
              <w:contextualSpacing/>
              <w:jc w:val="both"/>
              <w:rPr>
                <w:rFonts w:ascii="Times New Roman" w:hAnsi="Times New Roman" w:cs="Times New Roman"/>
                <w:sz w:val="20"/>
                <w:szCs w:val="20"/>
              </w:rPr>
            </w:pPr>
            <w:r>
              <w:rPr>
                <w:rFonts w:cs="Times New Roman" w:ascii="Times New Roman" w:hAnsi="Times New Roman"/>
                <w:sz w:val="20"/>
                <w:szCs w:val="20"/>
              </w:rPr>
              <w:t xml:space="preserve">Metodyka naliczania odsetek od kwot do odzyskania: przy ustalaniu okresu odsetkowego zastosowanie znajdują zapisy art. 207 oraz art. 189 ustawy </w:t>
              <w:br/>
              <w:t>o finansach publicznych, a także Działu III ustawy Ordynacja podatkowa. Odsetki naliczane są oddzielnie od środków EFS i oddzielnie od współfinansowania krajowego, ale dochodzone są jednocześnie.</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ramach środków podlegających odzyskaniu kwoty zgodnie z przyjętą metodologią przyporządkowuje się na kwoty do odzyskania lub kwoty wycofane po anulowaniu całości lub części wkładu dla projektu z wyodrębnieniem wkładu publicznego oraz wkładu wspólnotowego.</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wota do odzyskania – to kwota, która została wypłacona Beneficjentowi i do jej zwrotu Beneficjent jest zobowiązany w związku z rozwiązaniem umowy, na własny wniosek lub po stwierdzeniu nieprawidłowości w ramach realizacji projektu przez Instytucję Zarządzającą lub uprawniony organ zewnętrzny bądź Beneficjent został zobowiązany do zwrotu środków na wskutek innych błędów, </w:t>
              <w:br/>
              <w:t>w tym błędów administracyjnych, systemowych.</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wota wycofana po anulowaniu całości lub części wkładu dla projektu </w:t>
              <w:br/>
              <w:t xml:space="preserve">z wyodrębnieniem wkładu publicznego oraz wkładu wspólnotowego – spełnia te same kryteria, co kwota do odzyskania, z tym, że nie rokuje możliwości odzyskania jej w konkretnie wskazanym terminie.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acownik Zespołu ds. płatności po uzgodnieniu z Kierownikiem Oddziału Rozliczeń i Płatności dokonuje przyporządkowania kwot odpowiednio na kwoty do odzyskania lub kwoty wycofane po anulowaniu całości lub części wkładu dla projektu z wyodrębnieniem wkładu publicznego oraz wkładu wspólnotowego.</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 zakresie dotyczącym procesu odzyskania kwot dofinansowania wraz </w:t>
              <w:br/>
              <w:t xml:space="preserve">z odsetkami wypłaconego nienależnie lub w nadmiernej wysokości, wykorzystanego niezgodnie z przeznaczeniem, albo wykorzystanego </w:t>
              <w:br/>
              <w:t xml:space="preserve">z naruszeniem procedur, a także w zakresie środków płatności zaliczkowych nierozliczonych w sposób prawidłowy - stosuje się zapisy umowy </w:t>
              <w:br/>
              <w:t>o dofinansowanie projektu oraz przepisy ustawy o finansach publicznych.</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godnie z treścią art. 67 w zw. z art. 60 pkt. 6 obowiązującej ustawy o finansach publicznych do spraw dotyczących należności z tytułu zwrotu płatności dokonanych w ramach programów finansowanych z udziałem środków europejskich stosuje się przepisy ustawy - Kodeks postępowania administracyjnego i odpowiednio przepisy działu III ustawy – Ordynacja podatkowa.</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dstawowym dokumentem, na podstawie którego rozpoczyna się procedura odzyskiwania środków, jest Informacja pokontrolna sporządzana przez pracownika Oddziału Kontroli, przekazywana do Oddziału Rozliczeń i Płatności/Zespołu ds. płatności.</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ddział Rozliczeń i Płatności, o kwotach podlegających procedurze odzyskiwania, może być ponadto informowany także przez inne Oddziały, które w trakcie wykonywania czynności służbowych stwierdziły nieprawidłowość w realizacji projektu bądź Beneficjent z własnej inicjatywy poinformował o konieczności zwrotu lub odstąpieniu od dalszej realizacji projektu. </w:t>
            </w:r>
          </w:p>
          <w:p>
            <w:pPr>
              <w:pStyle w:val="Normal"/>
              <w:tabs>
                <w:tab w:val="clear" w:pos="708"/>
                <w:tab w:val="left" w:pos="368" w:leader="none"/>
                <w:tab w:val="left" w:pos="709"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formacja pokontrolna jest przekazywana do Oddziału Rozliczeń i Płatności w sytuacji stwierdzenia nieprawidłowości w wyniku kontroli. W przypadku rozwiązania Umowy o dofinansowanie projektu, w zależności od jej przyczyny, właściwy Oddział DW EFS informuje o tym fakcie Oddział Rozliczeń i płatności. W pozostałych przypadkach właściwa informacja jest sporządzana w niezwłocznym terminie od stwierdzenia bądź pozyskania informacji o nieprawidłowości w realizacji Projektu. </w:t>
            </w:r>
          </w:p>
          <w:p>
            <w:pPr>
              <w:pStyle w:val="Normal"/>
              <w:tabs>
                <w:tab w:val="clear" w:pos="708"/>
                <w:tab w:val="left" w:pos="368" w:leader="none"/>
                <w:tab w:val="left" w:pos="709"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gdy Beneficjent zwróci środki przed przekazaniem do Zespołu ds. płatności Informacji pokontrolnej lub informacji o kwotach do odzyskania z innych Oddziałów, Zespół ds. płatności występuje do odpowiedniego Oddziału w celu ustalenia przyczyny zwrotu, potwierdzenia faktycznej kwoty nieprawidłowości lub innych niezbędnych danych.</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formacje pokontrolne zatwierdza Dyrektor/Zastępca Dyrektora DW EFS. Zatwierdzony dokument w formie papierowej kwalifikuje ten dokument jako podjęcie decyzji przez Instytucję Zarządzającą o konieczności odzyskiwania środków od Beneficjenta wraz z wezwaniem do zwrotu i jest on przekazywany do Oddziału Rozliczeń i Płatności. Data Zatwierdzenia powyższego dokumentu jest traktowana jako data decyzji o odzyskaniu środków, podlegająca rejestracji w systemie SL2014. W sytuacji, kiedy zwrot środków nastąpi przed zatwierdzeniem przez Dyrektora/Zastępcę Dyrektora DW EFS Informacji pokontrolnej, wówczas zarejestrowana w SL2014 data decyzji o zwrocie środków, będzie tożsama z datą obciążenia rachunku bankowego Beneficjenta kwotą zwrotu.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ne wprowadzone do systemu SL2014 dot. kwot podlegających procedurze odzyskiwania są na bieżąco aktualizowane przez pracownika Zespołu ds. płatności w Oddziale Rozliczeń i Płatności.</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 przypadku braku zwrotu nieprawidłowości w wyznaczonym terminie, pracownik Zespołu ds. płatności, opierając się na otrzymanej Informacji pokontrolnej lub informacji otrzymanej z innego Oddziału, sporządza ponowne wezwanie Beneficjenta do zwrotu dofinansowania wraz z odsetkami w wysokości określonej jak dla zaległości podatkowych w trybie art. 207 obowiązującej ustawy o finansach publicznych.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eśli w wyznaczonym w wezwaniu terminie Beneficjent nie dokonał zwrotu dofinansowania wraz z odsetkami lub nie wyraził pisemnej zgody na pomniejszenie przez Instytucję Zarządzającą kolejnej płatności, pracownik Zespołu ds. Płatności za pośrednictwem Koordynatora przekazuje stosowną informację do Zespołu ds. Dokumentacji i Protestów w Oddziale Strategii celem podjęcia dalszych działań zmierzających do wydania decyzji administracyjnej.</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acownik Zespołu ds. dokumentacji i protestów sporządza zawiadomienie </w:t>
              <w:br/>
              <w:t xml:space="preserve">o wszczęciu postępowania administracyjnego, zgodnie z art. 61 § 4 obowiązującej ustawy – Kodeks Postępowania Administracyjnego.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 zgromadzeniu i analizie materiału dowodowego pracownik Zespołu </w:t>
              <w:br/>
              <w:t>ds. dokumentacji i protestów sporządza zawiadomienie o zebranym materiale dowodowym i przekazuje je do Beneficjenta, informując go jednocześnie, iż ma możliwość zapoznania się z tym materiałem. Gdy Beneficjent zgłosi się do Instytucji Zarządzającej celem zapoznania się ze zgromadzonym materiałem dowodowym, pracownik Zespołu ds. dokumentacji i protestów sporządza na tę okoliczność protokół.</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acownik Zespołu ds. dokumentacji i protestów przygotowuje projekt decyzji określającej kwotę dofinansowania do zwrotu, termin zwrotu oraz termin od którego liczone są odsetki, a także sposób zwrotu. Jeśli po wysłaniu zawiadomienia o wszczęciu postępowania administracyjnego, a przed podjęciem decyzji, Beneficjent dokona zwrotu dofinansowania wraz z odsetkami, pracownik Zespołu ds. dokumentacji i protestów sporządza projekt decyzji o umorzeniu postępowania administracyjnego.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acownik Zespołu ds. dokumentacji i protestów sporządzony projekt postanowienia/decyzji przedkłada wraz z wnioskiem na Zarząd i projektem Uchwały Zarządu Województwa Radcy Prawnemu Urzędu Marszałkowskiego celem weryfikacji, naniesienia ewentualnych uwag oraz podpisania, a następnie przekazuje do akceptacji: Kierownikowi Oddziału, Dyrektorowi/Zastępcy Dyrektora DW EFS, Skarbnikowi Województwa oraz Członkowi Zarządu Województwa. Wniosek na Zarząd, podpisany przez ww. osoby, wraz </w:t>
              <w:br/>
              <w:t>z projektem uchwały i decyzji/postanowienia, przedkładany jest na posiedzenie Zarządu Województwa.</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zwanie i zawiadomienia sporządzone w toku wszczętego postępowania administracyjnego podpisuje z upoważnienia Zarządu Województwa Świętokrzyskiego Dyrektor/Zastępca Dyrektora DW EFS. Natomiast, postanowienia i decyzje administracyjne podejmuje Zarząd Województwa Świętokrzyskiego, a podpisuje Marszałek Województwa Świętokrzyskiego lub zastępujący go Wicemarszałek Województwa Świętokrzyskiego.</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 </w:t>
            </w:r>
            <w:r>
              <w:rPr>
                <w:rFonts w:cs="Times New Roman" w:ascii="Times New Roman" w:hAnsi="Times New Roman"/>
                <w:sz w:val="20"/>
                <w:szCs w:val="20"/>
              </w:rPr>
              <w:t xml:space="preserve">otrzymaniu decyzji/postanowienia Beneficjent może wystąpić w terminie </w:t>
              <w:br/>
              <w:t xml:space="preserve">14 dni od dnia doręczenia decyzji/postanowienia o ponowne rozpatrzenie sprawy. Oddział Strategii, po otrzymaniu od Beneficjenta wniosku o ponowne rozpatrzenie sprawy, sprawdza, czy termin na jego wniesienie został dotrzymany, a gdy nie, przygotowuje stosowne postanowienie administracyjne w przedmiocie odrzucenia wniosku bez rozpatrzenia.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yrektor/Zastępca Dyrektora DW EFS poleceniem służbowym wyznacza pracowników do ponownego rozpatrzenia sprawy objętej decyzją/postanowieniem.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W przypadku ponownego rozpatrzenia na wniosek Beneficjenta, sprawy objętej decyzją, wyznaczony pracownik Oddziału Strategii przygotowuje projekt decyzji w trybie ponownego rozpatrzenia sprawy. Przebieg całości postępowania administracyjnego, aż do momentu wydania ponownej decyzji wygląda analogicznie jak procedura opisana przy wydaniu decyzji/postanowień.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eśli Beneficjent zaskarży decyzję do sądu całość dokumentacji dotyczącą sprawy przygotowuje wyznaczony pracownik Oddziału Strategii, a następnie Koordynator/Kierownik Oddziału Strategii zgodnie z upoważnieniem poświadcza za zgodność z oryginałem i przekazuje niezwłocznie do Radcy Prawnego, w celu obrony zajętego w sprawie stanowiska. </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 przypadku nie dotrzymania przez Beneficjenta terminu zwrotu dofinansowania wyznaczonego w ostatecznej decyzji o zwrocie dofinansowania oraz braku wstrzymania wykonalności decyzji przez Instytucję Zarządzającą lub właściwy sąd, pracownik Zespołu ds. płatności w Oddziale Rozliczeń i Płatności niezwłocznie przekazuje dokumentację do Departamentu Budżetu i Finansów celem wszczęcia procedury egzekucyjnej w administracji, a także rekomenduje </w:t>
              <w:br/>
              <w:t xml:space="preserve">w notatce służbowej przekazywanej do Oddziału Oceny Projektów o konieczności umieszczenia danego Beneficjenta w Rejestrze Podmiotów Wykluczonych. </w:t>
              <w:br/>
              <w:t>Do egzekucji należności pieniężnych wynikających z decyzji stosuje się przepisy ustawy z dnia 17 czerwca 1966 r. o postępowaniu egzekucyjnym w administracji.</w:t>
            </w:r>
          </w:p>
          <w:p>
            <w:pPr>
              <w:pStyle w:val="Normal"/>
              <w:numPr>
                <w:ilvl w:val="3"/>
                <w:numId w:val="26"/>
              </w:numPr>
              <w:tabs>
                <w:tab w:val="clear" w:pos="708"/>
                <w:tab w:val="left" w:pos="368" w:leader="none"/>
              </w:tabs>
              <w:spacing w:lineRule="auto" w:line="240" w:before="0" w:after="0"/>
              <w:ind w:left="368" w:hanging="3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poważniony pracownik Departamentu Budżetu i Finansów prowadzi dalszą procedurę odzyskiwania środków zgodnie z ostateczną decyzją administracyjną, </w:t>
              <w:br/>
              <w:t>tj. sporządza upomnienie oraz tytuły wykonawcze, a także prowadzi dalszy nadzór nad procedurą egzekucyjną w administracji. W przypadku zbiegu egzekucji skarbowej i sądowej, sprawę odzyskiwania środków prowadzi upoważniony Radca Prawny.</w:t>
            </w:r>
          </w:p>
          <w:p>
            <w:pPr>
              <w:pStyle w:val="Normal"/>
              <w:numPr>
                <w:ilvl w:val="3"/>
                <w:numId w:val="26"/>
              </w:numPr>
              <w:tabs>
                <w:tab w:val="clear" w:pos="708"/>
                <w:tab w:val="left" w:pos="368" w:leader="none"/>
              </w:tabs>
              <w:spacing w:lineRule="auto" w:line="240" w:before="0" w:after="0"/>
              <w:ind w:left="368" w:hanging="340"/>
              <w:contextualSpacing/>
              <w:jc w:val="both"/>
              <w:rPr/>
            </w:pPr>
            <w:r>
              <w:rPr>
                <w:rFonts w:eastAsia="Times New Roman" w:cs="Times New Roman" w:ascii="Times New Roman" w:hAnsi="Times New Roman"/>
                <w:sz w:val="20"/>
                <w:szCs w:val="20"/>
              </w:rPr>
              <w:t>Metodyka naliczania odsetek od kwot do odzyskania: przy ustalaniu okresu odsetkowego zastosowanie znajdują zapisy art. 207 ustawy o finansach publicznych, a także Działu III ustawy Ordynacja podatkowa. Odsetki naliczane są oddzielnie od środków EFS i oddzielnie od współfinansowania krajowego, ale dochodzone są jednocześnie.</w:t>
            </w:r>
          </w:p>
          <w:p>
            <w:pPr>
              <w:pStyle w:val="Normal"/>
              <w:tabs>
                <w:tab w:val="clear" w:pos="708"/>
                <w:tab w:val="left" w:pos="368" w:leader="none"/>
                <w:tab w:val="left" w:pos="709" w:leader="none"/>
                <w:tab w:val="left" w:pos="2919" w:leader="none"/>
              </w:tabs>
              <w:spacing w:lineRule="auto" w:line="240" w:before="0" w:after="0"/>
              <w:ind w:left="-57"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Rozliczeń i Płatnośc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sunięcie Załącznika nr EFS.III.7</w:t>
            </w:r>
          </w:p>
          <w:p>
            <w:pPr>
              <w:pStyle w:val="Normal"/>
              <w:suppressAutoHyphens w:val="true"/>
              <w:spacing w:lineRule="auto" w:line="240" w:before="0" w:after="0"/>
              <w:textAlignment w:val="baseline"/>
              <w:rPr/>
            </w:pPr>
            <w:r>
              <w:rPr>
                <w:rFonts w:cs="Times New Roman" w:ascii="Times New Roman" w:hAnsi="Times New Roman"/>
                <w:sz w:val="20"/>
                <w:szCs w:val="20"/>
              </w:rPr>
              <w:t xml:space="preserve">Informacje zawarte w w/w </w:t>
            </w:r>
            <w:r>
              <w:rPr>
                <w:rFonts w:cs="Times New Roman" w:ascii="Times New Roman" w:hAnsi="Times New Roman"/>
                <w:i/>
                <w:sz w:val="20"/>
                <w:szCs w:val="20"/>
              </w:rPr>
              <w:t>Załączniku</w:t>
            </w:r>
            <w:r>
              <w:rPr>
                <w:rFonts w:cs="Times New Roman" w:ascii="Times New Roman" w:hAnsi="Times New Roman"/>
                <w:sz w:val="20"/>
                <w:szCs w:val="20"/>
              </w:rPr>
              <w:t xml:space="preserve"> przekazywane są w Informacji pokontrolnej.</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owa procedura </w:t>
            </w:r>
          </w:p>
          <w:p>
            <w:pPr>
              <w:pStyle w:val="Default"/>
              <w:rPr>
                <w:i/>
                <w:i/>
                <w:sz w:val="20"/>
                <w:szCs w:val="20"/>
              </w:rPr>
            </w:pPr>
            <w:r>
              <w:rPr>
                <w:sz w:val="20"/>
                <w:szCs w:val="20"/>
              </w:rPr>
              <w:t>6.26.9 Procedura analizy wyników audytów/kontroli przeprowadzonych przez KE, IA, NIK, urzędy kontroli skarbowej, regionalne izby obrachunkowe i inne upoważnione instytucje oraz informowania o wynikach kontroli i audytów przeprowadzonych w IZ RPOWŚ oraz w IP RPOWŚ.</w:t>
            </w:r>
          </w:p>
          <w:p>
            <w:pPr>
              <w:pStyle w:val="Normal"/>
              <w:tabs>
                <w:tab w:val="clear" w:pos="708"/>
                <w:tab w:val="left" w:pos="308"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55" w:leader="none"/>
                <w:tab w:val="left" w:pos="2951" w:leader="none"/>
                <w:tab w:val="left" w:pos="3191" w:leader="none"/>
              </w:tabs>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4297" w:type="dxa"/>
            <w:tcBorders>
              <w:top w:val="single" w:sz="4" w:space="0" w:color="000000"/>
              <w:left w:val="single" w:sz="4" w:space="0" w:color="000000"/>
              <w:bottom w:val="single" w:sz="4" w:space="0" w:color="000000"/>
              <w:right w:val="single" w:sz="4" w:space="0" w:color="000000"/>
            </w:tcBorders>
          </w:tcPr>
          <w:p>
            <w:pPr>
              <w:pStyle w:val="Default"/>
              <w:jc w:val="both"/>
              <w:rPr>
                <w:i/>
                <w:i/>
                <w:sz w:val="20"/>
                <w:szCs w:val="20"/>
              </w:rPr>
            </w:pPr>
            <w:r>
              <w:rPr>
                <w:sz w:val="20"/>
                <w:szCs w:val="20"/>
              </w:rPr>
              <w:t>6.26.9 Procedura analizy wyników audytów/kontroli przeprowadzonych przez KE, IA, NIK, urzędy kontroli skarbowej, regionalne izby obrachunkowe i inne upoważnione instytucje oraz informowania o wynikach kontroli i audytów przeprowadzonych w IZ RPOWŚ oraz w IP RPOWŚ.</w:t>
            </w:r>
          </w:p>
          <w:p>
            <w:pPr>
              <w:pStyle w:val="Default"/>
              <w:jc w:val="both"/>
              <w:rPr>
                <w:sz w:val="20"/>
                <w:szCs w:val="20"/>
              </w:rPr>
            </w:pPr>
            <w:r>
              <w:rPr>
                <w:sz w:val="20"/>
                <w:szCs w:val="20"/>
              </w:rPr>
              <w:t xml:space="preserve">W celu usprawnienia i bieżącego monitorowania procesów wdrażania i zarządzania RPOWŚ 2014-2020, Instytucja Zarządzająca dokonuje analizy wyników kontroli/audytów systemu zarządzania i kontroli RPOWŚ 2014-2020 przeprowadzanych w IZ RPOWŚ, IP RPOWŚ, przez: NIK, RIO, UZP, ETO, Dyrekcje Generalne KE, IA itd. i inne upoważnione instytucje. </w:t>
            </w:r>
          </w:p>
          <w:p>
            <w:pPr>
              <w:pStyle w:val="Default"/>
              <w:jc w:val="both"/>
              <w:rPr>
                <w:sz w:val="20"/>
                <w:szCs w:val="20"/>
              </w:rPr>
            </w:pPr>
            <w:r>
              <w:rPr>
                <w:sz w:val="20"/>
                <w:szCs w:val="20"/>
              </w:rPr>
              <w:t xml:space="preserve">W związku z tym, że wyniki audytów i kontroli podlegają raportowaniu do Komisji Europejskiej to wszystkie raporty z audytów/kontroli oraz odpowiedzi właściwych komórek organizacyjnych UMWŚ oraz IP WUP i IP ZIT zaangażowanych we wdrażanie RPOWŚ oraz dot. ww. audytów/kontroli są przesyłane do Departamentu Polityki Regionalnej. </w:t>
            </w:r>
          </w:p>
          <w:p>
            <w:pPr>
              <w:pStyle w:val="Default"/>
              <w:jc w:val="both"/>
              <w:rPr>
                <w:sz w:val="20"/>
                <w:szCs w:val="20"/>
              </w:rPr>
            </w:pPr>
            <w:r>
              <w:rPr>
                <w:sz w:val="20"/>
                <w:szCs w:val="20"/>
              </w:rPr>
              <w:t>IZ gromadzi i poddaje analizie wyniki audytów i kontroli odnoszących się do systemu zarządzania i kontroli RPOWŚ 2014-2020, w szczególności pod kątem niespełnienia kryteriów desygnacji, o których mowa w załączniku XIII do rozporządzenia (UE) nr 1303/2013.</w:t>
            </w:r>
          </w:p>
          <w:p>
            <w:pPr>
              <w:pStyle w:val="Default"/>
              <w:jc w:val="both"/>
              <w:rPr>
                <w:color w:val="000000"/>
                <w:sz w:val="20"/>
                <w:szCs w:val="20"/>
              </w:rPr>
            </w:pPr>
            <w:r>
              <w:rPr>
                <w:color w:val="000000"/>
                <w:sz w:val="20"/>
                <w:szCs w:val="20"/>
              </w:rPr>
              <w:t xml:space="preserve">W przypadku stwierdzonych błędów i słabości w funkcjonowaniu systemu zarządzania </w:t>
              <w:br/>
              <w:t xml:space="preserve">i kontroli, IZ RPOWŚ planuje i podejmuje działania naprawcze, w celu usprawnienia jego funkcjonowania, w szczególności w związku z koniecznością usunięcia nieprawidłowości powodujących naruszenie kryteriów desygnacji. </w:t>
            </w:r>
          </w:p>
          <w:p>
            <w:pPr>
              <w:pStyle w:val="Default"/>
              <w:jc w:val="both"/>
              <w:rPr>
                <w:color w:val="000000"/>
                <w:sz w:val="20"/>
                <w:szCs w:val="20"/>
              </w:rPr>
            </w:pPr>
            <w:r>
              <w:rPr>
                <w:sz w:val="20"/>
                <w:szCs w:val="20"/>
              </w:rPr>
              <w:t xml:space="preserve">Informacje o wynikach audytów i kontroli systemu zarządzania i kontroli oraz ich analizie, </w:t>
              <w:br/>
              <w:t>a także ewentualnych działaniach naprawczych i ich wdrożeniu zostają zawarte w rocznym podsumowaniu, które jest sporządzane cyklicznie za dany rok obrachunkowy i przekazywane do Komisji Europejskiej. Procedura sporządzania rocznego podsumowania końcowych sprawozdań z audytu i przeprowadzonych kontroli została zawarta w niniejszej IW pod numerem 7.8.</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kapitzlist"/>
              <w:numPr>
                <w:ilvl w:val="0"/>
                <w:numId w:val="124"/>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Niezwłocznie po otrzymaniu raportu/sprawozdania pracownik DPR III analizuje go oraz wyznacza termin na opracowanie przez komórki wewnętrzne UM objęte kontrolą tj. zaangażowane we wdrażanie RPOWŚ oraz komórki organizacyjne IP RPOWŚ (IP WUP i IP ZIT) proponowanych sposobów i terminów wdrożenia zaleceń wraz ze wskazaniem odpowiednich stanowisk odpowiedzialnych za wdrożenie poszczególnych zaleceń pokontrolnych/ rekomendacji.</w:t>
            </w:r>
          </w:p>
          <w:p>
            <w:pPr>
              <w:pStyle w:val="Akapitzlist"/>
              <w:numPr>
                <w:ilvl w:val="0"/>
                <w:numId w:val="124"/>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Właściwe komórki organizacyjne UM zaangażowane we wdrażanie RPOWŚ oraz komórki organizacyjne IP RPOWŚ, przekazują odpowiedź, w tym propozycje sposobów i terminów wdrożeń zaleceń pokontrolnych/ rekomendacji wraz ze wskazaniem odpowiednich stanowisk odpowiedzialnych za ich wdrożenie w terminie wskazanym przez DPR-III.</w:t>
            </w:r>
          </w:p>
          <w:p>
            <w:pPr>
              <w:pStyle w:val="Akapitzlist"/>
              <w:numPr>
                <w:ilvl w:val="0"/>
                <w:numId w:val="124"/>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Niezwłocznie po otrzymaniu odpowiedzi o których mowa w pkt 2, , pracownik DPR III w terminie wystarczającym na dotrzymanie terminu wskazanego w raporcie z kontroli weryfikuje kompletność propozycji wdrożenia zaleceń/ rekomendacji. </w:t>
              <w:br/>
              <w:t>W przypadku stwierdzenia braków w udzielonych odpowiedziach występujących do właściwych komórek organizacyjnych UMWŚ zaangażowanych we wdrażanie RPOWŚ oraz komórek organizacyjnych IP RPO o uzupełnienie. Sporządza zbiorczą odpowiedź w sprawie wdrożenia zaleceń pokontrolnych/rekomendacji i przekazuje ją do zatwierdzenia przez Dyrektora/Z-cy Dyrektora DPR.</w:t>
            </w:r>
          </w:p>
          <w:p>
            <w:pPr>
              <w:pStyle w:val="Akapitzlist"/>
              <w:numPr>
                <w:ilvl w:val="0"/>
                <w:numId w:val="124"/>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Dyrektor/Z-ca Dyrektora DPR akceptuje projekt zbiorczej odpowiedzi w sprawie wdrożenia zaleceń/rekomendacji, a następnie pracownik DPR III przekazuje ją do jednostki kontrolującej w terminie wskazanym w raporcie z kontroli. Wersję elektroniczną pisma przekazuję do wiadomości właściwych komórek organizacyjnych UM WŚ zaangażowanych we wdrażanie RPOWŚ i komórek organizacyjnych IP RPOWŚ.</w:t>
            </w:r>
          </w:p>
          <w:p>
            <w:pPr>
              <w:pStyle w:val="Akapitzlist"/>
              <w:numPr>
                <w:ilvl w:val="0"/>
                <w:numId w:val="124"/>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Niezwłocznie po zajęciu stanowiska wobec zaleceń pokontrolnych/rekomendacji przesłanek komórki zaangażowane we wdrażanie RPOWŚ wdrażają te zalecenia pokontrolne/ rekomendacje, do których nie wniosły zastrzeżeń. </w:t>
            </w:r>
          </w:p>
          <w:p>
            <w:pPr>
              <w:pStyle w:val="Akapitzlist"/>
              <w:numPr>
                <w:ilvl w:val="0"/>
                <w:numId w:val="124"/>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Dokumentacja/ korespondencja związana z przedmiotowym procesem archiwizowana jest w Departamencie Polityki Regionalnej pod oznaczeniem „44 – KONTROLE W RAMACH RPO” w pokoju nr 407.</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ostosowanie zapisów Instrukcji do procedur związanych z audytem </w:t>
              <w:br/>
              <w:t>i kontrolą</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7.</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6.26.9</w:t>
            </w:r>
            <w:r>
              <w:rPr>
                <w:rFonts w:cs="Times New Roman" w:ascii="Times New Roman" w:hAnsi="Times New Roman"/>
                <w:sz w:val="20"/>
                <w:szCs w:val="20"/>
                <w:lang w:val="en-US"/>
              </w:rPr>
              <w:t xml:space="preserve"> Procedura analizy wyników audytów operacji przeprowadzonych przez Departament Audytu Środków Publicznych Ministerstwa Finansów, NIK i inne upoważnione instytucje kontrolne</w:t>
            </w:r>
          </w:p>
          <w:p>
            <w:pPr>
              <w:pStyle w:val="Normal"/>
              <w:suppressAutoHyphens w:val="true"/>
              <w:spacing w:lineRule="auto" w:line="24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sz w:val="20"/>
                <w:szCs w:val="20"/>
              </w:rPr>
              <w:t>6.26.9</w:t>
            </w:r>
            <w:r>
              <w:rPr>
                <w:rFonts w:cs="Times New Roman" w:ascii="Times New Roman" w:hAnsi="Times New Roman"/>
                <w:sz w:val="20"/>
                <w:szCs w:val="20"/>
                <w:lang w:val="en-US"/>
              </w:rPr>
              <w:t xml:space="preserve"> Procedura analizy wyników audytów operacji przeprowadzonych przez Departament Audytu Środków Publicznych Ministerstwa Finansów, NIK i inne upoważnione instytucje kontrolne</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Wynik audytu operacji przeprowadzonego przez instytucje kontrolne powinny być każdorazowo przekazywane do DPR, BC, BKO, DW EFRR, DW EFS oraz IP WUP (jeśli dotyczy IP WUP).</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W przypadku wpłynięcia wyniku audytu do DPR, kierowany jest on do DPR-III, a jeśli dotyczy PT, również do wiadomości Oddziału Informacji, Promocji i Pomocy Technicznej w DPR.</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PR-III upewnia się, że wynik audytu został przekazany do BC, BKO i DW EFR/DW EFS/ Oddziału Informacji, Promocji i Pomocy Technicznej w DPR (zgodnie z zakresem audytu) i dokonuje ewentualnego przekazania. W przypadku, gdy wynik audytu dotyczy działań IP WUP, DPR – III przekazuje go również do IP WUP.</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W przypadku gdy wynik audytu wpłynie do BC, BKO, DW EFRR, DW EFS – wskazane komórki organizacyjne upewniają się, że wynik audytu został przekazany do wszystkich komórek organizacyjnych wskazanych w pkt.1) i dokonują ewentualnego przekaza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dpowiednio w DW EFS</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Dyrektor DW EFS lub jego Zastępca przekazuje wynik audytu operacji na ręce Kierownika Oddziału Wdrażania Projektów. Wyznaczony przez Kierownika pracownik merytoryczny dokonuje analizy wyniku audytu operacji oraz niezwłocznie, nie później jednak niż w terminie 5 dni roboczych od daty wpływu do sekretariatu DW EFS wyniku audytu rejestruje dotyczące tego audytu dane w SL2014.</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tr. 170</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W przypadku, kiedy wynik audytu operacji zawiera rekomendacje lub wskazuje koszty uznane w projekcie przez instytucje kontrolne za niekwalifikowalne pracownik merytoryczny Oddziału Wdrażania Projektów niezwłocznie, nie później jednak niż w terminie 14 dni roboczych od daty wpływu do sekretariatu DW EFS wyniku audytu przygotowuje pismo do Beneficjenta o ustosunkowanie się do zastrzeżeń wniesionych przez instytucje kontrolne, przesyłając mu w załączeniu kopię wyniku audytu operacji. Parafowane przez Kierownika Oddziału pismo przekazywane jest do podpisu Dyrektorowi DW EFS lub jego Zastępc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W przypadku uznania przez Beneficjenta zasadności zastrzeżeń instytucje kontrolne i wyrażenia przez niego zgody na wdrożenie rekomendacji i/lub pomniejszenie wartości przyznanego dofinansowania o łączną kwotę wydatków niekwalifikowalnych, wynikającą z nieprawidłowości wskazanych przez instytucje kontrolne, pracownik merytoryczny Oddziału Wdrażania Projektów niezwłocznie, nie później jednak niż w terminie 14 dni roboczych od daty wpływu do sekretariatu DW EFS stanowiska Beneficjenta, przygotowuje pismo nakładające na Beneficjenta korektę finansową. Parafowane przez Kierownika Oddziału pismo przekazywane jest do podpisu Dyrektorowi DW EFS lub jego Zastępc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Pracownik merytoryczny Oddziału Wdrażania Projektów niezwłocznie, nie później jednak niż w terminie 3 dni roboczych od daty podpisania przez Dyrektora DW EFS lub jego Zastępcę pisma w sprawie nałożenia korekty finansowej przygotowuje notatkę służbową zawierającą wszelkie niezbędne informacje dotyczące prowadzonej sprawy, powodu oraz wartości nałożonej korekty. Podpisana przez pracownika merytorycznego i Kierownika Oddziału Wdrażania Projektów notatka przekazywana jest na ręce Kierownika Oddziału Rozliczeń i Płatnośc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Na podstawie notatki służbowej, o której mowa w punkcie 4, wyznaczony przez Kierownika Oddziału Rozliczeń i Płatności pracownik Zespołu ds. płatności zamieszcza stosowną informację dotyczącą kwot podlegających procedurze odzyskiwania w ramach Rejestru Obciążeń na Projekcie.</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Wynik audytu operacji archiwizowany jest wraz z całą wytworzoną w ramach sprawy korespondencją przez pracownika merytorycznego Oddziału Wdrażania Projektów w teczce zawierającej wyniki audytów operacji pod następnym dostępnym w kolejności numerem spraw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W przypadku zakwestionowania przez Beneficjenta zasadności zastrzeżeń instytucje kontrolne i niewyrażenia przez niego zgody na wdrożenie rekomendacji i/lub pomniejszenie wartości przyznanego dofinansowania o łączną kwotę wydatków niekwalifikowalnych, wynikającą z nieprawidłowości wskazanych przez instytucje kontrolne, Kierownik Oddziału Wdrażania Projektów niezwłocznie, nie później jednak niż w terminie 14 dni roboczych od daty wpływu do sekretariatu DW EFS stanowiska Beneficjenta, przekazuje do Kierownika Oddziału Kontroli kserokopię wyniku audytu operacji oraz wniosek o przeprowadzenie kontroli doraźnej projektu w zakresie stwierdzonych w nim przez instytucje kontrolne nieprawidłowośc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 Oryginał wyniku audytu operacji archiwizowany jest przez pracownika merytorycznego Oddziału Wdrażania Projektów oraz Zespołu ds. Pomocy Technicznej i Promocji w teczce zawierającej wyniki audy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tr. 171</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dpowiednio w DW EFRRR</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Dyrektor/Zastępca Dyrektora DW EFRR przekazuje wynik audytu operacji na ręce Kierownika Oddziału Kontrol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Wyznaczony przez Kierownika Oddziału Kontroli pracownik merytoryczny dokonuje analizy wyniku audytu operacji oraz niezwłocznie, nie później jednak niż w terminie 5 dni roboczych od daty wpływu do sekretariatu DW EFRR wyniku audytu rejestruje dotyczące tego audytu dane w SL2014.</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W przypadku kiedy wynik audytu operacji nie zawiera rekomendacji ani nie wskazuje kosztów uznanych w projekcie za niekwalifikowalne pracownik merytoryczny Oddziału Kontroli archiwizuje go w teczce zawierającej wyniki audytów operacji pod następnym dostępnym w kolejności numerem spraw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W przypadku kiedy wynik audytu operacji zawiera rekomendacje lub wskazuje koszty uznane w projekcie za niekwalifikowalne pracownik merytoryczny Oddziału Kontroli niezwłocznie, nie później jednak niż w terminie 14 dni roboczych od daty wpływu do sekretariatu DW EFRR wyniku audytu przygotowuje pismo do Beneficjenta o ustosunkowanie się do zastrzeżeń, przesyłając mu w załączeniu kopię wyniku audytu operacji. Parafowane przez Kierownika Oddziału pismo przekazywane jest do podpisu Dyrektorowi/Zastępcy Dyrektora DW EFRR.</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W przypadku uznania przez Beneficjenta zasadności zastrzeżeń i wyrażenia przez niego zgody na wdrożenie rekomendacji i/lub pomniejszenie wartości przyznanego dofinansowania o łączną kwotę wydatków niekwalifikowalnych, wynikającą z nieprawidłowości wskazanych w audycie operacji, pracownik merytoryczny Oddziału Kontroli niezwłocznie, nie później jednak niż w terminie 14 dni roboczych od daty wpływu do sekretariatu DW EFRR stanowiska Beneficjenta, przygotowuje pismo nakładające na Beneficjenta korektę finansową. Parafowane przez Kierownika Oddziału pismo przekazywane jest do podpisu Dyrektorowi/Zastępcy Dyrektora DW EFRR.</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Informacja o nałożeniu korekty finansowej przekazywana jest do wiadomości Kierowników Oddziałów Rozliczeń, Potwierdzania Płatności oraz Wdrażani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Na podstawie pisma, o którym mowa w punkcie 4, jeżeli wymaga tego sytuacja, wyznaczony przez Kierownika Oddziału Kontroli pracownik merytoryczny tego Oddziału wypełnia Zgłoszenie kwot podlegających procedurze odzyskiwania w ramach Rejestru Obciążeń na Projekcie (załącznik nr EFRR.V.4).</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 Wynik audytu operacji archiwizowany jest wraz z całą wytworzoną w ramach sprawy korespondencją przez pracownika merytorycznego Oddziału Kontroli w teczce zawierającej wyniki audytów operacji pod następnym dostępnym w kolejności numerem sprawy.</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 W przypadku zakwestionowania przez Beneficjenta zasadności zastrzeżeń i nie wyrażenia przez niego zgody na wdrożenie rekomendacji i/lub pomniejszenie wartości przyznanego dofinansowania o łączną kwotę wydatków niekwalifikowalnych, wynikającą z nieprawidłowości wskazanych w audycie operacji, Kierownik Oddziału Kontroli wyznacza termin kontroli doraźnej w zakresie stwierdzonych nieprawidłowośc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 Kontrola doraźna w zakresie nieprawidłowości stwierdzonych w audycie operacji przeprowadzana jest zgodnie z procedurami opisanymi w niniejszej Instrukcji Wykonawczej.</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tr. 172</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 Oryginał wyniku audytu operacji archiwizowany jest przez pracownika merytorycznego Oddziału Kontroli w teczce zawierającej wyniki audytów operacji pod następnym dostępnym w kolejności numerem sprawy.</w:t>
            </w:r>
          </w:p>
        </w:tc>
        <w:tc>
          <w:tcPr>
            <w:tcW w:w="4297"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lineRule="auto" w:line="240" w:before="0" w:after="0"/>
              <w:ind w:left="688" w:hanging="688"/>
              <w:jc w:val="both"/>
              <w:rPr>
                <w:rFonts w:ascii="Times New Roman" w:hAnsi="Times New Roman" w:cs="Times New Roman"/>
                <w:b w:val="false"/>
                <w:b w:val="false"/>
                <w:sz w:val="20"/>
                <w:szCs w:val="20"/>
              </w:rPr>
            </w:pPr>
            <w:r>
              <w:rPr>
                <w:rFonts w:cs="Times New Roman" w:ascii="Times New Roman" w:hAnsi="Times New Roman"/>
                <w:b w:val="false"/>
                <w:sz w:val="20"/>
                <w:szCs w:val="20"/>
                <w:lang w:val="pl-PL"/>
              </w:rPr>
              <w:t xml:space="preserve">6.26.10 </w:t>
            </w:r>
            <w:r>
              <w:rPr>
                <w:rFonts w:cs="Times New Roman" w:ascii="Times New Roman" w:hAnsi="Times New Roman"/>
                <w:b w:val="false"/>
                <w:sz w:val="20"/>
                <w:szCs w:val="20"/>
              </w:rPr>
              <w:t>Procedura analizy wyników audytów operacj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9"/>
              </w:numPr>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Wynik audytu operacji  przeprowadzonego przez instytucje kontrolne powinny być każdorazowo przekazywane do DPR, BC, BKO, DW EFRR, DW EFS oraz IP WUP (jeśli dotyczy IP WUP).</w:t>
            </w:r>
          </w:p>
          <w:p>
            <w:pPr>
              <w:pStyle w:val="Normal"/>
              <w:numPr>
                <w:ilvl w:val="0"/>
                <w:numId w:val="99"/>
              </w:numPr>
              <w:spacing w:lineRule="auto" w:line="240" w:before="0" w:after="0"/>
              <w:ind w:left="262" w:hanging="262"/>
              <w:jc w:val="both"/>
              <w:rPr>
                <w:rFonts w:ascii="Times New Roman" w:hAnsi="Times New Roman" w:cs="Times New Roman"/>
                <w:sz w:val="20"/>
                <w:szCs w:val="20"/>
              </w:rPr>
            </w:pPr>
            <w:r>
              <w:rPr>
                <w:rFonts w:cs="Times New Roman" w:ascii="Times New Roman" w:hAnsi="Times New Roman"/>
                <w:sz w:val="20"/>
                <w:szCs w:val="20"/>
              </w:rPr>
              <w:t xml:space="preserve">W przypadku wpłynięcia wyniku audytu do DPR, kierowany jest on do DPR-III, </w:t>
              <w:br/>
              <w:t xml:space="preserve">a jeśli dotyczy PT, również do wiadomości Oddziału Informacji, Promocji </w:t>
              <w:br/>
              <w:t>i Pomocy Technicznej w DPR.</w:t>
            </w:r>
          </w:p>
          <w:p>
            <w:pPr>
              <w:pStyle w:val="Normal"/>
              <w:suppressAutoHyphens w:val="true"/>
              <w:spacing w:lineRule="auto" w:line="240" w:before="0" w:after="0"/>
              <w:ind w:left="262" w:hanging="0"/>
              <w:jc w:val="both"/>
              <w:textAlignment w:val="baseline"/>
              <w:rPr>
                <w:rFonts w:ascii="Times New Roman" w:hAnsi="Times New Roman" w:cs="Times New Roman"/>
                <w:sz w:val="20"/>
                <w:szCs w:val="20"/>
              </w:rPr>
            </w:pPr>
            <w:r>
              <w:rPr>
                <w:rFonts w:cs="Times New Roman" w:ascii="Times New Roman" w:hAnsi="Times New Roman"/>
                <w:sz w:val="20"/>
                <w:szCs w:val="20"/>
              </w:rPr>
              <w:t>DPR-III upewnia się, że wynik audytu został przekazany do BC, BKO i DW EFR/DW EFS/ Oddziału Informacji, Promocji i Pomocy Technicznej w DPR (zgodnie z zakresem audytu) i dokonuje ewentualnego przekazania. W przypadku, gdy wynik audytu dotyczy działań IP WUP, DPR – III przekazuje go również do IP WUP.</w:t>
            </w:r>
          </w:p>
          <w:p>
            <w:pPr>
              <w:pStyle w:val="Normal"/>
              <w:numPr>
                <w:ilvl w:val="0"/>
                <w:numId w:val="99"/>
              </w:numPr>
              <w:suppressAutoHyphens w:val="true"/>
              <w:spacing w:lineRule="auto" w:line="240" w:before="0" w:after="0"/>
              <w:ind w:left="262" w:hanging="262"/>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 przypadku gdy wynik audytu wpłynie do BC, BKO, DW EFRR, DW EFS – wskazane komórki organizacyjne upewniają się, że wynik audytu został przekazany do wszystkich komórek organizacyjnych wskazanych w pkt.1) </w:t>
              <w:br/>
              <w:t>i dokonują ewentualnego przekazania.</w:t>
            </w:r>
          </w:p>
          <w:p>
            <w:pPr>
              <w:pStyle w:val="Normal"/>
              <w:spacing w:lineRule="auto" w:line="240" w:before="0" w:after="0"/>
              <w:ind w:left="262" w:hanging="262"/>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262" w:hanging="262"/>
              <w:jc w:val="both"/>
              <w:rPr>
                <w:rFonts w:ascii="Times New Roman" w:hAnsi="Times New Roman" w:cs="Times New Roman"/>
                <w:i/>
                <w:i/>
                <w:sz w:val="20"/>
                <w:szCs w:val="20"/>
              </w:rPr>
            </w:pPr>
            <w:r>
              <w:rPr>
                <w:rFonts w:cs="Times New Roman" w:ascii="Times New Roman" w:hAnsi="Times New Roman"/>
                <w:i/>
                <w:sz w:val="20"/>
                <w:szCs w:val="20"/>
              </w:rPr>
              <w:t>Odpowiednio w DW EFS</w:t>
            </w:r>
          </w:p>
          <w:p>
            <w:pPr>
              <w:pStyle w:val="Normal"/>
              <w:spacing w:lineRule="auto" w:line="240" w:before="0" w:after="0"/>
              <w:ind w:left="262" w:hanging="262"/>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117"/>
              </w:numPr>
              <w:spacing w:lineRule="auto" w:line="240" w:before="0" w:after="0"/>
              <w:ind w:left="262" w:hanging="262"/>
              <w:contextualSpacing/>
              <w:jc w:val="both"/>
              <w:rPr/>
            </w:pPr>
            <w:r>
              <w:rPr>
                <w:rFonts w:cs="Times New Roman" w:ascii="Times New Roman" w:hAnsi="Times New Roman"/>
                <w:sz w:val="20"/>
                <w:szCs w:val="20"/>
              </w:rPr>
              <w:t xml:space="preserve">Dyrektor DW EFS lub jego Zastępca przekazuje wynik audytu operacji na ręce Kierownika Oddziału Wdrażania Projektów. Wyznaczony przez Kierownika pracownik merytoryczny dokonuje analizy wyniku audytu operacji oraz niezwłocznie, rejestruje dane dotyczące tego audytu w  SL2014. </w:t>
            </w:r>
          </w:p>
          <w:p>
            <w:pPr>
              <w:pStyle w:val="Normal"/>
              <w:numPr>
                <w:ilvl w:val="0"/>
                <w:numId w:val="117"/>
              </w:numPr>
              <w:spacing w:lineRule="auto" w:line="240" w:before="0" w:after="0"/>
              <w:ind w:left="262" w:hanging="262"/>
              <w:contextualSpacing/>
              <w:jc w:val="both"/>
              <w:rPr/>
            </w:pPr>
            <w:r>
              <w:rPr>
                <w:rFonts w:cs="Times New Roman" w:ascii="Times New Roman" w:hAnsi="Times New Roman"/>
                <w:sz w:val="20"/>
                <w:szCs w:val="20"/>
              </w:rPr>
              <w:t xml:space="preserve">W przypadku, kiedy wynik audytu operacji zawiera rekomendacje lub wskazuje koszty uznane w projekcie przez instytucje kontrolne za niekwalifikowalne pracownik merytoryczny Oddziału Wdrażania Projektów niezwłocznie, nie później jednak niż w terminie 14 dni roboczych od daty wpływu do sekretariatu DW EFS wyniku audytu przygotowuje pismo do Beneficjenta o ustosunkowanie się do zastrzeżeń wniesionych przez instytucje kontrolne, przesyłając mu </w:t>
              <w:br/>
              <w:t>w załączeniu kopię wyniku audytu operacji. Parafowane przez Kierownika Oddziału pismo przekazywane jest do podpisu Dyrektorowi DW EFS lub jego Zastępcy.</w:t>
            </w:r>
          </w:p>
          <w:p>
            <w:pPr>
              <w:pStyle w:val="Normal"/>
              <w:numPr>
                <w:ilvl w:val="0"/>
                <w:numId w:val="117"/>
              </w:numPr>
              <w:spacing w:lineRule="auto" w:line="240" w:before="0" w:after="0"/>
              <w:ind w:left="262" w:hanging="262"/>
              <w:contextualSpacing/>
              <w:jc w:val="both"/>
              <w:rPr>
                <w:rFonts w:ascii="Times New Roman" w:hAnsi="Times New Roman" w:cs="Times New Roman"/>
                <w:sz w:val="20"/>
                <w:szCs w:val="20"/>
              </w:rPr>
            </w:pPr>
            <w:r>
              <w:rPr>
                <w:rFonts w:cs="Times New Roman" w:ascii="Times New Roman" w:hAnsi="Times New Roman"/>
                <w:sz w:val="20"/>
                <w:szCs w:val="20"/>
              </w:rPr>
              <w:t>W przypadku uznania przez Beneficjenta zasadności zastrzeżeń instytucje kontrolne i wyrażenia przez niego zgody na wdrożenie rekomendacji i/lub pomniejszenie wartości przyznanego dofinansowania o łączną kwotę wydatków niekwalifikowalnych, wynikającą z nieprawidłowości wskazanych przez instytucje kontrolne, pracownik merytoryczny Oddziału Wdrażania Projektów niezwłocznie, nie później jednak niż w terminie 14 dni roboczych od daty wpływu do sekretariatu DW EFS stanowiska Beneficjenta, przygotowuje pismo nakładające na Beneficjenta korektę finansową. Parafowane przez Kierownika Oddziału pismo przekazywane jest do podpisu Dyrektorowi DW EFS lub jego Zastępcy.</w:t>
            </w:r>
          </w:p>
          <w:p>
            <w:pPr>
              <w:pStyle w:val="Normal"/>
              <w:numPr>
                <w:ilvl w:val="0"/>
                <w:numId w:val="117"/>
              </w:numPr>
              <w:spacing w:lineRule="auto" w:line="240" w:before="0" w:after="0"/>
              <w:ind w:left="262" w:hanging="262"/>
              <w:contextualSpacing/>
              <w:jc w:val="both"/>
              <w:rPr>
                <w:rFonts w:ascii="Times New Roman" w:hAnsi="Times New Roman" w:cs="Times New Roman"/>
                <w:sz w:val="20"/>
                <w:szCs w:val="20"/>
              </w:rPr>
            </w:pPr>
            <w:r>
              <w:rPr>
                <w:rFonts w:cs="Times New Roman" w:ascii="Times New Roman" w:hAnsi="Times New Roman"/>
                <w:sz w:val="20"/>
                <w:szCs w:val="20"/>
              </w:rPr>
              <w:t>Pracownik merytoryczny Oddziału Wdrażania Projektów niezwłocznie, nie później jednak niż w terminie 3 dni roboczych od daty podpisania przez Dyrektora DW EFS lub jego Zastępcę pisma w sprawie nałożenia korekty finansowej przygotowuje notatkę służbową zawierającą wszelkie niezbędne informacje dotyczące prowadzonej sprawy, powodu oraz wartości nałożonej korekty. Podpisana przez pracownika merytorycznego i Kierownika Oddziału Wdrażania Projektów notatka przekazywana jest na ręce Kierownika Oddziału Rozliczeń i Płatności.</w:t>
            </w:r>
          </w:p>
          <w:p>
            <w:pPr>
              <w:pStyle w:val="Normal"/>
              <w:numPr>
                <w:ilvl w:val="0"/>
                <w:numId w:val="117"/>
              </w:numPr>
              <w:spacing w:lineRule="auto" w:line="240" w:before="0" w:after="0"/>
              <w:ind w:left="262" w:hanging="283"/>
              <w:contextualSpacing/>
              <w:jc w:val="both"/>
              <w:rPr>
                <w:rFonts w:ascii="Times New Roman" w:hAnsi="Times New Roman" w:cs="Times New Roman"/>
                <w:sz w:val="20"/>
                <w:szCs w:val="20"/>
              </w:rPr>
            </w:pPr>
            <w:r>
              <w:rPr>
                <w:rFonts w:cs="Times New Roman" w:ascii="Times New Roman" w:hAnsi="Times New Roman"/>
                <w:sz w:val="20"/>
                <w:szCs w:val="20"/>
              </w:rPr>
              <w:t>Na podstawie notatki służbowej, o której mowa w punkcie 4, wyznaczony przez Kierownika Oddziału Rozliczeń i Płatności pracownik Zespołu ds. płatności zamieszcza stosowną informację dotyczącą kwot podlegających procedurze odzyskiwania w ramach Rejestru Obciążeń na Projekcie.</w:t>
            </w:r>
          </w:p>
          <w:p>
            <w:pPr>
              <w:pStyle w:val="Normal"/>
              <w:numPr>
                <w:ilvl w:val="0"/>
                <w:numId w:val="117"/>
              </w:numPr>
              <w:spacing w:lineRule="auto" w:line="240" w:before="0" w:after="0"/>
              <w:ind w:left="262" w:hanging="283"/>
              <w:contextualSpacing/>
              <w:jc w:val="both"/>
              <w:rPr>
                <w:rFonts w:ascii="Times New Roman" w:hAnsi="Times New Roman" w:cs="Times New Roman"/>
                <w:sz w:val="20"/>
                <w:szCs w:val="20"/>
              </w:rPr>
            </w:pPr>
            <w:r>
              <w:rPr>
                <w:rFonts w:cs="Times New Roman" w:ascii="Times New Roman" w:hAnsi="Times New Roman"/>
                <w:sz w:val="20"/>
                <w:szCs w:val="20"/>
              </w:rPr>
              <w:t>Wynik audytu operacji archiwizowany jest wraz z całą wytworzoną w ramach sprawy korespondencją przez pracownika merytorycznego Oddziału Wdrażania Projektów w teczce zawierającej wyniki audytów operacji pod następnym dostępnym w kolejności numerem sprawy.</w:t>
            </w:r>
          </w:p>
          <w:p>
            <w:pPr>
              <w:pStyle w:val="Normal"/>
              <w:numPr>
                <w:ilvl w:val="0"/>
                <w:numId w:val="117"/>
              </w:numPr>
              <w:spacing w:lineRule="auto" w:line="240" w:before="0" w:after="0"/>
              <w:ind w:left="262" w:hanging="283"/>
              <w:contextualSpacing/>
              <w:jc w:val="both"/>
              <w:rPr/>
            </w:pPr>
            <w:r>
              <w:rPr>
                <w:rFonts w:cs="Times New Roman" w:ascii="Times New Roman" w:hAnsi="Times New Roman"/>
                <w:sz w:val="20"/>
                <w:szCs w:val="20"/>
              </w:rPr>
              <w:t xml:space="preserve">W przypadku zakwestionowania przez Beneficjenta zasadności zastrzeżeń instytucji kontrolnych i niewyrażenia przez niego zgody na wdrożenie rekomendacji i/lub pomniejszenie wartości przyznanego dofinansowania o łączną kwotę wydatków niekwalifikowalnych, wynikającą z nieprawidłowości wskazanych przez instytucje kontrolne, Kierownik Oddziału Wdrażania Projektów niezwłocznie, nie później jednak niż w terminie 14 dni roboczych od daty wpływu do sekretariatu DW EFS stanowiska Beneficjenta, przekazuje do Kierownika Oddziału Kontroli kserokopię wyniku audytu operacji oraz wniosek </w:t>
              <w:br/>
              <w:t>o przeprowadzenie kontroli doraźnej projektu w zakresie stwierdzonych w nim przez instytucje kontrolne nieprawidłowości.</w:t>
            </w:r>
          </w:p>
          <w:p>
            <w:pPr>
              <w:pStyle w:val="Normal"/>
              <w:numPr>
                <w:ilvl w:val="0"/>
                <w:numId w:val="117"/>
              </w:numPr>
              <w:spacing w:lineRule="auto" w:line="240" w:before="0" w:after="0"/>
              <w:ind w:left="262" w:hanging="283"/>
              <w:contextualSpacing/>
              <w:jc w:val="both"/>
              <w:rPr>
                <w:rFonts w:ascii="Times New Roman" w:hAnsi="Times New Roman" w:cs="Times New Roman"/>
                <w:sz w:val="20"/>
                <w:szCs w:val="20"/>
              </w:rPr>
            </w:pPr>
            <w:r>
              <w:rPr>
                <w:rFonts w:cs="Times New Roman" w:ascii="Times New Roman" w:hAnsi="Times New Roman"/>
                <w:sz w:val="20"/>
                <w:szCs w:val="20"/>
              </w:rPr>
              <w:t>Oryginał wyniku audytu operacji archiwizowany jest przez pracownika merytorycznego Oddziału Wdrażania Projektów oraz Zespołu ds. Pomocy Technicznej i Promocji w teczce zawierającej wyniki audytów.</w:t>
            </w:r>
          </w:p>
          <w:p>
            <w:pPr>
              <w:pStyle w:val="Heading3"/>
              <w:keepLines/>
              <w:numPr>
                <w:ilvl w:val="0"/>
                <w:numId w:val="0"/>
              </w:numPr>
              <w:spacing w:lineRule="auto" w:line="240" w:before="0" w:after="0"/>
              <w:ind w:left="1713" w:hanging="720"/>
              <w:jc w:val="both"/>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precy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8.</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7.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unkt 3</w:t>
            </w:r>
          </w:p>
          <w:p>
            <w:pPr>
              <w:pStyle w:val="Normal"/>
              <w:keepNext w:val="true"/>
              <w:keepLines/>
              <w:numPr>
                <w:ilvl w:val="0"/>
                <w:numId w:val="0"/>
              </w:numPr>
              <w:spacing w:lineRule="auto" w:line="240" w:before="0" w:after="0"/>
              <w:ind w:left="0" w:hanging="0"/>
              <w:outlineLvl w:val="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okonywanie płatności dla Beneficjentów </w:t>
            </w:r>
          </w:p>
          <w:p>
            <w:pPr>
              <w:pStyle w:val="Normal"/>
              <w:suppressAutoHyphens w:val="true"/>
              <w:spacing w:lineRule="auto" w:line="240" w:before="0" w:after="0"/>
              <w:jc w:val="center"/>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pPr>
            <w:r>
              <w:rPr>
                <w:rFonts w:cs="Times New Roman" w:ascii="Times New Roman" w:hAnsi="Times New Roman"/>
                <w:sz w:val="20"/>
                <w:szCs w:val="20"/>
              </w:rPr>
              <w:t xml:space="preserve">3. </w:t>
            </w:r>
            <w:r>
              <w:rPr>
                <w:rFonts w:eastAsia="Times New Roman" w:cs="Times New Roman" w:ascii="Times New Roman" w:hAnsi="Times New Roman"/>
                <w:color w:val="000000"/>
                <w:sz w:val="20"/>
                <w:szCs w:val="20"/>
                <w:lang w:eastAsia="pl-PL"/>
              </w:rPr>
              <w:t xml:space="preserve">Oddział Rozliczeń po zatwierdzeniu kwoty dofinansowania do wypłaty w systemie SL2014 przekazuje najpóźniej następnego dnia do Oddziału Potwierdzania Płatności skan zatwierdzonej Karty oceny wniosku o płatność (zał. nr EFRR.V.1). </w:t>
            </w:r>
          </w:p>
          <w:p>
            <w:pPr>
              <w:pStyle w:val="Normal"/>
              <w:spacing w:lineRule="auto" w:line="240" w:before="0" w:after="0"/>
              <w:ind w:left="696" w:right="2"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3.Oddział Rozliczeń po zatwierdzeniu kwoty dofinansowania do wypłaty w systemie SL2014 przekazuje najpóźniej następnego dnia do Oddziału Potwierdzania Płatności skan zatwierdzonej </w:t>
            </w:r>
            <w:r>
              <w:rPr>
                <w:rFonts w:eastAsia="Times New Roman" w:cs="Times New Roman" w:ascii="Times New Roman" w:hAnsi="Times New Roman"/>
                <w:sz w:val="20"/>
                <w:szCs w:val="20"/>
                <w:lang w:eastAsia="pl-PL"/>
              </w:rPr>
              <w:t>Karty oceny wniosku o płatność (zał. nr EFRR.V.1). Jednocześnie mając na uwadze zatwierdzony przez Bank Gospodarstwa Krajowego na dany rok Terminarz płatności środków europejskich i wskazane w nim okresy składania zleceń na dany termin płatności, skany kart  oceny wniosku o płatność powinny być składane przynajmniej na 1 dzień przed ostatnim dniem terminu składania zleceń. Skany kart oceny wniosku o płatność przekazane przez Oddział Rozliczeń w ostatni dzień terminu składania zleceń mogą zostać niezrealizowane na najbliższy termin płatności w przypadku dużej ilości zleceń bądź z uwagi na czas niezbędny do zweryfikowania karty oceny wniosku o płatność zgodnie z procedurami przyjętymi w Oddziale Potwierdzania Płatnośc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lanowana zmiana IW ma na celu usprawnienie procesu przekazywanie płatności na projekty w ramach RPOWŚ</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9.</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hanging="0"/>
              <w:outlineLvl w:val="2"/>
              <w:rPr/>
            </w:pPr>
            <w:r>
              <w:rPr>
                <w:rFonts w:eastAsia="Times New Roman" w:cs="Times New Roman" w:ascii="Times New Roman" w:hAnsi="Times New Roman"/>
                <w:sz w:val="20"/>
                <w:szCs w:val="20"/>
              </w:rPr>
              <w:t xml:space="preserve">6.27.1 </w:t>
            </w:r>
            <w:r>
              <w:rPr>
                <w:rFonts w:eastAsia="Times New Roman" w:cs="Times New Roman" w:ascii="Times New Roman" w:hAnsi="Times New Roman"/>
                <w:sz w:val="20"/>
                <w:szCs w:val="20"/>
                <w:lang w:val="en-US"/>
              </w:rPr>
              <w:t xml:space="preserve">Dokonywanie płatności dla Beneficjentów </w:t>
            </w:r>
          </w:p>
          <w:p>
            <w:pPr>
              <w:pStyle w:val="Normal"/>
              <w:suppressAutoHyphens w:val="true"/>
              <w:spacing w:lineRule="auto" w:line="240" w:before="0" w:after="0"/>
              <w:jc w:val="center"/>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 DW EFRR</w:t>
            </w:r>
          </w:p>
          <w:p>
            <w:pPr>
              <w:pStyle w:val="Normal"/>
              <w:numPr>
                <w:ilvl w:val="0"/>
                <w:numId w:val="118"/>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Pracownik DPR-III do dnia 5 każdego miesiąca przekazuje do MR Zbiorcze zestawienie informacji o zleceniach płatności przekazanych do Banku w miesiącu....., w roku……… sporządzane na podstawie zleceń płatności. Jednocześnie pracownik DPR-III każdorazowo przekazuje powyższą informację również do sekretariatu Kancelarii Zarządu Województwa Świętokrzyskiego, celem przekazania informacji Członkom Zarządu Województwa.</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 DW EFRR</w:t>
            </w:r>
          </w:p>
          <w:p>
            <w:pPr>
              <w:pStyle w:val="Normal"/>
              <w:numPr>
                <w:ilvl w:val="0"/>
                <w:numId w:val="63"/>
              </w:numPr>
              <w:tabs>
                <w:tab w:val="clear" w:pos="708"/>
                <w:tab w:val="left" w:pos="426"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Pracownik DPR-X do dnia 5 każdego miesiąca przekazuje do MR Zbiorcze zestawienie informacji o zleceniach płatności przekazanych do Banku w miesiącu....., w roku……… sporządzane na podstawie zleceń płatności. Jednocześnie pracownik DPR-X każdorazowo przekazuje powyższą informację również do sekretariatu Kancelarii Zarządu Województwa Świętokrzyskiego, celem przekazania informacji Członkom Zarządu Województwa.</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zapis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0.</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0" w:hanging="0"/>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 xml:space="preserve">6.28 </w:t>
            </w:r>
            <w:r>
              <w:rPr>
                <w:rFonts w:eastAsia="Times New Roman" w:cs="Times New Roman" w:ascii="Times New Roman" w:hAnsi="Times New Roman"/>
                <w:bCs/>
                <w:sz w:val="20"/>
                <w:szCs w:val="20"/>
                <w:lang w:val="en-US"/>
              </w:rPr>
              <w:t>Procedura wnioskowania o przyznanie środków europejskich i o udzielenie dotacji celowej z budżetu państwa oraz rozliczenia otrzymanych środków dotacji celowej z budżetu państwa w ramach Regionalnego Programu Operacyjnego Województwa Świętokrzyskiego na lata 2014- 2020</w:t>
            </w:r>
          </w:p>
          <w:p>
            <w:pPr>
              <w:pStyle w:val="Normal"/>
              <w:keepNext w:val="true"/>
              <w:numPr>
                <w:ilvl w:val="0"/>
                <w:numId w:val="0"/>
              </w:numPr>
              <w:spacing w:lineRule="auto" w:line="240" w:before="0" w:after="0"/>
              <w:ind w:left="0" w:hanging="0"/>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Przedstawianie zapotrzebowania na środki</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17" w:leader="none"/>
              </w:tabs>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Dane dotyczące osi priorytetowej 11. </w:t>
            </w:r>
            <w:r>
              <w:rPr>
                <w:rFonts w:eastAsia="Times New Roman" w:cs="Times New Roman" w:ascii="Times New Roman" w:hAnsi="Times New Roman"/>
                <w:kern w:val="2"/>
                <w:sz w:val="20"/>
                <w:szCs w:val="20"/>
                <w:lang w:eastAsia="zh-CN" w:bidi="hi-IN"/>
              </w:rPr>
              <w:t>Oddział Informacji, Promocji i Pomocy Technicznej w DPR sporządza na podstawie danych otrzymanych z:</w:t>
            </w:r>
          </w:p>
          <w:p>
            <w:pPr>
              <w:pStyle w:val="Normal"/>
              <w:widowControl w:val="false"/>
              <w:numPr>
                <w:ilvl w:val="0"/>
                <w:numId w:val="40"/>
              </w:numPr>
              <w:tabs>
                <w:tab w:val="clear" w:pos="708"/>
                <w:tab w:val="left" w:pos="317" w:leader="none"/>
              </w:tabs>
              <w:suppressAutoHyphens w:val="true"/>
              <w:spacing w:lineRule="auto" w:line="240" w:before="0" w:after="0"/>
              <w:jc w:val="both"/>
              <w:textAlignment w:val="baseline"/>
              <w:rPr/>
            </w:pPr>
            <w:r>
              <w:rPr>
                <w:rFonts w:eastAsia="SimSun;宋体" w:cs="Times New Roman" w:ascii="Times New Roman" w:hAnsi="Times New Roman"/>
                <w:kern w:val="2"/>
                <w:sz w:val="20"/>
                <w:szCs w:val="20"/>
                <w:lang w:eastAsia="zh-CN" w:bidi="hi-IN"/>
              </w:rPr>
              <w:t xml:space="preserve">Zespołu ds. Pomocy Technicznej, Informacji i Promocji w Oddziale Strategii w DW EFS. W danych tych uwzględniane jest zapotrzebowanie IP WUP </w:t>
              <w:br/>
              <w:t xml:space="preserve">i ŚBRR </w:t>
            </w:r>
            <w:r>
              <w:rPr>
                <w:rFonts w:eastAsia="Times New Roman" w:cs="Times New Roman" w:ascii="Times New Roman" w:hAnsi="Times New Roman"/>
                <w:kern w:val="2"/>
                <w:sz w:val="20"/>
                <w:szCs w:val="20"/>
                <w:lang w:eastAsia="zh-CN" w:bidi="hi-IN"/>
              </w:rPr>
              <w:t>(w przypadku ŚBRR dotyczy roku 2016)</w:t>
            </w:r>
            <w:r>
              <w:rPr>
                <w:rFonts w:eastAsia="SimSun;宋体" w:cs="Times New Roman" w:ascii="Times New Roman" w:hAnsi="Times New Roman"/>
                <w:kern w:val="2"/>
                <w:sz w:val="20"/>
                <w:szCs w:val="20"/>
                <w:lang w:eastAsia="zh-CN" w:bidi="hi-IN"/>
              </w:rPr>
              <w:t>;</w:t>
            </w:r>
          </w:p>
          <w:p>
            <w:pPr>
              <w:pStyle w:val="Normal"/>
              <w:widowControl w:val="false"/>
              <w:numPr>
                <w:ilvl w:val="0"/>
                <w:numId w:val="40"/>
              </w:numPr>
              <w:tabs>
                <w:tab w:val="clear" w:pos="708"/>
                <w:tab w:val="left" w:pos="317" w:leader="none"/>
              </w:tabs>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Wieloosobowego Stanowiska ds. Wdrażania Pomocy Technicznej </w:t>
              <w:br/>
              <w:t>w DW EFRR;</w:t>
            </w:r>
          </w:p>
          <w:p>
            <w:pPr>
              <w:pStyle w:val="Normal"/>
              <w:widowControl w:val="false"/>
              <w:numPr>
                <w:ilvl w:val="0"/>
                <w:numId w:val="40"/>
              </w:numPr>
              <w:tabs>
                <w:tab w:val="clear" w:pos="708"/>
                <w:tab w:val="left" w:pos="317" w:leader="none"/>
              </w:tabs>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danych własnych.</w:t>
            </w:r>
          </w:p>
          <w:p>
            <w:pPr>
              <w:pStyle w:val="Normal"/>
              <w:widowControl w:val="false"/>
              <w:tabs>
                <w:tab w:val="clear" w:pos="708"/>
                <w:tab w:val="left" w:pos="317" w:leader="none"/>
              </w:tabs>
              <w:suppressAutoHyphens w:val="true"/>
              <w:spacing w:lineRule="auto" w:line="240" w:before="0" w:after="0"/>
              <w:ind w:left="317" w:hanging="0"/>
              <w:jc w:val="both"/>
              <w:textAlignment w:val="baseline"/>
              <w:rPr/>
            </w:pPr>
            <w:r>
              <w:rPr>
                <w:rFonts w:eastAsia="SimSun;宋体" w:cs="Times New Roman" w:ascii="Times New Roman" w:hAnsi="Times New Roman"/>
                <w:kern w:val="2"/>
                <w:sz w:val="20"/>
                <w:szCs w:val="20"/>
                <w:lang w:eastAsia="zh-CN" w:bidi="hi-IN"/>
              </w:rPr>
              <w:t xml:space="preserve">W celu zachowania terminu wskazanego w pkt. a) do </w:t>
            </w:r>
            <w:r>
              <w:rPr>
                <w:rFonts w:eastAsia="Times New Roman" w:cs="Times New Roman" w:ascii="Times New Roman" w:hAnsi="Times New Roman"/>
                <w:kern w:val="2"/>
                <w:sz w:val="20"/>
                <w:szCs w:val="20"/>
                <w:lang w:eastAsia="zh-CN" w:bidi="hi-IN"/>
              </w:rPr>
              <w:t xml:space="preserve">Oddziału Informacji, Promocji </w:t>
              <w:br/>
              <w:t>i Pomocy Technicznej w DPR, DW EFRR oraz DW EFS przekazują dane najpóźniej na 5 dni roboczych przed terminem przekazania do ministerstwa.</w:t>
            </w:r>
          </w:p>
          <w:p>
            <w:pPr>
              <w:pStyle w:val="Normal"/>
              <w:widowControl w:val="false"/>
              <w:tabs>
                <w:tab w:val="clear" w:pos="708"/>
                <w:tab w:val="left" w:pos="308" w:leader="none"/>
              </w:tabs>
              <w:suppressAutoHyphens w:val="true"/>
              <w:spacing w:lineRule="auto" w:line="240" w:before="0" w:after="0"/>
              <w:ind w:left="317"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zh-CN" w:bidi="hi-IN"/>
              </w:rPr>
              <w:t>Przygotowane przez DPR (w oparciu o przekazane dane) zapotrzebowanie dla całego RPOWŚ, zatwierdzane jest przez Kierownika DPR-III i Dyrektora DPR lub jego Zastępcę i przekazywane do ministerstwa właściwego ds. rozwoju.</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6"/>
              </w:numPr>
              <w:tabs>
                <w:tab w:val="clear" w:pos="708"/>
                <w:tab w:val="left" w:pos="317" w:leader="none"/>
              </w:tabs>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Dane dotyczące osi priorytetowej 11. </w:t>
            </w:r>
            <w:r>
              <w:rPr>
                <w:rFonts w:eastAsia="Times New Roman" w:cs="Times New Roman" w:ascii="Times New Roman" w:hAnsi="Times New Roman"/>
                <w:kern w:val="2"/>
                <w:sz w:val="20"/>
                <w:szCs w:val="20"/>
                <w:lang w:eastAsia="zh-CN" w:bidi="hi-IN"/>
              </w:rPr>
              <w:t>Oddział Informacji, Promocji i Pomocy Technicznej w DPR sporządza na podstawie danych otrzymanych z:</w:t>
            </w:r>
          </w:p>
          <w:p>
            <w:pPr>
              <w:pStyle w:val="Normal"/>
              <w:widowControl w:val="false"/>
              <w:numPr>
                <w:ilvl w:val="0"/>
                <w:numId w:val="40"/>
              </w:numPr>
              <w:tabs>
                <w:tab w:val="clear" w:pos="708"/>
                <w:tab w:val="left" w:pos="317" w:leader="none"/>
              </w:tabs>
              <w:suppressAutoHyphens w:val="true"/>
              <w:spacing w:lineRule="auto" w:line="240" w:before="0" w:after="0"/>
              <w:jc w:val="both"/>
              <w:textAlignment w:val="baseline"/>
              <w:rPr/>
            </w:pPr>
            <w:r>
              <w:rPr>
                <w:rFonts w:eastAsia="SimSun;宋体" w:cs="Times New Roman" w:ascii="Times New Roman" w:hAnsi="Times New Roman"/>
                <w:kern w:val="2"/>
                <w:sz w:val="20"/>
                <w:szCs w:val="20"/>
                <w:lang w:eastAsia="zh-CN" w:bidi="hi-IN"/>
              </w:rPr>
              <w:t xml:space="preserve">Zespołu ds. Pomocy Technicznej, Informacji i Promocji w Oddziale Strategii w DW EFS. W danych tych uwzględniane jest zapotrzebowanie IP WUP </w:t>
              <w:br/>
              <w:t xml:space="preserve">i ŚBRR </w:t>
            </w:r>
            <w:r>
              <w:rPr>
                <w:rFonts w:eastAsia="Times New Roman" w:cs="Times New Roman" w:ascii="Times New Roman" w:hAnsi="Times New Roman"/>
                <w:kern w:val="2"/>
                <w:sz w:val="20"/>
                <w:szCs w:val="20"/>
                <w:lang w:eastAsia="zh-CN" w:bidi="hi-IN"/>
              </w:rPr>
              <w:t>(w przypadku ŚBRR dotyczy roku 2016)</w:t>
            </w:r>
            <w:r>
              <w:rPr>
                <w:rFonts w:eastAsia="SimSun;宋体" w:cs="Times New Roman" w:ascii="Times New Roman" w:hAnsi="Times New Roman"/>
                <w:kern w:val="2"/>
                <w:sz w:val="20"/>
                <w:szCs w:val="20"/>
                <w:lang w:eastAsia="zh-CN" w:bidi="hi-IN"/>
              </w:rPr>
              <w:t>;</w:t>
            </w:r>
          </w:p>
          <w:p>
            <w:pPr>
              <w:pStyle w:val="Normal"/>
              <w:widowControl w:val="false"/>
              <w:numPr>
                <w:ilvl w:val="0"/>
                <w:numId w:val="40"/>
              </w:numPr>
              <w:tabs>
                <w:tab w:val="clear" w:pos="708"/>
                <w:tab w:val="left" w:pos="317" w:leader="none"/>
              </w:tabs>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Wieloosobowego Stanowiska ds. Wdrażania Pomocy Technicznej </w:t>
              <w:br/>
              <w:t>w DW EFRR;</w:t>
            </w:r>
          </w:p>
          <w:p>
            <w:pPr>
              <w:pStyle w:val="Normal"/>
              <w:widowControl w:val="false"/>
              <w:numPr>
                <w:ilvl w:val="0"/>
                <w:numId w:val="40"/>
              </w:numPr>
              <w:tabs>
                <w:tab w:val="clear" w:pos="708"/>
                <w:tab w:val="left" w:pos="317" w:leader="none"/>
              </w:tabs>
              <w:suppressAutoHyphens w:val="true"/>
              <w:spacing w:lineRule="auto" w:line="240" w:before="0" w:after="0"/>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danych własnych.</w:t>
            </w:r>
          </w:p>
          <w:p>
            <w:pPr>
              <w:pStyle w:val="Normal"/>
              <w:widowControl w:val="false"/>
              <w:tabs>
                <w:tab w:val="clear" w:pos="708"/>
                <w:tab w:val="left" w:pos="317" w:leader="none"/>
              </w:tabs>
              <w:suppressAutoHyphens w:val="true"/>
              <w:spacing w:lineRule="auto" w:line="240" w:before="0" w:after="0"/>
              <w:ind w:left="317" w:hanging="0"/>
              <w:jc w:val="both"/>
              <w:textAlignment w:val="baseline"/>
              <w:rPr/>
            </w:pPr>
            <w:r>
              <w:rPr>
                <w:rFonts w:eastAsia="SimSun;宋体" w:cs="Times New Roman" w:ascii="Times New Roman" w:hAnsi="Times New Roman"/>
                <w:kern w:val="2"/>
                <w:sz w:val="20"/>
                <w:szCs w:val="20"/>
                <w:lang w:eastAsia="zh-CN" w:bidi="hi-IN"/>
              </w:rPr>
              <w:t xml:space="preserve">W celu zachowania terminu wskazanego w pkt. a) do </w:t>
            </w:r>
            <w:r>
              <w:rPr>
                <w:rFonts w:eastAsia="Times New Roman" w:cs="Times New Roman" w:ascii="Times New Roman" w:hAnsi="Times New Roman"/>
                <w:kern w:val="2"/>
                <w:sz w:val="20"/>
                <w:szCs w:val="20"/>
                <w:lang w:eastAsia="zh-CN" w:bidi="hi-IN"/>
              </w:rPr>
              <w:t xml:space="preserve">Oddziału Informacji, Promocji </w:t>
              <w:br/>
              <w:t>i Pomocy Technicznej w DPR, DW EFRR oraz DW EFS przekazują dane najpóźniej na 5 dni roboczych przed terminem przekazania do ministerstwa.</w:t>
            </w:r>
          </w:p>
          <w:p>
            <w:pPr>
              <w:pStyle w:val="Normal"/>
              <w:widowControl w:val="false"/>
              <w:tabs>
                <w:tab w:val="clear" w:pos="708"/>
                <w:tab w:val="left" w:pos="317" w:leader="none"/>
              </w:tabs>
              <w:suppressAutoHyphens w:val="true"/>
              <w:spacing w:lineRule="auto" w:line="240" w:before="0" w:after="0"/>
              <w:ind w:left="317" w:hanging="0"/>
              <w:jc w:val="both"/>
              <w:textAlignment w:val="baseline"/>
              <w:rPr>
                <w:rFonts w:ascii="Times New Roman" w:hAnsi="Times New Roman" w:eastAsia="SimSun;宋体" w:cs="Times New Roman"/>
                <w:kern w:val="2"/>
                <w:sz w:val="20"/>
                <w:szCs w:val="20"/>
                <w:lang w:eastAsia="zh-CN" w:bidi="hi-IN"/>
              </w:rPr>
            </w:pPr>
            <w:r>
              <w:rPr>
                <w:rFonts w:eastAsia="Times New Roman" w:cs="Times New Roman" w:ascii="Times New Roman" w:hAnsi="Times New Roman"/>
                <w:kern w:val="2"/>
                <w:sz w:val="20"/>
                <w:szCs w:val="20"/>
                <w:lang w:eastAsia="zh-CN" w:bidi="hi-IN"/>
              </w:rPr>
              <w:t>Przygotowane przez DPR (w oparciu o przekazane dane) zapotrzebowanie dla całego RPOWŚ, zatwierdzane jest przez Kierownika DPR-X i Dyrektora DPR lub jego Zastępcę i przekazywane do ministerstwa właściwego ds. rozwoju.</w:t>
            </w:r>
          </w:p>
          <w:p>
            <w:pPr>
              <w:pStyle w:val="Normal"/>
              <w:tabs>
                <w:tab w:val="clear" w:pos="708"/>
                <w:tab w:val="left" w:pos="308" w:leader="none"/>
              </w:tabs>
              <w:spacing w:lineRule="auto" w:line="240" w:before="0" w:after="0"/>
              <w:jc w:val="both"/>
              <w:rPr>
                <w:rFonts w:ascii="Times New Roman" w:hAnsi="Times New Roman" w:eastAsia="SimSun;宋体" w:cs="Times New Roman"/>
                <w:kern w:val="2"/>
                <w:sz w:val="20"/>
                <w:szCs w:val="20"/>
                <w:lang w:val="en-US" w:eastAsia="zh-CN" w:bidi="hi-IN"/>
              </w:rPr>
            </w:pPr>
            <w:r>
              <w:rPr>
                <w:rFonts w:eastAsia="SimSun;宋体" w:cs="Times New Roman" w:ascii="Times New Roman" w:hAnsi="Times New Roman"/>
                <w:kern w:val="2"/>
                <w:sz w:val="20"/>
                <w:szCs w:val="20"/>
                <w:lang w:val="en-US" w:eastAsia="zh-CN" w:bidi="hi-IN"/>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zapis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6.28 Procedura wnioskowania o przyznanie środków europejskich i o udzielenie dotacji celowej z budżetu państwa …</w:t>
            </w:r>
          </w:p>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3. Przekazywanie środków</w:t>
            </w:r>
          </w:p>
          <w:p>
            <w:pPr>
              <w:pStyle w:val="Normal"/>
              <w:suppressAutoHyphens w:val="tru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 Dyspozycje przekazania środków IP WUP i ŚBRR (w przypadku ŚBRR dotyczy roku 2016) przygotowywane są w IP WUP oraz  ŚBRR i przekazywane do Oddziału Zarządzania RPO w DPR za pośrednictwem DW EFS, po ich uprzednim zatwierdzeniu przez Dyrektora DW EFS lub jego Zastępcę.</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 Dyspozycje przekazania środków IP WUP i ŚBRR (w przypadku ŚBRR dotyczy roku 2016) przygotowywane są w IP WUP oraz  ŚBRR i przekazywane do Oddziału Zarządzania RPO w DPR za pośrednictwem DW EFS, po ich uprzednim zatwierdzeniu przez Dyrektora DW EFS lub jego Zastępcę.</w:t>
            </w:r>
          </w:p>
          <w:p>
            <w:pPr>
              <w:pStyle w:val="Normal"/>
              <w:tabs>
                <w:tab w:val="clear" w:pos="708"/>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powyższej procedury wyłączone są dyspozycje przekazania środków na realizację:</w:t>
            </w:r>
          </w:p>
          <w:p>
            <w:pPr>
              <w:pStyle w:val="Normal"/>
              <w:numPr>
                <w:ilvl w:val="0"/>
                <w:numId w:val="6"/>
              </w:numPr>
              <w:tabs>
                <w:tab w:val="clear" w:pos="708"/>
                <w:tab w:val="left" w:pos="426" w:leader="none"/>
              </w:tabs>
              <w:spacing w:lineRule="auto" w:line="240" w:before="0" w:after="0"/>
              <w:ind w:left="412" w:hanging="425"/>
              <w:jc w:val="both"/>
              <w:rPr/>
            </w:pPr>
            <w:r>
              <w:rPr>
                <w:rFonts w:cs="Times New Roman" w:ascii="Times New Roman" w:hAnsi="Times New Roman"/>
                <w:sz w:val="20"/>
                <w:szCs w:val="20"/>
              </w:rPr>
              <w:t xml:space="preserve">projektów Świętokrzyskiego Zarządu Dróg w Kielcach, które przygotowywane są przez Departament Infrastruktury i przed przekazaniem do BF zatwierdzane przez DW EFRR.  Kopia dyspozycji przekazanej do BF podlega przekazaniu do Oddziału </w:t>
            </w:r>
            <w:r>
              <w:rPr>
                <w:rFonts w:eastAsia="SimSun;宋体" w:cs="Times New Roman" w:ascii="Times New Roman" w:hAnsi="Times New Roman"/>
                <w:kern w:val="2"/>
                <w:sz w:val="20"/>
                <w:szCs w:val="20"/>
                <w:lang w:eastAsia="zh-CN" w:bidi="hi-IN"/>
              </w:rPr>
              <w:t xml:space="preserve">ds. Sprawozdawczości i Ewaluacji RPO </w:t>
            </w:r>
            <w:r>
              <w:rPr>
                <w:rFonts w:cs="Times New Roman" w:ascii="Times New Roman" w:hAnsi="Times New Roman"/>
                <w:sz w:val="20"/>
                <w:szCs w:val="20"/>
              </w:rPr>
              <w:t>w DPR przez Departament Infrastruktury.</w:t>
            </w:r>
          </w:p>
          <w:p>
            <w:pPr>
              <w:pStyle w:val="Akapitzlist"/>
              <w:numPr>
                <w:ilvl w:val="0"/>
                <w:numId w:val="81"/>
              </w:numPr>
              <w:spacing w:lineRule="auto" w:line="240" w:before="0" w:after="0"/>
              <w:ind w:left="412" w:hanging="425"/>
              <w:jc w:val="both"/>
              <w:rPr/>
            </w:pPr>
            <w:r>
              <w:rPr>
                <w:rFonts w:cs="Times New Roman" w:ascii="Times New Roman" w:hAnsi="Times New Roman"/>
                <w:sz w:val="20"/>
                <w:szCs w:val="20"/>
              </w:rPr>
              <w:t xml:space="preserve">projektów własnych w ramach osi 8 i 9, które przygotowywane są przez Departamenty UMWŚ </w:t>
            </w:r>
            <w:r>
              <w:rPr>
                <w:rFonts w:cs="Times New Roman" w:ascii="Times New Roman" w:hAnsi="Times New Roman"/>
                <w:sz w:val="20"/>
                <w:szCs w:val="20"/>
                <w:lang w:val="pl-PL"/>
              </w:rPr>
              <w:t xml:space="preserve">realizujące te projekty </w:t>
            </w:r>
            <w:r>
              <w:rPr>
                <w:rFonts w:cs="Times New Roman" w:ascii="Times New Roman" w:hAnsi="Times New Roman"/>
                <w:sz w:val="20"/>
                <w:szCs w:val="20"/>
              </w:rPr>
              <w:t xml:space="preserve">i przed przekazaniem do BF zatwierdzane przez DW EFS.  Kopia dyspozycji przekazanej do BF podlega przekazaniu do Oddziału </w:t>
            </w:r>
            <w:r>
              <w:rPr>
                <w:rFonts w:cs="Times New Roman" w:ascii="Times New Roman" w:hAnsi="Times New Roman"/>
                <w:sz w:val="20"/>
                <w:szCs w:val="20"/>
                <w:lang w:eastAsia="zh-CN"/>
              </w:rPr>
              <w:t xml:space="preserve">ds. Sprawozdawczości i Ewaluacji RPO </w:t>
            </w:r>
            <w:r>
              <w:rPr>
                <w:rFonts w:cs="Times New Roman" w:ascii="Times New Roman" w:hAnsi="Times New Roman"/>
                <w:sz w:val="20"/>
                <w:szCs w:val="20"/>
              </w:rPr>
              <w:t>w DPR przez D</w:t>
            </w:r>
            <w:r>
              <w:rPr>
                <w:rFonts w:cs="Times New Roman" w:ascii="Times New Roman" w:hAnsi="Times New Roman"/>
                <w:sz w:val="20"/>
                <w:szCs w:val="20"/>
                <w:lang w:val="pl-PL"/>
              </w:rPr>
              <w:t>W EFS</w:t>
            </w:r>
            <w:r>
              <w:rPr>
                <w:rFonts w:cs="Times New Roman" w:ascii="Times New Roman" w:hAnsi="Times New Roman"/>
                <w:color w:val="FF0000"/>
                <w:sz w:val="20"/>
                <w:szCs w:val="20"/>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oprecyzowanie zapisów dot. dyspozycji dla proj. własnych. </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6.28 Procedura wnioskowania o przyznanie środków europejskich i o udzielenie dotacji celowej z budżetu państwa …</w:t>
            </w:r>
          </w:p>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4. Przygotowywanie i przekazywanie Sprawozdania</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to przekazywane jest odrębnie dla środków pozostających w dyspozycji IZ RPOWŚ oraz środków pozostających w dyspozycji IP WUP i ŚBRR, przy czym w przypadku IP WUP i ŚBRR jest ono przygotowywane odpowiednio przez IP WUP i ŚBRR i przekazywane do DPR za pośrednictwem DW EFS.</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to przekazywane jest odrębnie dla środków pozostających w dyspozycji IZ RPOWŚ oraz środków pozostających w dyspozycji IP WUP i ŚBRR, przy czym w przypadku IP WUP i ŚBRR jest ono przygotowywane odpowiednio przez IP WUP i ŚBRR i przekazywane do DPR za pośrednictwem DW EFS (w przypadku ŚBRR dotyczy roku 2016).</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zupełnienie zapisu.</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6.28 Procedura wnioskowania o przyznanie środków europejskich i o udzielenie dotacji celowej z budżetu państwa …</w:t>
            </w:r>
          </w:p>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4. Przygotowywanie i przekazywanie Sprawozdania</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Informacje do przygotowania oświadczenia IZ RPOWŚ i oświadczenie IP WUP i ŚBRR przygotowywane są zgodnie ze stanem na dzień przekazania, według klasyfikacji budżetowej (część, dział, rozdział, paragraf), w podziale na środki budżetu państwa na finansowanie oraz pomoc techniczną.</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Informacje do przygotowania oświadczenia IZ RPOWŚ i oświadczenie IP WUP i ŚBRR przygotowywane są z wyodrębnieniem klasyfikacji budżetowej (część, dział, rozdział, paragraf), w podziale na środki budżetu państwa na finansowanie oraz pomoc techniczną oraz datą, na którą zostały opracowane.</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zapis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28.9</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unkt b</w:t>
            </w:r>
          </w:p>
          <w:p>
            <w:pPr>
              <w:pStyle w:val="Normal"/>
              <w:tabs>
                <w:tab w:val="clear" w:pos="708"/>
                <w:tab w:val="left" w:pos="0"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wroty </w:t>
            </w:r>
          </w:p>
          <w:p>
            <w:pPr>
              <w:pStyle w:val="Normal"/>
              <w:suppressAutoHyphens w:val="tru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pPr>
            <w:r>
              <w:rPr>
                <w:rFonts w:cs="Times New Roman" w:ascii="Times New Roman" w:hAnsi="Times New Roman"/>
                <w:sz w:val="20"/>
                <w:szCs w:val="20"/>
              </w:rPr>
              <w:t xml:space="preserve">b) Informację o dokonanym przez Beneficjenta zwrocie środków RPOWŚ 2014 – 2020, BF przekazuje (jedynie za pośrednictwem poczty elektronicznej) odpowiednio do DW EFRR do Oddziału Potwierdzania Płatności, DW EFS do Oddziału Rozliczeń i Płatności, w przypadku środków pomocy technicznej do Oddziału Informacji, Promocji i Pomocy Technicznej DPR (Oddział ten przekazuje informację o środkach do właściwego Oddziału zajmującego się pomocą techniczną w DW EFRR lub DW EFS). </w:t>
            </w:r>
          </w:p>
          <w:p>
            <w:pPr>
              <w:pStyle w:val="Normal"/>
              <w:spacing w:lineRule="auto" w:line="240" w:before="0" w:after="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0"/>
                <w:szCs w:val="20"/>
              </w:rPr>
            </w:pPr>
            <w:r>
              <w:rPr>
                <w:rFonts w:cs="Times New Roman" w:ascii="Times New Roman" w:hAnsi="Times New Roman"/>
                <w:sz w:val="20"/>
                <w:szCs w:val="20"/>
              </w:rPr>
              <w:t xml:space="preserve">b) Informację o dokonanym przez Beneficjenta zwrocie środków RPOWŚ 2014 – 2020, BF przekazuje (jedynie za pośrednictwem poczty elektronicznej) odpowiednio do  DW EFS do Oddziału Rozliczeń i Płatności, w przypadku środków pomocy technicznej do Oddziału Informacji, Promocji i Pomocy Technicznej DPR (Oddział ten przekazuje informację o środkach do właściwego Oddziału zajmującego się pomocą techniczną w DW EFRR lub DW EFS). W przypadku DW EFRR w </w:t>
            </w:r>
            <w:r>
              <w:rPr>
                <w:rFonts w:eastAsia="Times New Roman" w:cs="Times New Roman" w:ascii="Times New Roman" w:hAnsi="Times New Roman"/>
                <w:sz w:val="20"/>
                <w:szCs w:val="20"/>
                <w:lang w:eastAsia="pl-PL"/>
              </w:rPr>
              <w:t>sytuacji wpływu środków na rachunek bankowy UMWŚ, przekazanych przez beneficjenta/inną instytucję/organ skarbowy/komornika sądowego itp. BF jest zobowiązany do przekazania w niezwłocznym terminie do Departamentu Wdrażania EFRR ww. wyciągu bankowego  w formie elektronicznej i papierowej wraz z pismem przewodnim informującym o niniejszym zwrocie.</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lanowana zmiana IW ma na celu usprawnienie procesu rozliczania zwrotów  w ramach RPOWŚ</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33</w:t>
            </w:r>
            <w:r>
              <w:rPr>
                <w:rFonts w:cs="Times New Roman" w:ascii="Times New Roman" w:hAnsi="Times New Roman"/>
                <w:sz w:val="20"/>
                <w:szCs w:val="20"/>
                <w:lang w:val="en-US"/>
              </w:rPr>
              <w:t xml:space="preserve"> Procedura zmian w projekcie</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Zmiany w projekcie dokonywane są na podstawie zapisów umowy o dofinansowanie projektu. Beneficjent może dokonywać zmian w projekcie pod warunkiem ich zgłoszenia w formie pisemnej nie później niż na 1 miesiąc przed planowanym zakończeniem realizacji projektu.</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W szczególnie uzasadnionych przypadkach, mając na uwadze dobro realizacji projektu, IZ może wyrazić zgodę na wprowadzenie zmian do projektu w terminie późniejszym.</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tr. 205</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Zgłaszane zmiany odnoszą się każdorazowo do zatwierdzonego na etapie podpisywania umowy wniosku o dofinansowanie.</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Zmiana polegająca na przesunięciu środków pomiędzy latami realizacji projektu nie pociąga za sobą aktualizacji wniosku o dofinansowanie i jest możliwa za zgodą IZ poprzez zmianę harmonogramu płatności.</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Beneficjent może wnioskować o zmianę w projekcie w trakcie jego realizacji pod warunkiem jej zgłoszenia w SL2014.</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Pismo zatwierdzające lub odrzucające wniosek o dokonanie zmian w projekcie podlega akceptacji Kierownika Oddziału/Koordynatora Zespołu, a następnie zostaje zatwierdzone przez Dyrektora /Z-cę Dyrektora DW EFS, skan pisma zostaje wysłany za pośrednictwem SL 2014 do Beneficjenta. Następnie w przypadku wyrażenia zgody Opiekun projektu uruchamia dostęp do LSI dla Beneficjenta.</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Beneficjent składa wniosek o dofinansowanie w formie dokumentu elektronicznego za pośrednictwem LSI oraz w wersji papierowej, osobiście lub za pośrednictwem poczty bądź kuriera w sekretariacie DW EFS.</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 Złożony wniosek o dofinansowanie w wersji papierowej jest rejestrowany przez sekretariat DW EFS w książce korespondencyjnej, a następnie zostaje przekazany do Oddziału Wdrażania Projektów.</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 Kierownik Oddziału/Koordynator zespołu przekazuje wniosek o dofinansowanie opiekunowi projektu, który informuje pisemnie Beneficjenta o akceptacji lub odrzuceniu zgłoszonych zmian w terminie 15 dni roboczych.</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 Pismo zatwierdzające lub odrzucające propozycję zmian w projekcie podlega akceptacji Kierownika Oddziału/Koordynatora Zespołu, a następnie zostaje zatwierdzone przez Dyrektora DW EFS/Z-cę Dyrektora. Skan pisma zostaje wysłany za pośrednictwem SL 2014 do Beneficjenta.</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Zmiany w projekcie dokonywane są na podstawie zapisów umowy o dofinansowanie projektu. Beneficjent może dokonywać zmian w projekcie pod warunkiem ich zgłoszenia w formie pisemnej nie później niż na 1 miesiąc przed planowanym zakończeniem realizacji projektu.</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W szczególnie uzasadnionych przypadkach, mając na uwadze dobro realizacji projektu, IZ może wyrazić zgodę na wprowadzenie zmian do projektu w terminie późniejszym.</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Zgłaszane zmiany odnoszą się każdorazowo do zatwierdzonego na etapie podpisywania umowy wniosku o dofinansowanie.</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Zmiana polegająca na przesunięciu środków pomiędzy latami realizacji projektu nie pociąga za sobą aktualizacji wniosku o dofinansowanie i jest możliwa za zgodą IZ poprzez zmianę harmonogramu płatności.</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Beneficjent może wnioskować o  zmianę w projekcie  w trakcie jego realizacji pod warunkiem jej zgłoszenia w SL2014.</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eastAsia="Times New Roman" w:cs="Times New Roman"/>
                <w:sz w:val="20"/>
                <w:szCs w:val="20"/>
              </w:rPr>
            </w:pPr>
            <w:r>
              <w:rPr>
                <w:rFonts w:cs="Times New Roman" w:ascii="Times New Roman" w:hAnsi="Times New Roman"/>
                <w:sz w:val="20"/>
                <w:szCs w:val="20"/>
              </w:rPr>
              <w:t xml:space="preserve">Pismo zatwierdzające lub odrzucające wniosek o dokonanie zmian </w:t>
              <w:br/>
              <w:t xml:space="preserve">w projekcie podlega akceptacji Kierownika Oddziału/Koordynatora Zespołu, </w:t>
              <w:br/>
              <w:t xml:space="preserve">a następnie zostaje zatwierdzone przez Dyrektora /Z-cę Dyrektora DW EFS, skan pisma zostaje wysłany za pośrednictwem SL 2014 do Beneficjenta. Następnie </w:t>
              <w:br/>
              <w:t>w przypadku wyrażenia zgody Opiekun projektu kieruje wniosek do aktualizacji w systemie LSI. Kierownik Oddziału Wdrażania/Wskazany Koordynator Zespołu/Wskazany Pracownik Oddziału kieruje aktualizację wniosku do Beneficjenta odnotowując ten fakt w komentarzu systemowym.</w:t>
            </w:r>
          </w:p>
          <w:p>
            <w:pPr>
              <w:pStyle w:val="Normal"/>
              <w:numPr>
                <w:ilvl w:val="0"/>
                <w:numId w:val="38"/>
              </w:numPr>
              <w:suppressAutoHyphens w:val="true"/>
              <w:spacing w:lineRule="auto" w:line="240" w:before="0" w:after="0"/>
              <w:ind w:left="262" w:hanging="283"/>
              <w:jc w:val="both"/>
              <w:textAlignment w:val="baselin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eneficjent składa wniosek o dofinansowanie w formie dokumentu elektronicznego za pośrednictwem LSI oraz </w:t>
            </w:r>
            <w:r>
              <w:rPr>
                <w:rFonts w:cs="Times New Roman" w:ascii="Times New Roman" w:hAnsi="Times New Roman"/>
                <w:color w:val="000000"/>
                <w:sz w:val="20"/>
                <w:szCs w:val="20"/>
                <w:lang w:eastAsia="pl-PL"/>
              </w:rPr>
              <w:t xml:space="preserve">w ilości dwóch egzemplarzy w wersji papierowej </w:t>
            </w:r>
            <w:r>
              <w:rPr>
                <w:rFonts w:cs="Times New Roman" w:ascii="Times New Roman" w:hAnsi="Times New Roman"/>
                <w:bCs/>
                <w:color w:val="000000"/>
                <w:sz w:val="20"/>
                <w:szCs w:val="20"/>
                <w:lang w:eastAsia="pl-PL"/>
              </w:rPr>
              <w:t>(oryginał i kserokopia potwierdzona za zgodność z oryginałem lub 2 oryginały)</w:t>
            </w:r>
            <w:r>
              <w:rPr>
                <w:rFonts w:cs="Times New Roman" w:ascii="Times New Roman" w:hAnsi="Times New Roman"/>
                <w:sz w:val="20"/>
                <w:szCs w:val="20"/>
              </w:rPr>
              <w:t>, osobiście lub za pośrednictwem poczty bądź kuriera w sekretariacie DW EFS w terminie do 7 dni roboczych od dnia doręczenia/przekazania pisma Beneficjentowi.</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Złożony wniosek o dofinansowanie w wersji papierowej jest rejestrowany przez sekretariat DW EFS w książce korespondencyjnej, a następnie zostaje przekazany do Oddziału Wdrażania Projektów. Wskazany pracownik Oddziału rejestruje/aktualizuje wniosek za pośrednictwem Systemu LSI i przekazuje Kierownikowi Oddziału/Koordynatorowi Zespołu.</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Kierownik Oddziału/Koordynator zespołu przekazuje wniosek o dofinansowanie opiekunowi projektu, który informuje pisemnie Beneficjenta o akceptacji lub odrzuceniu zgłoszonych zmian w terminie do 15 dni roboczych.</w:t>
            </w:r>
          </w:p>
          <w:p>
            <w:pPr>
              <w:pStyle w:val="Normal"/>
              <w:numPr>
                <w:ilvl w:val="0"/>
                <w:numId w:val="38"/>
              </w:numPr>
              <w:suppressAutoHyphens w:val="true"/>
              <w:spacing w:lineRule="auto" w:line="240" w:before="0" w:after="0"/>
              <w:ind w:left="262" w:hanging="283"/>
              <w:jc w:val="both"/>
              <w:textAlignment w:val="baseline"/>
              <w:rPr>
                <w:rFonts w:ascii="Times New Roman" w:hAnsi="Times New Roman" w:cs="Times New Roman"/>
                <w:sz w:val="20"/>
                <w:szCs w:val="20"/>
              </w:rPr>
            </w:pPr>
            <w:r>
              <w:rPr>
                <w:rFonts w:cs="Times New Roman" w:ascii="Times New Roman" w:hAnsi="Times New Roman"/>
                <w:sz w:val="20"/>
                <w:szCs w:val="20"/>
              </w:rPr>
              <w:t>Pismo zatwierdzające lub odrzucające propozycję zmian w projekcie podlega akceptacji Kierownika Oddziału/Koordynatora Zespołu, a następnie zostaje zatwierdzone przez Dyrektora DW EFS/Z-cę Dyrektora. Skan pisma zostaje wysłany za pośrednictwem SL 2014 do Beneficjenta.</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WEFS 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6.</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1</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identyfikacji i zarządzania ryzykiem i wystąpienia nadużyć  finansowych i/lub korupcji</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dentyfikacja ryzyka następować będzie w terminie do dnia 31 stycznia każdego rok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ownik DPR-III po dokonaniu weryfikacji przedstawionych propozycji celów i zadań i ich akceptacji, przedstawia ostateczny rejestr zidentyfikowanych ryzyk w formie tradycyjnej i elektronicznej. W ciągu roku dokonywana będzie aktualizacja ryzyk w przypadku zmiany warunków funkcjonowania DPR.</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dentyfikacja ryzyka następować będzie w terminie do dnia 31 lipca każdego rok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acownik DPR-III po dokonaniu weryfikacji przedstawionych propozycji celów </w:t>
              <w:br/>
              <w:t xml:space="preserve">i zadań i ich akceptacji, przedstawia ostateczny rejestr zidentyfikowanych ryzyk w formie tradycyjnej i elektronicznej. W ciągu roku dokonywana będzie aktualizacja ryzyk </w:t>
              <w:br/>
              <w:t>w przypadku zmiany warunków funkcjonowania DPR.</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Procedura porządkując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7.</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6" w:firstLine="16"/>
              <w:outlineLvl w:val="1"/>
              <w:rPr/>
            </w:pPr>
            <w:r>
              <w:rPr>
                <w:rFonts w:eastAsia="Times New Roman" w:cs="Times New Roman" w:ascii="Times New Roman" w:hAnsi="Times New Roman"/>
                <w:bCs/>
                <w:sz w:val="20"/>
                <w:szCs w:val="20"/>
              </w:rPr>
              <w:t xml:space="preserve">7.1 </w:t>
            </w:r>
            <w:r>
              <w:rPr>
                <w:rFonts w:eastAsia="Times New Roman" w:cs="Times New Roman" w:ascii="Times New Roman" w:hAnsi="Times New Roman"/>
                <w:bCs/>
                <w:sz w:val="20"/>
                <w:szCs w:val="20"/>
                <w:lang w:val="en-US"/>
              </w:rPr>
              <w:t>Procedura identyfikacji i zarządzania ryzykiem i wystąpienia nadużyć finansowych i/lub korupcji</w:t>
            </w:r>
          </w:p>
          <w:p>
            <w:pPr>
              <w:pStyle w:val="Normal"/>
              <w:keepNext w:val="true"/>
              <w:numPr>
                <w:ilvl w:val="0"/>
                <w:numId w:val="0"/>
              </w:numPr>
              <w:spacing w:lineRule="auto" w:line="240" w:before="0" w:after="0"/>
              <w:ind w:left="-16" w:firstLine="16"/>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p>
            <w:pPr>
              <w:pStyle w:val="Normal"/>
              <w:suppressAutoHyphens w:val="true"/>
              <w:spacing w:lineRule="auto" w:line="240" w:before="0" w:after="0"/>
              <w:textAlignment w:val="baseline"/>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1.1 Procedura przygotowania ryzyka nadużyć finansowych.</w:t>
            </w:r>
          </w:p>
          <w:p>
            <w:pPr>
              <w:pStyle w:val="Akapitzlist"/>
              <w:numPr>
                <w:ilvl w:val="0"/>
                <w:numId w:val="8"/>
              </w:numPr>
              <w:spacing w:lineRule="auto" w:line="240" w:before="0" w:after="0"/>
              <w:ind w:left="295" w:hanging="295"/>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e wymagania dla przygotowania analizy ryzyka dla wszystkich instytucji w system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łównym celem zarządzania ryzykiem jest identyfikacja potencjalnych zdarzeń, które mogą wywrzeć znaczący wpływ na zapewnienie poprawności wdrażania RPOWŚ 2014-2020.</w:t>
            </w:r>
          </w:p>
          <w:p>
            <w:pPr>
              <w:pStyle w:val="Normal"/>
              <w:spacing w:lineRule="auto" w:line="240" w:before="0" w:after="0"/>
              <w:jc w:val="both"/>
              <w:rPr/>
            </w:pPr>
            <w:r>
              <w:rPr>
                <w:rFonts w:cs="Times New Roman" w:ascii="Times New Roman" w:hAnsi="Times New Roman"/>
                <w:sz w:val="20"/>
                <w:szCs w:val="20"/>
              </w:rPr>
              <w:t>IZ RPOWŚ zapewnia stabilnie działający system kontroli umożliwiający reakcję na zidentyfikowane różne rodzaje ryzyk.</w:t>
            </w:r>
            <w:r>
              <w:rPr>
                <w:rFonts w:eastAsia="Times New Roman" w:cs="Times New Roman" w:ascii="Times New Roman" w:hAnsi="Times New Roman"/>
                <w:sz w:val="20"/>
                <w:szCs w:val="20"/>
                <w:lang w:eastAsia="pl-PL"/>
              </w:rPr>
              <w:t xml:space="preserve"> Analiza ryzyka obejmuje w ramach IZ RPOWŚ departamenty Urzędu Marszałkowskiego Województwa Świętokrzyskiego zaangażowane w realizację Programu (DPR, DW EFRR, DW EFS, DFiB, BC) oraz odpowiednie komórki organizacyjne w IP WUP i IP ZIT. IZ RPOWŚ dokonuje analizy/aktualizacji ryzyka nadużyć finansowych dla całego Programu, tj. z uwzględnieniem ryzyk zidentyfikowanych przez IP WUP i IP ZI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s zarządzania ryzykiem we wszystkich instytucjach funkcjonujących w systemie wdrażania RPOWŚ 2014-2020, obejmuje:</w:t>
            </w:r>
          </w:p>
          <w:p>
            <w:pPr>
              <w:pStyle w:val="Normal"/>
              <w:numPr>
                <w:ilvl w:val="0"/>
                <w:numId w:val="10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 xml:space="preserve">identyfikację analizę i ocenę ryzyka, </w:t>
            </w:r>
          </w:p>
          <w:p>
            <w:pPr>
              <w:pStyle w:val="Normal"/>
              <w:numPr>
                <w:ilvl w:val="0"/>
                <w:numId w:val="10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ocenę mechanizmów kontroli,</w:t>
            </w:r>
          </w:p>
          <w:p>
            <w:pPr>
              <w:pStyle w:val="Normal"/>
              <w:numPr>
                <w:ilvl w:val="0"/>
                <w:numId w:val="10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odniesienie ewentualnego, zidentyfikowanego ryzyka do akceptowalnego poziomu ryzyka,</w:t>
            </w:r>
          </w:p>
          <w:p>
            <w:pPr>
              <w:pStyle w:val="Normal"/>
              <w:numPr>
                <w:ilvl w:val="0"/>
                <w:numId w:val="10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ustalenie metody przeciwdziałania ryzyku,</w:t>
            </w:r>
          </w:p>
          <w:p>
            <w:pPr>
              <w:pStyle w:val="Normal"/>
              <w:numPr>
                <w:ilvl w:val="0"/>
                <w:numId w:val="10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przeciwdziałanie ryzyku,</w:t>
            </w:r>
          </w:p>
          <w:p>
            <w:pPr>
              <w:pStyle w:val="Normal"/>
              <w:numPr>
                <w:ilvl w:val="0"/>
                <w:numId w:val="10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monitorowanie procesu zarządzania ryzykiem i dokonywanie w nim zmian.</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Podczas identyfikacji ryzyka:</w:t>
            </w:r>
          </w:p>
          <w:p>
            <w:pPr>
              <w:pStyle w:val="Normal"/>
              <w:numPr>
                <w:ilvl w:val="0"/>
                <w:numId w:val="50"/>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 xml:space="preserve">dokonuje się identyfikacji ryzyka w odniesieniu do celów i zadań poszczególnych oddziałów DPR, DW EFRR, DW EFS, DFiB, BC w ramach IZ RPOWŚ 2014 - 2020 oraz IP WUP i IP ZIT, w tym celów i zadań wynikających z pełnienia funkcji IZ RPOWŚ 2014-2020, także w kontekście ryzyk wynikających z powierzenia zadań IP WUP i IP ZIT, </w:t>
            </w:r>
          </w:p>
          <w:p>
            <w:pPr>
              <w:pStyle w:val="Normal"/>
              <w:numPr>
                <w:ilvl w:val="0"/>
                <w:numId w:val="50"/>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zidentyfikowane ryzyka poddawane są analizie mającej na celu określenie prawdopodobieństwa wystąpienia danego ryzyka i możliwych jego skutków,</w:t>
            </w:r>
          </w:p>
          <w:p>
            <w:pPr>
              <w:pStyle w:val="Normal"/>
              <w:numPr>
                <w:ilvl w:val="0"/>
                <w:numId w:val="50"/>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określa się akceptowalny poziom ryzyka w danej sytuacji,</w:t>
            </w:r>
          </w:p>
          <w:p>
            <w:pPr>
              <w:pStyle w:val="Normal"/>
              <w:numPr>
                <w:ilvl w:val="0"/>
                <w:numId w:val="50"/>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do każdego zidentyfikowanego ryzyka określa się rodzaj wymaganej reakcji,</w:t>
            </w:r>
          </w:p>
          <w:p>
            <w:pPr>
              <w:pStyle w:val="Normal"/>
              <w:numPr>
                <w:ilvl w:val="0"/>
                <w:numId w:val="50"/>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określa się działania, które należy podjąć w celu zmniejszenia danego ryzyka do akceptowalnego poziomu,</w:t>
            </w:r>
          </w:p>
          <w:p>
            <w:pPr>
              <w:pStyle w:val="Normal"/>
              <w:numPr>
                <w:ilvl w:val="0"/>
                <w:numId w:val="50"/>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ostatecznie ustala się hierarchizację ryzyk (uporządkowanie malejąco według przyznanych ocen).</w:t>
            </w:r>
          </w:p>
          <w:p>
            <w:pPr>
              <w:pStyle w:val="Normal"/>
              <w:spacing w:lineRule="auto" w:line="240" w:before="0" w:after="0"/>
              <w:jc w:val="both"/>
              <w:rPr/>
            </w:pPr>
            <w:r>
              <w:rPr>
                <w:rFonts w:cs="Times New Roman" w:ascii="Times New Roman" w:hAnsi="Times New Roman"/>
                <w:sz w:val="20"/>
                <w:szCs w:val="20"/>
              </w:rPr>
              <w:t>W ramach IZ RPOWŚ powoływany jest Zespół ds. oceny ryzyka wystąpienia nadużyć finansowych (dalej: Zespół), składający się z wyznaczonych pracowników poszczególnych Departamentów UMWŚ, zaangażowanych we wdrażanie i zarządzanie RPOWŚ, który dokonuje oceny zidentyfikowanych w ramach RPOWŚ ryzyk nadużyć finansowych i/lub korupcji przy wykorzystaniu narzędzia wskazanego w wytycznych Komisji Europejskiej, pn. „</w:t>
            </w:r>
            <w:r>
              <w:rPr>
                <w:rFonts w:cs="Times New Roman" w:ascii="Times New Roman" w:hAnsi="Times New Roman"/>
                <w:i/>
                <w:sz w:val="20"/>
                <w:szCs w:val="20"/>
              </w:rPr>
              <w:t xml:space="preserve">Ocena ryzyka nadużyć finansowych oraz skutecznei proporcjonalne środki zwalczania nadużyć finansowych”.  </w:t>
            </w:r>
          </w:p>
          <w:p>
            <w:pPr>
              <w:pStyle w:val="Akapitzlist"/>
              <w:numPr>
                <w:ilvl w:val="1"/>
                <w:numId w:val="15"/>
              </w:numPr>
              <w:autoSpaceDE w:val="false"/>
              <w:spacing w:lineRule="auto" w:line="240" w:before="0" w:after="0"/>
              <w:ind w:left="426" w:hanging="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espół dokonuje oceny zidentyfikowanych przez Komisję Europejską ryzyk nadużyć finansowych raz w roku, zwaną oceną okresową ryzyka. </w:t>
            </w:r>
            <w:r>
              <w:rPr>
                <w:rFonts w:cs="Times New Roman" w:ascii="Times New Roman" w:hAnsi="Times New Roman"/>
                <w:sz w:val="20"/>
                <w:szCs w:val="20"/>
              </w:rPr>
              <w:t>W przypadku, gdy poziom zidentyfikowanych zagrożeń/ryzyk związanych z realizacją RPOWŚ 2014-2020 jest niski i nie odnotowano przypadków oszustw w roku poprzednim, analizę ryzyka przeprowadza się co drugi rok.</w:t>
            </w:r>
          </w:p>
          <w:p>
            <w:pPr>
              <w:pStyle w:val="Akapitzlist"/>
              <w:numPr>
                <w:ilvl w:val="1"/>
                <w:numId w:val="15"/>
              </w:numPr>
              <w:autoSpaceDE w:val="false"/>
              <w:spacing w:lineRule="auto" w:line="240" w:before="0" w:after="0"/>
              <w:ind w:left="426" w:hanging="426"/>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Podczas dokonywania oceny ryzyka wystąpienia nadużyć finansowych, Zespół uwzględnia wyniki analizy ryzyka przeprowadzonej przez IP WUP i IP ZIT przekazane przez ww. instytucje zgodnie z procedurą: </w:t>
            </w:r>
            <w:r>
              <w:rPr>
                <w:rFonts w:cs="Times New Roman" w:ascii="Times New Roman" w:hAnsi="Times New Roman"/>
                <w:i/>
                <w:sz w:val="20"/>
                <w:szCs w:val="20"/>
              </w:rPr>
              <w:t>7.1 Procedura identyfikacji i zarządzania ryzykiem i wystąpienia nadużyć finansowych i/lub korupcji.</w:t>
            </w:r>
          </w:p>
          <w:p>
            <w:pPr>
              <w:pStyle w:val="Akapitzlist"/>
              <w:numPr>
                <w:ilvl w:val="1"/>
                <w:numId w:val="15"/>
              </w:numPr>
              <w:autoSpaceDE w:val="false"/>
              <w:spacing w:lineRule="auto" w:line="240" w:before="0" w:after="0"/>
              <w:ind w:left="426" w:hanging="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espół przeprowadza ocenę bieżącą ryzyka wystąpienia nadużyć finansowych w ramach Programu, w następujących przypadkach: </w:t>
            </w:r>
          </w:p>
          <w:p>
            <w:pPr>
              <w:pStyle w:val="Akapitzlist"/>
              <w:numPr>
                <w:ilvl w:val="0"/>
                <w:numId w:val="96"/>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stąpienia nowego przypadku nadużycia, </w:t>
            </w:r>
          </w:p>
          <w:p>
            <w:pPr>
              <w:pStyle w:val="Akapitzlist"/>
              <w:numPr>
                <w:ilvl w:val="0"/>
                <w:numId w:val="96"/>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zasadniczych zmian w procedurach lub kadrach IZ RPOWŚ, IP WUP, IP ZIT.</w:t>
            </w:r>
          </w:p>
          <w:p>
            <w:pPr>
              <w:pStyle w:val="Akapitzlist"/>
              <w:numPr>
                <w:ilvl w:val="0"/>
                <w:numId w:val="96"/>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twierdzenia potencjalnie słabych punktów systemu, </w:t>
            </w:r>
          </w:p>
          <w:p>
            <w:pPr>
              <w:pStyle w:val="Akapitzlist"/>
              <w:numPr>
                <w:ilvl w:val="0"/>
                <w:numId w:val="96"/>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jawienia się istotnych i nieprzewidzianych wcześniej elementów oceny ryzyk nadużyć finansow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niki z przeprowadzenia analizy ryzyka są niezwłocznie przekazywane do pozostałych instytucji realizujących zadania w ramach RPOWŚ 2014-2020, w celu zminimalizowania wystąpienia kolejnych przypadków nadużyć finansowych podczas wdrażania RPOWŚ 2014-202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Nowa procedura zgodnie z rekomendacją Instytucji Audytowej</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8.</w:t>
            </w:r>
          </w:p>
        </w:tc>
        <w:tc>
          <w:tcPr>
            <w:tcW w:w="25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8.5 Wnioskowanie o płatność w ramach Pomocy Technicznej RPOWŚ 2014-2020</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niosek o płatność w ramach Pomocy Technicznej RPOWŚ 2014-2020 składany jest za pomocą SL2014 nie częściej niż raz w miesiącu i nie rzadziej niż raz na kwartał, </w:t>
              <w:br/>
              <w:t>w terminie nie dłuższym niż 30 dni kalendarzowych po zakończeniu okresu, za który wniosek jest składany. W przypadku wniosku o płatność końcową termin złożenia nie może być dłuższy niż 60 dni kalendarzowych od dnia zakończenia okresu realizacji projektu. Wyjątek stanowi zaliczkowy wniosek o płatność składany w terminie do 10 dni roboczych od dnia rozpoczęcia okresu realizacji projektu lub zmiany w RPD wynikającej ze zwiększenia kwoty wydatków kwalifikowalnych.</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Na wniosek pracowników Wieloosobowego Stanowiska ds. Wdrażania Pomocy Technicznej DW EFRR/ Oddziału Informacji, Promocji i Pomocy Technicznej DPR/ Oddziału Strategii – Zespołu ds. Pomocy Technicznej Informacji i Promocji DW EFS, pracownik Departamentu Budżetu i Finansów w terminie 5 dni roboczych przygotowuje niezbędne dokumenty księgowe do wniosku o płatność. W przypadku wynagrodzeń pracowników wdrażających RPOWŚ pracownik Departamentu Budżetu i Finansów sporządza zestawienie dotyczące zatrudnienia na umowę o pracę pracowników wdrażających RPOWŚ 2014-2020.</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racownik Wieloosobowego Stanowiska ds. Wdrażania Pomocy Technicznej DW EFRR/ Oddziału Informacji, Promocji i Pomocy Technicznej DPR/ Oddziału Strategii – Zespołu ds. Pomocy Technicznej Informacji i Promocji DW EFS przygotowuje zestawienie wydatków w ramach danej operacji na określonym formularzu wniosku o płatność.</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Pracownik Wieloosobowego Stanowiska ds. Wdrażania Pomocy Technicznej DW EFRR/ Oddziału Informacji, Promocji i Pomocy Technicznej DPR/ Oddziału Strategii – Zespołu ds. Pomocy Technicznej Informacji i Promocji DW EFS oraz IP WUP przygotowuje wniosek o płatność w aplikacji SL2014.</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Wypełniony (zaakceptowany) i podpisany wniosek o płatność zostaje przekazany za pomocą SL2014 w terminie do 30 dni kalendarzowych po zakończeniu okresu za który jest składany, a w przypadku końcowego wniosku o płatność w terminie 60 dni kalendarzowych od dnia zakończenia okresu realizacji projektu, odpowiednio:</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PR, DW EFRR, DW EFS, IP WUP  do Departamentu Wdrażania Europejskiego Funduszu Społecznego.</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Procedura weryfikacji wniosku o płatność:</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tab/>
              <w:t xml:space="preserve">Kierownik Oddziału Wdrażania Projektów/Koordynator Zespołu ds. Wdrażania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i Obsługi Projektów Pozakonkursowych DW EFS przydziela wniosek o płatność złożony przez  DPR, DW EFRR, DW EFS, IP WUP  za pomocą SL2014 pracownikowi Zespołu ds. Wdrażania i Obsługi Projektów Pozakonkursowych, który sprawdza wniosek pod kątem kompleksowej (formalna, merytoryczna i rachunkowa) weryfikacji wniosku o płatność, w tym zgodności z Rocznymi Planami Działań PT, zgodnie z </w:t>
            </w:r>
            <w:r>
              <w:rPr>
                <w:rFonts w:cs="Times New Roman" w:ascii="Times New Roman" w:hAnsi="Times New Roman"/>
                <w:i/>
                <w:sz w:val="20"/>
                <w:szCs w:val="20"/>
              </w:rPr>
              <w:t>listą kontrolną</w:t>
            </w:r>
            <w:r>
              <w:rPr>
                <w:rFonts w:cs="Times New Roman" w:ascii="Times New Roman" w:hAnsi="Times New Roman"/>
                <w:sz w:val="20"/>
                <w:szCs w:val="20"/>
              </w:rPr>
              <w:t xml:space="preserve">, rejestrowaną w SL2014 po zakończeniu weryfikacji </w:t>
            </w:r>
            <w:r>
              <w:rPr>
                <w:rFonts w:cs="Times New Roman" w:ascii="Times New Roman" w:hAnsi="Times New Roman"/>
                <w:i/>
                <w:sz w:val="20"/>
                <w:szCs w:val="20"/>
              </w:rPr>
              <w:t xml:space="preserve">(załącznik nr EFS.I.10 - do niniejszej Instrukcji) </w:t>
            </w:r>
            <w:r>
              <w:rPr>
                <w:rFonts w:cs="Times New Roman" w:ascii="Times New Roman" w:hAnsi="Times New Roman"/>
                <w:sz w:val="20"/>
                <w:szCs w:val="20"/>
              </w:rPr>
              <w:t>w terminie do 12 dni roboczych od dnia złożenia wniosku w SL2014. Weryfikacji podlegają wszystkie złożone wnioski.</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tab/>
              <w:t xml:space="preserve">W celu zapewnienia prawidłowej oceny kwalifikowalności wydatków, weryfikacja wniosku o płatność prowadzona jest w oparciu o „pogłębioną analizę” (określoną </w:t>
              <w:br/>
              <w:t xml:space="preserve">w Rocznym Planie Kontroli) na próbie dokumentów, które winny zostać przesłane </w:t>
              <w:br/>
              <w:t>w terminie do 5 dni roboczych na wezwanie DW EFS. W takim przypadku czas weryfikacji wniosku zostaje wstrzymany na czas dostarczenia dokumentów.</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tab/>
              <w:t xml:space="preserve">W przypadku negatywnej weryfikacji pracownik Zespołu ds. Wdrażania i Obsługi Projektów pozakonkursowych sporządza i przekazuje pismo zawierające uwagi do wniosku i przyczyny braku jego akceptacji/zatwierdzenia do Kierownika Oddziału Wdrażania Projektów, który po akceptacji przedkłada je do zatwierdzenia Dyrektorowi/Zastępcy Dyrektora DW EFS. Następnie skan pisma zostaje przesłany za pośrednictwem SL2014 do Beneficjenta PT w terminie do 30 dni roboczych od dnia złożenia wniosku w SL2014, a wniosek zostaje skierowany do poprawy. </w:t>
              <w:br/>
              <w:t>W niniejszym przypadku DPR, DW EFRR, DW EFS, IP WUP składają poprawiony wniosek za pomocą SL2014 do DW EFS w terminie nieprzekraczającym 7 dni roboczych liczonych od dnia otrzymania pisma zawierającego uwagi do wniosku.</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tab/>
              <w:t xml:space="preserve">W przypadku pozytywnej weryfikacji, Kierownik Oddziału Wdrażania Projektów przekazuje pisemną informację o zakończeniu pierwszego etapu weryfikacji do Oddziału Rozliczeń i Płatności w DW EFS w terminie do 12 dni roboczych od dnia złożenia wniosku w SL2014.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w:t>
              <w:tab/>
              <w:t xml:space="preserve">Kierownik Oddziału Rozliczeń i Płatności/Koordynator Zespołu ds. Rozliczeń  przydziela wniosek pracownikowi celem weryfikacji rachunkowej. Pracownik sprawdza wniosek pod kątem rachunkowym, w tym czy wydatki są racjonalne </w:t>
              <w:br/>
              <w:t xml:space="preserve">i efektywne, oraz zgodne z obowiązującymi wytycznymi i aktualnym RPD, </w:t>
              <w:br/>
              <w:t>w terminie do 26 dni roboczych od dnia złożenia wniosku w SL2014.</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w:t>
              <w:tab/>
              <w:t xml:space="preserve">Na podstawie pozytywnej (w przypadku negatywnej informacji powrót do punktu c) informacji zwrotnej otrzymanej od Kierownika Oddziału Rozliczeń i Płatności pracownik Zespołu ds. Wdrażania i Obsługi Projektów Pozakonkursowych </w:t>
              <w:br/>
              <w:t xml:space="preserve">w Oddziale Wdrażania Projektów przygotowuje Informację o wynikach weryfikacji wniosku o płatność i przekazuje ją do akceptacji Kierownikowi Oddziału. Następnie Dyrektor/Zastępca Dyrektora DW EFS zatwierdza informację.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w:t>
              <w:tab/>
              <w:t xml:space="preserve">Na podstawie zatwierdzonej informacji pracownik Zespołu ds. Wdrażania i Obsługi Projektów Pozakonkursowych w Oddziale Wdrażania Projektów kończy weryfikację i zatwierdza przedmiotowy wniosek w SL2014 i przesyła przy użyciu SL2014 skan zatwierdzonej Informacji o weryfikacji wniosku do DPR, DW EFRR, DW EFS, IP WUP w terminie nieprzekraczającym 30 dni roboczych od dnia złożenia wniosku </w:t>
              <w:br/>
              <w:t xml:space="preserve">w SL2014. Następnie przekazuje przedmiotową informację do Oddziału Rozliczeń </w:t>
              <w:br/>
              <w:t>i Płatności DW EFS.</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Procedura weryfikacji końcowego wniosku o płatność składanego do Departamentu Wdrażania Europejskiego Funduszu Społecznego: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Weryfikacja końcowego wniosku o płatność przesyłanego do DW EFS w terminie 60 dni kalendarzowych od dnia zakończenia okresu realizacji projektu jest zgodna </w:t>
              <w:br/>
              <w:t>z procedurą 8.5 punkt 5. W momencie wpływu wniosku do Oddziału Wdrażania Projektów opiekun kieruje w formie papierowej zapytanie do Biura Kontroli UMWŚ (wnioski składane przez DPR, EFRR, DWEFS) lub Oddziału Kontroli w DW EFS (wnioski składane przez IP WUP) dotyczące ewentualnych czynności kontrolnych prowadzonych na projekcie. W przypadku gdy  czynności są prowadzone - zatwierdzenie wniosku zostaje wstrzymane do ich zakończenia, o czym Beneficjent jest pisemnie informowany.</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 W celu sprawdzenia kompletności dokumentów potwierdzających właściwą ścieżkę audytu (o której mowa w art. 125 ust. 4 lit. d rozporządzenia ogólnego) w odniesieniu do zrealizowanego projektu, po złożeniu przez Beneficjenta PT końcowego wniosku o płatność, przed zatwierdzeniem tego wniosku i ostatecznym rozliczeniem projektu, przeprowadzana jest Kontrola na zakończenie realizacji projektu na dokumentacji, zgodnie z Listą kontrolną (załącznik nr EFS.I.10), w części dotyczącej końcowego wniosku o płatność. Kontrola na zakończenie realizacji projektu na dokumentacji podlega rejestracji w SL2014.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c) W celu zapewnienia kompleksowego i właściwego zamknięcia projektu po zatwierdzeniu końcowego wniosku o płatność oraz dokonaniu ostatecznego rozliczenia z Beneficjentem, opiekun projektu niezwłocznie sporządza </w:t>
            </w:r>
            <w:r>
              <w:rPr>
                <w:rFonts w:cs="Times New Roman" w:ascii="Times New Roman" w:hAnsi="Times New Roman"/>
                <w:i/>
                <w:sz w:val="20"/>
                <w:szCs w:val="20"/>
              </w:rPr>
              <w:t>Kartę Zamknięcia Projektu</w:t>
            </w:r>
            <w:r>
              <w:rPr>
                <w:rFonts w:cs="Times New Roman" w:ascii="Times New Roman" w:hAnsi="Times New Roman"/>
                <w:sz w:val="20"/>
                <w:szCs w:val="20"/>
              </w:rPr>
              <w:t xml:space="preserve"> realizowanego w ramach PT RPOWŚ na lata 2014-2020 zgodnie z </w:t>
            </w:r>
            <w:r>
              <w:rPr>
                <w:rFonts w:cs="Times New Roman" w:ascii="Times New Roman" w:hAnsi="Times New Roman"/>
                <w:i/>
                <w:sz w:val="20"/>
                <w:szCs w:val="20"/>
              </w:rPr>
              <w:t>załącznikiem nr EFS.I.11.</w:t>
            </w:r>
            <w:r>
              <w:rPr>
                <w:rFonts w:cs="Times New Roman" w:ascii="Times New Roman" w:hAnsi="Times New Roman"/>
                <w:sz w:val="20"/>
                <w:szCs w:val="20"/>
              </w:rPr>
              <w:t xml:space="preserve"> Następnie zamieszcza kartę na dysku sieciowym EFS i za pośrednictwem poczty służbowej informuje kierowników oddziałów, </w:t>
              <w:br/>
              <w:t>w których znajdują się dane związane z projektem o konieczności jej wypełnienia we właściwym dla danego oddziału/zespołu zakresie w nieprzekraczalnym terminie 5 dni roboczych. W części C Karty Zamknięcia Projektu informacje wprowadzane są przez opiekuna projektu na podstawie pisemnej informacji otrzymanej z Biura Kontroli UMWŚ.</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 Kompletna karta zamknięcia projektu zostaje wydrukowana, a następnie przekazana do kierowników poszczególnych oddziałów, oraz dyrektora DW EFS lub jego z-cy </w:t>
              <w:br/>
              <w:t xml:space="preserve">w celu akceptacji i ostatecznego jej zatwierdzenia. Karta załączana jest do dokumentacji projektu.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 W przypadku powstania nowych okoliczności oraz konieczności uzupełnienia dokumentacji projektowej już po ostatecznym zamknięciu projektu oraz zatwierdzeniu karty zamknięcia projektu (np. w związku z wykrytą nieprawidłowością), odpowiedzialny pracownik Oddziału Wdrażania Projektów załącza nowe dokumenty do dokumentacji projektowej w celu zapewnienia właściwej ścieżki audytu oraz dostępu do pełnej informacji o zamkniętym projekcie. </w:t>
              <w:br/>
              <w:t xml:space="preserve">Nie sporządza się korekty karty zamknięcia projektu.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 W sytuacji zbliżającego się terminu zakończenia Programu, gdy IZ nie może uznać danego projektu za zamknięty opiekun projektu także sporządza kartę zamknięcia projektu, w której zamieszcza informację o tym, że projekt nie może być zamknięty wraz z podaniem przyczyny. IZ monitoruje projekt, aż do jego ostatecznego rozliczenia. Po zamknięciu spraw uniemożliwiających zamknięcie projektu </w:t>
              <w:br/>
              <w:t xml:space="preserve">w terminie, opiekun projektu sporządza notatkę służbową o braku przeciwwskazań do zamknięcia projektu i pisemnie informuje Beneficjenta o zamknięciu projektu. </w:t>
              <w:br/>
              <w:t xml:space="preserve">W zatwierdzonej uprzednio karcie nie umieszcza się informacji o zamknięciu projektu w terminie późniejszym.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g) Opiekun projektu, zgodnie z art. 140 rozporządzenia ogólnego informuje pisemnie Beneficjenta o dacie rozpoczęcia okresu udostępniania Komisji i Europejskiemu Trybunałowi Obrachunkowemu wszystkich dokumentów potwierdzających dotyczących wydatku wspieranego z EFS w ramach operacji.</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niosek o płatność w ramach Pomocy Technicznej RPOWŚ 2014-2020 składany jest za pomocą SL2014 nie częściej niż raz w miesiącu i nie rzadziej niż raz na kwartał, w terminie nie dłuższym niż 30 dni kalendarzowych po zakończeniu okresu, za który wniosek jest składany. W przypadku wniosku o płatność końcową termin złożenia nie może być dłuższy niż 60 dni kalendarzowych od dnia zakończenia okresu realizacji projektu. Wyjątek stanowi zaliczkowy wniosek o płatność składany w terminie do 10 dni roboczych od dnia rozpoczęcia okresu realizacji projektu lub zmiany w RPD wynikającej ze zwiększenia kwoty wydatków kwalifikowalnych.</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Na wniosek pracowników Wieloosobowego Stanowiska ds. Wdrażania Pomocy Technicznej DW EFRR/ Oddziału Informacji, Promocji i Pomocy Technicznej DPR/ Oddziału Strategii – Zespołu ds. Pomocy Technicznej Informacji i Promocji DW EFS, pracownik Departamentu Budżetu i Finansów w terminie 5 dni roboczych przygotowuje niezbędne dokumenty księgowe do wniosku o płatność. W przypadku wynagrodzeń pracowników wdrażających RPOWŚ pracownik Departamentu Budżetu i Finansów sporządza zestawienie dotyczące zatrudnienia na umowę o pracę pracowników wdrażających RPOWŚ 2014-2020.</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racownik Wieloosobowego Stanowiska ds. Wdrażania Pomocy Technicznej DW EFRR/ Oddziału Informacji, Promocji i Pomocy Technicznej DPR/ Oddziału Strategii – Zespołu ds. Pomocy Technicznej Informacji i Promocji DW EFS przygotowuje zestawienie wydatków w ramach danej operacji na określonym formularzu wniosku o płatność.</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Pracownik Wieloosobowego Stanowiska ds. Wdrażania Pomocy Technicznej DW EFRR/ Oddziału Informacji, Promocji i Pomocy Technicznej DPR/ Oddziału Strategii – Zespołu ds. Pomocy Technicznej Informacji i Promocji DW EFS oraz IP WUP przygotowuje wniosek o płatność w aplikacji SL2014.</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Wypełniony (zaakceptowany) i podpisany wniosek o płatność zostaje przekazany za pomocą SL2014 w terminie do 30 dni kalendarzowych po zakończeniu okresu za który jest składany, a w przypadku końcowego wniosku o płatność w terminie 60 dni kalendarzowych od dnia zakończenia okresu realizacji projektu, odpowiednio:</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PR, DW EFRR, DW EFS, IP WUP  do Departamentu Wdrażania Europejskiego Funduszu Społecznego.</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Procedura weryfikacji wniosku o płatność:</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tab/>
              <w:t xml:space="preserve">Kierownik Oddziału Wdrażania Projektów/Koordynator Zespołu ds. Wdrażania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i Obsługi Projektów Pozakonkursowych DW EFS przydziela wniosek o płatność złożony przez  DPR, DW EFRR, DW EFS, IP WUP  za pomocą SL2014 pracownikowi Zespołu ds. Wdrażania i Obsługi Projektów Pozakonkursowych, który sprawdza wniosek pod kątem kompleksowej (formalna, merytoryczna i rachunkowa) weryfikacji wniosku o płatność, w tym zgodności z Rocznymi Planami Działań PT, zgodnie z </w:t>
            </w:r>
            <w:r>
              <w:rPr>
                <w:rFonts w:cs="Times New Roman" w:ascii="Times New Roman" w:hAnsi="Times New Roman"/>
                <w:i/>
                <w:sz w:val="20"/>
                <w:szCs w:val="20"/>
              </w:rPr>
              <w:t>listą kontrolną</w:t>
            </w:r>
            <w:r>
              <w:rPr>
                <w:rFonts w:cs="Times New Roman" w:ascii="Times New Roman" w:hAnsi="Times New Roman"/>
                <w:sz w:val="20"/>
                <w:szCs w:val="20"/>
              </w:rPr>
              <w:t xml:space="preserve">, rejestrowaną w SL2014 po zakończeniu weryfikacji </w:t>
            </w:r>
            <w:r>
              <w:rPr>
                <w:rFonts w:cs="Times New Roman" w:ascii="Times New Roman" w:hAnsi="Times New Roman"/>
                <w:i/>
                <w:sz w:val="20"/>
                <w:szCs w:val="20"/>
              </w:rPr>
              <w:t xml:space="preserve">(załącznik nr EFS.I.10 - do niniejszej Instrukcji) </w:t>
            </w:r>
            <w:r>
              <w:rPr>
                <w:rFonts w:cs="Times New Roman" w:ascii="Times New Roman" w:hAnsi="Times New Roman"/>
                <w:sz w:val="20"/>
                <w:szCs w:val="20"/>
              </w:rPr>
              <w:t>w terminie do 12 dni roboczych od dnia złożenia wniosku w SL2014. Weryfikacji podlegają wszystkie złożone wnioski.</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tab/>
              <w:t xml:space="preserve">W celu zapewnienia prawidłowej oceny kwalifikowalności wydatków, weryfikacja wniosku o płatność prowadzona jest w oparciu o „pogłębioną analizę” (określoną </w:t>
              <w:br/>
              <w:t xml:space="preserve">w Rocznym Planie Kontroli) na próbie dokumentów, które winny zostać przesłane </w:t>
              <w:br/>
              <w:t>w terminie do 5 dni roboczych na wezwanie DW EFS. W takim przypadku czas weryfikacji wniosku zostaje wstrzymany na czas dostarczenia dokumentów.</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tab/>
              <w:t xml:space="preserve">W przypadku negatywnej weryfikacji pracownik Zespołu ds. Wdrażania i Obsługi Projektów Pozakonkursowych sporządza i przekazuje pismo zawierające uwagi do wniosku i przyczyny braku jego akceptacji/zatwierdzenia do Koordynatora Zespołu celem weryfikacji merytorycznej, kolejno do Kierownika Oddziału Wdrażania Projektów, który po akceptacji przedkłada je do zatwierdzenia Dyrektorowi/Zastępcy Dyrektora DW EFS. Następnie skan pisma zostaje przesłany za pośrednictwem SL2014 do Beneficjenta PT w terminie do 30 dni roboczych od dnia złożenia wniosku w SL2014, a wniosek zostaje skierowany do poprawy. </w:t>
              <w:br/>
              <w:t>W niniejszym przypadku DPR, DW EFRR, DW EFS, IP WUP składają poprawiony wniosek za pomocą SL2014 do DW EFS w terminie nieprzekraczającym 7 dni roboczych liczonych od dnia otrzymania pisma zawierającego uwagi do wniosku.</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tab/>
              <w:t xml:space="preserve">W przypadku pozytywnej weryfikacji, Kierownik Oddziału Wdrażania Projektów przekazuje pisemną informację o zakończeniu pierwszego etapu weryfikacji do Oddziału Rozliczeń i Płatności w DW EFS w terminie do 12 dni roboczych od dnia złożenia wniosku w SL2014.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w:t>
              <w:tab/>
              <w:t xml:space="preserve">Kierownik Oddziału Rozliczeń i Płatności/Koordynator Zespołu ds. Rozliczeń  przydziela wniosek pracownikowi celem weryfikacji rachunkowej. Pracownik sprawdza wniosek pod kątem rachunkowym, w tym czy wydatki są racjonalne </w:t>
              <w:br/>
              <w:t xml:space="preserve">i efektywne, oraz zgodne z obowiązującymi wytycznymi i aktualnym RPD, </w:t>
              <w:br/>
              <w:t>w terminie do 26 dni roboczych od dnia złożenia wniosku w SL2014.</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w:t>
              <w:tab/>
              <w:t xml:space="preserve">Na podstawie pozytywnej (w przypadku negatywnej informacji powrót do punktu c) informacji zwrotnej otrzymanej od Kierownika Oddziału Rozliczeń i Płatności pracownik Zespołu ds. Wdrażania i Obsługi Projektów Pozakonkursowych </w:t>
              <w:br/>
              <w:t xml:space="preserve">w Oddziale Wdrażania Projektów przygotowuje Informację o wynikach weryfikacji wniosku o płatność i przekazuje ją do akceptacji Kierownikowi Oddziału. Następnie Dyrektor/Zastępca Dyrektora DW EFS zatwierdza informację.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w:t>
              <w:tab/>
              <w:t xml:space="preserve">Na podstawie zatwierdzonej informacji pracownik Zespołu ds. Wdrażania i Obsługi Projektów Pozakonkursowych w Oddziale Wdrażania Projektów kończy weryfikację i zatwierdza przedmiotowy wniosek w SL2014 i przesyła przy użyciu SL2014 skan zatwierdzonej Informacji o weryfikacji wniosku do DPR, DW EFRR, DW EFS, IP WUP w terminie nieprzekraczającym 30 dni roboczych od dnia złożenia wniosku </w:t>
              <w:br/>
              <w:t xml:space="preserve">w SL2014. Następnie przekazuje przedmiotową informację do Oddziału Rozliczeń </w:t>
              <w:br/>
              <w:t>i Płatności DW EFS.</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Procedura weryfikacji końcowego wniosku o płatność składanego do Departamentu Wdrażania Europejskiego Funduszu Społecznego: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Weryfikacja końcowego wniosku o płatność przesyłanego do DW EFS w terminie 60 dni kalendarzowych od dnia zakończenia okresu realizacji projektu jest zgodna </w:t>
              <w:br/>
              <w:t>z procedurą 8.5 punkt 5. W momencie wpływu wniosku do Oddziału Wdrażania Projektów opiekun kieruje w formie papierowej zapytanie do Biura Kontroli UMWŚ (wnioski składane przez DPR, EFRR, DWEFS) lub Oddziału Kontroli w DW EFS (wnioski składane przez IP WUP) dotyczące ewentualnych czynności kontrolnych prowadzonych na projekcie. W przypadku gdy  czynności są prowadzone - zatwierdzenie wniosku zostaje wstrzymane do ich zakończenia, o czym Beneficjent jest pisemnie informowany.</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 W celu sprawdzenia kompletności dokumentów potwierdzających właściwą ścieżkę audytu (o której mowa w art. 125 ust. 4 lit. d rozporządzenia ogólnego) w odniesieniu do zrealizowanego projektu, po złożeniu przez Beneficjenta PT końcowego wniosku o płatność, przed zatwierdzeniem tego wniosku i ostatecznym rozliczeniem projektu, przeprowadzana jest Kontrola na zakończenie realizacji projektu na dokumentacji, zgodnie z Listą kontrolną (załącznik nr EFS.I.10), w części dotyczącej końcowego wniosku o płatność. Kontrola na zakończenie realizacji projektu na dokumentacji podlega rejestracji w SL2014.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c) W celu zapewnienia kompleksowego i właściwego zamknięcia projektu po zatwierdzeniu końcowego wniosku o płatność oraz dokonaniu ostatecznego rozliczenia z Beneficjentem, opiekun projektu niezwłocznie sporządza </w:t>
            </w:r>
            <w:r>
              <w:rPr>
                <w:rFonts w:cs="Times New Roman" w:ascii="Times New Roman" w:hAnsi="Times New Roman"/>
                <w:i/>
                <w:sz w:val="20"/>
                <w:szCs w:val="20"/>
              </w:rPr>
              <w:t>Kartę Zamknięcia Projektu</w:t>
            </w:r>
            <w:r>
              <w:rPr>
                <w:rFonts w:cs="Times New Roman" w:ascii="Times New Roman" w:hAnsi="Times New Roman"/>
                <w:sz w:val="20"/>
                <w:szCs w:val="20"/>
              </w:rPr>
              <w:t xml:space="preserve"> realizowanego w ramach PT RPOWŚ na lata 2014-2020 zgodnie z </w:t>
            </w:r>
            <w:r>
              <w:rPr>
                <w:rFonts w:cs="Times New Roman" w:ascii="Times New Roman" w:hAnsi="Times New Roman"/>
                <w:i/>
                <w:sz w:val="20"/>
                <w:szCs w:val="20"/>
              </w:rPr>
              <w:t>załącznikiem nr EFS.I.11.</w:t>
            </w:r>
            <w:r>
              <w:rPr>
                <w:rFonts w:cs="Times New Roman" w:ascii="Times New Roman" w:hAnsi="Times New Roman"/>
                <w:sz w:val="20"/>
                <w:szCs w:val="20"/>
              </w:rPr>
              <w:t xml:space="preserve"> Następnie zamieszcza kartę na dysku sieciowym EFS i za pośrednictwem poczty służbowej informuje kierowników oddziałów, </w:t>
              <w:br/>
              <w:t>w których znajdują się dane związane z projektem o konieczności jej wypełnienia we właściwym dla danego oddziału/zespołu zakresie w nieprzekraczalnym terminie 5 dni roboczych. W części C Karty Zamknięcia Projektu informacje wprowadzane są przez opiekuna projektu na podstawie pisemnej informacji otrzymanej z Biura Kontroli UMWŚ.</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 Kompletna karta zamknięcia projektu zostaje wydrukowana, a następnie przekazana do kierowników poszczególnych oddziałów, oraz dyrektora DW EFS lub jego z-cy </w:t>
              <w:br/>
              <w:t xml:space="preserve">w celu akceptacji i ostatecznego jej zatwierdzenia. Karta załączana jest do dokumentacji projektu.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 W przypadku powstania nowych okoliczności oraz konieczności uzupełnienia dokumentacji projektowej już po ostatecznym zamknięciu projektu oraz zatwierdzeniu karty zamknięcia projektu (np. w związku z wykrytą nieprawidłowością), odpowiedzialny pracownik Oddziału Wdrażania Projektów załącza nowe dokumenty do dokumentacji projektowej w celu zapewnienia właściwej ścieżki audytu oraz dostępu do pełnej informacji o zamkniętym projekcie. </w:t>
              <w:br/>
              <w:t xml:space="preserve">Nie sporządza się korekty karty zamknięcia projektu.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 W sytuacji zbliżającego się terminu zakończenia Programu, gdy IZ nie może uznać danego projektu za zamknięty opiekun projektu także sporządza kartę zamknięcia projektu, w której zamieszcza informację o tym, że projekt nie może być zamknięty wraz z podaniem przyczyny. IZ monitoruje projekt, aż do jego ostatecznego rozliczenia. Po zamknięciu spraw uniemożliwiających zamknięcie projektu </w:t>
              <w:br/>
              <w:t xml:space="preserve">w terminie, opiekun projektu sporządza notatkę służbową o braku przeciwwskazań do zamknięcia projektu i pisemnie informuje Beneficjenta o zamknięciu projektu. </w:t>
              <w:br/>
              <w:t xml:space="preserve">W zatwierdzonej uprzednio karcie nie umieszcza się informacji o zamknięciu projektu w terminie późniejszym.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g) Opiekun projektu, zgodnie z art. 140 rozporządzenia ogólnego informuje pisemnie Beneficjenta o dacie rozpoczęcia okresu udostępniania Komisji i Europejskiemu Trybunałowi Obrachunkowemu wszystkich dokumentów potwierdzających dotyczących wydatku wspieranego z EFS w ramach operacji.</w:t>
              <w:b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Oddział Wdrażania Projektów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Uzupełniono nieścisłości w ścieżce audytu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9.</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6. Działania informacyjne i promocyjne</w:t>
            </w:r>
          </w:p>
          <w:p>
            <w:pPr>
              <w:pStyle w:val="Normal"/>
              <w:suppressAutoHyphens w:val="true"/>
              <w:spacing w:lineRule="auto" w:line="240" w:before="0" w:after="0"/>
              <w:textAlignment w:val="baseline"/>
              <w:rPr/>
            </w:pPr>
            <w:r>
              <w:rPr>
                <w:rFonts w:cs="Times New Roman" w:ascii="Times New Roman" w:hAnsi="Times New Roman"/>
                <w:sz w:val="20"/>
                <w:szCs w:val="20"/>
              </w:rPr>
              <w:t>8.6.3</w:t>
            </w:r>
            <w:r>
              <w:rPr>
                <w:rFonts w:eastAsia="Times New Roman" w:cs="Times New Roman" w:ascii="Times New Roman" w:hAnsi="Times New Roman"/>
                <w:sz w:val="20"/>
                <w:szCs w:val="20"/>
              </w:rPr>
              <w:t xml:space="preserve"> </w:t>
            </w:r>
            <w:r>
              <w:rPr>
                <w:rFonts w:cs="Times New Roman" w:ascii="Times New Roman" w:hAnsi="Times New Roman"/>
                <w:sz w:val="20"/>
                <w:szCs w:val="20"/>
              </w:rPr>
              <w:t>Realizacja Strategii Komunikacji Regionalnego Programu Operacyjnego Województwa Świętokrzyskiego na lata 2014-2020</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1. </w:t>
            </w:r>
            <w:r>
              <w:rPr>
                <w:rFonts w:cs="Times New Roman" w:ascii="Times New Roman" w:hAnsi="Times New Roman"/>
                <w:sz w:val="20"/>
                <w:szCs w:val="20"/>
              </w:rPr>
              <w:t>Strategia Komunikacji Regionalnego Programu Operacyjnego Województwa Świętokrzyskiego na lata 2014-2020 przygotowywana jest przez Oddział Informacji, Promocji i Pomocy Technicznej w Departamencie Polityki Regionalnej.</w:t>
            </w:r>
          </w:p>
          <w:p>
            <w:pPr>
              <w:pStyle w:val="Normal"/>
              <w:spacing w:lineRule="auto" w:line="240" w:before="0" w:after="0"/>
              <w:jc w:val="both"/>
              <w:rPr/>
            </w:pPr>
            <w:r>
              <w:rPr>
                <w:rFonts w:cs="Times New Roman" w:ascii="Times New Roman" w:hAnsi="Times New Roman"/>
                <w:sz w:val="20"/>
                <w:szCs w:val="20"/>
              </w:rPr>
              <w:t>Strategia powstaje w porozumieniu z innymi Departamentami zaangażowanymi we wdrażanie Regionalnego Programu Operacyjnego Województwa Świętokrzyskiego na lata 2007-2013, w tym z: Departamentem Wdrażania Europejskiego Funduszu Rozwoju Regionalnego, Departamentem Wdrażania Europejskiego Funduszu Społecznego oraz Wojewódzkim Urzędem Pracy za pośrednictwem DW EFS.</w:t>
            </w:r>
          </w:p>
          <w:p>
            <w:pPr>
              <w:pStyle w:val="Normal"/>
              <w:spacing w:lineRule="auto" w:line="240" w:before="0" w:after="0"/>
              <w:jc w:val="both"/>
              <w:rPr/>
            </w:pPr>
            <w:r>
              <w:rPr>
                <w:rFonts w:cs="Times New Roman" w:ascii="Times New Roman" w:hAnsi="Times New Roman"/>
                <w:sz w:val="20"/>
                <w:szCs w:val="20"/>
              </w:rPr>
              <w:t>2. Po zatwierdzeniu przez Zarząd Województwa Świętokrzyskiego Strategia przekazywana jest przez Departament Polityki Regionalnej do Departamentu Wdrażania Europejskiego Funduszu Rozwoju Regionalnego, Departamentu Wdrażania Europejskiego Funduszu Społecznego oraz Wojewódzkiego Urzędu Pracy za pośrednictwem DW EFS do realizacji w zakresie określonym w Strateg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w/w Departamentach i WUP za pośrednictwem DW EFS znajdują się osoby zajmujące się informacją i promocją. Do zadań tych osób należy przygotowanie, realizacja oraz rozliczenie projektów informacyjnych i promocyjnych realizowanych przez instytucje zaangażowane we wdrażanie RPOWŚ.</w:t>
            </w:r>
          </w:p>
          <w:p>
            <w:pPr>
              <w:pStyle w:val="Normal"/>
              <w:spacing w:lineRule="auto" w:line="240" w:before="0" w:after="0"/>
              <w:ind w:left="-16" w:hanging="0"/>
              <w:jc w:val="both"/>
              <w:rPr/>
            </w:pPr>
            <w:r>
              <w:rPr>
                <w:rFonts w:cs="Times New Roman" w:ascii="Times New Roman" w:hAnsi="Times New Roman"/>
                <w:sz w:val="20"/>
                <w:szCs w:val="20"/>
              </w:rPr>
              <w:t xml:space="preserve">3. Dokumentem wykonawczym do Strategii komunikacji jest Roczny Plan Działań Informacyjnych i Promocyjnych dla RPOWŚ (wzór stanowi Załącznik </w:t>
              <w:br/>
              <w:t>nr DPR.IX.4  do niniejszego dokumentu).</w:t>
            </w:r>
          </w:p>
          <w:p>
            <w:pPr>
              <w:pStyle w:val="Normal"/>
              <w:spacing w:lineRule="auto" w:line="240" w:before="0" w:after="0"/>
              <w:jc w:val="both"/>
              <w:rPr/>
            </w:pPr>
            <w:r>
              <w:rPr>
                <w:rFonts w:cs="Times New Roman" w:ascii="Times New Roman" w:hAnsi="Times New Roman"/>
                <w:sz w:val="20"/>
                <w:szCs w:val="20"/>
              </w:rPr>
              <w:t xml:space="preserve">4. Wojewódzki Urząd Pracy w Kielcach przygotowuje Załącznik nr 1 do Rocznego Planu Działań Informacyjnych i Promocyjnych w zakresie swoich zadań </w:t>
              <w:br/>
              <w:t>i przekazuje go do DW EFS w terminie do 20 września roku poprzedzającego rok, którego dokument dotyczy.</w:t>
            </w:r>
          </w:p>
          <w:p>
            <w:pPr>
              <w:pStyle w:val="Normal"/>
              <w:spacing w:lineRule="auto" w:line="240" w:before="0" w:after="0"/>
              <w:jc w:val="both"/>
              <w:rPr/>
            </w:pPr>
            <w:r>
              <w:rPr>
                <w:rFonts w:cs="Times New Roman" w:ascii="Times New Roman" w:hAnsi="Times New Roman"/>
                <w:sz w:val="20"/>
                <w:szCs w:val="20"/>
              </w:rPr>
              <w:t>5. Departament Wdrażania Europejskiego Funduszu Społecznego, Wojewódzki Urząd Pracy za pośrednictwem DW EFS oraz Departament Wdrażania Europejskiego Funduszu Rozwoju Regionalnego przygotowują Załącznik nr 1 do Rocznego Planu Działań Informacyjnych i Promocyjnych w zakresie swoich zadań i IP WUP  i przekazują je do Departamentu Polityki Regionalnej  w terminie do</w:t>
              <w:br/>
              <w:t>25 września roku poprzedzającego rok, którego dokument dotyczy.</w:t>
            </w:r>
          </w:p>
          <w:p>
            <w:pPr>
              <w:pStyle w:val="Normal"/>
              <w:spacing w:lineRule="auto" w:line="240" w:before="0" w:after="0"/>
              <w:jc w:val="both"/>
              <w:rPr/>
            </w:pPr>
            <w:r>
              <w:rPr>
                <w:rFonts w:cs="Times New Roman" w:ascii="Times New Roman" w:hAnsi="Times New Roman"/>
                <w:sz w:val="20"/>
                <w:szCs w:val="20"/>
              </w:rPr>
              <w:t xml:space="preserve">6. Projekt zbiorczego Planu przygotowywany jest w Oddziale Informacji, Promocji </w:t>
              <w:br/>
              <w:t xml:space="preserve">i Pomocy Technicznej Departamentu Polityki Regionalnej w zakresie swoich działań oraz działań wprowadzonych przez Departament Wdrażania Europejskiego Funduszu Społecznego, Departament Wdrażania Europejskiego Funduszu Rozwoju Regionalnego i Wojewódzkiego Urzędu Pracy za pośrednictwem </w:t>
              <w:br/>
              <w:t>DW EFS i przekazywany do dnia 30 września roku poprzedzającego rok, którego dokument dotyczy i do tego dnia jest przekazywany do IK UP.</w:t>
            </w:r>
          </w:p>
          <w:p>
            <w:pPr>
              <w:pStyle w:val="Normal"/>
              <w:spacing w:lineRule="auto" w:line="240" w:before="0" w:after="0"/>
              <w:jc w:val="both"/>
              <w:rPr/>
            </w:pPr>
            <w:r>
              <w:rPr>
                <w:rFonts w:cs="Times New Roman" w:ascii="Times New Roman" w:hAnsi="Times New Roman"/>
                <w:sz w:val="20"/>
                <w:szCs w:val="20"/>
              </w:rPr>
              <w:t>7. Roczny Plan Działań Informacyjnych i Promocyjnych dla RPOWŚ na dany rok kalendarzowy określa:</w:t>
            </w:r>
          </w:p>
          <w:p>
            <w:pPr>
              <w:pStyle w:val="Normal"/>
              <w:numPr>
                <w:ilvl w:val="0"/>
                <w:numId w:val="34"/>
              </w:numPr>
              <w:spacing w:lineRule="auto" w:line="240" w:before="0" w:after="0"/>
              <w:ind w:left="693" w:hanging="425"/>
              <w:jc w:val="both"/>
              <w:rPr>
                <w:rFonts w:ascii="Times New Roman" w:hAnsi="Times New Roman" w:cs="Times New Roman"/>
                <w:sz w:val="20"/>
                <w:szCs w:val="20"/>
                <w:lang w:val="en-US"/>
              </w:rPr>
            </w:pPr>
            <w:r>
              <w:rPr>
                <w:rFonts w:cs="Times New Roman" w:ascii="Times New Roman" w:hAnsi="Times New Roman"/>
                <w:sz w:val="20"/>
                <w:szCs w:val="20"/>
                <w:lang w:val="en-US"/>
              </w:rPr>
              <w:t>cele działań informacyjnych i edukacyjnych dla RPOWŚ w danym roku,</w:t>
            </w:r>
          </w:p>
          <w:p>
            <w:pPr>
              <w:pStyle w:val="Normal"/>
              <w:numPr>
                <w:ilvl w:val="0"/>
                <w:numId w:val="34"/>
              </w:numPr>
              <w:spacing w:lineRule="auto" w:line="240" w:before="0" w:after="0"/>
              <w:ind w:left="693" w:hanging="425"/>
              <w:jc w:val="both"/>
              <w:rPr>
                <w:rFonts w:ascii="Times New Roman" w:hAnsi="Times New Roman" w:cs="Times New Roman"/>
                <w:sz w:val="20"/>
                <w:szCs w:val="20"/>
                <w:lang w:val="en-US"/>
              </w:rPr>
            </w:pPr>
            <w:r>
              <w:rPr>
                <w:rFonts w:cs="Times New Roman" w:ascii="Times New Roman" w:hAnsi="Times New Roman"/>
                <w:sz w:val="20"/>
                <w:szCs w:val="20"/>
                <w:lang w:val="en-US"/>
              </w:rPr>
              <w:t>zakres działań informacyjnych, promocyjnych i edukacyjnych dla całego RPOWŚ w danym roku wraz z ogólnym opisem oraz grupy docelowe, do których będą adresowane,</w:t>
            </w:r>
          </w:p>
          <w:p>
            <w:pPr>
              <w:pStyle w:val="Normal"/>
              <w:numPr>
                <w:ilvl w:val="0"/>
                <w:numId w:val="34"/>
              </w:numPr>
              <w:spacing w:lineRule="auto" w:line="240" w:before="0" w:after="0"/>
              <w:ind w:left="693" w:hanging="425"/>
              <w:jc w:val="both"/>
              <w:rPr/>
            </w:pPr>
            <w:r>
              <w:rPr>
                <w:rFonts w:cs="Times New Roman" w:ascii="Times New Roman" w:hAnsi="Times New Roman"/>
                <w:sz w:val="20"/>
                <w:szCs w:val="20"/>
                <w:lang w:val="en-US"/>
              </w:rPr>
              <w:t xml:space="preserve">szczegółowy opis najważniejszych działań dla całego RPOWŚ, w tym m.in. opis działania będącego kampanią promocyjną o szerokim zasięgu, wskazaną w </w:t>
            </w:r>
            <w:r>
              <w:rPr>
                <w:rFonts w:cs="Times New Roman" w:ascii="Times New Roman" w:hAnsi="Times New Roman"/>
                <w:i/>
                <w:sz w:val="20"/>
                <w:szCs w:val="20"/>
                <w:lang w:val="en-US"/>
              </w:rPr>
              <w:t>Rozporządzeniu ogólnym</w:t>
            </w:r>
            <w:r>
              <w:rPr>
                <w:rFonts w:cs="Times New Roman" w:ascii="Times New Roman" w:hAnsi="Times New Roman"/>
                <w:sz w:val="20"/>
                <w:szCs w:val="20"/>
                <w:lang w:val="en-US"/>
              </w:rPr>
              <w:t xml:space="preserve"> (zał. XII pkt. 2.1.2.b) promującą część lub cały program, skierowaną do minimum 2 grup docelowych </w:t>
              <w:br/>
              <w:t>i wykorzystującą minimum 3 narzędzia komunikacji, przy czym wszystkie te działania realizowane są pod wspólnym komunikatem,</w:t>
            </w:r>
          </w:p>
          <w:p>
            <w:pPr>
              <w:pStyle w:val="Normal"/>
              <w:numPr>
                <w:ilvl w:val="0"/>
                <w:numId w:val="34"/>
              </w:numPr>
              <w:spacing w:lineRule="auto" w:line="240" w:before="0" w:after="0"/>
              <w:ind w:left="693" w:hanging="425"/>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rmonogram podejmowanych działań informacyjnych, promocyjnych </w:t>
              <w:br/>
              <w:t>i edukacyjnych dla całego RPOWŚ w danym roku,</w:t>
            </w:r>
          </w:p>
          <w:p>
            <w:pPr>
              <w:pStyle w:val="Normal"/>
              <w:numPr>
                <w:ilvl w:val="0"/>
                <w:numId w:val="34"/>
              </w:numPr>
              <w:spacing w:lineRule="auto" w:line="240" w:before="0" w:after="0"/>
              <w:ind w:left="693" w:hanging="425"/>
              <w:jc w:val="both"/>
              <w:rPr>
                <w:rFonts w:ascii="Times New Roman" w:hAnsi="Times New Roman" w:cs="Times New Roman"/>
                <w:sz w:val="20"/>
                <w:szCs w:val="20"/>
                <w:lang w:val="en-US"/>
              </w:rPr>
            </w:pPr>
            <w:r>
              <w:rPr>
                <w:rFonts w:cs="Times New Roman" w:ascii="Times New Roman" w:hAnsi="Times New Roman"/>
                <w:sz w:val="20"/>
                <w:szCs w:val="20"/>
                <w:lang w:val="en-US"/>
              </w:rPr>
              <w:t>budżet działań informacyjnych, promocyjnych i edukacyjnych dla całego RPOWŚ, podejmowanych w danym roku,</w:t>
            </w:r>
          </w:p>
          <w:p>
            <w:pPr>
              <w:pStyle w:val="Normal"/>
              <w:numPr>
                <w:ilvl w:val="0"/>
                <w:numId w:val="34"/>
              </w:numPr>
              <w:spacing w:lineRule="auto" w:line="240" w:before="0" w:after="0"/>
              <w:ind w:left="693" w:hanging="425"/>
              <w:jc w:val="both"/>
              <w:rPr>
                <w:rFonts w:ascii="Times New Roman" w:hAnsi="Times New Roman" w:cs="Times New Roman"/>
                <w:sz w:val="20"/>
                <w:szCs w:val="20"/>
                <w:lang w:val="en-US"/>
              </w:rPr>
            </w:pPr>
            <w:r>
              <w:rPr>
                <w:rFonts w:cs="Times New Roman" w:ascii="Times New Roman" w:hAnsi="Times New Roman"/>
                <w:sz w:val="20"/>
                <w:szCs w:val="20"/>
                <w:lang w:val="en-US"/>
              </w:rPr>
              <w:t>planowane na dany rok wskaźniki dla działań informacyjnych, promocyjnych i edukacyjnych dla całego RPOWŚ,</w:t>
            </w:r>
          </w:p>
          <w:p>
            <w:pPr>
              <w:pStyle w:val="Normal"/>
              <w:numPr>
                <w:ilvl w:val="0"/>
                <w:numId w:val="34"/>
              </w:numPr>
              <w:spacing w:lineRule="auto" w:line="240" w:before="0" w:after="0"/>
              <w:ind w:left="693" w:hanging="425"/>
              <w:jc w:val="both"/>
              <w:rPr>
                <w:rFonts w:ascii="Times New Roman" w:hAnsi="Times New Roman" w:cs="Times New Roman"/>
                <w:sz w:val="20"/>
                <w:szCs w:val="20"/>
                <w:lang w:val="en-US"/>
              </w:rPr>
            </w:pPr>
            <w:r>
              <w:rPr>
                <w:rFonts w:cs="Times New Roman" w:ascii="Times New Roman" w:hAnsi="Times New Roman"/>
                <w:sz w:val="20"/>
                <w:szCs w:val="20"/>
                <w:lang w:val="en-US"/>
              </w:rPr>
              <w:t>wskazanie podmiotów odpowiedzialnych za realizację Działań.</w:t>
            </w:r>
          </w:p>
          <w:p>
            <w:pPr>
              <w:pStyle w:val="Normal"/>
              <w:spacing w:lineRule="auto" w:line="240" w:before="0" w:after="0"/>
              <w:jc w:val="both"/>
              <w:rPr/>
            </w:pPr>
            <w:r>
              <w:rPr>
                <w:rFonts w:cs="Times New Roman" w:ascii="Times New Roman" w:hAnsi="Times New Roman"/>
                <w:sz w:val="20"/>
                <w:szCs w:val="20"/>
              </w:rPr>
              <w:t xml:space="preserve">8. Projekt Planu podlega konsultacji z IK UP oraz jej akceptacji w zakresie zgodności </w:t>
              <w:br/>
              <w:t>z Wytycznymi Ministra Infrastruktury i Rozwoju w zakresie informacji i promocji programów operacyjnych polityki spójności na lata 2014-2020, Strategią Komunikacji Polityki Spójności na lata 2014-2020 oraz Strategią Komunikacji Regionalnego Programu Operacyjnego Województwa Świętokrzyskiego na lata 2014-2020.</w:t>
            </w:r>
          </w:p>
          <w:p>
            <w:pPr>
              <w:pStyle w:val="Normal"/>
              <w:spacing w:lineRule="auto" w:line="240" w:before="0" w:after="0"/>
              <w:jc w:val="both"/>
              <w:rPr/>
            </w:pPr>
            <w:r>
              <w:rPr>
                <w:rFonts w:cs="Times New Roman" w:ascii="Times New Roman" w:hAnsi="Times New Roman"/>
                <w:sz w:val="20"/>
                <w:szCs w:val="20"/>
              </w:rPr>
              <w:t>9. W przypadku stwierdzenia błędów lub niejasności IK UP przesyła swoje uwagi zarówno w wersji papierowej jak i elektronicznej do IZ RPOWŚ.</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dpowiedzialny pracownik Oddziału Informacji, Promocji i Pomocy Technicznej Departamentu Polityki Regionalnej we współpracy z pracownikami zajmującymi się informacją i promocją w Departamencie Wdrażania Europejskiego Funduszu Rozwoju Regionalnego, Departamencie Wdrażania Europejskiego Funduszu Społecznego oraz Wojewódzkim Urzędzie Pracy za pośrednictwem DW EFS wprowadza stosowne poprawki w terminie 21 dni od dnia przekazania informacji </w:t>
              <w:br/>
              <w:t>z IK UP, a następnie przesyła w wersji papierowej i elektronicznej poprawiony dokument do IK UP.</w:t>
            </w:r>
          </w:p>
          <w:p>
            <w:pPr>
              <w:pStyle w:val="Normal"/>
              <w:spacing w:lineRule="auto" w:line="240" w:before="0" w:after="0"/>
              <w:jc w:val="both"/>
              <w:rPr/>
            </w:pPr>
            <w:r>
              <w:rPr>
                <w:rFonts w:cs="Times New Roman" w:ascii="Times New Roman" w:hAnsi="Times New Roman"/>
                <w:sz w:val="20"/>
                <w:szCs w:val="20"/>
              </w:rPr>
              <w:t>10. W przypadku akceptacji Planu przez IK UP jest on zatwierdzany i podpisywany przez Dyrektora Departamentu Polityki Regionalnej.</w:t>
            </w:r>
          </w:p>
          <w:p>
            <w:pPr>
              <w:pStyle w:val="Normal"/>
              <w:spacing w:lineRule="auto" w:line="240" w:before="0" w:after="0"/>
              <w:jc w:val="both"/>
              <w:rPr/>
            </w:pPr>
            <w:r>
              <w:rPr>
                <w:rFonts w:cs="Times New Roman" w:ascii="Times New Roman" w:hAnsi="Times New Roman"/>
                <w:sz w:val="20"/>
                <w:szCs w:val="20"/>
              </w:rPr>
              <w:t xml:space="preserve">11. Po akceptacji w drodze Uchwały na wniosek Dyrektora Departamentu Polityki Regionalnej przedmiotowego dokumentu Zarząd Województwa Świętokrzyskiego przyjmuje ostateczną wersję Rocznego Planu Działań Informacyjnych </w:t>
              <w:br/>
              <w:t>i Promocyjnych RPOWŚ.</w:t>
            </w:r>
          </w:p>
          <w:p>
            <w:pPr>
              <w:pStyle w:val="Normal"/>
              <w:spacing w:lineRule="auto" w:line="240" w:before="0" w:after="0"/>
              <w:jc w:val="both"/>
              <w:rPr/>
            </w:pPr>
            <w:r>
              <w:rPr>
                <w:rFonts w:cs="Times New Roman" w:ascii="Times New Roman" w:hAnsi="Times New Roman"/>
                <w:sz w:val="20"/>
                <w:szCs w:val="20"/>
              </w:rPr>
              <w:t xml:space="preserve">12. Zatwierdzony Plan jest przekazywany do Departamentu Wdrażania Europejskiego Funduszu Rozwoju Regionalnego, Departamentu Wdrażania Europejskiego Funduszu Społecznego oraz Wojewódzkiego Urzędu Pracy za pośrednictwem </w:t>
              <w:br/>
              <w:t xml:space="preserve">DW EFS celem realizacji działań informacyjno - promocyjnych. </w:t>
            </w:r>
          </w:p>
          <w:p>
            <w:pPr>
              <w:pStyle w:val="Normal"/>
              <w:spacing w:lineRule="auto" w:line="240" w:before="0" w:after="0"/>
              <w:jc w:val="both"/>
              <w:rPr/>
            </w:pPr>
            <w:r>
              <w:rPr>
                <w:rFonts w:cs="Times New Roman" w:ascii="Times New Roman" w:hAnsi="Times New Roman"/>
                <w:sz w:val="20"/>
                <w:szCs w:val="20"/>
              </w:rPr>
              <w:t xml:space="preserve">13. Informacje dotyczące zaplanowanych działań informacyjno-promocyjnych są przekazywane Komitetowi Monitorującemu RPOWŚ do dnia 31 grudnia roku poprzedzającego rok, którego dotyczy Plan. </w:t>
            </w:r>
          </w:p>
          <w:p>
            <w:pPr>
              <w:pStyle w:val="Normal"/>
              <w:spacing w:lineRule="auto" w:line="240" w:before="0" w:after="0"/>
              <w:jc w:val="both"/>
              <w:rPr/>
            </w:pPr>
            <w:r>
              <w:rPr>
                <w:rFonts w:cs="Times New Roman" w:ascii="Times New Roman" w:hAnsi="Times New Roman"/>
                <w:sz w:val="20"/>
                <w:szCs w:val="20"/>
              </w:rPr>
              <w:t>14. Plan może podlegać aktualizacji lub modyfikacji. Każda zmiana czy modyfikacja musi zostać zatwierdzona przez IK UP.</w:t>
            </w:r>
          </w:p>
          <w:p>
            <w:pPr>
              <w:pStyle w:val="Normal"/>
              <w:spacing w:lineRule="auto" w:line="240" w:before="0" w:after="0"/>
              <w:jc w:val="both"/>
              <w:rPr/>
            </w:pPr>
            <w:r>
              <w:rPr>
                <w:rFonts w:cs="Times New Roman" w:ascii="Times New Roman" w:hAnsi="Times New Roman"/>
                <w:sz w:val="20"/>
                <w:szCs w:val="20"/>
              </w:rPr>
              <w:t xml:space="preserve">15. Liczba ewentualnych aktualizacji lub modyfikacji Planu nie może przekroczyć trzech w ciągu roku. Plan można aktualizować do 15 września roku, którego on dotyczy. Projekt aktualizowanego Planu przygotowywany jest w Oddziale Informacji, Promocji i Pomocy Technicznej Departamentu Polityki Regionalnej zgodnie z procedurą zawarta w pkt. 5-11 niniejszego rozdziału. Wnioskowanie </w:t>
              <w:br/>
              <w:t>o płatność projektów z informacji i promocji realizowana jest zgodnie z niniejszą instrukcją.</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Strategia Komunikacji Regionalnego Programu Operacyjnego Województwa Świętokrzyskiego na lata 2014-2020 przygotowywana jest przez Oddział Informacji, Promocji i Pomocy Technicznej w Departamencie Polityki Regionalnej.</w: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ia powstaje w porozumieniu z innymi Departamentami zaangażowanymi we wdrażanie Regionalnego Programu Operacyjnego Województwa Świętokrzyskiego na lata 2007-2013, w tym z: Departamentem Wdrażania Europejskiego Funduszu Rozwoju Regionalnego, Departamentem Wdrażania Europejskiego Funduszu Społecznego oraz Wojewódzkim Urzędem Pracy za pośrednictwem DW EFS.</w:t>
            </w:r>
          </w:p>
          <w:p>
            <w:pPr>
              <w:pStyle w:val="Normal"/>
              <w:spacing w:lineRule="auto" w:line="240" w:before="0" w:after="0"/>
              <w:jc w:val="both"/>
              <w:rPr/>
            </w:pPr>
            <w:r>
              <w:rPr>
                <w:rFonts w:cs="Times New Roman" w:ascii="Times New Roman" w:hAnsi="Times New Roman"/>
                <w:sz w:val="20"/>
                <w:szCs w:val="20"/>
              </w:rPr>
              <w:t>2. Po zatwierdzeniu przez Zarząd Województwa Świętokrzyskiego Strategia przekazywana jest przez Departament Polityki Regionalnej do Departamentu Wdrażania Europejskiego Funduszu Rozwoju Regionalnego, Departamentu Wdrażania Europejskiego Funduszu Społecznego oraz Wojewódzkiego Urzędu Pracy za pośrednictwem DW EFS do realizacji w zakresie określonym w Strategii.</w: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w/w Departamentach i WUP za pośrednictwem DW EFS znajdują się osoby zajmujące się informacją i promocją. Do zadań tych osób należy przygotowanie, realizacja oraz rozliczenie projektów informacyjnych i promocyjnych realizowanych przez instytucje zaangażowane we wdrażanie RPOWŚ.</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Dokumentem wykonawczym do Strategii komunikacji jest Roczny Plan Działań Informacyjnych i Promocyjnych dla RPOWŚ (wzór stanowi Załącznik </w:t>
              <w:br/>
              <w:t>nr DPR.IX.4  do niniejszego dokumentu).</w:t>
            </w:r>
          </w:p>
          <w:p>
            <w:pPr>
              <w:pStyle w:val="Normal"/>
              <w:spacing w:lineRule="auto" w:line="240" w:before="0" w:after="0"/>
              <w:jc w:val="both"/>
              <w:rPr/>
            </w:pPr>
            <w:r>
              <w:rPr>
                <w:rFonts w:cs="Times New Roman" w:ascii="Times New Roman" w:hAnsi="Times New Roman"/>
                <w:sz w:val="20"/>
                <w:szCs w:val="20"/>
              </w:rPr>
              <w:t xml:space="preserve">4. Wojewódzki Urząd Pracy w Kielcach przygotowuje Załącznik nr 1 do Rocznego Planu Działań Informacyjnych i Promocyjnych w zakresie swoich zadań </w:t>
              <w:br/>
              <w:t>i przekazuje go do DW EFS w terminie do 25 września roku poprzedzającego rok, którego dokument dotyczy.</w:t>
            </w:r>
          </w:p>
          <w:p>
            <w:pPr>
              <w:pStyle w:val="Normal"/>
              <w:spacing w:lineRule="auto" w:line="240" w:before="0" w:after="0"/>
              <w:jc w:val="both"/>
              <w:rPr/>
            </w:pPr>
            <w:r>
              <w:rPr>
                <w:rFonts w:cs="Times New Roman" w:ascii="Times New Roman" w:hAnsi="Times New Roman"/>
                <w:sz w:val="20"/>
                <w:szCs w:val="20"/>
              </w:rPr>
              <w:t>5. Departament Wdrażania Europejskiego Funduszu Społecznego, Wojewódzki Urząd Pracy za pośrednictwem DW EFS oraz Departament Wdrażania Europejskiego Funduszu Rozwoju Regionalnego przygotowują Załącznik nr 1 do Rocznego Planu Działań Informacyjnych i Promocyjnych w zakresie swoich zadań i IP WUP  i przekazują je do Departamentu Polityki Regionalnej  w terminie do</w:t>
              <w:br/>
              <w:t>1 października roku poprzedzającego rok, którego dokument dotyczy.</w:t>
            </w:r>
          </w:p>
          <w:p>
            <w:pPr>
              <w:pStyle w:val="Normal"/>
              <w:spacing w:lineRule="auto" w:line="240" w:before="0" w:after="0"/>
              <w:jc w:val="both"/>
              <w:rPr/>
            </w:pPr>
            <w:r>
              <w:rPr>
                <w:rFonts w:cs="Times New Roman" w:ascii="Times New Roman" w:hAnsi="Times New Roman"/>
                <w:sz w:val="20"/>
                <w:szCs w:val="20"/>
              </w:rPr>
              <w:t xml:space="preserve">6. Projekt zbiorczego Planu przygotowywany jest w Oddziale Informacji, Promocji </w:t>
              <w:br/>
              <w:t xml:space="preserve">i Pomocy Technicznej Departamentu Polityki Regionalnej w zakresie swoich działań oraz działań wprowadzonych przez Departament Wdrażania Europejskiego Funduszu Społecznego, Departament Wdrażania Europejskiego Funduszu Rozwoju Regionalnego i Wojewódzkiego Urzędu Pracy za pośrednictwem </w:t>
              <w:br/>
              <w:t>DW EFS i przekazywany do dnia 10 października roku poprzedzającego rok, którego dokument dotyczy i do tego dnia jest przekazywany do IK UP.</w:t>
            </w:r>
          </w:p>
          <w:p>
            <w:pPr>
              <w:pStyle w:val="Normal"/>
              <w:spacing w:lineRule="auto" w:line="240" w:before="0" w:after="0"/>
              <w:jc w:val="both"/>
              <w:rPr/>
            </w:pPr>
            <w:r>
              <w:rPr>
                <w:rFonts w:cs="Times New Roman" w:ascii="Times New Roman" w:hAnsi="Times New Roman"/>
                <w:sz w:val="20"/>
                <w:szCs w:val="20"/>
              </w:rPr>
              <w:t>7. Roczny Plan Działań Informacyjnych i Promocyjnych dla RPOWŚ na dany rok kalendarzowy określa:</w:t>
            </w:r>
          </w:p>
          <w:p>
            <w:pPr>
              <w:pStyle w:val="Normal"/>
              <w:numPr>
                <w:ilvl w:val="0"/>
                <w:numId w:val="34"/>
              </w:numPr>
              <w:tabs>
                <w:tab w:val="clear" w:pos="708"/>
                <w:tab w:val="left" w:pos="284" w:leader="none"/>
              </w:tabs>
              <w:spacing w:lineRule="auto" w:line="240" w:before="0" w:after="0"/>
              <w:ind w:left="692" w:hanging="284"/>
              <w:jc w:val="both"/>
              <w:rPr>
                <w:rFonts w:ascii="Times New Roman" w:hAnsi="Times New Roman" w:cs="Times New Roman"/>
                <w:sz w:val="20"/>
                <w:szCs w:val="20"/>
                <w:lang w:val="en-US"/>
              </w:rPr>
            </w:pPr>
            <w:r>
              <w:rPr>
                <w:rFonts w:cs="Times New Roman" w:ascii="Times New Roman" w:hAnsi="Times New Roman"/>
                <w:sz w:val="20"/>
                <w:szCs w:val="20"/>
                <w:lang w:val="en-US"/>
              </w:rPr>
              <w:t>cele działań informacyjnych i edukacyjnych dla RPOWŚ w danym roku,</w:t>
            </w:r>
          </w:p>
          <w:p>
            <w:pPr>
              <w:pStyle w:val="Normal"/>
              <w:numPr>
                <w:ilvl w:val="0"/>
                <w:numId w:val="34"/>
              </w:numPr>
              <w:tabs>
                <w:tab w:val="clear" w:pos="708"/>
                <w:tab w:val="left" w:pos="284" w:leader="none"/>
              </w:tabs>
              <w:spacing w:lineRule="auto" w:line="240" w:before="0" w:after="0"/>
              <w:ind w:left="692" w:hanging="284"/>
              <w:jc w:val="both"/>
              <w:rPr>
                <w:rFonts w:ascii="Times New Roman" w:hAnsi="Times New Roman" w:cs="Times New Roman"/>
                <w:sz w:val="20"/>
                <w:szCs w:val="20"/>
                <w:lang w:val="en-US"/>
              </w:rPr>
            </w:pPr>
            <w:r>
              <w:rPr>
                <w:rFonts w:cs="Times New Roman" w:ascii="Times New Roman" w:hAnsi="Times New Roman"/>
                <w:sz w:val="20"/>
                <w:szCs w:val="20"/>
                <w:lang w:val="en-US"/>
              </w:rPr>
              <w:t>zakres działań informacyjnych, promocyjnych i edukacyjnych dla całego RPOWŚ w danym roku wraz z ogólnym opisem oraz grupy docelowe, do których będą adresowane,</w:t>
            </w:r>
          </w:p>
          <w:p>
            <w:pPr>
              <w:pStyle w:val="Normal"/>
              <w:numPr>
                <w:ilvl w:val="0"/>
                <w:numId w:val="34"/>
              </w:numPr>
              <w:tabs>
                <w:tab w:val="clear" w:pos="708"/>
                <w:tab w:val="left" w:pos="284" w:leader="none"/>
              </w:tabs>
              <w:spacing w:lineRule="auto" w:line="240" w:before="0" w:after="0"/>
              <w:ind w:left="692" w:hanging="284"/>
              <w:jc w:val="both"/>
              <w:rPr/>
            </w:pPr>
            <w:r>
              <w:rPr>
                <w:rFonts w:cs="Times New Roman" w:ascii="Times New Roman" w:hAnsi="Times New Roman"/>
                <w:sz w:val="20"/>
                <w:szCs w:val="20"/>
                <w:lang w:val="en-US"/>
              </w:rPr>
              <w:t xml:space="preserve">szczegółowy opis najważniejszych działań dla całego RPOWŚ, w tym m.in. opis działania będącego kampanią promocyjną o szerokim zasięgu, wskazaną w </w:t>
            </w:r>
            <w:r>
              <w:rPr>
                <w:rFonts w:cs="Times New Roman" w:ascii="Times New Roman" w:hAnsi="Times New Roman"/>
                <w:i/>
                <w:sz w:val="20"/>
                <w:szCs w:val="20"/>
                <w:lang w:val="en-US"/>
              </w:rPr>
              <w:t>Rozporządzeniu ogólnym</w:t>
            </w:r>
            <w:r>
              <w:rPr>
                <w:rFonts w:cs="Times New Roman" w:ascii="Times New Roman" w:hAnsi="Times New Roman"/>
                <w:sz w:val="20"/>
                <w:szCs w:val="20"/>
                <w:lang w:val="en-US"/>
              </w:rPr>
              <w:t xml:space="preserve"> (zał. XII pkt. 2.1.2.b) promującą część lub cały program, skierowaną do minimum 2 grup docelowych </w:t>
              <w:br/>
              <w:t>i wykorzystującą minimum 3 narzędzia komunikacji, przy czym wszystkie te działania realizowane są pod wspólnym komunikatem,</w:t>
            </w:r>
          </w:p>
          <w:p>
            <w:pPr>
              <w:pStyle w:val="Normal"/>
              <w:numPr>
                <w:ilvl w:val="0"/>
                <w:numId w:val="34"/>
              </w:numPr>
              <w:tabs>
                <w:tab w:val="clear" w:pos="708"/>
                <w:tab w:val="left" w:pos="284" w:leader="none"/>
              </w:tabs>
              <w:spacing w:lineRule="auto" w:line="240" w:before="0" w:after="0"/>
              <w:ind w:left="692" w:hanging="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rmonogram podejmowanych działań informacyjnych, promocyjnych </w:t>
              <w:br/>
              <w:t>i edukacyjnych dla całego RPOWŚ w danym roku,</w:t>
            </w:r>
          </w:p>
          <w:p>
            <w:pPr>
              <w:pStyle w:val="Normal"/>
              <w:numPr>
                <w:ilvl w:val="0"/>
                <w:numId w:val="34"/>
              </w:numPr>
              <w:tabs>
                <w:tab w:val="clear" w:pos="708"/>
                <w:tab w:val="left" w:pos="284" w:leader="none"/>
              </w:tabs>
              <w:spacing w:lineRule="auto" w:line="240" w:before="0" w:after="0"/>
              <w:ind w:left="692" w:hanging="284"/>
              <w:jc w:val="both"/>
              <w:rPr>
                <w:rFonts w:ascii="Times New Roman" w:hAnsi="Times New Roman" w:cs="Times New Roman"/>
                <w:sz w:val="20"/>
                <w:szCs w:val="20"/>
                <w:lang w:val="en-US"/>
              </w:rPr>
            </w:pPr>
            <w:r>
              <w:rPr>
                <w:rFonts w:cs="Times New Roman" w:ascii="Times New Roman" w:hAnsi="Times New Roman"/>
                <w:sz w:val="20"/>
                <w:szCs w:val="20"/>
                <w:lang w:val="en-US"/>
              </w:rPr>
              <w:t>budżet działań informacyjnych, promocyjnych i edukacyjnych dla całego RPOWŚ, podejmowanych w danym roku,</w:t>
            </w:r>
          </w:p>
          <w:p>
            <w:pPr>
              <w:pStyle w:val="Normal"/>
              <w:numPr>
                <w:ilvl w:val="0"/>
                <w:numId w:val="34"/>
              </w:numPr>
              <w:tabs>
                <w:tab w:val="clear" w:pos="708"/>
                <w:tab w:val="left" w:pos="284" w:leader="none"/>
              </w:tabs>
              <w:spacing w:lineRule="auto" w:line="240" w:before="0" w:after="0"/>
              <w:ind w:left="692" w:hanging="284"/>
              <w:jc w:val="both"/>
              <w:rPr>
                <w:rFonts w:ascii="Times New Roman" w:hAnsi="Times New Roman" w:cs="Times New Roman"/>
                <w:sz w:val="20"/>
                <w:szCs w:val="20"/>
                <w:lang w:val="en-US"/>
              </w:rPr>
            </w:pPr>
            <w:r>
              <w:rPr>
                <w:rFonts w:cs="Times New Roman" w:ascii="Times New Roman" w:hAnsi="Times New Roman"/>
                <w:sz w:val="20"/>
                <w:szCs w:val="20"/>
                <w:lang w:val="en-US"/>
              </w:rPr>
              <w:t>planowane na dany rok wskaźniki dla działań informacyjnych, promocyjnych i edukacyjnych dla całego RPOWŚ,</w:t>
            </w:r>
          </w:p>
          <w:p>
            <w:pPr>
              <w:pStyle w:val="Normal"/>
              <w:numPr>
                <w:ilvl w:val="0"/>
                <w:numId w:val="34"/>
              </w:numPr>
              <w:tabs>
                <w:tab w:val="clear" w:pos="708"/>
                <w:tab w:val="left" w:pos="284" w:leader="none"/>
              </w:tabs>
              <w:spacing w:lineRule="auto" w:line="240" w:before="0" w:after="0"/>
              <w:ind w:left="692" w:hanging="284"/>
              <w:jc w:val="both"/>
              <w:rPr>
                <w:rFonts w:ascii="Times New Roman" w:hAnsi="Times New Roman" w:cs="Times New Roman"/>
                <w:sz w:val="20"/>
                <w:szCs w:val="20"/>
                <w:lang w:val="en-US"/>
              </w:rPr>
            </w:pPr>
            <w:r>
              <w:rPr>
                <w:rFonts w:cs="Times New Roman" w:ascii="Times New Roman" w:hAnsi="Times New Roman"/>
                <w:sz w:val="20"/>
                <w:szCs w:val="20"/>
                <w:lang w:val="en-US"/>
              </w:rPr>
              <w:t>wskazanie podmiotów odpowiedzialnych za realizację Działań.</w:t>
            </w:r>
          </w:p>
          <w:p>
            <w:pPr>
              <w:pStyle w:val="Normal"/>
              <w:spacing w:lineRule="auto" w:line="240" w:before="0" w:after="0"/>
              <w:jc w:val="both"/>
              <w:rPr/>
            </w:pPr>
            <w:r>
              <w:rPr>
                <w:rFonts w:cs="Times New Roman" w:ascii="Times New Roman" w:hAnsi="Times New Roman"/>
                <w:sz w:val="20"/>
                <w:szCs w:val="20"/>
              </w:rPr>
              <w:t xml:space="preserve">8. Projekt Planu podlega konsultacji z IK UP oraz jej akceptacji w zakresie zgodności </w:t>
              <w:br/>
              <w:t>z Wytycznymi Ministra Infrastruktury i Rozwoju w zakresie informacji i promocji programów operacyjnych polityki spójności na lata 2014-2020, Strategią Komunikacji Polityki Spójności na lata 2014-2020 oraz Strategią Komunikacji Regionalnego Programu Operacyjnego Województwa Świętokrzyskiego na lata 2014-2020.</w:t>
            </w:r>
          </w:p>
          <w:p>
            <w:pPr>
              <w:pStyle w:val="Normal"/>
              <w:spacing w:lineRule="auto" w:line="240" w:before="0" w:after="0"/>
              <w:jc w:val="both"/>
              <w:rPr/>
            </w:pPr>
            <w:r>
              <w:rPr>
                <w:rFonts w:cs="Times New Roman" w:ascii="Times New Roman" w:hAnsi="Times New Roman"/>
                <w:sz w:val="20"/>
                <w:szCs w:val="20"/>
              </w:rPr>
              <w:t xml:space="preserve">9. IK UP w terminie 21 od przekazania do IK UP projektu  RPD  przekazuje swoje uwagi zarówno w wersji papierowej jak i elektronicznej do IZ RPOWŚ lub akceptuje RPD. </w: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dpowiedzialny pracownik Oddziału Informacji, Promocji i Pomocy Technicznej Departamentu Polityki Regionalnej we współpracy z pracownikami zajmującymi się informacją i promocją w Departamencie Wdrażania Europejskiego Funduszu Rozwoju Regionalnego, Departamencie Wdrażania Europejskiego Funduszu Społecznego oraz Wojewódzkim Urzędzie Pracy za pośrednictwem DW EFS wprowadza stosowne poprawki a następnie przesyła w wersji papierowej i elektronicznej poprawiony dokument do IK UP w terminie 14 dni od przekazania uwag przez IK UP. IK UP akceptuje RPD w terminie 14 dni od przekazania poprawionego dokumentu przez IZ RPOWŚ </w:t>
            </w:r>
          </w:p>
          <w:p>
            <w:pPr>
              <w:pStyle w:val="Normal"/>
              <w:spacing w:lineRule="auto" w:line="240" w:before="0" w:after="0"/>
              <w:jc w:val="both"/>
              <w:rPr/>
            </w:pPr>
            <w:r>
              <w:rPr>
                <w:rFonts w:cs="Times New Roman" w:ascii="Times New Roman" w:hAnsi="Times New Roman"/>
                <w:sz w:val="20"/>
                <w:szCs w:val="20"/>
              </w:rPr>
              <w:t>10. W przypadku akceptacji Planu przez IK UP jest on zatwierdzany i podpisywany przez Dyrektora Departamentu Polityki Regionalnej.</w:t>
            </w:r>
          </w:p>
          <w:p>
            <w:pPr>
              <w:pStyle w:val="Normal"/>
              <w:spacing w:lineRule="auto" w:line="240" w:before="0" w:after="0"/>
              <w:jc w:val="both"/>
              <w:rPr/>
            </w:pPr>
            <w:r>
              <w:rPr>
                <w:rFonts w:cs="Times New Roman" w:ascii="Times New Roman" w:hAnsi="Times New Roman"/>
                <w:sz w:val="20"/>
                <w:szCs w:val="20"/>
              </w:rPr>
              <w:t xml:space="preserve">11. Po akceptacji w drodze Uchwały na wniosek Dyrektora Departamentu Polityki Regionalnej przedmiotowego dokumentu Zarząd Województwa Świętokrzyskiego przyjmuje ostateczną wersję Rocznego Planu Działań Informacyjnych </w:t>
              <w:br/>
              <w:t>i Promocyjnych RPOWŚ.</w:t>
            </w:r>
          </w:p>
          <w:p>
            <w:pPr>
              <w:pStyle w:val="Normal"/>
              <w:spacing w:lineRule="auto" w:line="240" w:before="0" w:after="0"/>
              <w:jc w:val="both"/>
              <w:rPr/>
            </w:pPr>
            <w:r>
              <w:rPr>
                <w:rFonts w:cs="Times New Roman" w:ascii="Times New Roman" w:hAnsi="Times New Roman"/>
                <w:sz w:val="20"/>
                <w:szCs w:val="20"/>
              </w:rPr>
              <w:t xml:space="preserve">12. Zatwierdzony Plan jest przekazywany do Departamentu Wdrażania Europejskiego Funduszu Rozwoju Regionalnego, Departamentu Wdrażania Europejskiego Funduszu Społecznego oraz Wojewódzkiego Urzędu Pracy za pośrednictwem </w:t>
              <w:br/>
              <w:t xml:space="preserve">DW EFS celem realizacji działań informacyjno - promocyjnych. </w:t>
            </w:r>
          </w:p>
          <w:p>
            <w:pPr>
              <w:pStyle w:val="Normal"/>
              <w:spacing w:lineRule="auto" w:line="240" w:before="0" w:after="0"/>
              <w:jc w:val="both"/>
              <w:rPr/>
            </w:pPr>
            <w:r>
              <w:rPr>
                <w:rFonts w:cs="Times New Roman" w:ascii="Times New Roman" w:hAnsi="Times New Roman"/>
                <w:sz w:val="20"/>
                <w:szCs w:val="20"/>
              </w:rPr>
              <w:t xml:space="preserve">13. Informacje dotyczące zaplanowanych działań informacyjno-promocyjnych są przekazywane Komitetowi Monitorującemu RPOWŚ do dnia 31 grudnia roku poprzedzającego rok, którego dotyczy Plan. </w:t>
            </w:r>
          </w:p>
          <w:p>
            <w:pPr>
              <w:pStyle w:val="Normal"/>
              <w:spacing w:lineRule="auto" w:line="240" w:before="0" w:after="0"/>
              <w:jc w:val="both"/>
              <w:rPr/>
            </w:pPr>
            <w:r>
              <w:rPr>
                <w:rFonts w:cs="Times New Roman" w:ascii="Times New Roman" w:hAnsi="Times New Roman"/>
                <w:sz w:val="20"/>
                <w:szCs w:val="20"/>
              </w:rPr>
              <w:t>14. Plan może podlegać aktualizacji lub modyfikacji. Każda zmiana czy modyfikacja musi zostać zatwierdzona przez IK UP.</w:t>
            </w:r>
          </w:p>
          <w:p>
            <w:pPr>
              <w:pStyle w:val="Normal"/>
              <w:spacing w:lineRule="auto" w:line="240" w:before="0" w:after="0"/>
              <w:jc w:val="both"/>
              <w:rPr/>
            </w:pPr>
            <w:r>
              <w:rPr>
                <w:rFonts w:cs="Times New Roman" w:ascii="Times New Roman" w:hAnsi="Times New Roman"/>
                <w:sz w:val="20"/>
                <w:szCs w:val="20"/>
              </w:rPr>
              <w:t xml:space="preserve">15. Liczba ewentualnych aktualizacji lub modyfikacji Planu nie może przekroczyć trzech w ciągu roku. Plan można aktualizować do 15 września roku, którego on dotyczy. Projekt aktualizowanego Planu przygotowywany jest w Oddziale Informacji, Promocji i Pomocy Technicznej Departamentu Polityki Regionalnej zgodnie z procedurą zawarta w pkt. 5-11 niniejszego rozdziału. Wnioskowanie </w:t>
              <w:br/>
              <w:t>o płatność projektów z informacji i promocji realizowana jest zgodnie z niniejszą instrukcją.</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20"/>
                <w:szCs w:val="20"/>
              </w:rPr>
              <w:t>DPR-I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Wprowadzone zmiany dot. dostosowania zapisów IW do wymogów Wytycznych w zakresie informacji i promocji programów operacyjnych polityki spójności na lata 2014-2020</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0.</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7 Sprawozdawczość z działań informacyjnych i promocyjnych</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acownik Oddziału Informacji, Promocji i Pomocy Technicznej Departamentu Polityki Regionalnej przedkłada informacje kwartalne, sprawozdania roczne i końcowe za dany okres z realizacji działań informacyjnych i promocyjnych do DPR-III w następującej procedurze</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acownik Oddziału Informacji, Promocji i Pomocy Technicznej Departamentu Polityki Regionalnej przedkłada informacje kwartalne, sprawozdania roczne i końcowe za dany okres z realizacji działań informacyjnych i promocyjnych do DPR-X w następującej procedurze</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zapis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7 Sprawozdawczość z działań informacyjnych i promocyjnych</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SPRAWOZDANIE ROCZNE Z DZIAŁAŃ INFORMACYJNYCH </w:t>
              <w:br/>
              <w:t>I PROMOCYJNYCH</w:t>
            </w:r>
          </w:p>
          <w:p>
            <w:pPr>
              <w:pStyle w:val="Normal"/>
              <w:numPr>
                <w:ilvl w:val="0"/>
                <w:numId w:val="49"/>
              </w:numPr>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prawione przez pracownika Oddziału Informacji, Promocji i Pomocy Technicznej Departamentu Polityki Regionalnej Sprawozdanie roczne jest przekazywane w wersji elektronicznej w terminie do 90 dni po upływie okresu sprawozdawczego do DPR-III celem zatwierdzenia przez KM, zaopiniowania przez IK UP oraz przekazania do KE. </w:t>
            </w:r>
          </w:p>
          <w:p>
            <w:pPr>
              <w:pStyle w:val="Normal"/>
              <w:numPr>
                <w:ilvl w:val="0"/>
                <w:numId w:val="49"/>
              </w:numPr>
              <w:tabs>
                <w:tab w:val="clear" w:pos="708"/>
                <w:tab w:val="left" w:pos="308"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stwierdzenia błędów lub nieprawidłowości w zakresie działań informacyjnych i promocyjnych przez IK UP w przekazanym do DPR–III</w:t>
              <w:br/>
              <w:t xml:space="preserve"> – Sprawozdaniu rocznym, pracownik Oddziału Informacji, Promocji i Pomocy Technicznej zobowiązany jest do niezwłocznego poprawienia i przekazania korekty Sprawozdania do DPR-III w Departamencie Polityki Regionalnej w terminie 5 dni roboczych.</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SPRAWOZDANIE ROCZNE Z DZIAŁAŃ INFORMACYJNYCH </w:t>
              <w:br/>
              <w:t>I PROMOCYJNYCH</w:t>
            </w:r>
          </w:p>
          <w:p>
            <w:pPr>
              <w:pStyle w:val="Normal"/>
              <w:numPr>
                <w:ilvl w:val="0"/>
                <w:numId w:val="75"/>
              </w:numPr>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sz w:val="20"/>
                <w:szCs w:val="20"/>
              </w:rPr>
              <w:t xml:space="preserve">Poprawione przez pracownika Oddziału Informacji, Promocji i Pomocy Technicznej Departamentu Polityki Regionalnej Sprawozdanie roczne jest przekazywane w wersji elektronicznej w terminie do 90 dni po upływie okresu sprawozdawczego do DPR-X celem zatwierdzenia przez KM, zaopiniowania przez IK UP oraz przekazania do KE. </w:t>
            </w:r>
          </w:p>
          <w:p>
            <w:pPr>
              <w:pStyle w:val="Normal"/>
              <w:numPr>
                <w:ilvl w:val="0"/>
                <w:numId w:val="75"/>
              </w:numPr>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sz w:val="20"/>
                <w:szCs w:val="20"/>
              </w:rPr>
              <w:t xml:space="preserve">W przypadku stwierdzenia błędów lub nieprawidłowości w zakresie działań informacyjnych i promocyjnych przez IK UP w przekazanym do DPR–X – Sprawozdaniu rocznym, pracownik Oddziału Informacji, Promocji i Pomocy Technicznej zobowiązany jest do niezwłocznego poprawienia i przekazania korekty Sprawozdania do DPR-X </w:t>
              <w:br/>
              <w:t>w terminie 5 dni roboczych.</w:t>
            </w:r>
          </w:p>
          <w:p>
            <w:pPr>
              <w:pStyle w:val="Normal"/>
              <w:tabs>
                <w:tab w:val="clear" w:pos="708"/>
                <w:tab w:val="left" w:pos="308" w:leader="none"/>
              </w:tabs>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 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precyzowanie zapisów</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 xml:space="preserve">9 SPRAWOZDAWCZOŚĆ </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IZ DPR gwarantuje, że sprawozdawczość opiera się na informacjach uzyskiwanych od wszystkich podmiotów zaangażowanych w realizację Programu oraz że zachowana jest zdolność do agregowania danych w zakresie i układzie określonym przez IK UP.</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IZ RPO  gwarantuje, że sprawozdawczość opiera się na informacjach uzyskiwanych od wszystkich podmiotów zaangażowanych w realizację Programu oraz że zachowana jest zdolność do agregowania danych w zakresie i układzie określonym przez IK UP.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porządkując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 xml:space="preserve">9 SPRAWOZDAWCZOŚĆ </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IZ DPR jest odpowiedzialna za właściwe delegowanie obowiązków w zakresie sprawozdawczości w ramach RPOWŚ.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IZ RPO jest odpowiedzialna za właściwe delegowanie obowiązków w zakresie sprawozdawczości w ramach RPOWŚ.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porządkując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 xml:space="preserve">9 SPRAWOZDAWCZOŚĆ </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 IZ DPR nie wydaje własnych wytycznych programowych, dotyczących sprawozdawczości RPOWŚ, natomiast określony w niniejszej IW zakres i tryb sprawozdawczości oraz forma dokumentów przedkładanych przez Departamenty i jednostki organizacyjne zaangażowane we wdrażanie RPOWŚ są zgodne z </w:t>
            </w:r>
            <w:r>
              <w:rPr>
                <w:rFonts w:cs="Times New Roman" w:ascii="Times New Roman" w:hAnsi="Times New Roman"/>
                <w:i/>
                <w:sz w:val="20"/>
                <w:szCs w:val="20"/>
                <w:lang w:val="en-US"/>
              </w:rPr>
              <w:t>Wytycznymi w zakresie sprawozdawczości</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5. IZ RPO nie wydaje własnych wytycznych programowych, dotyczących sprawozdawczości RPOWŚ, natomiast określony w niniejszej IW zakres i tryb sprawozdawczości oraz forma dokumentów przedkładanych przez Departamenty i jednostki organizacyjne zaangażowane we wdrażanie RPOWŚ są zgodne z </w:t>
            </w:r>
            <w:r>
              <w:rPr>
                <w:rFonts w:cs="Times New Roman" w:ascii="Times New Roman" w:hAnsi="Times New Roman"/>
                <w:i/>
                <w:iCs/>
                <w:sz w:val="20"/>
                <w:szCs w:val="20"/>
              </w:rPr>
              <w:t>Wytycznymi w zakresie sprawozdawczości</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porządkując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 xml:space="preserve">9 SPRAWOZDAWCZOŚĆ </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6. Kompletne sprawozdania z realizacji RPOWŚ przygotowuje DPR–X. Sprawozdania uznaje się za kompletne, jeżeli są zgodne z zakresem przedmiotowym zawartym w załączniku DPR.X.1 oraz wzorami sprawozdań zawartych w rozporządzeniu 2015/2074.</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6. Kompletne sprawozdania z realizacji RPOWŚ przygotowuje DPR–X. Sprawozdania uznaje się za kompletne, jeżeli są zgodne z zakresem przedmiotowym zawartym w załączniku DPR.X.1 oraz wzorami sprawozdań zawartych w rozporządzeniu 2015/207</w:t>
            </w:r>
            <w:r>
              <w:rPr>
                <w:rFonts w:cs="Times New Roman" w:ascii="Times New Roman" w:hAnsi="Times New Roman"/>
                <w:sz w:val="20"/>
                <w:szCs w:val="20"/>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Korekta zapisu.</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6.</w:t>
            </w:r>
          </w:p>
        </w:tc>
        <w:tc>
          <w:tcPr>
            <w:tcW w:w="2583" w:type="dxa"/>
            <w:tcBorders>
              <w:top w:val="single" w:sz="4" w:space="0" w:color="000000"/>
              <w:left w:val="single" w:sz="4" w:space="0" w:color="000000"/>
              <w:bottom w:val="single" w:sz="4" w:space="0" w:color="000000"/>
              <w:right w:val="single" w:sz="4" w:space="0" w:color="000000"/>
            </w:tcBorders>
          </w:tcPr>
          <w:p>
            <w:pPr>
              <w:pStyle w:val="12IW"/>
              <w:numPr>
                <w:ilvl w:val="0"/>
                <w:numId w:val="0"/>
              </w:numPr>
              <w:spacing w:lineRule="auto" w:line="240"/>
              <w:ind w:left="0" w:hanging="0"/>
              <w:jc w:val="left"/>
              <w:rPr/>
            </w:pPr>
            <w:r>
              <w:rPr>
                <w:b w:val="false"/>
                <w:sz w:val="20"/>
                <w:szCs w:val="20"/>
                <w:lang w:val="pl-PL"/>
              </w:rPr>
              <w:t xml:space="preserve">9.3  </w:t>
            </w:r>
            <w:r>
              <w:rPr>
                <w:b w:val="false"/>
                <w:sz w:val="20"/>
                <w:szCs w:val="20"/>
              </w:rPr>
              <w:t>Procedura weryfikacji informacji kwartalnej z realizacji RPOWŚ sporządzonej przez IP WUP w ramach EFS</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 W przypadku pozytywnej weryfikacji informacji kwartalnej IP WUP pracownicy uwzględniają jej dane do sporządzenia informacji kwartalnej DW EFS.</w:t>
            </w:r>
          </w:p>
          <w:p>
            <w:pPr>
              <w:pStyle w:val="Normal"/>
              <w:autoSpaceDE w:val="false"/>
              <w:spacing w:lineRule="auto" w:line="240" w:before="0" w:after="0"/>
              <w:ind w:left="284"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 przypadku pozytywnej weryfikacji informacji kwartalnej IP WUP pracownicy EFS-IV uwzględniają jej dane do sporządzenia informacji kwartalnej DW EFS.</w:t>
            </w:r>
          </w:p>
          <w:p>
            <w:pPr>
              <w:pStyle w:val="Normal"/>
              <w:autoSpaceDE w:val="false"/>
              <w:spacing w:lineRule="auto" w:line="240" w:before="0" w:after="0"/>
              <w:ind w:left="284"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Sprawozdawczości i Monitorowania</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zczegółowienie treści procedury</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2583" w:type="dxa"/>
            <w:tcBorders>
              <w:top w:val="single" w:sz="4" w:space="0" w:color="000000"/>
              <w:left w:val="single" w:sz="4" w:space="0" w:color="000000"/>
              <w:bottom w:val="single" w:sz="4" w:space="0" w:color="000000"/>
              <w:right w:val="single" w:sz="4" w:space="0" w:color="000000"/>
            </w:tcBorders>
          </w:tcPr>
          <w:p>
            <w:pPr>
              <w:pStyle w:val="12IW"/>
              <w:numPr>
                <w:ilvl w:val="0"/>
                <w:numId w:val="0"/>
              </w:numPr>
              <w:spacing w:lineRule="auto" w:line="240"/>
              <w:ind w:left="576" w:hanging="576"/>
              <w:jc w:val="left"/>
              <w:rPr/>
            </w:pPr>
            <w:r>
              <w:rPr>
                <w:b w:val="false"/>
                <w:sz w:val="20"/>
                <w:szCs w:val="20"/>
                <w:lang w:val="pl-PL"/>
              </w:rPr>
              <w:t xml:space="preserve">9.5 </w:t>
            </w:r>
            <w:r>
              <w:rPr>
                <w:b w:val="false"/>
                <w:sz w:val="20"/>
                <w:szCs w:val="20"/>
              </w:rPr>
              <w:t>Sprawozdania na</w:t>
            </w:r>
            <w:r>
              <w:rPr>
                <w:b w:val="false"/>
                <w:sz w:val="20"/>
                <w:szCs w:val="20"/>
                <w:lang w:val="pl-PL"/>
              </w:rPr>
              <w:t xml:space="preserve"> </w:t>
            </w:r>
          </w:p>
          <w:p>
            <w:pPr>
              <w:pStyle w:val="12IW"/>
              <w:numPr>
                <w:ilvl w:val="0"/>
                <w:numId w:val="0"/>
              </w:numPr>
              <w:spacing w:lineRule="auto" w:line="240"/>
              <w:ind w:left="576" w:hanging="576"/>
              <w:jc w:val="left"/>
              <w:rPr>
                <w:b w:val="false"/>
                <w:b w:val="false"/>
                <w:sz w:val="20"/>
                <w:szCs w:val="20"/>
              </w:rPr>
            </w:pPr>
            <w:r>
              <w:rPr>
                <w:b w:val="false"/>
                <w:sz w:val="20"/>
                <w:szCs w:val="20"/>
              </w:rPr>
              <w:t>Poziomie</w:t>
            </w:r>
          </w:p>
          <w:p>
            <w:pPr>
              <w:pStyle w:val="12IW"/>
              <w:numPr>
                <w:ilvl w:val="0"/>
                <w:numId w:val="0"/>
              </w:numPr>
              <w:spacing w:lineRule="auto" w:line="240"/>
              <w:ind w:left="576" w:hanging="576"/>
              <w:jc w:val="left"/>
              <w:rPr/>
            </w:pPr>
            <w:r>
              <w:rPr>
                <w:b w:val="false"/>
                <w:sz w:val="20"/>
                <w:szCs w:val="20"/>
              </w:rPr>
              <w:t>Osi</w:t>
            </w:r>
            <w:r>
              <w:rPr>
                <w:b w:val="false"/>
                <w:sz w:val="20"/>
                <w:szCs w:val="20"/>
                <w:lang w:val="pl-PL"/>
              </w:rPr>
              <w:t xml:space="preserve"> </w:t>
            </w:r>
            <w:r>
              <w:rPr>
                <w:b w:val="false"/>
                <w:sz w:val="20"/>
                <w:szCs w:val="20"/>
              </w:rPr>
              <w:t xml:space="preserve">Priorytetowych </w:t>
            </w:r>
          </w:p>
          <w:p>
            <w:pPr>
              <w:pStyle w:val="Normal"/>
              <w:suppressAutoHyphens w:val="tru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W EFRR, DW EFS, DPR-I, DPR–IX, DPR-III oraz IP ZIT przygotowują dane sprawozdawcze dotyczące postępu realizacji odpowiednio: Osi Priorytetowych 1-7 RPOWŚ, Osi Priorytetowych 8 - 10 RPOWŚ, Osi priorytetowej 11 – w zakresie informacji kwartalnej określonym w załączniku nr DPR.X.1 do IW – w zakresie sprawozdań rocznych i końcowego zgodnie z wzorami sprawozdań zawartych w rozporządzeniu 2015/207/ stanowiące wkład do kompletnych sprawozdań dotyczących realizacji RPOWŚ, przygotowywanych przez DPR–X.   </w:t>
            </w:r>
          </w:p>
          <w:p>
            <w:pPr>
              <w:pStyle w:val="Normal"/>
              <w:numPr>
                <w:ilvl w:val="0"/>
                <w:numId w:val="85"/>
              </w:numPr>
              <w:autoSpaceDE w:val="false"/>
              <w:spacing w:lineRule="auto" w:line="240" w:before="0" w:after="0"/>
              <w:ind w:left="482" w:hanging="482"/>
              <w:jc w:val="both"/>
              <w:rPr>
                <w:rFonts w:ascii="Times New Roman" w:hAnsi="Times New Roman" w:cs="Times New Roman"/>
                <w:sz w:val="20"/>
                <w:szCs w:val="20"/>
              </w:rPr>
            </w:pPr>
            <w:r>
              <w:rPr>
                <w:rFonts w:cs="Times New Roman" w:ascii="Times New Roman" w:hAnsi="Times New Roman"/>
                <w:sz w:val="20"/>
                <w:szCs w:val="20"/>
              </w:rPr>
              <w:t xml:space="preserve">Dane sprawozdawcze przekazywane są do DPR–X w formie elektronicznej, </w:t>
              <w:br/>
              <w:t>z zachowaniem następujących terminów:</w:t>
            </w:r>
          </w:p>
          <w:p>
            <w:pPr>
              <w:pStyle w:val="Normal"/>
              <w:numPr>
                <w:ilvl w:val="0"/>
                <w:numId w:val="32"/>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informacje kwartalne:</w:t>
            </w:r>
          </w:p>
          <w:p>
            <w:pPr>
              <w:pStyle w:val="Normal"/>
              <w:numPr>
                <w:ilvl w:val="0"/>
                <w:numId w:val="2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I i III kwartale – do 14 dni po upływie okresu sprawozdawczego,</w:t>
            </w:r>
          </w:p>
          <w:p>
            <w:pPr>
              <w:pStyle w:val="Normal"/>
              <w:numPr>
                <w:ilvl w:val="0"/>
                <w:numId w:val="2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II i IV kwartale – do 19 dni po upływie okresu sprawozdawczego</w:t>
            </w:r>
          </w:p>
          <w:p>
            <w:pPr>
              <w:pStyle w:val="Normal"/>
              <w:numPr>
                <w:ilvl w:val="0"/>
                <w:numId w:val="32"/>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sprawozdania roczne:</w:t>
            </w:r>
          </w:p>
          <w:p>
            <w:pPr>
              <w:pStyle w:val="Normal"/>
              <w:numPr>
                <w:ilvl w:val="0"/>
                <w:numId w:val="8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ane w roku 2017 i 2019 – do 90 dni po upływie okresu sprawozdawczego,</w:t>
            </w:r>
          </w:p>
          <w:p>
            <w:pPr>
              <w:pStyle w:val="Normal"/>
              <w:numPr>
                <w:ilvl w:val="0"/>
                <w:numId w:val="8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ane w pozostałych latach – do 85 dni po upływie okresu sprawozdawczego,</w:t>
            </w:r>
          </w:p>
          <w:p>
            <w:pPr>
              <w:pStyle w:val="Normal"/>
              <w:numPr>
                <w:ilvl w:val="0"/>
                <w:numId w:val="32"/>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sprawozdania końcowe (za okres między początkową a końcową datą kwalifikowalności wydatków) – w terminie uzgodnionym z DPR-X, po określeniu terminów przez IK UP.</w:t>
            </w:r>
          </w:p>
          <w:p>
            <w:pPr>
              <w:pStyle w:val="Normal"/>
              <w:numPr>
                <w:ilvl w:val="0"/>
                <w:numId w:val="120"/>
              </w:numPr>
              <w:autoSpaceDE w:val="false"/>
              <w:spacing w:lineRule="auto" w:line="240" w:before="0" w:after="0"/>
              <w:ind w:left="396" w:hanging="360"/>
              <w:jc w:val="both"/>
              <w:rPr>
                <w:rFonts w:ascii="Times New Roman" w:hAnsi="Times New Roman" w:cs="Times New Roman"/>
                <w:sz w:val="20"/>
                <w:szCs w:val="20"/>
              </w:rPr>
            </w:pPr>
            <w:r>
              <w:rPr>
                <w:rFonts w:cs="Times New Roman" w:ascii="Times New Roman" w:hAnsi="Times New Roman"/>
                <w:sz w:val="20"/>
                <w:szCs w:val="20"/>
              </w:rPr>
              <w:t>DW EFRR, DW EFS, DPR-I, DPR–IX, DPR-III oraz IP ZIT przygotowują wybrane dane do informacji kwartalnych oraz sprawozdań rocznych i końcowego w trybie informacyjnym, polegającym na podaniu danych ilościowych w formie tabelarycznej oraz jakościowych w formie opisowej zgodnie z zakresem przedmiotowym sprawozdań rocznych/końcowego wynikającym z Wytycznych w zakresie sprawozdawczości.</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DW EFRR, DW EFS, DPR-I, DPR-IX, DPR-III oraz IP ZIT przekazują na wniosek i w terminie wskazanym przez DPR-X, w formie elektronicznej informacje dodatkowe,  nie objęte informacją kwartalną/sprawozdaniem rocznym i końcowym, niezbędne do realizacji wniosków KE, MR, KM RPOWŚ oraz innych instytucji zewnętrznych.</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Podstawowe źródło informacji dla celów sprawozdawczych dotyczących wdrażania Osi Priorytetowych RPOWŚ, stanowią dane generowane na każdym etapie wdrażania i rozliczania EFRR i EFS oraz rejestrowane na bieżąco w SL2014 przez Pracowników Oddziałów merytorycznych DW EFRR, DW EFS oraz Oddział </w:t>
              <w:br/>
              <w:t xml:space="preserve">DPR-IX.  </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Dane dla celów sprawozdawczości z realizacji RPOWŚ, pozyskiwane są z SL2014 </w:t>
              <w:br/>
              <w:t xml:space="preserve">w oparciu o SRHD – aplikację raportującą centralnego systemu teleinformatycznego. Dane te są odpowiednio przetwarzane i agregowane przez pracowników Wieloosobowego Stanowiska ds. Monitorowania Wdrażania EFRR, pracowników Oddziału Sprawozdawczości i Monitorowania EFS oraz DPR-IX. </w:t>
            </w:r>
          </w:p>
          <w:p>
            <w:pPr>
              <w:pStyle w:val="Normal"/>
              <w:suppressAutoHyphens w:val="true"/>
              <w:spacing w:lineRule="auto" w:line="240" w:before="0" w:after="0"/>
              <w:ind w:left="426"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Dane do sprawozdawczości przygotowane są przez DW EFRR, DW EFS </w:t>
              <w:br/>
              <w:t>z uwzględnieniem informacji przekazanych przez IP WUP.</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Uzupełniająco źródłem danych wykorzystywanych w systemie sprawozdawczości przez DW EFRR, DW EFS, DPR-I, DPR–IX, DPR-III oraz IP ZIT, mogą być również informacje gromadzone poza centralnym systemem teleinformatycznym.</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W przypadku konieczności wykorzystania do sprawozdawczości danych gromadzonych przez DW EFRR, DW EFS oraz DPR-IX poza systemem, </w:t>
              <w:br/>
              <w:t xml:space="preserve">w pierwszej kolejności Pracownik EFRR VI (w przypadku osi 1-7), pracownik EFS – IV (w przypadku osi 8-10) oraz pracownik DPR- IX wypełnia określone tabele na podstawie SL2014, a następnie przesyła je w formie elektronicznej do właściwego Oddziału merytorycznego, gdzie wyznaczony Pracownik uzupełnia brakujące dane </w:t>
              <w:br/>
              <w:t xml:space="preserve">w oparciu o materiały źródłowe, materiały analityczne i własne bazy danych. </w:t>
              <w:br/>
              <w:t xml:space="preserve">Po akceptacji przez Kierownika Oddziału wypełniona tabela przesyłana jest niezwłocznie drogą mailową do Koordynatora EFRR VI lub odpowiednio do Kierownika EFS – IV oraz do Kierownika DPR-IX. Zakres danych przekazywanych przez poszczególne oddziały merytoryczne zawiera załącznik nr DPR.X.1 do IW. </w:t>
            </w:r>
          </w:p>
          <w:p>
            <w:pPr>
              <w:pStyle w:val="Normal"/>
              <w:numPr>
                <w:ilvl w:val="0"/>
                <w:numId w:val="120"/>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Jednocześnie każdy z oddziałów merytorycznych jest zobowiązany do każdorazowego przedkładania, na prośbę pracowników Wieloosobowego Stanowiska ds. Monitorowania Wdrażania EFRR (w zakresie EFRR) oraz pracowników Oddziału Sprawozdawczości i Monitorowania (w zakresie EFS), oraz DPR-X dodatkowych informacji i wyjaśnień dla celów sprawozdawczych w określonym zakresie, w formie pisemnej lub w formie elektronicznej, w uzgodnionym terminie.</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Dane do informacji kwartalnych, sprawozdań rocznych i końcowego są aktualne na ostatni dzień okresu sprawozdawczego, którego dane sprawozdanie dotyczy, chyba że IK UP postanowi inaczej.</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W przypadku prezentowania określonych wartości finansowych wyrażonych w PLN w odniesieniu do alokacji środków UE, należy wykorzystywać alokację środków UE wyrażoną w PLN i wyliczoną zgodnie z algorytmem opracowanym przez ministra właściwego ds. finansów publicznych i ministra właściwego  ds. rozwoju regionalnego dla pierwszego miesiąca po okresie sprawozdawczym, za jaki prezentowane są dane. Algorytmu nie stosuje się podczas prezentowania danych dla instrumentów finansowych, oraz w ujęciu klasyfikacji kategorii interwencji. W tych przypadkach przeliczeń dokonuje się za pomocą kursu EBC z przedostatniego dnia roboczego okresu, za który prezentowane są dane. </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Pracownik EFRR – VI sporządza tabele i inne materiały sprawozdawcze, współpracując w miarę potrzeby z Oddziałami merytorycznymi DW EFRR. </w:t>
              <w:br/>
              <w:t xml:space="preserve">W zakresie EFS tabele sprawozdawcze i inne materiały sprawozdawcze sporządza pracownik EFS – IV, współpracując również jeśli zaistnieje taka potrzeba, </w:t>
              <w:br/>
              <w:t xml:space="preserve">z Oddziałami merytorycznymi DW EFS. Ww. pracownicy sporządzają określone tabele oraz informacje nt. postępu jakościowego we wdrażaniu osi programu </w:t>
              <w:br/>
              <w:t xml:space="preserve">w 1 egz., a pismo przewodnie w 2 egz. i przedkładają do parafowania odpowiednio Koordynatorowi EFRR – VI (w zakresie EFRR) i Kierownikowi EFS – IV </w:t>
              <w:br/>
              <w:t xml:space="preserve">(w zakresie EFS). Informacje na temat postępów w realizacji Osi priorytetowej </w:t>
              <w:br/>
              <w:t xml:space="preserve">11 przekazywane są jedynie w wersji elektronicznej przez Kierownika DPR-IX na skrzynkę mailową Kierownika DPR-X. </w:t>
            </w:r>
          </w:p>
          <w:p>
            <w:pPr>
              <w:pStyle w:val="Normal"/>
              <w:numPr>
                <w:ilvl w:val="0"/>
                <w:numId w:val="120"/>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 xml:space="preserve">Koordynator EFRR – VI parafuje sprawozdanie i jedną wersję pisma przewodniego, a następnie przekazuje je do akceptacji Dyrektora/Zastępcy Dyrektora DW EFRR. Kierownik EFS – IV parafuje jedną wersję pisma przewodniego, </w:t>
              <w:br/>
              <w:t xml:space="preserve">a następnie przekazuje je do akceptacji Dyrektora/Zastępcy Dyrektora DW EFS równolegle jedynie w wersji elektronicznej przesyła tabele sprawozdawcze oraz informacje na temat postępu jakościowego we wdrażaniu osi programu. </w:t>
            </w:r>
          </w:p>
          <w:p>
            <w:pPr>
              <w:pStyle w:val="Normal"/>
              <w:numPr>
                <w:ilvl w:val="0"/>
                <w:numId w:val="120"/>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 xml:space="preserve">Zatwierdzone przez Dyrektora/Zastępcę Dyrektora DW EFRR oraz Dyrektora/Zastępcę Dyrektora DW EFS tabele sprawozdawcze oraz informacje </w:t>
              <w:br/>
              <w:t>nt. postępu jakościowego we wdrażaniu osi programu przesyłane są jedynie w wersji elektronicznej na adres mailowy Kierownika DPR–X. Równolegle Pracownik EFRR – VI oraz EFS – IV przekazuje do Sekretariatu DPR pismo przewodnie informujące o wysłaniu tabel sprawozdawczych wraz ze stroną zawierającą podpis Dyrektora/Zastępcy Dyrektora DW EFRR i odpowiednio DW EFS. potwierdzającego zgodność danych przesłanych mailowo z wersją papierową.</w:t>
            </w:r>
            <w:r>
              <w:rPr>
                <w:rFonts w:cs="Times New Roman" w:ascii="Times New Roman" w:hAnsi="Times New Roman"/>
                <w:strike/>
                <w:sz w:val="20"/>
                <w:szCs w:val="20"/>
              </w:rPr>
              <w:t xml:space="preserve"> </w:t>
            </w:r>
          </w:p>
          <w:p>
            <w:pPr>
              <w:pStyle w:val="Normal"/>
              <w:numPr>
                <w:ilvl w:val="0"/>
                <w:numId w:val="120"/>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Po wprowadzeniu korekt i przekazaniu przez EFRR – VI, EFS – IV i DPR-IX skorygowanych materiałów w wersji elektronicznej, pracownik/pracownicy DPR–X ponownie weryfikują sprawozdanie.</w:t>
            </w:r>
          </w:p>
          <w:p>
            <w:pPr>
              <w:pStyle w:val="Normal"/>
              <w:numPr>
                <w:ilvl w:val="0"/>
                <w:numId w:val="120"/>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Zakres danych dotyczących poszczególnych osi RPOWŚ, gromadzonych dla potrzeby przygotowania sprawozdań rocznych i końcowego doprecyzowuje instrukcja przygotowywana przez IK UP w oparciu o rozporządzenie 2015/207   </w:t>
              <w:br/>
              <w:t>i może ulegać zmianie w związku z coroczną aktualizacją instrukcji.</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6"/>
                <w:numId w:val="85"/>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W EFRR, DW EFS, DPR-I, DPR–IX, DPR-III oraz IP ZIT przygotowują dane sprawozdawcze dotyczące postępu realizacji odpowiednio: Osi Priorytetowych 1-7 RPOWŚ, Osi Priorytetowych 8 - 10 RPOWŚ, Osi priorytetowej 11 – w zakresie informacji kwartalnej określonym w załączniku nr DPR.X.1 do IW – w zakresie sprawozdań rocznych i końcowego zgodnie z wzorami sprawozdań zawartych w rozporządzeniu 2015/207/ stanowiące wkład do kompletnych sprawozdań dotyczących realizacji RPOWŚ, przygotowywanych przez DPR–X.   </w:t>
            </w:r>
          </w:p>
          <w:p>
            <w:pPr>
              <w:pStyle w:val="Normal"/>
              <w:numPr>
                <w:ilvl w:val="6"/>
                <w:numId w:val="85"/>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ane sprawozdawcze przekazywane są do DPR–X w formie elektronicznej, </w:t>
              <w:br/>
              <w:t>z zachowaniem następujących terminów:</w:t>
            </w:r>
          </w:p>
          <w:p>
            <w:pPr>
              <w:pStyle w:val="Normal"/>
              <w:numPr>
                <w:ilvl w:val="0"/>
                <w:numId w:val="32"/>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informacje kwartalne:</w:t>
            </w:r>
          </w:p>
          <w:p>
            <w:pPr>
              <w:pStyle w:val="Normal"/>
              <w:numPr>
                <w:ilvl w:val="0"/>
                <w:numId w:val="2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I i III kwartale – do 14 dni po upływie okresu sprawozdawczego,</w:t>
            </w:r>
          </w:p>
          <w:p>
            <w:pPr>
              <w:pStyle w:val="Normal"/>
              <w:numPr>
                <w:ilvl w:val="0"/>
                <w:numId w:val="2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II i IV kwartale – do 19 dni po upływie okresu sprawozdawczego</w:t>
            </w:r>
          </w:p>
          <w:p>
            <w:pPr>
              <w:pStyle w:val="Normal"/>
              <w:numPr>
                <w:ilvl w:val="0"/>
                <w:numId w:val="32"/>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sprawozdania roczne:</w:t>
            </w:r>
          </w:p>
          <w:p>
            <w:pPr>
              <w:pStyle w:val="Normal"/>
              <w:numPr>
                <w:ilvl w:val="0"/>
                <w:numId w:val="8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ane w roku 2017 i 2019 – do 90 dni po upływie okresu sprawozdawczego,</w:t>
            </w:r>
          </w:p>
          <w:p>
            <w:pPr>
              <w:pStyle w:val="Normal"/>
              <w:numPr>
                <w:ilvl w:val="0"/>
                <w:numId w:val="8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ane w pozostałych latach – do 85 dni po upływie okresu sprawozdawczego,</w:t>
            </w:r>
          </w:p>
          <w:p>
            <w:pPr>
              <w:pStyle w:val="Normal"/>
              <w:numPr>
                <w:ilvl w:val="0"/>
                <w:numId w:val="32"/>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sprawozdania końcowe (za okres między początkową a końcową datą kwalifikowalności wydatków) – w terminie uzgodnionym z DPR-X, po określeniu terminów przez IK UP.</w:t>
            </w:r>
          </w:p>
          <w:p>
            <w:pPr>
              <w:pStyle w:val="Normal"/>
              <w:numPr>
                <w:ilvl w:val="0"/>
                <w:numId w:val="85"/>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 EFRR, DW EFS, DPR-I, DPR–IX, DPR-III oraz IP ZIT przygotowują wybrane dane do informacji kwartalnych oraz sprawozdań rocznych i końcowego w trybie informacyjnym, polegającym na podaniu danych ilościowych w formie tabelarycznej oraz jakościowych w formie opisowej zgodnie z zakresem przedmiotowym sprawozdań rocznych/końcowego wynikającym z Wytycznych w zakresie sprawozdawczości.</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DW EFRR, DW EFS, DPR-I, DPR-IX, DPR-III oraz IP ZIT przekazują na wniosek i w terminie wskazanym przez DPR-X, w formie elektronicznej informacje dodatkowe,  nieobjęte informacją kwartalną/sprawozdaniem rocznym i końcowym, niezbędne do realizacji wniosków KE, MR, KM RPOWŚ oraz innych instytucji zewnętrznych.</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Podstawowe źródło informacji dla celów sprawozdawczych dotyczących wdrażania Osi Priorytetowych RPOWŚ, stanowią dane generowane na każdym etapie wdrażania i rozliczania EFRR i EFS oraz rejestrowane na bieżąco w SL2014 przez Pracowników Oddziałów merytorycznych DW EFRR, DW EFS oraz Oddział </w:t>
              <w:br/>
              <w:t xml:space="preserve">DPR-IX.  </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Dane dla celów sprawozdawczości z realizacji RPOWŚ, pozyskiwane są z SL2014 </w:t>
              <w:br/>
              <w:t xml:space="preserve">w oparciu o SRHD – aplikację raportującą centralnego systemu teleinformatycznego. Dane te są odpowiednio przetwarzane i agregowane przez pracowników Wieloosobowego Stanowiska ds. Monitorowania Wdrażania EFRR, pracowników Oddziału Sprawozdawczości i Monitorowania EFS oraz DPR-IX. </w:t>
            </w:r>
          </w:p>
          <w:p>
            <w:pPr>
              <w:pStyle w:val="Normal"/>
              <w:suppressAutoHyphens w:val="true"/>
              <w:spacing w:lineRule="auto" w:line="240" w:before="0" w:after="0"/>
              <w:ind w:left="426"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Dane do sprawozdawczości przygotowane są przez DW EFRR, DW EFS </w:t>
              <w:br/>
              <w:t>z uwzględnieniem informacji przekazanych przez IP WUP.</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Uzupełniająco źródłem danych wykorzystywanych w systemie sprawozdawczości przez DW EFRR, DW EFS, DPR-I, DPR–IX, DPR-III oraz IP ZIT, mogą być również informacje gromadzone poza centralnym systemem teleinformatycznym.</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W przypadku konieczności wykorzystania do sprawozdawczości danych gromadzonych przez DW EFRR, DW EFS oraz DPR-IX poza systemem, </w:t>
              <w:br/>
              <w:t xml:space="preserve">w pierwszej kolejności Pracownik EFRR VI (w przypadku osi 1-7), pracownik EFS – IV (w przypadku osi 8-10) oraz pracownik DPR- IX wypełnia określone tabele na podstawie SL2014, a następnie przesyła je w formie elektronicznej do właściwego Oddziału merytorycznego, gdzie wyznaczony Pracownik uzupełnia brakujące dane </w:t>
              <w:br/>
              <w:t xml:space="preserve">w oparciu o materiały źródłowe, materiały analityczne i własne bazy danych. </w:t>
              <w:br/>
              <w:t xml:space="preserve">Po akceptacji przez Kierownika Oddziału wypełniona tabela przesyłana jest niezwłocznie drogą mailową do Koordynatora EFRR VI lub odpowiednio do Kierownika EFS – IV oraz do Kierownika DPR-IX. Zakres danych przekazywanych przez poszczególne oddziały merytoryczne zawiera załącznik nr DPR.X.1 do IW. </w:t>
            </w:r>
          </w:p>
          <w:p>
            <w:pPr>
              <w:pStyle w:val="Normal"/>
              <w:numPr>
                <w:ilvl w:val="0"/>
                <w:numId w:val="85"/>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Jednocześnie każdy z oddziałów merytorycznych jest zobowiązany do każdorazowego przedkładania, na prośbę pracowników Wieloosobowego Stanowiska ds. Monitorowania Wdrażania EFRR (w zakresie EFRR) oraz pracowników Oddziału Sprawozdawczości i Monitorowania (w zakresie EFS), oraz DPR-X dodatkowych informacji i wyjaśnień dla celów sprawozdawczych w określonym zakresie, w formie pisemnej lub w formie elektronicznej, w uzgodnionym terminie.</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Dane do informacji kwartalnych, sprawozdań rocznych i końcowego są aktualne na ostatni dzień okresu sprawozdawczego, którego dane sprawozdanie dotyczy, chyba że IK UP postanowi inaczej.</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W przypadku prezentowania określonych wartości finansowych wyrażonych w PLN w odniesieniu do alokacji środków UE, należy wykorzystywać alokację środków UE wyrażoną w PLN i wyliczoną zgodnie z algorytmem opracowanym przez ministra właściwego ds. finansów publicznych i ministra właściwego  ds. inwestycji i rozwoju dla pierwszego miesiąca po okresie sprawozdawczym, za jaki prezentowane są dane. Algorytmu nie stosuje się podczas prezentowania danych dla instrumentów finansowych, oraz w ujęciu klasyfikacji kategorii interwencji. W tych przypadkach przeliczeń dokonuje się za pomocą kursu EBC z przedostatniego dnia roboczego okresu, za który prezentowane są dane. </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Pracownik EFRR – VI sporządza tabele i inne materiały sprawozdawcze, współpracując w miarę potrzeby z Oddziałami merytorycznymi DW EFRR. </w:t>
              <w:br/>
              <w:t xml:space="preserve">W zakresie EFS tabele sprawozdawcze i inne materiały sprawozdawcze sporządza pracownik EFS – IV, współpracując również jeśli zaistnieje taka potrzeba, </w:t>
              <w:br/>
              <w:t xml:space="preserve">z Oddziałami merytorycznymi DW EFS. Ww. pracownicy sporządzają określone tabele oraz informacje nt. postępu jakościowego we wdrażaniu osi programu </w:t>
              <w:br/>
              <w:t xml:space="preserve">w 1 egz., a pismo przewodnie w 2 egz. i przedkładają do parafowania odpowiednio Koordynatorowi EFRR – VI (w zakresie EFRR) i Kierownikowi EFS – IV </w:t>
              <w:br/>
              <w:t xml:space="preserve">(w zakresie EFS). Informacje na temat postępów w realizacji Osi priorytetowej </w:t>
              <w:br/>
              <w:t xml:space="preserve">11 przekazywane są jedynie w wersji elektronicznej przez Kierownika DPR-IX na skrzynkę mailową Kierownika DPR-X. </w:t>
            </w:r>
          </w:p>
          <w:p>
            <w:pPr>
              <w:pStyle w:val="Normal"/>
              <w:numPr>
                <w:ilvl w:val="0"/>
                <w:numId w:val="85"/>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 xml:space="preserve">Koordynator EFRR – VI parafuje sprawozdanie i jedną wersję pisma przewodniego, a następnie przekazuje je do akceptacji Dyrektora/Zastępcy Dyrektora DW EFRR. Kierownik EFS – IV parafuje jedną wersję pisma przewodniego, </w:t>
              <w:br/>
              <w:t xml:space="preserve">a następnie przekazuje je do akceptacji Dyrektora/Zastępcy Dyrektora DW EFS równolegle jedynie w wersji elektronicznej przesyła tabele sprawozdawcze oraz informacje na temat postępu jakościowego we wdrażaniu osi programu. </w:t>
            </w:r>
          </w:p>
          <w:p>
            <w:pPr>
              <w:pStyle w:val="Normal"/>
              <w:numPr>
                <w:ilvl w:val="0"/>
                <w:numId w:val="85"/>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 xml:space="preserve">Zatwierdzone przez Dyrektora/Zastępcę Dyrektora DW EFRR oraz Dyrektora/Zastępcę Dyrektora DW EFS tabele sprawozdawcze oraz informacje </w:t>
              <w:br/>
              <w:t>nt. postępu jakościowego we wdrażaniu osi programu przesyłane są jedynie w wersji elektronicznej na adres mailowy Kierownika DPR–X. Równolegle Pracownik EFRR – VI oraz EFS – IV przekazuje do Sekretariatu DPR pismo przewodnie informujące o wysłaniu tabel sprawozdawczych wraz ze stroną zawierającą podpis Dyrektora/Zastępcy Dyrektora DW EFRR i odpowiednio DW EFS. potwierdzającego zgodność danych przesłanych mailowo z wersją papierową.</w:t>
            </w:r>
            <w:r>
              <w:rPr>
                <w:rFonts w:cs="Times New Roman" w:ascii="Times New Roman" w:hAnsi="Times New Roman"/>
                <w:strike/>
                <w:sz w:val="20"/>
                <w:szCs w:val="20"/>
              </w:rPr>
              <w:t xml:space="preserve"> </w:t>
            </w:r>
          </w:p>
          <w:p>
            <w:pPr>
              <w:pStyle w:val="Normal"/>
              <w:numPr>
                <w:ilvl w:val="0"/>
                <w:numId w:val="85"/>
              </w:numPr>
              <w:autoSpaceDE w:val="false"/>
              <w:spacing w:lineRule="auto" w:line="240" w:before="0" w:after="0"/>
              <w:ind w:left="425" w:hanging="425"/>
              <w:jc w:val="both"/>
              <w:rPr>
                <w:rFonts w:ascii="Times New Roman" w:hAnsi="Times New Roman" w:cs="Times New Roman"/>
                <w:sz w:val="20"/>
                <w:szCs w:val="20"/>
              </w:rPr>
            </w:pPr>
            <w:r>
              <w:rPr>
                <w:rFonts w:cs="Times New Roman" w:ascii="Times New Roman" w:hAnsi="Times New Roman"/>
                <w:sz w:val="20"/>
                <w:szCs w:val="20"/>
              </w:rPr>
              <w:t>Po wprowadzeniu korekt i przekazaniu przez EFRR – VI, EFS – IV i DPR-IX skorygowanych materiałów w wersji elektronicznej, pracownik/pracownicy DPR–X ponownie weryfikują sprawozdanie.</w:t>
            </w:r>
          </w:p>
          <w:p>
            <w:pPr>
              <w:pStyle w:val="Normal"/>
              <w:numPr>
                <w:ilvl w:val="0"/>
                <w:numId w:val="85"/>
              </w:numPr>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Zakres danych dotyczących poszczególnych osi RPOWŚ, gromadzonych dla potrzeby przygotowania sprawozdań rocznych i końcowego doprecyzowuje instrukcja przygotowywana przez IK UP w oparciu o rozporządzenie 2015/207   </w:t>
              <w:br/>
              <w:t>i może ulegać zmianie w związku z coroczną aktualizacją instrukcji.</w:t>
            </w:r>
          </w:p>
          <w:p>
            <w:pPr>
              <w:pStyle w:val="Normal"/>
              <w:autoSpaceDE w:val="false"/>
              <w:spacing w:lineRule="auto" w:line="240" w:before="0" w:after="0"/>
              <w:ind w:left="284"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EFS</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Oddział Sprawozdawczości i Monitorowania</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nazwy właściwego ministra ze względu na zmianę nazwy ministerstwa</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DW EFRR, DW EFS, DPR-I, DPR–IX, DPR-III oraz IP ZIT przygotowują dane sprawozdawcze dotyczące postępu realizacji odpowiednio: Osi Priorytetowych 1-7 RPOWŚ, Osi Priorytetowych 8 - 10 RPOWŚ, Osi priorytetowej 11 – w zakresie informacji kwartalnej określonym w załączniku nr DPR.X.1 do IW – w zakresie sprawozdań rocznych i końcowego zgodnie z wzorami sprawozdań zawartych w rozporządzeniu 2015/207/ stanowiące wkład do kompletnych sprawozdań dotyczących realizacji RPOWŚ, przygotowywanych przez DPR–X.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DW EFRR, DW EFS, DPR-I, DPR–IX, DPR-III oraz IP ZIT przygotowują dane sprawozdawcze dotyczące postępu realizacji odpowiednio: Osi Priorytetowych 1-7 RPOWŚ (w zakresie informacji gromadzonych poza systemem SL2014), Osi Priorytetowych 8 - 10 RPOWŚ, Osi priorytetowej 11 – w zakresie informacji kwartalnej określonym w załączniku nr DPR.X.1 do IW – w zakresie sprawozdań rocznych i końcowego zgodnie z wzorami sprawozdań zawartych w rozporządzeniu 2015/207/ stanowiące wkład do kompletnych sprawozdań dotyczących realizacji RPOWŚ, przygotowywanych przez DPR–X.</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3. DW EFRR, DW EFS, DPR-I, DPR–IX, DPR-III oraz IP ZIT przygotowują wybrane dane do informacji kwartalnych oraz sprawozdań rocznych i końcowego w trybie informacyjnym, polegającym na podaniu danych ilościowych w formie tabelarycznej oraz jakościowych w formie opisowej zgodnie z zakresem przedmiotowym oraz sprawozdań rocznych/końcowego wynikającym z </w:t>
            </w:r>
            <w:r>
              <w:rPr>
                <w:rFonts w:cs="Times New Roman" w:ascii="Times New Roman" w:hAnsi="Times New Roman"/>
                <w:i/>
                <w:sz w:val="20"/>
                <w:szCs w:val="20"/>
              </w:rPr>
              <w:t>Wytycznych w zakresie sprawozdawczości</w:t>
            </w:r>
            <w:r>
              <w:rPr>
                <w:rFonts w:cs="Times New Roman" w:ascii="Times New Roman" w:hAnsi="Times New Roman"/>
                <w:sz w:val="20"/>
                <w:szCs w:val="20"/>
              </w:rPr>
              <w:t xml:space="preserve">.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DW EFRR (w zakresie informacji gromadzonych poza systemem SL2014), DW EFS, DPR-I, DPR–IX, DPR-III oraz IP ZIT przygotowują wybrane dane do informacji kwartalnych oraz sprawozdań rocznych i końcowego w trybie informacyjnym, polegającym na podaniu danych ilościowych w formie tabelarycznej oraz jakościowych w formie opisowej zgodnie z zakresem przedmiotowym informacji kwartalnych oraz sprawozdań rocznych/końcowego wynikającym z </w:t>
            </w:r>
            <w:r>
              <w:rPr>
                <w:rFonts w:cs="Times New Roman" w:ascii="Times New Roman" w:hAnsi="Times New Roman"/>
                <w:i/>
                <w:sz w:val="20"/>
                <w:szCs w:val="20"/>
              </w:rPr>
              <w:t>Wytycznych w zakresie sprawozdawczości</w:t>
            </w:r>
            <w:r>
              <w:rPr>
                <w:rFonts w:cs="Times New Roman" w:ascii="Times New Roman" w:hAnsi="Times New Roman"/>
                <w:sz w:val="20"/>
                <w:szCs w:val="20"/>
              </w:rPr>
              <w:t xml:space="preserve">.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DW EFRR, DW EFS, DPR-I, DPR-IX, DPR-III oraz IP ZIT przekazują na wniosek i w terminie wskazanym przez DPR-X, w formie elektronicznej informacje dodatkowe, nie objęte informacją kwartalną/sprawozdaniem rocznym i końcowym, niezbędne do realizacji wniosków KE, MIR, KM RPOWŚ oraz innych instytucji zewnętrznych. </w:t>
            </w:r>
          </w:p>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5. Podstawowe źródło informacji dla celów sprawozdawczych dotyczących wdrażania Osi Priorytetowych RPOWŚ, stanowią dane generowane na każdym etapie wdrażania i rozliczania EFRR i EFS oraz rejestrowane na bieżąco w SL2014 przez Pracowników Oddziałów merytorycznych DW EFRR, DW EFS oraz Oddział DPR-IX</w:t>
            </w:r>
            <w:r>
              <w:rPr>
                <w:rFonts w:cs="Times New Roman" w:ascii="Times New Roman" w:hAnsi="Times New Roman"/>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lang w:val="en-US"/>
              </w:rPr>
              <w:t>4. DW EFRR, DW EFS, DPR-I, DPR-IX, DPR-III oraz IP ZIT przekazują na wniosek i w terminie wskazanym przez DPR-X, w formie elektronicznej informacje dodatkowe, nie objęte informacją kwartalną/sprawozdaniem rocznym i końcowym, niezbędne do realizacji wniosków KE, MIiR, KM RP</w:t>
            </w:r>
            <w:r>
              <w:rPr>
                <w:rFonts w:cs="Times New Roman" w:ascii="Times New Roman" w:hAnsi="Times New Roman"/>
                <w:sz w:val="20"/>
                <w:szCs w:val="20"/>
              </w:rPr>
              <w:t xml:space="preserve">OWŚ oraz innych instytucji zewnętrznych.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5. Podstawowe źródło informacji dla celów sprawozdawczych dotyczących wdrażania Osi Priorytetowych RPOWŚ, stanowią dane gromadzone w SL2014 przez Pracowników Oddziałów merytorycznych DW EFRR, DW EFS oraz DPR-IX.</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amiana porządkując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Dane dla celów sprawozdawczości z realizacji RPOWŚ, pozyskiwane są z SL2014 w oparciu o SRHD – aplikację raportującą centralnego systemu teleinformatycznego. Dane te są odpowiednio przetwarzane i agregowane przez pracowników Wieloosobowego Stanowiska ds. Monitorowania Wdrażania EFRR, pracowników Oddziału Sprawozdawczości i Monitorowania EFS oraz DPR-IX. Dane do sprawozdawczości przygotowane są przez DW EFRR, DW EFS z uwzględnieniem informacji przekazanych przez IP WUP.</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Dane dla celów sprawozdawczości z realizacji RPOWŚ, pozyskiwane są z SL2014 w oparciu o SRHD – aplikację raportującą centralnego systemu teleinformatycznego. Dane te są odpowiednio przetwarzane i agregowane przez pracowników Oddziału Sprawozdawczości i Monitorowania EFS, DPR-IX oraz DPR-X. Dane do sprawozdawczości przygotowuje DW EFS z uwzględnieniem informacji przekazanych przez IP WUP.</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ostosowanie zapisów IW do przyjętego zakresu i obiegu informacji. </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Uzupełniająco źródłem danych wykorzystywanych w systemie sprawozdawczości przez DW EFRR, DW EFS, DPR-I, DPR–IX, DPR-III oraz IP ZIT,  mogą być  również informacje gromadzone poza centralnym systemem teleinformatycznym.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Uzupełniająco źródłem danych wykorzystywanych w systemie sprawozdawczości przez DW EFRR, DW EFS, DPR-I, DPR–IX, DPR-III oraz IP ZIT,  są również informacje gromadzone poza centralnym systemem teleinformatycznym.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amiana porządkująca.</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W przypadku konieczności wykorzystania do sprawozdawczości danych gromadzonych przez DW EFRR, DW EFS oraz DPR-IX poza systemem, w pierwszej kolejności Pracownik EFRR VI (w przypadku osi 1-7), pracownik EFS – IV (w przypadku osi 8-10) oraz pracownik DPR- IX wypełnia określone tabele na podstawie SL2014, a następnie przesyła je w formie elektronicznej do właściwego Oddziału merytorycznego, gdzie wyznaczony Pracownik uzupełnia brakujące dane w oparciu o materiały źródłowe, materiały analityczne i własne bazy danych. Po akceptacji przez Kierownika Oddziału wypełniona tabela przesyłana jest niezwłocznie drogą mailową do Koordynatora EFRR VI lub odpowiednio do Kierownika EFS – IV oraz do Kierownika DPR-IX. Zakres danych przekazywanych przez poszczególne oddziały merytoryczne zawiera załącznik nr DPR.X.1 do IW.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W przypadku konieczności wykorzystania do sprawozdawczości danych gromadzonych przez DW EFRR, DW EFS oraz DPR-IX poza systemem, w pierwszej kolejności Pracownik DPR X (w przypadku osi 1-7), pracownik EFS – IV (w przypadku osi 8-10) oraz pracownik DPR- IX wypełnia określone tabele na podstawie SL2014, a następnie przesyła je w formie elektronicznej do właściwego Oddziału merytorycznego, gdzie wyznaczony Pracownik uzupełnia brakujące dane w oparciu o materiały źródłowe, materiały analityczne i własne bazy danych. Po akceptacji przez Kierownika Oddziału wypełniona tabela przesyłana jest niezwłocznie drogą mailową do pracownika EFRR VII lub odpowiednio do Kierownika EFS – IV oraz do Kierownika DPR-IX. Zakres danych przekazywanych przez poszczególne oddziały merytoryczne zawiera załącznik nr DPR.X.1 do IW.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Jednocześnie każdy z oddziałów merytorycznych jest zobowiązany do każdorazowego przedkładania, na prośbę pracowników Wieloosobowego Stanowiska ds. Monitorowania Wdrażania EFRR (w zakresie EFRR) oraz pracowników Oddziału Sprawozdawczości i Monitorowania (w zakresie EFS), oraz DPR-X dodatkowych informacji i wyjaśnień dla celów sprawozdawczych w określonym zakresie, w formie pisemnej lub w formie elektronicznej, w uzgodnionym terminie.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Jednocześnie każdy z oddziałów merytorycznych jest zobowiązany do każdorazowego przedkładania, na prośbę pracowników EFRR VII (w zakresie EFRR) oraz pracowników Oddziału Sprawozdawczości i Monitorowania (w zakresie EFS), oraz DPR-X dodatkowych informacji i wyjaśnień dla celów sprawozdawczych w określonym zakresie, w formie pisemnej lub w formie elektronicznej, w uzgodnionym terminie.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5.</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W przypadku prezentowania określonych wartości finansowych wyrażonych w PLN w odniesieniu do alokacji środków UE, należy wykorzystywać alokację środków UE wyrażoną w PLN i wyliczoną zgodnie z algorytmem opracowanym przez ministra właściwego ds. finansów publicznych i ministra właściwego ds. rozwoju regionalnego dla pierwszego miesiąca po okresie sprawozdawczym, za jaki prezentowane są dane. Algorytmu nie stosuje się podczas prezentowania danych dla instrumentów finansowych, oraz w ujęciu klasyfikacji kategorii interwencji. W tych przypadkach przeliczeń dokonuje się za pomocą kursu EBC z przedostatniego dnia roboczego okresu, za który prezentowane są dane.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11. W przypadku prezentowania określonych wartości finansowych wyrażonych w PLN w odniesieniu do alokacji środków UE, należy wykorzystywać alokację środków UE wyrażoną w PLN i wyliczoną zgodnie z algorytmem opracowanym przez ministra właściwego ds. finansów publicznych i ministra właściwego ds. rozwoju regionalnego dla pierwszego miesiąca po okresie sprawozdawczym, za jaki prezentowane są dane. Algorytmu nie stosuje się podczas prezentowania danych dla instrumentów finansowych, oraz w ujęciu klasyfikacji kategorii interwencji.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 związku z tym, iż instrukcja do sprawozdania rocznego szczegółowo definiuje sposób przeliczania wartości finansowych nie jest zasadnym ich powielanie w IW. </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Zapis instrukcji do sprawozdania wskazuje: </w:t>
            </w:r>
            <w:r>
              <w:rPr>
                <w:rFonts w:cs="Times New Roman" w:ascii="Times New Roman" w:hAnsi="Times New Roman"/>
                <w:i/>
                <w:sz w:val="20"/>
                <w:szCs w:val="20"/>
              </w:rPr>
              <w:t>W przypadku prezentowania w sprawozdaniu rocznym danych dotyczących instrumentów finansowych, dane należy przeliczać wg kursu przekazania przez IC deklaracji do KE, a jeżeli było przekazanych kilka deklaracji dotyczących danej umowy – należy zsumować kwoty wg kursów przekazania przez IC deklaracji do KE (tj. kwota raz zaraportowana do KE i obliczona wg kursu przekazania przez IC deklaracji do KE nie powinna się zmienić w kolejnych AIR wysyłanych do K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Pracownik EFRR – VI sporządza tabele i inne materiały sprawozdawcze, współpracując w miarę potrzeby z Oddziałami merytorycznymi DW EFRR. W zakresie EFS tabele sprawozdawcze i inne materiały sprawozdawcze sporządza pracownik EFS – IV, współpracując również jeśli zaistnieje taka potrzeba, z Oddziałami merytorycznymi DW EFS. Ww. pracownicy sporządzają określone tabele oraz informacje nt. postępu jakościowego we wdrażaniu osi programu w 1 egz., a pismo przewodnie w 2 egz. i przedkładają do parafowania odpowiednio Koordynatorowi EFRR – VI (w zakresie EFRR) i Kierownikowi EFS – IV (w zakresie EFS). Informacje na temat postępów w realizacji Osi priorytetowej 11 przekazywane są jedynie w wersji elektronicznej przez Kierownika DPR-IX na skrzynkę mailową Kierownika DPR-X.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12. Pracownik EFRR – VI</w:t>
            </w:r>
            <w:r>
              <w:rPr>
                <w:rFonts w:cs="Times New Roman" w:ascii="Times New Roman" w:hAnsi="Times New Roman"/>
                <w:sz w:val="20"/>
                <w:szCs w:val="20"/>
              </w:rPr>
              <w:t>I</w:t>
            </w:r>
            <w:r>
              <w:rPr>
                <w:rFonts w:cs="Times New Roman" w:ascii="Times New Roman" w:hAnsi="Times New Roman"/>
                <w:sz w:val="20"/>
                <w:szCs w:val="20"/>
                <w:lang w:val="en-US"/>
              </w:rPr>
              <w:t xml:space="preserve"> sporządza tabele i inne materiały sprawozdawcze w zakresie informacji gromadzonych poza systemem SL2014, współpracując w miarę potrzeby z Oddziałami merytorycznymi DW EFRR. W zakresie EFS tabele sprawozdawcze i inne materiały sprawozdawcze sporządza pracownik EFS – IV, współpracując również jeśli zaistnieje taka potrzeba, z Oddziałami merytorycznymi DW EFS.</w:t>
            </w:r>
            <w:r>
              <w:rPr>
                <w:rFonts w:cs="Times New Roman" w:ascii="Times New Roman" w:hAnsi="Times New Roman"/>
                <w:sz w:val="20"/>
                <w:szCs w:val="20"/>
              </w:rPr>
              <w:t xml:space="preserve"> P</w:t>
            </w:r>
            <w:r>
              <w:rPr>
                <w:rFonts w:cs="Times New Roman" w:ascii="Times New Roman" w:hAnsi="Times New Roman"/>
                <w:sz w:val="20"/>
                <w:szCs w:val="20"/>
                <w:lang w:val="en-US"/>
              </w:rPr>
              <w:t xml:space="preserve">racownicy </w:t>
            </w:r>
            <w:r>
              <w:rPr>
                <w:rFonts w:cs="Times New Roman" w:ascii="Times New Roman" w:hAnsi="Times New Roman"/>
                <w:sz w:val="20"/>
                <w:szCs w:val="20"/>
              </w:rPr>
              <w:t xml:space="preserve">EFS </w:t>
            </w:r>
            <w:r>
              <w:rPr>
                <w:rFonts w:cs="Times New Roman" w:ascii="Times New Roman" w:hAnsi="Times New Roman"/>
                <w:sz w:val="20"/>
                <w:szCs w:val="20"/>
                <w:lang w:val="en-US"/>
              </w:rPr>
              <w:t xml:space="preserve">sporządzają określone tabele oraz informacje nt. postępu jakościowego we wdrażaniu osi programu w 1 egz., a pismo przewodnie w 2 egz. i przedkładają do parafowania Kierownikowi EFS – IV. Informacje na temat postępów w realizacji Osi priorytetowej </w:t>
            </w:r>
            <w:r>
              <w:rPr>
                <w:rFonts w:cs="Times New Roman" w:ascii="Times New Roman" w:hAnsi="Times New Roman"/>
                <w:sz w:val="20"/>
                <w:szCs w:val="20"/>
              </w:rPr>
              <w:t xml:space="preserve">1-7 ( EFRR) oraz osi  </w:t>
            </w:r>
            <w:r>
              <w:rPr>
                <w:rFonts w:cs="Times New Roman" w:ascii="Times New Roman" w:hAnsi="Times New Roman"/>
                <w:sz w:val="20"/>
                <w:szCs w:val="20"/>
                <w:lang w:val="en-US"/>
              </w:rPr>
              <w:t xml:space="preserve">11 </w:t>
            </w:r>
            <w:r>
              <w:rPr>
                <w:rFonts w:cs="Times New Roman" w:ascii="Times New Roman" w:hAnsi="Times New Roman"/>
                <w:sz w:val="20"/>
                <w:szCs w:val="20"/>
              </w:rPr>
              <w:t xml:space="preserve">(DPR -IX) </w:t>
            </w:r>
            <w:r>
              <w:rPr>
                <w:rFonts w:cs="Times New Roman" w:ascii="Times New Roman" w:hAnsi="Times New Roman"/>
                <w:sz w:val="20"/>
                <w:szCs w:val="20"/>
                <w:lang w:val="en-US"/>
              </w:rPr>
              <w:t xml:space="preserve">przekazywane są jedynie w wersji elektronicznej na skrzynkę mailową Kierownika DPR-X.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Koordynator EFRR – VI parafuje sprawozdanie i jedną wersję pisma przewodniego, a następnie przekazuje je do akceptacji Dyrektora/Zastępcy Dyrektora DW EFRR. Kierownik EFS – IV parafuje jedną wersję pisma przewodniego, a następnie przekazuje je do akceptacji Dyrektora/Zastępcy Dyrektora DW EFS równolegle jedynie w wersji elektronicznej przesyła tabele sprawozdawcze oraz informacje na temat postępu jakościowego we wdrażaniu osi programu.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Pracownik EFRR VII parafuje sprawozdanie i jedną wersję pisma przewodniego, a następnie przekazuje je do akceptacji Dyrektora/Zastępcy Dyrektora DW EFRR. Kierownik EFS – IV parafuje jedną wersję pisma przewodniego, a następnie przekazuje je do akceptacji Dyrektora/Zastępcy Dyrektora DW EFS równolegle jedynie w wersji elektronicznej przesyła tabele sprawozdawcze oraz informacje na temat postępu jakościowego we wdrażaniu osi programu.</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5 Sprawozdania na poziomie Osi Priorytetowy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Zatwierdzone przez Dyrektora/Zastępcę Dyrektora DW EFRR oraz Dyrektora/Zastępcę Dyrektora DW EFS tabele sprawozdawcze oraz informacje nt. postępu jakościowego we wdrażaniu osi programu przesyłane są jedynie w wersji elektronicznej na adres mailowy Kierownika DPR–X. Równolegle Pracownik EFRR – VI oraz EFS – IV przekazuje do Sekretariatu DPR pismo przewodnie informujące o wysłaniu tabel sprawozdawczych wraz ze stroną zawierającą podpis Dyrektora/Zastępcy Dyrektora DW EFRR i odpowiednio DW EFS. potwierdzającego zgodność danych przesłanych mailowo z wersją papierową.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Zatwierdzone przez Dyrektora/Zastępcę Dyrektora DW EFRR oraz Dyrektora/Zastępcę Dyrektora DW EFS tabele sprawozdawcze oraz informacje nt. postępu jakościowego we wdrażaniu osi programu przesyłane są jedynie w wersji elektronicznej na adres mailowy Kierownika DPR–X. Równolegle Pracownik EFRR – VII oraz EFS – IV przekazuje do Sekretariatu DPR pismo przewodnie informujące o wysłaniu tabel sprawozdawczych wraz ze stroną zawierającą podpis Dyrektora/Zastępcy Dyrektora DW EFRR i odpowiednio DW EFS, potwierdzającego zgodność danych przesłanych mailowo z wersją papierową. Dopuszcza się przekazanie danych sprawozdawczych jedynie w wersji elektronicznej.</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9.</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 xml:space="preserve">9.6 Sprawozdania z realizacji Programu Operacyjnego </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Po otrzymaniu kompletu tabel i informacji dodatkowych z DW EFRR  i DW EFS oraz Oddziału Informacji, Promocji i Pomocy Technicznej (DPR–IX) Kierownik DPR–X przekazuje je do weryfikacji pracownikom Oddziału.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Po otrzymaniu kompletu tabel i informacji dodatkowych z DW EFRR (w zakresie informacji gromadzonych poza systemem SL2014) i DW EFS oraz Oddziału Informacji, Promocji i Pomocy Technicznej (DPR–IX) Kierownik DPR–X przekazuje je do weryfikacji pracownikom Oddziału.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0.</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 xml:space="preserve">9.6.2 Sprawozdania z realizacji Programu Operacyjnego – sprawozdanie roczne/sprawozdanie końcowe </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Po otrzymaniu instrukcji do sprawozdania rocznego z IK UP pracownikcy DPR-X rozsyłają ją do DW EFRR, DW EFS, Oddziału Informacji, DPR–IX i DPR-III oraz IP ZIT do zapoznania się, oraz wyznaczają termin spotkania roboczego na temat podziału prac nad przygotowaniem sprawozdania rocznego. </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4. Po otrzymaniu instrukcji do sprawozdania rocznego z IK UP pracownik DPR-X przekazuje ją drogą elektroniczna do DW EFRR, DW EFS, DPR–IX i DPR-III oraz IP ZIT do zapoznania się, oraz w razie potrzeby wyznaczają termin spotkania roboczego na temat prac nad przygotowaniem sprawozdania rocznego.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1.</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9.6.2 Sprawozdania z realizacji Programu Operacyjnego – sprawozdanie roczne/sprawozdanie końcowe</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pPr>
            <w:r>
              <w:rPr>
                <w:rFonts w:cs="Times New Roman" w:ascii="Times New Roman" w:hAnsi="Times New Roman"/>
                <w:sz w:val="20"/>
                <w:szCs w:val="20"/>
              </w:rPr>
              <w:t xml:space="preserve">5. Pracownicy DW EFRR, DW EFS, DPR–IX, DPR-III oraz IP ZIT przekazują do DPR-X przygotowane informacje z zachowaniem terminów określonych w procedurze 9.5 </w:t>
            </w:r>
            <w:r>
              <w:rPr>
                <w:rFonts w:cs="Times New Roman" w:ascii="Times New Roman" w:hAnsi="Times New Roman"/>
                <w:i/>
                <w:iCs/>
                <w:sz w:val="20"/>
                <w:szCs w:val="20"/>
              </w:rPr>
              <w:t xml:space="preserve">Sprawozdania na poziomie Osi Priorytetowych </w:t>
            </w:r>
            <w:r>
              <w:rPr>
                <w:rFonts w:cs="Times New Roman" w:ascii="Times New Roman" w:hAnsi="Times New Roman"/>
                <w:sz w:val="20"/>
                <w:szCs w:val="20"/>
              </w:rPr>
              <w:t xml:space="preserve">(pkt 2 ppkt b).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Pracownicy DW EFRR (w zakresie informacji gromadzonych poza systemem SL2014), DW EFS, DPR–IX, DPR-III oraz IP ZIT przekazują do DPR-X przygotowane informacje z zachowaniem terminów określonych w procedurze 9.5 </w:t>
            </w:r>
            <w:r>
              <w:rPr>
                <w:rFonts w:cs="Times New Roman" w:ascii="Times New Roman" w:hAnsi="Times New Roman"/>
                <w:i/>
                <w:iCs/>
                <w:sz w:val="20"/>
                <w:szCs w:val="20"/>
              </w:rPr>
              <w:t xml:space="preserve">Sprawozdania na poziomie Osi Priorytetowych </w:t>
            </w:r>
            <w:r>
              <w:rPr>
                <w:rFonts w:cs="Times New Roman" w:ascii="Times New Roman" w:hAnsi="Times New Roman"/>
                <w:sz w:val="20"/>
                <w:szCs w:val="20"/>
              </w:rPr>
              <w:t xml:space="preserve">(pkt 2 ppkt b).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2.</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9.6.2 Sprawozdania z realizacji Programu Operacyjnego – sprawozdanie roczne/sprawozdanie końcowe</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Po otrzymaniu kompletu informacji z DW EFRR, DW EFS, DPR–IX, DPR-III oraz IP ZIT Kierownik DPR–X przekazuje je do weryfikacji pracownikom Oddziału.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Po otrzymaniu kompletu informacji z DW EFRR (w zakresie informacji gromadzonych poza systemem SL2014), DW EFS, DPR–IX, DPR-III oraz IP ZIT Kierownik DPR–X przekazuje je do weryfikacji pracownikom Oddziału.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3.</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9.6.2 Sprawozdania z realizacji Programu Operacyjnego – sprawozdanie roczne/sprawozdanie końcowe</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Pracownicy DPR–X sporządzają sprawozdanie roczne/sprawozdanie końcowe w zakresie odpowiadającym działaniom podjętym przez DPR oraz załączają zweryfikowane dane przekazane przez DW EFRR (, DW EFS, DPR–IX, DPR-III oraz IP ZIT. </w:t>
            </w:r>
          </w:p>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Pracownicy DPR–X sporządzają sprawozdanie roczne/sprawozdanie końcowe w zakresie odpowiadającym działaniom podjętym przez DPR oraz załączają zweryfikowane dane przekazane przez DW EFRR (w zakresie informacji gromadzonych poza systemem SL2014), DW EFS, DPR–IX, DPR-III oraz IP ZIT.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ostosowanie zapisów IW do przyjętego zakresu i obiegu informacji.</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4.</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9.6.2 Sprawozdania z realizacji Programu Operacyjnego – sprawozdanie roczne/sprawozdanie końcowe</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5. Do 30 czerwca każdego roku DPR- X przygotowuje i przekazuje informację na temat realizacji RPOWŚ 2014-2020 za poprzedni rok sprawozdawczy</w:t>
            </w:r>
            <w:r>
              <w:rPr>
                <w:rFonts w:cs="Times New Roman" w:ascii="Times New Roman" w:hAnsi="Times New Roman"/>
                <w:sz w:val="20"/>
                <w:szCs w:val="20"/>
                <w:vertAlign w:val="superscript"/>
              </w:rPr>
              <w:t>1</w:t>
            </w:r>
            <w:r>
              <w:rPr>
                <w:rFonts w:cs="Times New Roman" w:ascii="Times New Roman" w:hAnsi="Times New Roman"/>
                <w:i/>
                <w:sz w:val="20"/>
                <w:szCs w:val="20"/>
              </w:rPr>
              <w:t xml:space="preserv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Zarząd Województwa Świętokrzyskiego pełniący funkcję Instytucji Zarządzającej Regionalnym Programem Operacyjnym Województwa Świętokrzyskiego na lata 2014-2020, na mocy art. 20 ustawy z dnia  6 grudnia 2006 r. o </w:t>
            </w:r>
            <w:r>
              <w:rPr>
                <w:rFonts w:cs="Times New Roman" w:ascii="Times New Roman" w:hAnsi="Times New Roman"/>
                <w:i/>
                <w:sz w:val="20"/>
                <w:szCs w:val="20"/>
              </w:rPr>
              <w:t>zasadach prowadzenia polityki rozwoju</w:t>
            </w:r>
            <w:r>
              <w:rPr>
                <w:rFonts w:cs="Times New Roman" w:ascii="Times New Roman" w:hAnsi="Times New Roman"/>
                <w:sz w:val="20"/>
                <w:szCs w:val="20"/>
              </w:rPr>
              <w:t xml:space="preserve"> (Dz.U 2006,Nr 227 poz.1658) przekazuje, Sejmikowi Województwa, do dnia 30 czerwca każdego roku, informację o realizacji Regionalnego programu operacyjnego w roku poprzednim.</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W EFRR</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X</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Uzupełnienie instrukcji wraz z wyjaśnieniem w przypisie.</w:t>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05.</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5 pkt 3. Procedura wstrzymania/ wznowienia certyfikacji wydatków do KE </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Zawieszenie lub wycofanie desygnacji powoduje wstrzymanie certyfikacji wydatków do KE w ramach RPOWŚ w zakresie odpowiadającym zawieszeniu lub wycofaniu desygnacji. </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Zawieszenie lub wycofanie desygnacji zgodnie z art.16 pkt 3. </w:t>
            </w:r>
            <w:r>
              <w:rPr>
                <w:rFonts w:cs="Times New Roman" w:ascii="Times New Roman" w:hAnsi="Times New Roman"/>
                <w:i/>
                <w:color w:val="000000"/>
                <w:sz w:val="20"/>
                <w:szCs w:val="20"/>
                <w:lang w:eastAsia="pl-PL"/>
              </w:rPr>
              <w:t>ustawy wdrożeniowej</w:t>
            </w:r>
            <w:r>
              <w:rPr>
                <w:rFonts w:cs="Times New Roman" w:ascii="Times New Roman" w:hAnsi="Times New Roman"/>
                <w:color w:val="000000"/>
                <w:sz w:val="20"/>
                <w:szCs w:val="20"/>
                <w:lang w:eastAsia="pl-PL"/>
              </w:rPr>
              <w:t xml:space="preserve"> powoduje wstrzymanie certyfikacji wydatków do KE w ramach RPOWŚ w zakresie odpowiadającym zawieszeniu lub wycofaniu desygnacji.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W przypadku zawieszenia desygnacji postępuje się zgodnie z art. 16 pkt.4. </w:t>
            </w:r>
            <w:r>
              <w:rPr>
                <w:rFonts w:cs="Times New Roman" w:ascii="Times New Roman" w:hAnsi="Times New Roman"/>
                <w:i/>
                <w:color w:val="000000"/>
                <w:sz w:val="20"/>
                <w:szCs w:val="20"/>
                <w:lang w:eastAsia="pl-PL"/>
              </w:rPr>
              <w:t>ustawy wdrożeniowej.</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C </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Autopoprawka </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5 pkt 8 Procedura wstrzymania/ wznowienia certyfikacji wydatków do K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Po podjęciu uchwały przez Zarząd Województwa Świętokrzyskiego o wstrzymaniu certyfikacji osi priorytetowej/ działania/ grupy projektów, BC przekazuje w terminie 5 dni roboczych pisemną informację w tym zakresie do IZ/IP, IKPC, KE oraz MF.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4297"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0"/>
                <w:szCs w:val="20"/>
              </w:rPr>
            </w:pPr>
            <w:r>
              <w:rPr>
                <w:sz w:val="20"/>
                <w:szCs w:val="20"/>
              </w:rPr>
              <w:t xml:space="preserve">Po podjęciu uchwały przez Zarząd Województwa Świętokrzyskiego o wstrzymaniu certyfikacji osi priorytetowej/ działania/ grupy projektów, BC przekazuje w terminie 5 dni roboczych pisemną informację w tym zakresie do IZ/IP, IKPC oraz </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do Instytucji odpowiedzialnej za otrzymywanie płatności z KE. </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C </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Autopoprawka</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7.</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bCs/>
                <w:sz w:val="20"/>
                <w:szCs w:val="20"/>
              </w:rPr>
              <w:t>11.6 Procedury kontroli zmiany w aplikacji LSI</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Zmiany w aplikacji LSI są wykonywane na podstawie pisemnego zlecenia przesłanego drogą elektroniczną do wykonawcy systemu, oraz wyjaśnienia szczegółowego zakresu prac na wspólnej telekonferencji lub podczas rozmowy telefonicznej. </w:t>
            </w:r>
          </w:p>
          <w:p>
            <w:pPr>
              <w:pStyle w:val="Normal"/>
              <w:tabs>
                <w:tab w:val="clear" w:pos="708"/>
                <w:tab w:val="left" w:pos="308"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color w:val="000000"/>
                <w:sz w:val="20"/>
                <w:szCs w:val="20"/>
                <w:lang w:eastAsia="pl-PL"/>
              </w:rPr>
              <w:t>Po wycenie i przeprowadzeniu zmian następuje podpisanie protokołu odbioru prac wraz z podaniem ich zakresu przez wykonawcę.</w:t>
            </w:r>
          </w:p>
        </w:tc>
        <w:tc>
          <w:tcPr>
            <w:tcW w:w="4297"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Zmiany w aplikacji LSI są wykonywane na podstawie pisemnego zlecenia przesłanego drogą elektroniczną do wykonawcy systemu oraz wyjaśnienia szczegółowego zakresu prac na wspólnej telekonferencji lub podczas rozmowy telefonicznej.</w:t>
            </w:r>
          </w:p>
          <w:p>
            <w:pPr>
              <w:pStyle w:val="Akapitzlist"/>
              <w:numPr>
                <w:ilvl w:val="0"/>
                <w:numId w:val="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 wycenie prac wykonawca wprowadza zmiany w środowisku testowym. Komunikacja wykonawcy z zamawiającym w kwestii wprowadzanych zmian przebiega za pomocą platformy do śledzenia modyfikacji (np. OpenProject). Po wprowadzeniu zmiany w środowisku testowym Administratorzy Merytoryczni IZ oraz pracownik DSI-I otrzymują powiadomienie o nowej modyfikacji, a następnie przeprowadzają testy funkcjonalności. Zależnie od wyników testu za pomocą platformy zatwierdzają lub odrzucają zmianę. Wszelkie uwagi zamieszczane są w komentarzach do zadania. Po akceptacji zmiany wykonawca wgrywa modyfikację na serwer produkcyjny. Po wprowadzeniu zmian następuje podpisanie protokołu odbioru prac przez AMIZ DPR (protokół zawiera zakres prac wdrożonych przez wykonawcę).</w:t>
            </w:r>
          </w:p>
          <w:p>
            <w:pPr>
              <w:pStyle w:val="Akapitzlist"/>
              <w:numPr>
                <w:ilvl w:val="0"/>
                <w:numId w:val="8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r>
              <w:rPr>
                <w:rFonts w:cs="Times New Roman" w:ascii="Times New Roman" w:hAnsi="Times New Roman"/>
                <w:sz w:val="20"/>
                <w:szCs w:val="20"/>
                <w:lang w:val="pl-PL"/>
              </w:rPr>
              <w:t>.</w:t>
            </w:r>
            <w:r>
              <w:rPr>
                <w:rFonts w:cs="Times New Roman" w:ascii="Times New Roman" w:hAnsi="Times New Roman"/>
                <w:sz w:val="20"/>
                <w:szCs w:val="20"/>
              </w:rPr>
              <w:t xml:space="preserve"> W przypadku drobnych prac obejmujących pojedyncze modyfikacje AMIZ DPR            sporządza notatkę służbową, w której opisuje kolejne kroki wdrożenia zmiany. </w:t>
            </w:r>
          </w:p>
          <w:p>
            <w:pPr>
              <w:pStyle w:val="Akapitzlist"/>
              <w:numPr>
                <w:ilvl w:val="1"/>
                <w:numId w:val="128"/>
              </w:numPr>
              <w:spacing w:lineRule="auto" w:line="240" w:before="0" w:after="0"/>
              <w:contextualSpacing/>
              <w:jc w:val="both"/>
              <w:rPr/>
            </w:pPr>
            <w:r>
              <w:rPr>
                <w:rFonts w:cs="Times New Roman" w:ascii="Times New Roman" w:hAnsi="Times New Roman"/>
                <w:sz w:val="20"/>
                <w:szCs w:val="20"/>
              </w:rPr>
              <w:t>W przypadku większych modernizacji, których zakres określony jest w Szczegółowym Opisie Przedmiotu Zamówienia z powodu znacznej ilości zadań nie raportuje się kolejnych kroków każdej z modyfikacji. Po realizacji zamówienia i wprowadzeniu zmian AMIZ DPR sporządza notatkę służbową, w której opisuje ogólny przebieg prac objętych SOPZ.</w:t>
            </w:r>
          </w:p>
          <w:p>
            <w:pPr>
              <w:pStyle w:val="Akapitzlist"/>
              <w:numPr>
                <w:ilvl w:val="0"/>
                <w:numId w:val="8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wycofywania zmiany postępuje się zgodnie z pkt 1. i 2. oraz 3.1. lub 3.2.</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PR-III</w:t>
            </w:r>
          </w:p>
          <w:p>
            <w:pPr>
              <w:pStyle w:val="Normal"/>
              <w:suppressAutoHyphens w:val="tru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Zmiana wynika z konieczność dostosowania IW do rekomendacji audytu Ministerstwa Finansów.</w:t>
            </w:r>
          </w:p>
        </w:tc>
      </w:tr>
    </w:tbl>
    <w:p>
      <w:pPr>
        <w:pStyle w:val="Normal"/>
        <w:tabs>
          <w:tab w:val="clear" w:pos="708"/>
          <w:tab w:val="left" w:pos="326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pis załączników:</w:t>
      </w:r>
    </w:p>
    <w:p>
      <w:pPr>
        <w:pStyle w:val="Normal"/>
        <w:tabs>
          <w:tab w:val="clear" w:pos="708"/>
          <w:tab w:val="left" w:pos="3268"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uppressAutoHyphens w:val="true"/>
        <w:spacing w:lineRule="auto" w:line="240" w:before="0" w:after="0"/>
        <w:jc w:val="both"/>
        <w:textAlignment w:val="baseline"/>
        <w:rPr/>
      </w:pPr>
      <w:r>
        <w:rPr>
          <w:rFonts w:cs="Times New Roman" w:ascii="Times New Roman" w:hAnsi="Times New Roman"/>
          <w:b/>
          <w:sz w:val="20"/>
          <w:szCs w:val="20"/>
          <w:u w:val="single"/>
        </w:rPr>
        <w:t>Zmiany w załącznikach:</w:t>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t>DW EFRR:</w:t>
      </w:r>
    </w:p>
    <w:p>
      <w:pPr>
        <w:pStyle w:val="Normal"/>
        <w:suppressAutoHyphens w:val="true"/>
        <w:spacing w:lineRule="auto" w:line="240" w:before="0" w:after="0"/>
        <w:jc w:val="both"/>
        <w:textAlignment w:val="baseline"/>
        <w:rPr/>
      </w:pPr>
      <w:r>
        <w:rPr>
          <w:rFonts w:cs="Times New Roman" w:ascii="Times New Roman" w:hAnsi="Times New Roman"/>
          <w:sz w:val="20"/>
          <w:szCs w:val="20"/>
        </w:rPr>
        <w:t>EFRR.VI.3 Wzór Karty płatności dofinasowania w projekcie</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uro Kontroli:</w:t>
      </w:r>
    </w:p>
    <w:p>
      <w:pPr>
        <w:pStyle w:val="Normal"/>
        <w:numPr>
          <w:ilvl w:val="0"/>
          <w:numId w:val="58"/>
        </w:numPr>
        <w:spacing w:lineRule="auto" w:line="240" w:before="0" w:after="0"/>
        <w:rPr>
          <w:rFonts w:ascii="Times New Roman" w:hAnsi="Times New Roman" w:cs="Times New Roman"/>
          <w:sz w:val="20"/>
          <w:szCs w:val="20"/>
        </w:rPr>
      </w:pPr>
      <w:r>
        <w:rPr>
          <w:rFonts w:cs="Times New Roman" w:ascii="Times New Roman" w:hAnsi="Times New Roman"/>
          <w:sz w:val="20"/>
          <w:szCs w:val="20"/>
        </w:rPr>
        <w:t>PT.1 Upoważnienia do przeprowadzenia kontroli PT</w:t>
      </w:r>
    </w:p>
    <w:p>
      <w:pPr>
        <w:pStyle w:val="Normal"/>
        <w:numPr>
          <w:ilvl w:val="0"/>
          <w:numId w:val="58"/>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PT.2 </w:t>
      </w:r>
      <w:r>
        <w:rPr>
          <w:rFonts w:cs="Times New Roman" w:ascii="Times New Roman" w:hAnsi="Times New Roman"/>
          <w:color w:val="000000"/>
          <w:sz w:val="20"/>
          <w:szCs w:val="20"/>
        </w:rPr>
        <w:t>Lista sprawdzająca do kontroli wykorzystania środków w ramach Pomocy Technicznej</w:t>
      </w:r>
    </w:p>
    <w:p>
      <w:pPr>
        <w:pStyle w:val="Normal"/>
        <w:numPr>
          <w:ilvl w:val="0"/>
          <w:numId w:val="58"/>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PT.4 </w:t>
      </w:r>
      <w:r>
        <w:rPr>
          <w:rFonts w:cs="Times New Roman" w:ascii="Times New Roman" w:hAnsi="Times New Roman"/>
          <w:color w:val="000000"/>
          <w:sz w:val="20"/>
          <w:szCs w:val="20"/>
        </w:rPr>
        <w:t>Wzór pisma zawiadamiającego o kontroli PT</w:t>
      </w:r>
    </w:p>
    <w:p>
      <w:pPr>
        <w:pStyle w:val="Normal"/>
        <w:suppressAutoHyphens w:val="true"/>
        <w:spacing w:lineRule="auto" w:line="240" w:before="0" w:after="0"/>
        <w:jc w:val="both"/>
        <w:textAlignment w:val="baselin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t>Biuro Certyfikacji:</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bCs/>
          <w:color w:val="000000"/>
          <w:sz w:val="20"/>
          <w:szCs w:val="20"/>
        </w:rPr>
        <w:t xml:space="preserve">BC. 3 </w:t>
      </w:r>
      <w:r>
        <w:rPr>
          <w:rFonts w:cs="Times New Roman" w:ascii="Times New Roman" w:hAnsi="Times New Roman"/>
          <w:bCs/>
          <w:sz w:val="20"/>
          <w:szCs w:val="20"/>
        </w:rPr>
        <w:t>Lista sprawdzająca</w:t>
      </w:r>
      <w:r>
        <w:rPr>
          <w:rFonts w:cs="Times New Roman" w:ascii="Times New Roman" w:hAnsi="Times New Roman"/>
          <w:sz w:val="20"/>
          <w:szCs w:val="20"/>
        </w:rPr>
        <w:t xml:space="preserve"> do Deklaracji wydatków od Instytucji Zarządzającej do Instytucji Certyfikującej</w:t>
      </w:r>
    </w:p>
    <w:p>
      <w:pPr>
        <w:pStyle w:val="Normal"/>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68"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W EFS:</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FS.I.2 Lista sprawdzająca do wniosku o płatność</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FS.I.3</w:t>
      </w:r>
      <w:r>
        <w:rPr>
          <w:rFonts w:cs="Times New Roman" w:ascii="Times New Roman" w:hAnsi="Times New Roman"/>
          <w:b/>
          <w:sz w:val="20"/>
          <w:szCs w:val="20"/>
        </w:rPr>
        <w:t xml:space="preserve"> </w:t>
      </w:r>
      <w:r>
        <w:rPr>
          <w:rFonts w:cs="Times New Roman" w:ascii="Times New Roman" w:hAnsi="Times New Roman"/>
          <w:sz w:val="20"/>
          <w:szCs w:val="20"/>
        </w:rPr>
        <w:t>Wzór karty weryfikacji warunków formalnych wniosku o dofinansowanie projektu pozakonkursowego w ramach RPO WŚ na lata 2014-2020</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lang w:val="en-US" w:eastAsia="en-US"/>
        </w:rPr>
        <w:t>EFS.I.4 Wzór Karty oceny merytorycznej wniosku o dofinansowanie projektu pozakonkursowego w ramach RPO WŚ na lata 2014-2020</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EFS.II.1 Wzór karty weryfikacji warunków formalnych projektu konkursowego w ramach RPOWŚ na lata 2014-2020 </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FS.II.2 Wzór karty oceny merytorycznej projektu konkursowego w ramach RPOWŚ na lata 2014-2020</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FS.II.3 Procedura naboru kandydatów na ekspertów i prowadzenia Wykazu Kandydatów na Ekspertów RPOWŚ na lata 2014-2020</w:t>
      </w:r>
    </w:p>
    <w:p>
      <w:pPr>
        <w:pStyle w:val="Normal"/>
        <w:numPr>
          <w:ilvl w:val="0"/>
          <w:numId w:val="80"/>
        </w:numPr>
        <w:suppressAutoHyphens w:val="true"/>
        <w:spacing w:lineRule="auto" w:line="240" w:before="0" w:after="0"/>
        <w:jc w:val="both"/>
        <w:textAlignment w:val="baseline"/>
        <w:rPr/>
      </w:pPr>
      <w:r>
        <w:rPr>
          <w:rFonts w:cs="Times New Roman" w:ascii="Times New Roman" w:hAnsi="Times New Roman"/>
          <w:sz w:val="20"/>
          <w:szCs w:val="20"/>
        </w:rPr>
        <w:t>EFS.II.4 Wzór Karty oceny merytorycznej projektu konkursowego  dla Zintegrowanych Inwestycji Terytorialnych w ramach RPOWŚ na lata 2014-2020 – CZĘŚĆ A</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FS.II.5 Wzór Karty oceny merytorycznej projektu konkursowego dla Zintegrowanych Inwestycji Terytorialnych w ramach RPOWŚ na lata 2014-2020 - CZĘŚĆ B</w:t>
      </w:r>
    </w:p>
    <w:p>
      <w:pPr>
        <w:pStyle w:val="Normal"/>
        <w:numPr>
          <w:ilvl w:val="0"/>
          <w:numId w:val="80"/>
        </w:numPr>
        <w:suppressAutoHyphens w:val="tru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FS.III.6 Lista kontrolna przy dokonywaniu weryfikacji dyspozycji/zlecenia do dokonania płatności w zakresie dotacji celowej/płatności ze środków UE (BGK) na rzecz beneficjentów</w:t>
      </w:r>
    </w:p>
    <w:p>
      <w:pPr>
        <w:pStyle w:val="Normal"/>
        <w:numPr>
          <w:ilvl w:val="0"/>
          <w:numId w:val="80"/>
        </w:numPr>
        <w:suppressAutoHyphens w:val="true"/>
        <w:spacing w:lineRule="auto" w:line="240" w:before="0" w:after="0"/>
        <w:jc w:val="both"/>
        <w:textAlignment w:val="baseline"/>
        <w:rPr/>
      </w:pPr>
      <w:r>
        <w:rPr>
          <w:rFonts w:cs="Times New Roman" w:ascii="Times New Roman" w:hAnsi="Times New Roman"/>
          <w:sz w:val="20"/>
          <w:szCs w:val="20"/>
        </w:rPr>
        <w:t xml:space="preserve">EFS.III.7 Zgłoszenie do Oddziału Rozliczeń i Płatności kwot podlegających procedurze odzyskiwania w ramach Rejestru Obciążeń na Projekcie – </w:t>
      </w:r>
      <w:r>
        <w:rPr>
          <w:rFonts w:cs="Times New Roman" w:ascii="Times New Roman" w:hAnsi="Times New Roman"/>
          <w:sz w:val="20"/>
          <w:szCs w:val="20"/>
          <w:u w:val="single"/>
        </w:rPr>
        <w:t>usunięcie załącznika</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4 Upoważnienie do przeprowadzenia kontroli</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6 Informacja pokontrolna</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7 Lista sprawdzająca do kontroli na miejscu</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8 Lista sprawdzająca do kontroli systemowej</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9 Lista sprawdzająca do kontroli prawidłowości RPD PT</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10 Lista sprawdzająca do kontroli trwałości</w:t>
      </w:r>
    </w:p>
    <w:p>
      <w:pPr>
        <w:pStyle w:val="Normal"/>
        <w:numPr>
          <w:ilvl w:val="0"/>
          <w:numId w:val="80"/>
        </w:numPr>
        <w:spacing w:lineRule="auto" w:line="240" w:before="0" w:after="0"/>
        <w:rPr/>
      </w:pPr>
      <w:r>
        <w:rPr>
          <w:rFonts w:cs="Times New Roman" w:ascii="Times New Roman" w:hAnsi="Times New Roman"/>
          <w:sz w:val="20"/>
          <w:szCs w:val="20"/>
        </w:rPr>
        <w:t>EFS.V.11 Lista sprawdzająca RPK IP-WUP</w:t>
      </w:r>
    </w:p>
    <w:p>
      <w:pPr>
        <w:pStyle w:val="Normal"/>
        <w:numPr>
          <w:ilvl w:val="0"/>
          <w:numId w:val="80"/>
        </w:numPr>
        <w:spacing w:lineRule="auto" w:line="240" w:before="0" w:after="0"/>
        <w:rPr/>
      </w:pPr>
      <w:r>
        <w:rPr>
          <w:rFonts w:cs="Times New Roman" w:ascii="Times New Roman" w:hAnsi="Times New Roman"/>
          <w:sz w:val="20"/>
          <w:szCs w:val="20"/>
        </w:rPr>
        <w:t xml:space="preserve">EFS.V.12 Lista sprawdzająca sprawozdanie z wykonania RPK WUP – </w:t>
      </w:r>
      <w:r>
        <w:rPr>
          <w:rFonts w:cs="Times New Roman" w:ascii="Times New Roman" w:hAnsi="Times New Roman"/>
          <w:sz w:val="20"/>
          <w:szCs w:val="20"/>
          <w:u w:val="single"/>
        </w:rPr>
        <w:t>usunięcie załącznika</w:t>
      </w:r>
    </w:p>
    <w:p>
      <w:pPr>
        <w:pStyle w:val="Normal"/>
        <w:numPr>
          <w:ilvl w:val="0"/>
          <w:numId w:val="80"/>
        </w:numPr>
        <w:spacing w:lineRule="auto" w:line="240" w:before="0" w:after="0"/>
        <w:rPr/>
      </w:pPr>
      <w:r>
        <w:rPr>
          <w:rFonts w:cs="Times New Roman" w:ascii="Times New Roman" w:hAnsi="Times New Roman"/>
          <w:sz w:val="20"/>
          <w:szCs w:val="20"/>
        </w:rPr>
        <w:t>EFS.V.12 Sprawozdanie z realizacji RPK</w:t>
      </w:r>
    </w:p>
    <w:p>
      <w:pPr>
        <w:pStyle w:val="Normal"/>
        <w:numPr>
          <w:ilvl w:val="0"/>
          <w:numId w:val="80"/>
        </w:numPr>
        <w:spacing w:lineRule="auto" w:line="240" w:before="0" w:after="0"/>
        <w:rPr/>
      </w:pPr>
      <w:r>
        <w:rPr>
          <w:rFonts w:cs="Times New Roman" w:ascii="Times New Roman" w:hAnsi="Times New Roman"/>
          <w:sz w:val="20"/>
          <w:szCs w:val="20"/>
        </w:rPr>
        <w:t>EFS.V.13 Lista sprawdzająca analizę ryzyka i stopień wykonania kontroli IP-WUP</w:t>
      </w:r>
    </w:p>
    <w:p>
      <w:pPr>
        <w:pStyle w:val="Normal"/>
        <w:numPr>
          <w:ilvl w:val="0"/>
          <w:numId w:val="80"/>
        </w:numPr>
        <w:spacing w:lineRule="auto" w:line="240" w:before="0" w:after="0"/>
        <w:rPr/>
      </w:pPr>
      <w:r>
        <w:rPr>
          <w:rFonts w:cs="Times New Roman" w:ascii="Times New Roman" w:hAnsi="Times New Roman"/>
          <w:sz w:val="20"/>
          <w:szCs w:val="20"/>
        </w:rPr>
        <w:t>EFS.V.14 Wzór Rocznego Planu Kontroli</w:t>
      </w:r>
    </w:p>
    <w:p>
      <w:pPr>
        <w:pStyle w:val="Normal"/>
        <w:numPr>
          <w:ilvl w:val="0"/>
          <w:numId w:val="80"/>
        </w:numPr>
        <w:spacing w:lineRule="auto" w:line="240" w:before="0" w:after="0"/>
        <w:rPr>
          <w:rFonts w:ascii="Times New Roman" w:hAnsi="Times New Roman" w:cs="Times New Roman"/>
          <w:sz w:val="20"/>
          <w:szCs w:val="20"/>
        </w:rPr>
      </w:pPr>
      <w:r>
        <w:rPr>
          <w:rFonts w:cs="Times New Roman" w:ascii="Times New Roman" w:hAnsi="Times New Roman"/>
          <w:sz w:val="20"/>
          <w:szCs w:val="20"/>
        </w:rPr>
        <w:t>EFS.VI.2 Lista sprawdzająca zgodność regulaminu konkursu z SZOOP, wytycznymi i ustawą</w:t>
      </w:r>
    </w:p>
    <w:p>
      <w:pPr>
        <w:pStyle w:val="Normal"/>
        <w:suppressAutoHyphens w:val="true"/>
        <w:spacing w:lineRule="auto" w:line="240" w:before="0" w:after="0"/>
        <w:jc w:val="both"/>
        <w:textAlignment w:val="baselin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t xml:space="preserve">Nowe załączniki: </w:t>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t>DW EFS:</w:t>
      </w:r>
    </w:p>
    <w:p>
      <w:pPr>
        <w:pStyle w:val="Normal"/>
        <w:suppressAutoHyphens w:val="true"/>
        <w:spacing w:lineRule="auto" w:line="240" w:before="0" w:after="0"/>
        <w:jc w:val="both"/>
        <w:textAlignment w:val="baselin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73"/>
        </w:numPr>
        <w:suppressAutoHyphens w:val="true"/>
        <w:spacing w:lineRule="auto" w:line="240" w:before="0" w:after="0"/>
        <w:jc w:val="both"/>
        <w:textAlignment w:val="baseline"/>
        <w:rPr/>
      </w:pPr>
      <w:r>
        <w:rPr>
          <w:rFonts w:cs="Times New Roman" w:ascii="Times New Roman" w:hAnsi="Times New Roman"/>
          <w:sz w:val="20"/>
          <w:szCs w:val="20"/>
        </w:rPr>
        <w:t>EFS.III.9 Lista kontrolna do kontroli krzyżowej HORYZONTALNEJ prowadzonej przez Oddział Rozliczeń i Płatności w DW EFS</w:t>
      </w:r>
    </w:p>
    <w:p>
      <w:pPr>
        <w:pStyle w:val="Normal"/>
        <w:numPr>
          <w:ilvl w:val="0"/>
          <w:numId w:val="73"/>
        </w:numPr>
        <w:suppressAutoHyphens w:val="true"/>
        <w:spacing w:lineRule="auto" w:line="240" w:before="0" w:after="0"/>
        <w:jc w:val="both"/>
        <w:textAlignment w:val="baseline"/>
        <w:rPr>
          <w:rFonts w:ascii="Times New Roman" w:hAnsi="Times New Roman" w:cs="Times New Roman"/>
          <w:sz w:val="20"/>
          <w:szCs w:val="20"/>
        </w:rPr>
      </w:pPr>
      <w:r>
        <w:rPr>
          <w:rFonts w:eastAsia="Times New Roman" w:cs="Times New Roman" w:ascii="Times New Roman" w:hAnsi="Times New Roman"/>
          <w:sz w:val="20"/>
          <w:szCs w:val="20"/>
        </w:rPr>
        <w:t>EFS.V.15 Lista sprawdzająca do wizyty monitoringowej.</w:t>
      </w:r>
    </w:p>
    <w:p>
      <w:pPr>
        <w:pStyle w:val="Normal"/>
        <w:suppressAutoHyphens w:val="tru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268"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26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6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footerReference w:type="default" r:id="rId5"/>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75" w:type="dxa"/>
      <w:tblLayout w:type="fixed"/>
      <w:tblCellMar>
        <w:top w:w="0" w:type="dxa"/>
        <w:left w:w="0" w:type="dxa"/>
        <w:bottom w:w="0" w:type="dxa"/>
        <w:right w:w="0" w:type="dxa"/>
      </w:tblCellMar>
    </w:tblPr>
    <w:tblGrid>
      <w:gridCol w:w="2837"/>
      <w:gridCol w:w="3938"/>
      <w:gridCol w:w="3011"/>
      <w:gridCol w:w="3935"/>
    </w:tblGrid>
    <w:tr>
      <w:trPr/>
      <w:tc>
        <w:tcPr>
          <w:tcW w:w="2837" w:type="dxa"/>
          <w:tcBorders/>
        </w:tcPr>
        <w:p>
          <w:pPr>
            <w:pStyle w:val="Normal"/>
            <w:spacing w:before="0" w:after="200"/>
            <w:rPr>
              <w:lang w:val="en-US" w:eastAsia="en-US"/>
            </w:rPr>
          </w:pPr>
          <w:r>
            <w:rPr>
              <w:lang w:val="en-US" w:eastAsia="en-US"/>
            </w:rPr>
            <w:drawing>
              <wp:inline distT="0" distB="0" distL="0" distR="0">
                <wp:extent cx="1028700" cy="43815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35" t="-83" r="-35" b="-83"/>
                        <a:stretch>
                          <a:fillRect/>
                        </a:stretch>
                      </pic:blipFill>
                      <pic:spPr bwMode="auto">
                        <a:xfrm>
                          <a:off x="0" y="0"/>
                          <a:ext cx="1028700" cy="438150"/>
                        </a:xfrm>
                        <a:prstGeom prst="rect">
                          <a:avLst/>
                        </a:prstGeom>
                      </pic:spPr>
                    </pic:pic>
                  </a:graphicData>
                </a:graphic>
              </wp:inline>
            </w:drawing>
          </w:r>
        </w:p>
      </w:tc>
      <w:tc>
        <w:tcPr>
          <w:tcW w:w="3938" w:type="dxa"/>
          <w:tcBorders/>
        </w:tcPr>
        <w:p>
          <w:pPr>
            <w:pStyle w:val="Normal"/>
            <w:spacing w:before="0" w:after="200"/>
            <w:jc w:val="center"/>
            <w:rPr>
              <w:lang w:val="en-US" w:eastAsia="en-US"/>
            </w:rPr>
          </w:pPr>
          <w:r>
            <w:rPr>
              <w:lang w:val="en-US" w:eastAsia="en-US"/>
            </w:rPr>
            <w:drawing>
              <wp:inline distT="0" distB="0" distL="0" distR="0">
                <wp:extent cx="1419225" cy="438150"/>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25" t="-83" r="-25" b="-83"/>
                        <a:stretch>
                          <a:fillRect/>
                        </a:stretch>
                      </pic:blipFill>
                      <pic:spPr bwMode="auto">
                        <a:xfrm>
                          <a:off x="0" y="0"/>
                          <a:ext cx="1419225" cy="438150"/>
                        </a:xfrm>
                        <a:prstGeom prst="rect">
                          <a:avLst/>
                        </a:prstGeom>
                      </pic:spPr>
                    </pic:pic>
                  </a:graphicData>
                </a:graphic>
              </wp:inline>
            </w:drawing>
          </w:r>
        </w:p>
      </w:tc>
      <w:tc>
        <w:tcPr>
          <w:tcW w:w="3011" w:type="dxa"/>
          <w:tcBorders/>
        </w:tcPr>
        <w:p>
          <w:pPr>
            <w:pStyle w:val="Normal"/>
            <w:spacing w:before="0" w:after="200"/>
            <w:ind w:left="-27" w:hanging="0"/>
            <w:jc w:val="center"/>
            <w:rPr>
              <w:lang w:val="en-US" w:eastAsia="en-US"/>
            </w:rPr>
          </w:pPr>
          <w:r>
            <w:rPr>
              <w:lang w:val="en-US" w:eastAsia="en-US"/>
            </w:rPr>
            <w:drawing>
              <wp:inline distT="0" distB="0" distL="0" distR="0">
                <wp:extent cx="962025" cy="43815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3"/>
                        <a:srcRect l="-38" t="-83" r="-38" b="-83"/>
                        <a:stretch>
                          <a:fillRect/>
                        </a:stretch>
                      </pic:blipFill>
                      <pic:spPr bwMode="auto">
                        <a:xfrm>
                          <a:off x="0" y="0"/>
                          <a:ext cx="962025" cy="438150"/>
                        </a:xfrm>
                        <a:prstGeom prst="rect">
                          <a:avLst/>
                        </a:prstGeom>
                      </pic:spPr>
                    </pic:pic>
                  </a:graphicData>
                </a:graphic>
              </wp:inline>
            </w:drawing>
          </w:r>
        </w:p>
      </w:tc>
      <w:tc>
        <w:tcPr>
          <w:tcW w:w="3935" w:type="dxa"/>
          <w:tcBorders/>
        </w:tcPr>
        <w:p>
          <w:pPr>
            <w:pStyle w:val="Normal"/>
            <w:spacing w:before="0" w:after="200"/>
            <w:ind w:right="-1" w:hanging="0"/>
            <w:jc w:val="right"/>
            <w:rPr>
              <w:lang w:val="en-US" w:eastAsia="en-US"/>
            </w:rPr>
          </w:pPr>
          <w:r>
            <w:rPr>
              <w:lang w:val="en-US" w:eastAsia="en-US"/>
            </w:rPr>
            <w:drawing>
              <wp:inline distT="0" distB="0" distL="0" distR="0">
                <wp:extent cx="1543050" cy="4381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4"/>
                        <a:srcRect l="-23" t="-83" r="-23" b="-83"/>
                        <a:stretch>
                          <a:fillRect/>
                        </a:stretch>
                      </pic:blipFill>
                      <pic:spPr bwMode="auto">
                        <a:xfrm>
                          <a:off x="0" y="0"/>
                          <a:ext cx="1543050" cy="438150"/>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lvl w:ilvl="1">
      <w:start w:val="3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20"/>
      <w:numFmt w:val="decimal"/>
      <w:lvlText w:val="%1."/>
      <w:lvlJc w:val="left"/>
      <w:pPr>
        <w:tabs>
          <w:tab w:val="num" w:pos="708"/>
        </w:tabs>
        <w:ind w:left="720" w:hanging="360"/>
      </w:pPr>
      <w:rPr>
        <w:dstrike w:val="false"/>
        <w:strike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6"/>
      <w:numFmt w:val="decimal"/>
      <w:lvlText w:val="%1."/>
      <w:lvlJc w:val="left"/>
      <w:pPr>
        <w:tabs>
          <w:tab w:val="num" w:pos="480"/>
        </w:tabs>
        <w:ind w:left="480" w:hanging="480"/>
      </w:pPr>
      <w:rPr>
        <w:dstrike w:val="false"/>
        <w:strike w:val="false"/>
        <w:rFonts w:cs="Times New Roman"/>
        <w:color w:val="000000"/>
      </w:rPr>
    </w:lvl>
    <w:lvl w:ilvl="1">
      <w:start w:val="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dstrike w:val="false"/>
        <w:strike w:val="false"/>
        <w:rFonts w:cs="Times New Roman"/>
        <w:color w:val="000000"/>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0"/>
        </w:tabs>
        <w:ind w:left="1495"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bullet"/>
      <w:lvlText w:val=""/>
      <w:lvlJc w:val="left"/>
      <w:pPr>
        <w:tabs>
          <w:tab w:val="num" w:pos="0"/>
        </w:tabs>
        <w:ind w:left="644" w:hanging="360"/>
      </w:pPr>
      <w:rPr>
        <w:rFonts w:ascii="Symbol" w:hAnsi="Symbol" w:cs="Symbol" w:hint="default"/>
        <w:dstrike w:val="false"/>
        <w:strike w:val="false"/>
        <w:sz w:val="24"/>
        <w:i w:val="false"/>
        <w:b w:val="false"/>
        <w:color w:val="00000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sz w:val="23"/>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6"/>
      <w:numFmt w:val="decimal"/>
      <w:lvlText w:val="%1."/>
      <w:lvlJc w:val="left"/>
      <w:pPr>
        <w:tabs>
          <w:tab w:val="num" w:pos="480"/>
        </w:tabs>
        <w:ind w:left="480" w:hanging="480"/>
      </w:pPr>
      <w:rPr>
        <w:dstrike w:val="false"/>
        <w:strike w:val="false"/>
        <w:rFonts w:cs="Times New Roman"/>
        <w:color w:val="000000"/>
      </w:rPr>
    </w:lvl>
    <w:lvl w:ilvl="1">
      <w:start w:val="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color w:val="000000"/>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1"/>
      <w:numFmt w:val="decimal"/>
      <w:lvlText w:val="%1."/>
      <w:lvlJc w:val="left"/>
      <w:pPr>
        <w:tabs>
          <w:tab w:val="num" w:pos="0"/>
        </w:tabs>
        <w:ind w:left="543" w:hanging="360"/>
      </w:pPr>
      <w:rPr/>
    </w:lvl>
  </w:abstractNum>
  <w:abstractNum w:abstractNumId="19">
    <w:lvl w:ilvl="0">
      <w:start w:val="1"/>
      <w:numFmt w:val="bullet"/>
      <w:lvlText w:val=""/>
      <w:lvlJc w:val="left"/>
      <w:pPr>
        <w:tabs>
          <w:tab w:val="num" w:pos="0"/>
        </w:tabs>
        <w:ind w:left="17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134"/>
        </w:tabs>
        <w:ind w:left="284" w:hanging="284"/>
      </w:pPr>
      <w:rPr>
        <w:rFonts w:ascii="Symbol" w:hAnsi="Symbol" w:cs="Symbol" w:hint="default"/>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lowerLetter"/>
      <w:lvlText w:val="%1)"/>
      <w:lvlJc w:val="left"/>
      <w:pPr>
        <w:tabs>
          <w:tab w:val="num" w:pos="0"/>
        </w:tabs>
        <w:ind w:left="677" w:hanging="360"/>
      </w:pPr>
      <w:rPr/>
    </w:lvl>
  </w:abstractNum>
  <w:abstractNum w:abstractNumId="28">
    <w:lvl w:ilvl="0">
      <w:start w:val="6"/>
      <w:numFmt w:val="decimal"/>
      <w:lvlText w:val="%1."/>
      <w:lvlJc w:val="left"/>
      <w:pPr>
        <w:tabs>
          <w:tab w:val="num" w:pos="480"/>
        </w:tabs>
        <w:ind w:left="480" w:hanging="480"/>
      </w:pPr>
      <w:rPr>
        <w:dstrike w:val="false"/>
        <w:strike w:val="false"/>
        <w:rFonts w:cs="Times New Roman"/>
        <w:color w:val="000000"/>
      </w:rPr>
    </w:lvl>
    <w:lvl w:ilvl="1">
      <w:start w:val="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dstrike w:val="false"/>
        <w:strike w:val="false"/>
        <w:rFonts w:cs="Times New Roman"/>
        <w:color w:val="000000"/>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29">
    <w:lvl w:ilvl="0">
      <w:start w:val="12"/>
      <w:numFmt w:val="decimal"/>
      <w:lvlText w:val="%1."/>
      <w:lvlJc w:val="left"/>
      <w:pPr>
        <w:tabs>
          <w:tab w:val="num" w:pos="644"/>
        </w:tabs>
        <w:ind w:left="644" w:hanging="360"/>
      </w:pPr>
      <w:rPr>
        <w:dstrike w:val="false"/>
        <w:strike w:val="false"/>
        <w:sz w:val="24"/>
        <w:i w:val="false"/>
        <w:b w:val="false"/>
        <w:szCs w:val="24"/>
        <w:rFonts w:ascii="Times New Roman" w:hAnsi="Times New Roman" w:cs="Times New Roman"/>
        <w:color w:val="000000"/>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1353"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86" w:hanging="360"/>
      </w:pPr>
      <w:rPr>
        <w:dstrike w:val="false"/>
        <w:strike w:val="false"/>
        <w:color w:val="000000"/>
      </w:rPr>
    </w:lvl>
  </w:abstractNum>
  <w:abstractNum w:abstractNumId="34">
    <w:lvl w:ilvl="0">
      <w:start w:val="1"/>
      <w:numFmt w:val="bullet"/>
      <w:lvlText w:val=""/>
      <w:lvlJc w:val="left"/>
      <w:pPr>
        <w:tabs>
          <w:tab w:val="num" w:pos="0"/>
        </w:tabs>
        <w:ind w:left="1364" w:hanging="360"/>
      </w:pPr>
      <w:rPr>
        <w:rFonts w:ascii="Symbol" w:hAnsi="Symbol" w:cs="Symbol" w:hint="default"/>
      </w:rPr>
    </w:lvl>
  </w:abstractNum>
  <w:abstractNum w:abstractNumId="35">
    <w:lvl w:ilvl="0">
      <w:start w:val="1"/>
      <w:numFmt w:val="decimal"/>
      <w:lvlText w:val="%1)"/>
      <w:lvlJc w:val="left"/>
      <w:pPr>
        <w:tabs>
          <w:tab w:val="num" w:pos="0"/>
        </w:tabs>
        <w:ind w:left="1353"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6"/>
      <w:numFmt w:val="decimal"/>
      <w:lvlText w:val="%1."/>
      <w:lvlJc w:val="left"/>
      <w:pPr>
        <w:tabs>
          <w:tab w:val="num" w:pos="480"/>
        </w:tabs>
        <w:ind w:left="480" w:hanging="480"/>
      </w:pPr>
      <w:rPr>
        <w:dstrike w:val="false"/>
        <w:strike w:val="false"/>
        <w:rFonts w:cs="Times New Roman"/>
        <w:color w:val="000000"/>
      </w:rPr>
    </w:lvl>
    <w:lvl w:ilvl="1">
      <w:start w:val="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3"/>
      <w:numFmt w:val="decimal"/>
      <w:lvlText w:val="%7."/>
      <w:lvlJc w:val="left"/>
      <w:pPr>
        <w:tabs>
          <w:tab w:val="num" w:pos="360"/>
        </w:tabs>
        <w:ind w:left="360" w:hanging="360"/>
      </w:pPr>
      <w:rPr>
        <w:rFonts w:cs="Times New Roman"/>
        <w:color w:val="000000"/>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0">
    <w:lvl w:ilvl="0">
      <w:start w:val="1"/>
      <w:numFmt w:val="bullet"/>
      <w:lvlText w:val="-"/>
      <w:lvlJc w:val="left"/>
      <w:pPr>
        <w:tabs>
          <w:tab w:val="num" w:pos="0"/>
        </w:tabs>
        <w:ind w:left="1037"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1"/>
      <w:numFmt w:val="decimal"/>
      <w:lvlText w:val="%1."/>
      <w:lvlJc w:val="left"/>
      <w:pPr>
        <w:tabs>
          <w:tab w:val="num" w:pos="0"/>
        </w:tabs>
        <w:ind w:left="360" w:hanging="360"/>
      </w:pPr>
      <w:rPr/>
    </w:lvl>
  </w:abstractNum>
  <w:abstractNum w:abstractNumId="4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360" w:hanging="360"/>
      </w:pPr>
    </w:lvl>
  </w:abstractNum>
  <w:abstractNum w:abstractNumId="45">
    <w:lvl w:ilvl="0">
      <w:start w:val="5"/>
      <w:numFmt w:val="decimal"/>
      <w:lvlText w:val="%1."/>
      <w:lvlJc w:val="left"/>
      <w:pPr>
        <w:tabs>
          <w:tab w:val="num" w:pos="0"/>
        </w:tabs>
        <w:ind w:left="360" w:hanging="360"/>
      </w:pPr>
      <w:rPr>
        <w:dstrike w:val="false"/>
        <w:strike w:val="false"/>
      </w:rPr>
    </w:lvl>
  </w:abstractNum>
  <w:abstractNum w:abstractNumId="46">
    <w:lvl w:ilvl="0">
      <w:start w:val="1"/>
      <w:numFmt w:val="decimal"/>
      <w:lvlText w:val="%1)"/>
      <w:lvlJc w:val="left"/>
      <w:pPr>
        <w:tabs>
          <w:tab w:val="num" w:pos="0"/>
        </w:tabs>
        <w:ind w:left="1101" w:hanging="360"/>
      </w:pPr>
      <w:rPr/>
    </w:lvl>
  </w:abstractNum>
  <w:abstractNum w:abstractNumId="47">
    <w:lvl w:ilvl="0">
      <w:start w:val="1"/>
      <w:numFmt w:val="decimal"/>
      <w:lvlText w:val="%1."/>
      <w:lvlJc w:val="left"/>
      <w:pPr>
        <w:tabs>
          <w:tab w:val="num" w:pos="0"/>
        </w:tabs>
        <w:ind w:left="360" w:hanging="360"/>
      </w:pPr>
      <w:rPr>
        <w:dstrike w:val="false"/>
        <w:strike w:val="false"/>
        <w:sz w:val="20"/>
        <w:i w:val="false"/>
        <w:b w:val="false"/>
        <w:szCs w:val="20"/>
        <w:rFonts w:ascii="Times New Roman" w:hAnsi="Times New Roman" w:cs="Times New Roman"/>
        <w:color w:val="000000"/>
      </w:rPr>
    </w:lvl>
  </w:abstractNum>
  <w:abstractNum w:abstractNumId="48">
    <w:lvl w:ilvl="0">
      <w:start w:val="1"/>
      <w:numFmt w:val="decimal"/>
      <w:lvlText w:val="%1)"/>
      <w:lvlJc w:val="left"/>
      <w:pPr>
        <w:tabs>
          <w:tab w:val="num" w:pos="0"/>
        </w:tabs>
        <w:ind w:left="993" w:hanging="360"/>
      </w:pPr>
      <w:r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6"/>
      <w:numFmt w:val="decimal"/>
      <w:lvlText w:val="%1."/>
      <w:lvlJc w:val="left"/>
      <w:pPr>
        <w:tabs>
          <w:tab w:val="num" w:pos="480"/>
        </w:tabs>
        <w:ind w:left="480" w:hanging="480"/>
      </w:pPr>
      <w:rPr>
        <w:dstrike w:val="false"/>
        <w:strike w:val="false"/>
        <w:rFonts w:cs="Times New Roman"/>
        <w:color w:val="000000"/>
      </w:rPr>
    </w:lvl>
    <w:lvl w:ilvl="1">
      <w:start w:val="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color w:val="000000"/>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52">
    <w:lvl w:ilvl="0">
      <w:start w:val="2"/>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5040" w:hanging="360"/>
      </w:pPr>
      <w:rPr>
        <w:sz w:val="22"/>
        <w:i w:val="false"/>
        <w:b w:val="false"/>
        <w:rFonts w:ascii="Times New Roman" w:hAnsi="Times New Roman" w:cs="Times New Roman"/>
      </w:rPr>
    </w:lvl>
  </w:abstractNum>
  <w:abstractNum w:abstractNumId="56">
    <w:lvl w:ilvl="0">
      <w:start w:val="1"/>
      <w:numFmt w:val="bullet"/>
      <w:lvlText w:val=""/>
      <w:lvlJc w:val="left"/>
      <w:pPr>
        <w:tabs>
          <w:tab w:val="num" w:pos="1134"/>
        </w:tabs>
        <w:ind w:left="284" w:hanging="284"/>
      </w:pPr>
      <w:rPr>
        <w:rFonts w:ascii="Symbol" w:hAnsi="Symbol" w:cs="Symbol" w:hint="default"/>
        <w:i w:val="false"/>
        <w:b w:val="false"/>
      </w:rPr>
    </w:lvl>
  </w:abstractNum>
  <w:abstractNum w:abstractNumId="57">
    <w:lvl w:ilvl="0">
      <w:start w:val="1"/>
      <w:numFmt w:val="decimal"/>
      <w:lvlText w:val="%1)"/>
      <w:lvlJc w:val="left"/>
      <w:pPr>
        <w:tabs>
          <w:tab w:val="num" w:pos="0"/>
        </w:tabs>
        <w:ind w:left="927"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rPr>
        <w:sz w:val="20"/>
        <w:szCs w:val="20"/>
      </w:rPr>
    </w:lvl>
  </w:abstractNum>
  <w:abstractNum w:abstractNumId="60">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6"/>
      <w:numFmt w:val="decimal"/>
      <w:lvlText w:val="%1"/>
      <w:lvlJc w:val="left"/>
      <w:pPr>
        <w:tabs>
          <w:tab w:val="num" w:pos="0"/>
        </w:tabs>
        <w:ind w:left="600" w:hanging="600"/>
      </w:pPr>
      <w:rPr>
        <w:b w:val="false"/>
      </w:rPr>
    </w:lvl>
    <w:lvl w:ilvl="1">
      <w:start w:val="12"/>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2">
    <w:lvl w:ilvl="0">
      <w:start w:val="1"/>
      <w:numFmt w:val="decimal"/>
      <w:lvlText w:val="%1."/>
      <w:lvlJc w:val="left"/>
      <w:pPr>
        <w:tabs>
          <w:tab w:val="num" w:pos="1134"/>
        </w:tabs>
        <w:ind w:left="284" w:hanging="284"/>
      </w:pPr>
      <w:rPr>
        <w:i w:val="false"/>
        <w:b w:val="false"/>
        <w:rFonts w:cs="Times New Roman"/>
      </w:rPr>
    </w:lvl>
  </w:abstractNum>
  <w:abstractNum w:abstractNumId="63">
    <w:lvl w:ilvl="0">
      <w:start w:val="19"/>
      <w:numFmt w:val="decimal"/>
      <w:lvlText w:val="%1."/>
      <w:lvlJc w:val="left"/>
      <w:pPr>
        <w:tabs>
          <w:tab w:val="num" w:pos="0"/>
        </w:tabs>
        <w:ind w:left="720" w:hanging="360"/>
      </w:pPr>
      <w:rPr>
        <w:rFonts w:eastAsia="Times New Roman"/>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66">
    <w:lvl w:ilvl="0">
      <w:start w:val="1"/>
      <w:numFmt w:val="bullet"/>
      <w:lvlText w:val=""/>
      <w:lvlJc w:val="left"/>
      <w:pPr>
        <w:tabs>
          <w:tab w:val="num" w:pos="0"/>
        </w:tabs>
        <w:ind w:left="1485" w:hanging="360"/>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smallCaps w:val="false"/>
        <w:caps w:val="false"/>
        <w:dstrike w:val="false"/>
        <w:strike w:val="false"/>
        <w:i/>
        <w:b/>
        <w:vanish w:val="false"/>
        <w:color w:val="000000"/>
      </w:rPr>
    </w:lvl>
  </w:abstractNum>
  <w:abstractNum w:abstractNumId="68">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69">
    <w:lvl w:ilvl="0">
      <w:start w:val="14"/>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6"/>
      <w:numFmt w:val="decimal"/>
      <w:lvlText w:val="%1."/>
      <w:lvlJc w:val="left"/>
      <w:pPr>
        <w:tabs>
          <w:tab w:val="num" w:pos="0"/>
        </w:tabs>
        <w:ind w:left="5040" w:hanging="360"/>
      </w:pPr>
      <w:rPr/>
    </w:lvl>
    <w:lvl w:ilvl="1">
      <w:start w:val="1"/>
      <w:numFmt w:val="decimal"/>
      <w:lvlText w:val="%1.%2."/>
      <w:lvlJc w:val="left"/>
      <w:pPr>
        <w:tabs>
          <w:tab w:val="num" w:pos="0"/>
        </w:tabs>
        <w:ind w:left="5040" w:hanging="360"/>
      </w:pPr>
      <w:rPr>
        <w:i/>
        <w:b w:val="false"/>
      </w:rPr>
    </w:lvl>
    <w:lvl w:ilvl="2">
      <w:start w:val="1"/>
      <w:numFmt w:val="decimal"/>
      <w:lvlText w:val="%1.%2.%3."/>
      <w:lvlJc w:val="left"/>
      <w:pPr>
        <w:tabs>
          <w:tab w:val="num" w:pos="0"/>
        </w:tabs>
        <w:ind w:left="540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120" w:hanging="1440"/>
      </w:pPr>
      <w:rPr/>
    </w:lvl>
    <w:lvl w:ilvl="8">
      <w:start w:val="1"/>
      <w:numFmt w:val="decimal"/>
      <w:lvlText w:val="%1.%2.%3.%4.%5.%6.%7.%8.%9."/>
      <w:lvlJc w:val="left"/>
      <w:pPr>
        <w:tabs>
          <w:tab w:val="num" w:pos="0"/>
        </w:tabs>
        <w:ind w:left="6480" w:hanging="1800"/>
      </w:pPr>
      <w:rPr/>
    </w:lvl>
  </w:abstractNum>
  <w:abstractNum w:abstractNumId="73">
    <w:lvl w:ilvl="0">
      <w:start w:val="1"/>
      <w:numFmt w:val="decimal"/>
      <w:lvlText w:val="%1."/>
      <w:lvlJc w:val="left"/>
      <w:pPr>
        <w:tabs>
          <w:tab w:val="num" w:pos="0"/>
        </w:tabs>
        <w:ind w:left="720" w:hanging="360"/>
      </w:pPr>
      <w:rPr>
        <w:sz w:val="22"/>
        <w:rFonts w:eastAsia="Times New Roman"/>
      </w:rPr>
    </w:lvl>
  </w:abstractNum>
  <w:abstractNum w:abstractNumId="74">
    <w:lvl w:ilvl="0">
      <w:start w:val="1"/>
      <w:numFmt w:val="decimal"/>
      <w:lvlText w:val="%1."/>
      <w:lvlJc w:val="left"/>
      <w:pPr>
        <w:tabs>
          <w:tab w:val="num" w:pos="0"/>
        </w:tabs>
        <w:ind w:left="720" w:hanging="360"/>
      </w:pPr>
      <w:rPr/>
    </w:lvl>
  </w:abstractNum>
  <w:abstractNum w:abstractNumId="75">
    <w:lvl w:ilvl="0">
      <w:start w:val="4"/>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1069"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2">
    <w:lvl w:ilvl="0">
      <w:start w:val="1"/>
      <w:numFmt w:val="decimal"/>
      <w:lvlText w:val="%1."/>
      <w:lvlJc w:val="left"/>
      <w:pPr>
        <w:tabs>
          <w:tab w:val="num" w:pos="0"/>
        </w:tabs>
        <w:ind w:left="360" w:hanging="360"/>
      </w:pPr>
    </w:lvl>
  </w:abstractNum>
  <w:abstractNum w:abstractNumId="83">
    <w:lvl w:ilvl="0">
      <w:start w:val="3"/>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84">
    <w:lvl w:ilvl="0">
      <w:start w:val="1"/>
      <w:numFmt w:val="bullet"/>
      <w:lvlText w:val="­"/>
      <w:lvlJc w:val="left"/>
      <w:pPr>
        <w:tabs>
          <w:tab w:val="num" w:pos="0"/>
        </w:tabs>
        <w:ind w:left="1440" w:hanging="360"/>
      </w:pPr>
      <w:rPr>
        <w:rFonts w:ascii="Courier New" w:hAnsi="Courier New" w:cs="Courier New" w:hint="default"/>
      </w:rPr>
    </w:lvl>
  </w:abstractNum>
  <w:abstractNum w:abstractNumId="85">
    <w:lvl w:ilvl="0">
      <w:start w:val="1"/>
      <w:numFmt w:val="decimal"/>
      <w:lvlText w:val="%1."/>
      <w:lvlJc w:val="left"/>
      <w:pPr>
        <w:tabs>
          <w:tab w:val="num" w:pos="480"/>
        </w:tabs>
        <w:ind w:left="480" w:hanging="480"/>
      </w:pPr>
      <w:rPr>
        <w:dstrike w:val="false"/>
        <w:strike w:val="false"/>
        <w:u w:val="none"/>
        <w:rFonts w:cs="Times New Roman"/>
        <w:color w:val="000000"/>
      </w:rPr>
    </w:lvl>
    <w:lvl w:ilvl="1">
      <w:start w:val="1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i w:val="false"/>
        <w:rFonts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rPr>
        <w:dstrike w:val="false"/>
        <w:strike w:val="false"/>
        <w:sz w:val="20"/>
        <w:i w:val="false"/>
        <w:b w:val="false"/>
        <w:szCs w:val="20"/>
        <w:rFonts w:ascii="Times New Roman" w:hAnsi="Times New Roman" w:cs="Times New Roman"/>
        <w:color w:val="000000"/>
      </w:rPr>
    </w:lvl>
  </w:abstractNum>
  <w:abstractNum w:abstractNumId="91">
    <w:lvl w:ilvl="0">
      <w:start w:val="28"/>
      <w:numFmt w:val="decimal"/>
      <w:lvlText w:val="%1."/>
      <w:lvlJc w:val="left"/>
      <w:pPr>
        <w:tabs>
          <w:tab w:val="num" w:pos="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color w:val="000000"/>
      </w:rPr>
    </w:lvl>
  </w:abstractNum>
  <w:abstractNum w:abstractNumId="93">
    <w:lvl w:ilvl="0">
      <w:start w:val="1"/>
      <w:numFmt w:val="lowerLetter"/>
      <w:lvlText w:val="%1)"/>
      <w:lvlJc w:val="left"/>
      <w:pPr>
        <w:tabs>
          <w:tab w:val="num" w:pos="0"/>
        </w:tabs>
        <w:ind w:left="1080" w:hanging="360"/>
      </w:pPr>
    </w:lvl>
  </w:abstractNum>
  <w:abstractNum w:abstractNumId="94">
    <w:lvl w:ilvl="0">
      <w:start w:val="6"/>
      <w:numFmt w:val="decimal"/>
      <w:lvlText w:val="%1"/>
      <w:lvlJc w:val="left"/>
      <w:pPr>
        <w:tabs>
          <w:tab w:val="num" w:pos="0"/>
        </w:tabs>
        <w:ind w:left="600" w:hanging="600"/>
      </w:pPr>
      <w:rPr>
        <w:b/>
        <w:rFonts w:ascii="Times New Roman" w:hAnsi="Times New Roman" w:cs="Times New Roman"/>
      </w:rPr>
    </w:lvl>
    <w:lvl w:ilvl="1">
      <w:start w:val="12"/>
      <w:numFmt w:val="decimal"/>
      <w:lvlText w:val="%1.%2"/>
      <w:lvlJc w:val="left"/>
      <w:pPr>
        <w:tabs>
          <w:tab w:val="num" w:pos="0"/>
        </w:tabs>
        <w:ind w:left="1167" w:hanging="600"/>
      </w:pPr>
      <w:rPr>
        <w:b/>
        <w:rFonts w:ascii="Times New Roman" w:hAnsi="Times New Roman" w:cs="Times New Roman"/>
      </w:rPr>
    </w:lvl>
    <w:lvl w:ilvl="2">
      <w:start w:val="1"/>
      <w:numFmt w:val="decimal"/>
      <w:lvlText w:val="%1.%2.%3"/>
      <w:lvlJc w:val="left"/>
      <w:pPr>
        <w:tabs>
          <w:tab w:val="num" w:pos="0"/>
        </w:tabs>
        <w:ind w:left="1854" w:hanging="720"/>
      </w:pPr>
      <w:rPr>
        <w:b/>
        <w:rFonts w:ascii="Times New Roman" w:hAnsi="Times New Roman" w:cs="Times New Roman"/>
      </w:rPr>
    </w:lvl>
    <w:lvl w:ilvl="3">
      <w:start w:val="1"/>
      <w:numFmt w:val="decimal"/>
      <w:lvlText w:val="%1.%2.%3.%4"/>
      <w:lvlJc w:val="left"/>
      <w:pPr>
        <w:tabs>
          <w:tab w:val="num" w:pos="0"/>
        </w:tabs>
        <w:ind w:left="2781" w:hanging="1080"/>
      </w:pPr>
      <w:rPr>
        <w:b/>
        <w:rFonts w:ascii="Times New Roman" w:hAnsi="Times New Roman" w:cs="Times New Roman"/>
      </w:rPr>
    </w:lvl>
    <w:lvl w:ilvl="4">
      <w:start w:val="1"/>
      <w:numFmt w:val="decimal"/>
      <w:lvlText w:val="%1.%2.%3.%4.%5"/>
      <w:lvlJc w:val="left"/>
      <w:pPr>
        <w:tabs>
          <w:tab w:val="num" w:pos="0"/>
        </w:tabs>
        <w:ind w:left="3348" w:hanging="1080"/>
      </w:pPr>
      <w:rPr>
        <w:b/>
        <w:rFonts w:ascii="Times New Roman" w:hAnsi="Times New Roman" w:cs="Times New Roman"/>
      </w:rPr>
    </w:lvl>
    <w:lvl w:ilvl="5">
      <w:start w:val="1"/>
      <w:numFmt w:val="decimal"/>
      <w:lvlText w:val="%1.%2.%3.%4.%5.%6"/>
      <w:lvlJc w:val="left"/>
      <w:pPr>
        <w:tabs>
          <w:tab w:val="num" w:pos="0"/>
        </w:tabs>
        <w:ind w:left="4275" w:hanging="1440"/>
      </w:pPr>
      <w:rPr>
        <w:b/>
        <w:rFonts w:ascii="Times New Roman" w:hAnsi="Times New Roman" w:cs="Times New Roman"/>
      </w:rPr>
    </w:lvl>
    <w:lvl w:ilvl="6">
      <w:start w:val="1"/>
      <w:numFmt w:val="decimal"/>
      <w:lvlText w:val="%1.%2.%3.%4.%5.%6.%7"/>
      <w:lvlJc w:val="left"/>
      <w:pPr>
        <w:tabs>
          <w:tab w:val="num" w:pos="0"/>
        </w:tabs>
        <w:ind w:left="4842" w:hanging="1440"/>
      </w:pPr>
      <w:rPr>
        <w:b/>
        <w:rFonts w:ascii="Times New Roman" w:hAnsi="Times New Roman" w:cs="Times New Roman"/>
      </w:rPr>
    </w:lvl>
    <w:lvl w:ilvl="7">
      <w:start w:val="1"/>
      <w:numFmt w:val="decimal"/>
      <w:lvlText w:val="%1.%2.%3.%4.%5.%6.%7.%8"/>
      <w:lvlJc w:val="left"/>
      <w:pPr>
        <w:tabs>
          <w:tab w:val="num" w:pos="0"/>
        </w:tabs>
        <w:ind w:left="5769" w:hanging="1800"/>
      </w:pPr>
      <w:rPr>
        <w:b/>
        <w:rFonts w:ascii="Times New Roman" w:hAnsi="Times New Roman" w:cs="Times New Roman"/>
      </w:rPr>
    </w:lvl>
    <w:lvl w:ilvl="8">
      <w:start w:val="1"/>
      <w:numFmt w:val="decimal"/>
      <w:lvlText w:val="%1.%2.%3.%4.%5.%6.%7.%8.%9"/>
      <w:lvlJc w:val="left"/>
      <w:pPr>
        <w:tabs>
          <w:tab w:val="num" w:pos="0"/>
        </w:tabs>
        <w:ind w:left="6336" w:hanging="1800"/>
      </w:pPr>
      <w:rPr>
        <w:b/>
        <w:rFonts w:ascii="Times New Roman" w:hAnsi="Times New Roman" w:cs="Times New Roman"/>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decimal"/>
      <w:lvlText w:val="%1."/>
      <w:lvlJc w:val="left"/>
      <w:pPr>
        <w:tabs>
          <w:tab w:val="num" w:pos="0"/>
        </w:tabs>
        <w:ind w:left="1494" w:hanging="360"/>
      </w:pPr>
      <w:rPr/>
    </w:lvl>
  </w:abstractNum>
  <w:abstractNum w:abstractNumId="98">
    <w:lvl w:ilvl="0">
      <w:start w:val="1"/>
      <w:numFmt w:val="decimal"/>
      <w:lvlText w:val="%1)"/>
      <w:lvlJc w:val="left"/>
      <w:pPr>
        <w:tabs>
          <w:tab w:val="num" w:pos="0"/>
        </w:tabs>
        <w:ind w:left="1353" w:hanging="360"/>
      </w:pPr>
      <w:rPr/>
    </w:lvl>
  </w:abstractNum>
  <w:abstractNum w:abstractNumId="99">
    <w:lvl w:ilvl="0">
      <w:start w:val="1"/>
      <w:numFmt w:val="decimal"/>
      <w:lvlText w:val="%1."/>
      <w:lvlJc w:val="left"/>
      <w:pPr>
        <w:tabs>
          <w:tab w:val="num" w:pos="0"/>
        </w:tabs>
        <w:ind w:left="786" w:hanging="360"/>
      </w:pPr>
      <w:rPr/>
    </w:lvl>
  </w:abstractNum>
  <w:abstractNum w:abstractNumId="100">
    <w:lvl w:ilvl="0">
      <w:start w:val="1"/>
      <w:numFmt w:val="decimal"/>
      <w:lvlText w:val="%1)"/>
      <w:lvlJc w:val="left"/>
      <w:pPr>
        <w:tabs>
          <w:tab w:val="num" w:pos="0"/>
        </w:tabs>
        <w:ind w:left="1200" w:hanging="360"/>
      </w:pPr>
    </w:lvl>
  </w:abstractNum>
  <w:abstractNum w:abstractNumId="101">
    <w:lvl w:ilvl="0">
      <w:start w:val="5"/>
      <w:numFmt w:val="decimal"/>
      <w:lvlText w:val="%1."/>
      <w:lvlJc w:val="left"/>
      <w:pPr>
        <w:tabs>
          <w:tab w:val="num" w:pos="0"/>
        </w:tabs>
        <w:ind w:left="360" w:hanging="360"/>
      </w:pPr>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3"/>
      <w:numFmt w:val="decimal"/>
      <w:lvlText w:val="%1."/>
      <w:lvlJc w:val="left"/>
      <w:pPr>
        <w:tabs>
          <w:tab w:val="num" w:pos="0"/>
        </w:tabs>
        <w:ind w:left="360" w:hanging="360"/>
      </w:pPr>
      <w:rPr>
        <w:rFonts w:cs="Times New Roman"/>
      </w:rPr>
    </w:lvl>
  </w:abstractNum>
  <w:abstractNum w:abstractNumId="104">
    <w:lvl w:ilvl="0">
      <w:start w:val="1"/>
      <w:numFmt w:val="decimal"/>
      <w:lvlText w:val="%1)"/>
      <w:lvlJc w:val="left"/>
      <w:pPr>
        <w:tabs>
          <w:tab w:val="num" w:pos="0"/>
        </w:tabs>
        <w:ind w:left="993" w:hanging="360"/>
      </w:pPr>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0"/>
        </w:tabs>
        <w:ind w:left="993" w:hanging="360"/>
      </w:pPr>
      <w:rPr/>
    </w:lvl>
  </w:abstractNum>
  <w:abstractNum w:abstractNumId="108">
    <w:lvl w:ilvl="0">
      <w:start w:val="2"/>
      <w:numFmt w:val="decimal"/>
      <w:lvlText w:val="%1."/>
      <w:lvlJc w:val="left"/>
      <w:pPr>
        <w:tabs>
          <w:tab w:val="num" w:pos="0"/>
        </w:tabs>
        <w:ind w:left="360" w:hanging="360"/>
      </w:pPr>
      <w:rPr/>
    </w:lvl>
  </w:abstractNum>
  <w:abstractNum w:abstractNumId="109">
    <w:lvl w:ilvl="0">
      <w:start w:val="1"/>
      <w:numFmt w:val="bullet"/>
      <w:lvlText w:val=""/>
      <w:lvlJc w:val="left"/>
      <w:pPr>
        <w:tabs>
          <w:tab w:val="num" w:pos="0"/>
        </w:tabs>
        <w:ind w:left="1200" w:hanging="360"/>
      </w:pPr>
      <w:rPr>
        <w:rFonts w:ascii="Symbol" w:hAnsi="Symbol" w:cs="Symbol" w:hint="default"/>
      </w:rPr>
    </w:lvl>
  </w:abstractNum>
  <w:abstractNum w:abstractNumId="110">
    <w:lvl w:ilvl="0">
      <w:start w:val="1"/>
      <w:numFmt w:val="lowerLetter"/>
      <w:lvlText w:val="%1)"/>
      <w:lvlJc w:val="left"/>
      <w:pPr>
        <w:tabs>
          <w:tab w:val="num" w:pos="0"/>
        </w:tabs>
        <w:ind w:left="1636" w:hanging="360"/>
      </w:p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decimal"/>
      <w:lvlText w:val="%1."/>
      <w:lvlJc w:val="left"/>
      <w:pPr>
        <w:tabs>
          <w:tab w:val="num" w:pos="1134"/>
        </w:tabs>
        <w:ind w:left="284" w:hanging="284"/>
      </w:pPr>
      <w:rPr>
        <w:i w:val="false"/>
        <w:b w:val="false"/>
        <w:rFonts w:cs="Times New Roman"/>
      </w:rPr>
    </w:lvl>
  </w:abstractNum>
  <w:abstractNum w:abstractNumId="113">
    <w:lvl w:ilvl="0">
      <w:start w:val="1"/>
      <w:numFmt w:val="decimal"/>
      <w:lvlText w:val="%1."/>
      <w:lvlJc w:val="left"/>
      <w:pPr>
        <w:tabs>
          <w:tab w:val="num" w:pos="0"/>
        </w:tabs>
        <w:ind w:left="786" w:hanging="360"/>
      </w:pPr>
      <w:rPr>
        <w:dstrike w:val="false"/>
        <w:strike w:val="false"/>
        <w:color w:val="000000"/>
      </w:rPr>
    </w:lvl>
  </w:abstractNum>
  <w:abstractNum w:abstractNumId="114">
    <w:lvl w:ilvl="0">
      <w:start w:val="1"/>
      <w:numFmt w:val="decimal"/>
      <w:lvlText w:val="%1."/>
      <w:lvlJc w:val="left"/>
      <w:pPr>
        <w:tabs>
          <w:tab w:val="num" w:pos="0"/>
        </w:tabs>
        <w:ind w:left="360" w:hanging="360"/>
      </w:pPr>
      <w:rPr>
        <w:color w:val="000000"/>
      </w:rPr>
    </w:lvl>
  </w:abstractNum>
  <w:abstractNum w:abstractNumId="115">
    <w:lvl w:ilvl="0">
      <w:start w:val="1"/>
      <w:numFmt w:val="decimal"/>
      <w:lvlText w:val="%1."/>
      <w:lvlJc w:val="left"/>
      <w:pPr>
        <w:tabs>
          <w:tab w:val="num" w:pos="0"/>
        </w:tabs>
        <w:ind w:left="720" w:hanging="360"/>
      </w:pPr>
      <w:rPr>
        <w:sz w:val="18"/>
      </w:rPr>
    </w:lvl>
  </w:abstractNum>
  <w:abstractNum w:abstractNumId="116">
    <w:lvl w:ilvl="0">
      <w:start w:val="2"/>
      <w:numFmt w:val="lowerLetter"/>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19"/>
      <w:numFmt w:val="decimal"/>
      <w:lvlText w:val="%1."/>
      <w:lvlJc w:val="left"/>
      <w:pPr>
        <w:tabs>
          <w:tab w:val="num" w:pos="480"/>
        </w:tabs>
        <w:ind w:left="480" w:hanging="480"/>
      </w:pPr>
      <w:rPr>
        <w:dstrike w:val="false"/>
        <w:strike w:val="false"/>
        <w:rFonts w:cs="Times New Roman"/>
        <w:color w:val="000000"/>
      </w:rPr>
    </w:lvl>
    <w:lvl w:ilvl="1">
      <w:start w:val="26"/>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sz w:val="24"/>
        <w:i w:val="false"/>
        <w:b w:val="false"/>
        <w:rFonts w:ascii="Times New Roman" w:hAnsi="Times New Roman"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119">
    <w:lvl w:ilvl="0">
      <w:start w:val="1"/>
      <w:numFmt w:val="decimal"/>
      <w:lvlText w:val="%1."/>
      <w:lvlJc w:val="left"/>
      <w:pPr>
        <w:tabs>
          <w:tab w:val="num" w:pos="1134"/>
        </w:tabs>
        <w:ind w:left="284" w:hanging="284"/>
      </w:pPr>
      <w:rPr>
        <w:dstrike w:val="false"/>
        <w:strike w:val="false"/>
        <w:i w:val="false"/>
        <w:b w:val="false"/>
        <w:rFonts w:cs="Times New Roman"/>
        <w:color w:val="000000"/>
      </w:rPr>
    </w:lvl>
  </w:abstractNum>
  <w:abstractNum w:abstractNumId="120">
    <w:lvl w:ilvl="0">
      <w:start w:val="3"/>
      <w:numFmt w:val="decimal"/>
      <w:lvlText w:val="%1."/>
      <w:lvlJc w:val="left"/>
      <w:pPr>
        <w:tabs>
          <w:tab w:val="num" w:pos="0"/>
        </w:tabs>
        <w:ind w:left="2062" w:hanging="360"/>
      </w:pPr>
    </w:lvl>
  </w:abstractNum>
  <w:abstractNum w:abstractNumId="121">
    <w:lvl w:ilvl="0">
      <w:start w:val="1"/>
      <w:numFmt w:val="decimal"/>
      <w:lvlText w:val="%1)"/>
      <w:lvlJc w:val="left"/>
      <w:pPr>
        <w:tabs>
          <w:tab w:val="num" w:pos="0"/>
        </w:tabs>
        <w:ind w:left="1353" w:hanging="360"/>
      </w:pPr>
      <w:rPr/>
    </w:lvl>
  </w:abstractNum>
  <w:abstractNum w:abstractNumId="122">
    <w:lvl w:ilvl="0">
      <w:start w:val="1"/>
      <w:numFmt w:val="decimal"/>
      <w:lvlText w:val="%1."/>
      <w:lvlJc w:val="left"/>
      <w:pPr>
        <w:tabs>
          <w:tab w:val="num" w:pos="1134"/>
        </w:tabs>
        <w:ind w:left="284" w:hanging="284"/>
      </w:pPr>
      <w:rPr>
        <w:dstrike w:val="false"/>
        <w:strike w:val="false"/>
        <w:i w:val="false"/>
        <w:b w:val="false"/>
        <w:color w:val="000000"/>
      </w:r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decimal"/>
      <w:lvlText w:val="%1."/>
      <w:lvlJc w:val="left"/>
      <w:pPr>
        <w:tabs>
          <w:tab w:val="num" w:pos="0"/>
        </w:tabs>
        <w:ind w:left="720" w:hanging="360"/>
      </w:pPr>
      <w:rPr>
        <w:sz w:val="20"/>
        <w:szCs w:val="20"/>
        <w:rFonts w:eastAsia="Times New Roman"/>
      </w:rPr>
    </w:lvl>
  </w:abstractNum>
  <w:abstractNum w:abstractNumId="125">
    <w:lvl w:ilvl="0">
      <w:start w:val="1"/>
      <w:numFmt w:val="upperRoman"/>
      <w:lvlText w:val="%1."/>
      <w:lvlJc w:val="left"/>
      <w:pPr>
        <w:tabs>
          <w:tab w:val="num" w:pos="0"/>
        </w:tabs>
        <w:ind w:left="661" w:hanging="360"/>
      </w:pPr>
      <w:rPr>
        <w:b w:val="false"/>
      </w:rPr>
    </w:lvl>
  </w:abstractNum>
  <w:abstractNum w:abstractNumId="126">
    <w:lvl w:ilvl="0">
      <w:start w:val="6"/>
      <w:numFmt w:val="decimal"/>
      <w:lvlText w:val="%1."/>
      <w:lvlJc w:val="left"/>
      <w:pPr>
        <w:tabs>
          <w:tab w:val="num" w:pos="480"/>
        </w:tabs>
        <w:ind w:left="480" w:hanging="480"/>
      </w:pPr>
      <w:rPr>
        <w:dstrike w:val="false"/>
        <w:strike w:val="false"/>
        <w:rFonts w:cs="Times New Roman"/>
        <w:color w:val="000000"/>
      </w:rPr>
    </w:lvl>
    <w:lvl w:ilvl="1">
      <w:start w:val="9"/>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3"/>
      <w:numFmt w:val="decimal"/>
      <w:lvlText w:val="%7."/>
      <w:lvlJc w:val="left"/>
      <w:pPr>
        <w:tabs>
          <w:tab w:val="num" w:pos="360"/>
        </w:tabs>
        <w:ind w:left="360" w:hanging="360"/>
      </w:pPr>
      <w:rPr>
        <w:rFonts w:cs="Times New Roman"/>
        <w:color w:val="000000"/>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28"/>
      <w:numFmt w:val="decimal"/>
      <w:lvlText w:val="%1."/>
      <w:lvlJc w:val="left"/>
      <w:pPr>
        <w:tabs>
          <w:tab w:val="num" w:pos="0"/>
        </w:tabs>
        <w:ind w:left="720" w:hanging="360"/>
      </w:pPr>
      <w:rPr/>
    </w:lvl>
  </w:abstractNum>
  <w:abstractNum w:abstractNumId="131">
    <w:lvl w:ilvl="0">
      <w:start w:val="1"/>
      <w:numFmt w:val="decimal"/>
      <w:lvlText w:val="%1."/>
      <w:lvlJc w:val="left"/>
      <w:pPr>
        <w:tabs>
          <w:tab w:val="num" w:pos="480"/>
        </w:tabs>
        <w:ind w:left="480" w:hanging="480"/>
      </w:pPr>
      <w:rPr>
        <w:i w:val="false"/>
        <w:rFonts w:cs="Times New Roman"/>
        <w:color w:val="000000"/>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132">
    <w:lvl w:ilvl="0">
      <w:start w:val="1"/>
      <w:numFmt w:val="decimal"/>
      <w:lvlText w:val="%1."/>
      <w:lvlJc w:val="left"/>
      <w:pPr>
        <w:tabs>
          <w:tab w:val="num" w:pos="480"/>
        </w:tabs>
        <w:ind w:left="480" w:hanging="480"/>
      </w:pPr>
      <w:rPr>
        <w:i w:val="false"/>
        <w:rFonts w:cs="Times New Roman"/>
        <w:color w:val="000000"/>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abstractNum w:abstractNumId="133">
    <w:lvl w:ilvl="0">
      <w:start w:val="5"/>
      <w:numFmt w:val="decimal"/>
      <w:lvlText w:val="%1."/>
      <w:lvlJc w:val="left"/>
      <w:pPr>
        <w:tabs>
          <w:tab w:val="num" w:pos="0"/>
        </w:tabs>
        <w:ind w:left="28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decimal"/>
      <w:lvlText w:val="%1."/>
      <w:lvlJc w:val="left"/>
      <w:pPr>
        <w:tabs>
          <w:tab w:val="num" w:pos="480"/>
        </w:tabs>
        <w:ind w:left="480" w:hanging="480"/>
      </w:pPr>
      <w:rPr>
        <w:dstrike w:val="false"/>
        <w:strike w:val="false"/>
        <w:rFonts w:cs="Times New Roman"/>
        <w:color w:val="000000"/>
      </w:rPr>
    </w:lvl>
    <w:lvl w:ilvl="1">
      <w:start w:val="1"/>
      <w:numFmt w:val="decimal"/>
      <w:lvlText w:val="%1.%2."/>
      <w:lvlJc w:val="left"/>
      <w:pPr>
        <w:tabs>
          <w:tab w:val="num" w:pos="1200"/>
        </w:tabs>
        <w:ind w:left="1200" w:hanging="720"/>
      </w:pPr>
      <w:rPr>
        <w:dstrike w:val="false"/>
        <w:strike w:val="false"/>
        <w:rFonts w:cs="Times New Roman"/>
      </w:rPr>
    </w:lvl>
    <w:lvl w:ilvl="2">
      <w:start w:val="1"/>
      <w:numFmt w:val="decimal"/>
      <w:lvlText w:val="%1.%2.%3."/>
      <w:lvlJc w:val="left"/>
      <w:pPr>
        <w:tabs>
          <w:tab w:val="num" w:pos="1004"/>
        </w:tabs>
        <w:ind w:left="624" w:hanging="340"/>
      </w:pPr>
      <w:rPr>
        <w:rFonts w:cs="Times New Roman"/>
      </w:rPr>
    </w:lvl>
    <w:lvl w:ilvl="3">
      <w:start w:val="1"/>
      <w:numFmt w:val="decimal"/>
      <w:lvlText w:val="%1.%2.%3.%4."/>
      <w:lvlJc w:val="left"/>
      <w:pPr>
        <w:tabs>
          <w:tab w:val="num" w:pos="2138"/>
        </w:tabs>
        <w:ind w:left="2138"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bullet"/>
      <w:lvlText w:val=""/>
      <w:lvlJc w:val="left"/>
      <w:pPr>
        <w:tabs>
          <w:tab w:val="num" w:pos="2880"/>
        </w:tabs>
        <w:ind w:left="2880" w:hanging="360"/>
      </w:pPr>
      <w:rPr>
        <w:rFonts w:ascii="Symbol" w:hAnsi="Symbol" w:cs="Symbol" w:hint="default"/>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240"/>
      <w:ind w:left="432" w:hanging="432"/>
      <w:jc w:val="both"/>
      <w:outlineLvl w:val="0"/>
    </w:pPr>
    <w:rPr>
      <w:rFonts w:ascii="Times New Roman" w:hAnsi="Times New Roman" w:eastAsia="Times New Roman" w:cs="Times New Roman"/>
      <w:smallCaps/>
      <w:sz w:val="24"/>
      <w:szCs w:val="24"/>
      <w:lang w:val="en-GB"/>
    </w:rPr>
  </w:style>
  <w:style w:type="paragraph" w:styleId="Heading2">
    <w:name w:val="Heading 2"/>
    <w:basedOn w:val="Normal"/>
    <w:next w:val="Normal"/>
    <w:qFormat/>
    <w:pPr>
      <w:keepNext w:val="true"/>
      <w:keepLines/>
      <w:numPr>
        <w:ilvl w:val="1"/>
        <w:numId w:val="1"/>
      </w:numPr>
      <w:spacing w:lineRule="auto" w:line="300" w:before="40" w:after="0"/>
      <w:ind w:left="576" w:hanging="576"/>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lineRule="auto" w:line="300" w:before="200" w:after="0"/>
      <w:ind w:left="864" w:hanging="864"/>
      <w:outlineLvl w:val="3"/>
    </w:pPr>
    <w:rPr>
      <w:rFonts w:ascii="Cambria" w:hAnsi="Cambria" w:eastAsia="Times New Roman" w:cs="Cambria"/>
      <w:i/>
      <w:iCs/>
      <w:color w:val="4F81BD"/>
      <w:sz w:val="24"/>
      <w:szCs w:val="21"/>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eastAsia="Times New Roman"/>
      <w:b/>
      <w:bCs/>
      <w:i/>
      <w:iCs/>
      <w:sz w:val="26"/>
      <w:szCs w:val="26"/>
      <w:lang w:val="en-GB"/>
    </w:rPr>
  </w:style>
  <w:style w:type="paragraph" w:styleId="Heading6">
    <w:name w:val="Heading 6"/>
    <w:basedOn w:val="Normal"/>
    <w:next w:val="Normal"/>
    <w:qFormat/>
    <w:pPr>
      <w:keepNext w:val="true"/>
      <w:keepLines/>
      <w:numPr>
        <w:ilvl w:val="5"/>
        <w:numId w:val="1"/>
      </w:numPr>
      <w:spacing w:lineRule="auto" w:line="300" w:before="200" w:after="0"/>
      <w:ind w:left="1152" w:hanging="1152"/>
      <w:outlineLvl w:val="5"/>
    </w:pPr>
    <w:rPr>
      <w:rFonts w:ascii="Cambria" w:hAnsi="Cambria" w:eastAsia="Times New Roman" w:cs="Cambria"/>
      <w:i/>
      <w:iCs/>
      <w:color w:val="243F60"/>
      <w:sz w:val="24"/>
      <w:szCs w:val="21"/>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eastAsia="Times New Roman"/>
      <w:sz w:val="24"/>
      <w:szCs w:val="24"/>
      <w:lang w:val="en-GB"/>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eastAsia="Times New Roman"/>
      <w:i/>
      <w:iCs/>
      <w:sz w:val="24"/>
      <w:szCs w:val="24"/>
      <w:lang w:val="en-GB"/>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Cambria" w:hAnsi="Cambria" w:eastAsia="Times New Roman" w:cs="Cambria"/>
      <w:sz w:val="20"/>
      <w:szCs w:val="20"/>
      <w:lang w:val="en-GB"/>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rike w:val="false"/>
      <w:dstrike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0z7">
    <w:name w:val="WW8Num10z7"/>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rPr>
  </w:style>
  <w:style w:type="character" w:styleId="WW8Num12z1">
    <w:name w:val="WW8Num12z1"/>
    <w:qFormat/>
    <w:rPr>
      <w:rFonts w:cs="Times New Roman"/>
    </w:rPr>
  </w:style>
  <w:style w:type="character" w:styleId="WW8Num12z7">
    <w:name w:val="WW8Num12z7"/>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color w:val="000000"/>
      <w:sz w:val="24"/>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trike w:val="false"/>
      <w:dstrike w:val="false"/>
      <w:color w:val="000000"/>
    </w:rPr>
  </w:style>
  <w:style w:type="character" w:styleId="WW8Num18z1">
    <w:name w:val="WW8Num18z1"/>
    <w:qFormat/>
    <w:rPr>
      <w:rFonts w:cs="Times New Roman"/>
    </w:rPr>
  </w:style>
  <w:style w:type="character" w:styleId="WW8Num18z6">
    <w:name w:val="WW8Num18z6"/>
    <w:qFormat/>
    <w:rPr>
      <w:rFonts w:ascii="Times New Roman" w:hAnsi="Times New Roman" w:cs="Times New Roman"/>
      <w:b w:val="false"/>
      <w:i w:val="false"/>
      <w:strike w:val="false"/>
      <w:dstrike w:val="false"/>
      <w:color w:val="000000"/>
      <w:sz w:val="24"/>
    </w:rPr>
  </w:style>
  <w:style w:type="character" w:styleId="WW8Num18z7">
    <w:name w:val="WW8Num18z7"/>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z w:val="2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1z6">
    <w:name w:val="WW8Num21z6"/>
    <w:qFormat/>
    <w:rPr>
      <w:rFonts w:cs="Times New Roman"/>
      <w:color w:val="000000"/>
    </w:rPr>
  </w:style>
  <w:style w:type="character" w:styleId="WW8Num21z7">
    <w:name w:val="WW8Num21z7"/>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b w:val="false"/>
      <w:i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5z3">
    <w:name w:val="WW8Num35z3"/>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strike w:val="false"/>
      <w:dstrike w:val="false"/>
      <w:color w:val="000000"/>
    </w:rPr>
  </w:style>
  <w:style w:type="character" w:styleId="WW8Num40z1">
    <w:name w:val="WW8Num40z1"/>
    <w:qFormat/>
    <w:rPr>
      <w:rFonts w:cs="Times New Roman"/>
    </w:rPr>
  </w:style>
  <w:style w:type="character" w:styleId="WW8Num40z7">
    <w:name w:val="WW8Num40z7"/>
    <w:qFormat/>
    <w:rPr>
      <w:rFonts w:ascii="Symbol" w:hAnsi="Symbol" w:cs="Symbol"/>
    </w:rPr>
  </w:style>
  <w:style w:type="character" w:styleId="WW8Num41z0">
    <w:name w:val="WW8Num41z0"/>
    <w:qFormat/>
    <w:rPr>
      <w:rFonts w:ascii="Times New Roman" w:hAnsi="Times New Roman" w:cs="Times New Roman"/>
      <w:b w:val="false"/>
      <w:i w:val="false"/>
      <w:strike w:val="false"/>
      <w:dstrike w:val="false"/>
      <w:color w:val="000000"/>
      <w:sz w:val="24"/>
      <w:szCs w:val="24"/>
    </w:rPr>
  </w:style>
  <w:style w:type="character" w:styleId="WW8Num42z0">
    <w:name w:val="WW8Num42z0"/>
    <w:qFormat/>
    <w:rPr>
      <w:color w:val="000000"/>
    </w:rPr>
  </w:style>
  <w:style w:type="character" w:styleId="WW8Num43z0">
    <w:name w:val="WW8Num43z0"/>
    <w:qFormat/>
    <w:rPr/>
  </w:style>
  <w:style w:type="character" w:styleId="WW8Num44z3">
    <w:name w:val="WW8Num44z3"/>
    <w:qFormat/>
    <w:rPr>
      <w:color w:val="000000"/>
    </w:rPr>
  </w:style>
  <w:style w:type="character" w:styleId="WW8Num45z0">
    <w:name w:val="WW8Num45z0"/>
    <w:qFormat/>
    <w:rPr>
      <w:strike w:val="false"/>
      <w:dstrike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strike w:val="false"/>
      <w:dstrike w:val="false"/>
      <w:color w:val="000000"/>
    </w:rPr>
  </w:style>
  <w:style w:type="character" w:styleId="WW8Num50z1">
    <w:name w:val="WW8Num50z1"/>
    <w:qFormat/>
    <w:rPr>
      <w:rFonts w:cs="Times New Roman"/>
    </w:rPr>
  </w:style>
  <w:style w:type="character" w:styleId="WW8Num50z6">
    <w:name w:val="WW8Num50z6"/>
    <w:qFormat/>
    <w:rPr>
      <w:rFonts w:cs="Times New Roman"/>
      <w:color w:val="000000"/>
    </w:rPr>
  </w:style>
  <w:style w:type="character" w:styleId="WW8Num50z7">
    <w:name w:val="WW8Num50z7"/>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rike w:val="false"/>
      <w:dstrike w:val="false"/>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trike w:val="false"/>
      <w:dstrike w:val="false"/>
      <w:color w:val="000000"/>
      <w:sz w:val="20"/>
      <w:szCs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strike w:val="false"/>
      <w:dstrike w:val="false"/>
      <w:color w:val="000000"/>
    </w:rPr>
  </w:style>
  <w:style w:type="character" w:styleId="WW8Num69z1">
    <w:name w:val="WW8Num69z1"/>
    <w:qFormat/>
    <w:rPr>
      <w:rFonts w:cs="Times New Roman"/>
    </w:rPr>
  </w:style>
  <w:style w:type="character" w:styleId="WW8Num69z6">
    <w:name w:val="WW8Num69z6"/>
    <w:qFormat/>
    <w:rPr>
      <w:rFonts w:cs="Times New Roman"/>
      <w:color w:val="000000"/>
    </w:rPr>
  </w:style>
  <w:style w:type="character" w:styleId="WW8Num69z7">
    <w:name w:val="WW8Num69z7"/>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rFonts w:ascii="Symbol" w:hAnsi="Symbol" w:cs="Symbol"/>
      <w:b w:val="false"/>
      <w:i w:val="false"/>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z w:val="20"/>
      <w:szCs w:val="20"/>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3z0">
    <w:name w:val="WW8Num83z0"/>
    <w:qFormat/>
    <w:rPr>
      <w:b w:val="false"/>
    </w:rPr>
  </w:style>
  <w:style w:type="character" w:styleId="WW8Num84z0">
    <w:name w:val="WW8Num84z0"/>
    <w:qFormat/>
    <w:rPr>
      <w:rFonts w:cs="Times New Roman"/>
      <w:b w:val="false"/>
      <w:i w:val="false"/>
    </w:rPr>
  </w:style>
  <w:style w:type="character" w:styleId="WW8Num85z0">
    <w:name w:val="WW8Num85z0"/>
    <w:qFormat/>
    <w:rPr>
      <w:rFonts w:eastAsia="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i/>
      <w:caps w:val="false"/>
      <w:smallCaps w:val="false"/>
      <w:strike w:val="false"/>
      <w:dstrike w:val="false"/>
      <w:vanish w:val="false"/>
      <w:color w:val="000000"/>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1z7">
    <w:name w:val="WW8Num91z7"/>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1">
    <w:name w:val="WW8Num96z1"/>
    <w:qFormat/>
    <w:rPr>
      <w:b w:val="false"/>
      <w:i/>
    </w:rPr>
  </w:style>
  <w:style w:type="character" w:styleId="WW8Num97z0">
    <w:name w:val="WW8Num97z0"/>
    <w:qFormat/>
    <w:rPr>
      <w:rFonts w:eastAsia="Times New Roman"/>
      <w:sz w:val="22"/>
    </w:rPr>
  </w:style>
  <w:style w:type="character" w:styleId="WW8Num98z0">
    <w:name w:val="WW8Num98z0"/>
    <w:qFormat/>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rFonts w:ascii="Courier New" w:hAnsi="Courier New"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strike w:val="false"/>
      <w:dstrike w:val="false"/>
      <w:color w:val="000000"/>
      <w:u w:val="none"/>
    </w:rPr>
  </w:style>
  <w:style w:type="character" w:styleId="WW8Num112z1">
    <w:name w:val="WW8Num112z1"/>
    <w:qFormat/>
    <w:rPr>
      <w:rFonts w:cs="Times New Roman"/>
    </w:rPr>
  </w:style>
  <w:style w:type="character" w:styleId="WW8Num112z7">
    <w:name w:val="WW8Num112z7"/>
    <w:qFormat/>
    <w:rPr>
      <w:rFonts w:ascii="Symbol" w:hAnsi="Symbol" w:cs="Symbol"/>
    </w:rPr>
  </w:style>
  <w:style w:type="character" w:styleId="WW8Num113z0">
    <w:name w:val="WW8Num113z0"/>
    <w:qFormat/>
    <w:rPr>
      <w:rFonts w:cs="Times New Roman"/>
      <w:color w:val="000000"/>
    </w:rPr>
  </w:style>
  <w:style w:type="character" w:styleId="WW8Num113z1">
    <w:name w:val="WW8Num113z1"/>
    <w:qFormat/>
    <w:rPr>
      <w:rFonts w:cs="Times New Roman"/>
    </w:rPr>
  </w:style>
  <w:style w:type="character" w:styleId="WW8Num113z6">
    <w:name w:val="WW8Num113z6"/>
    <w:qFormat/>
    <w:rPr>
      <w:rFonts w:cs="Times New Roman"/>
      <w:i w:val="false"/>
    </w:rPr>
  </w:style>
  <w:style w:type="character" w:styleId="WW8Num113z7">
    <w:name w:val="WW8Num113z7"/>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cs="Times New Roman"/>
      <w:b w:val="false"/>
      <w:i w:val="false"/>
      <w:strike w:val="false"/>
      <w:dstrike w:val="false"/>
      <w:color w:val="000000"/>
      <w:sz w:val="20"/>
      <w:szCs w:val="20"/>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cs="Times New Roman"/>
      <w:b w:val="false"/>
      <w:i w:val="false"/>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cs="Times New Roman"/>
      <w:b/>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2z0">
    <w:name w:val="WW8Num132z0"/>
    <w:qFormat/>
    <w:rPr>
      <w:rFonts w:cs="Times New Roman"/>
      <w:color w:val="000000"/>
    </w:rPr>
  </w:style>
  <w:style w:type="character" w:styleId="WW8Num132z1">
    <w:name w:val="WW8Num132z1"/>
    <w:qFormat/>
    <w:rPr>
      <w:rFonts w:cs="Times New Roman"/>
    </w:rPr>
  </w:style>
  <w:style w:type="character" w:styleId="WW8Num132z7">
    <w:name w:val="WW8Num132z7"/>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ascii="Times New Roman" w:hAnsi="Times New Roman" w:cs="Times New Roman"/>
      <w:b w:val="false"/>
      <w:i w:val="false"/>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rFonts w:cs="Times New Roman"/>
      <w:b w:val="false"/>
      <w:i w:val="false"/>
    </w:rPr>
  </w:style>
  <w:style w:type="character" w:styleId="WW8Num148z0">
    <w:name w:val="WW8Num148z0"/>
    <w:qFormat/>
    <w:rPr>
      <w:strike w:val="false"/>
      <w:dstrike w:val="false"/>
      <w:color w:val="000000"/>
    </w:rPr>
  </w:style>
  <w:style w:type="character" w:styleId="WW8Num149z0">
    <w:name w:val="WW8Num149z0"/>
    <w:qFormat/>
    <w:rPr>
      <w:color w:val="000000"/>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cs="Times New Roman"/>
      <w:strike w:val="false"/>
      <w:dstrike w:val="false"/>
      <w:color w:val="000000"/>
    </w:rPr>
  </w:style>
  <w:style w:type="character" w:styleId="WW8Num154z1">
    <w:name w:val="WW8Num154z1"/>
    <w:qFormat/>
    <w:rPr>
      <w:rFonts w:cs="Times New Roman"/>
    </w:rPr>
  </w:style>
  <w:style w:type="character" w:styleId="WW8Num154z6">
    <w:name w:val="WW8Num154z6"/>
    <w:qFormat/>
    <w:rPr>
      <w:rFonts w:ascii="Times New Roman" w:hAnsi="Times New Roman" w:cs="Times New Roman"/>
      <w:b w:val="false"/>
      <w:i w:val="false"/>
      <w:sz w:val="24"/>
    </w:rPr>
  </w:style>
  <w:style w:type="character" w:styleId="WW8Num154z7">
    <w:name w:val="WW8Num154z7"/>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val="false"/>
      <w:i w:val="false"/>
      <w:strike w:val="false"/>
      <w:dstrike w:val="false"/>
      <w:color w:val="000000"/>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b w:val="false"/>
      <w:i w:val="false"/>
      <w:strike w:val="false"/>
      <w:dstrike w:val="false"/>
      <w:color w:val="000000"/>
    </w:rPr>
  </w:style>
  <w:style w:type="character" w:styleId="WW8Num161z0">
    <w:name w:val="WW8Num161z0"/>
    <w:qFormat/>
    <w:rPr/>
  </w:style>
  <w:style w:type="character" w:styleId="WW8Num162z0">
    <w:name w:val="WW8Num162z0"/>
    <w:qFormat/>
    <w:rPr>
      <w:rFonts w:eastAsia="Times New Roman"/>
      <w:sz w:val="20"/>
      <w:szCs w:val="20"/>
    </w:rPr>
  </w:style>
  <w:style w:type="character" w:styleId="WW8Num163z0">
    <w:name w:val="WW8Num163z0"/>
    <w:qFormat/>
    <w:rPr>
      <w:i w:val="false"/>
    </w:rPr>
  </w:style>
  <w:style w:type="character" w:styleId="WW8Num164z0">
    <w:name w:val="WW8Num164z0"/>
    <w:qFormat/>
    <w:rPr>
      <w:b w:val="false"/>
    </w:rPr>
  </w:style>
  <w:style w:type="character" w:styleId="WW8Num165z0">
    <w:name w:val="WW8Num165z0"/>
    <w:qFormat/>
    <w:rPr>
      <w:rFonts w:cs="Times New Roman"/>
      <w:strike w:val="false"/>
      <w:dstrike w:val="false"/>
      <w:color w:val="000000"/>
    </w:rPr>
  </w:style>
  <w:style w:type="character" w:styleId="WW8Num165z1">
    <w:name w:val="WW8Num165z1"/>
    <w:qFormat/>
    <w:rPr>
      <w:rFonts w:cs="Times New Roman"/>
    </w:rPr>
  </w:style>
  <w:style w:type="character" w:styleId="WW8Num165z6">
    <w:name w:val="WW8Num165z6"/>
    <w:qFormat/>
    <w:rPr>
      <w:rFonts w:cs="Times New Roman"/>
      <w:color w:val="000000"/>
    </w:rPr>
  </w:style>
  <w:style w:type="character" w:styleId="WW8Num165z7">
    <w:name w:val="WW8Num165z7"/>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cs="Times New Roman"/>
      <w:i w:val="false"/>
      <w:color w:val="000000"/>
    </w:rPr>
  </w:style>
  <w:style w:type="character" w:styleId="WW8Num170z1">
    <w:name w:val="WW8Num170z1"/>
    <w:qFormat/>
    <w:rPr>
      <w:rFonts w:cs="Times New Roman"/>
    </w:rPr>
  </w:style>
  <w:style w:type="character" w:styleId="WW8Num170z7">
    <w:name w:val="WW8Num170z7"/>
    <w:qFormat/>
    <w:rPr>
      <w:rFonts w:ascii="Symbol" w:hAnsi="Symbol" w:cs="Symbol"/>
    </w:rPr>
  </w:style>
  <w:style w:type="character" w:styleId="WW8Num171z0">
    <w:name w:val="WW8Num171z0"/>
    <w:qFormat/>
    <w:rPr>
      <w:rFonts w:cs="Times New Roman"/>
      <w:i w:val="false"/>
      <w:color w:val="000000"/>
    </w:rPr>
  </w:style>
  <w:style w:type="character" w:styleId="WW8Num171z1">
    <w:name w:val="WW8Num171z1"/>
    <w:qFormat/>
    <w:rPr>
      <w:rFonts w:cs="Times New Roman"/>
    </w:rPr>
  </w:style>
  <w:style w:type="character" w:styleId="WW8Num171z7">
    <w:name w:val="WW8Num171z7"/>
    <w:qFormat/>
    <w:rPr>
      <w:rFonts w:ascii="Symbol" w:hAnsi="Symbol" w:cs="Symbol"/>
    </w:rPr>
  </w:style>
  <w:style w:type="character" w:styleId="WW8NumSt3z0">
    <w:name w:val="WW8NumSt3z0"/>
    <w:qFormat/>
    <w:rPr>
      <w:rFonts w:cs="Times New Roman"/>
    </w:rPr>
  </w:style>
  <w:style w:type="character" w:styleId="WW8NumSt11z0">
    <w:name w:val="WW8NumSt11z0"/>
    <w:qFormat/>
    <w:rPr>
      <w:strike w:val="false"/>
      <w:dstrike w:val="false"/>
      <w:sz w:val="20"/>
      <w:szCs w:val="20"/>
    </w:rPr>
  </w:style>
  <w:style w:type="character" w:styleId="WW8NumSt14z0">
    <w:name w:val="WW8NumSt14z0"/>
    <w:qFormat/>
    <w:rPr>
      <w:rFonts w:ascii="Times New Roman" w:hAnsi="Times New Roman" w:cs="Times New Roman"/>
      <w:b w:val="false"/>
      <w:i w:val="false"/>
      <w:strike w:val="false"/>
      <w:dstrike w:val="false"/>
      <w:color w:val="000000"/>
      <w:sz w:val="20"/>
      <w:szCs w:val="20"/>
    </w:rPr>
  </w:style>
  <w:style w:type="character" w:styleId="WW8NumSt29z0">
    <w:name w:val="WW8NumSt29z0"/>
    <w:qFormat/>
    <w:rPr>
      <w:rFonts w:ascii="Times New Roman" w:hAnsi="Times New Roman" w:cs="Times New Roman"/>
      <w:color w:val="000000"/>
    </w:rPr>
  </w:style>
  <w:style w:type="character" w:styleId="WW8NumSt34z0">
    <w:name w:val="WW8NumSt34z0"/>
    <w:qFormat/>
    <w:rPr>
      <w:rFonts w:ascii="Times New Roman" w:hAnsi="Times New Roman" w:cs="Times New Roman"/>
    </w:rPr>
  </w:style>
  <w:style w:type="character" w:styleId="WW8NumSt138z0">
    <w:name w:val="WW8NumSt138z0"/>
    <w:qFormat/>
    <w:rPr>
      <w:rFonts w:cs="Times New Roman"/>
      <w:strike w:val="false"/>
      <w:dstrike w:val="false"/>
      <w:color w:val="000000"/>
    </w:rPr>
  </w:style>
  <w:style w:type="character" w:styleId="WW8NumSt138z1">
    <w:name w:val="WW8NumSt138z1"/>
    <w:qFormat/>
    <w:rPr>
      <w:rFonts w:cs="Times New Roman"/>
      <w:strike w:val="false"/>
      <w:dstrike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komentarzaZnak">
    <w:name w:val="Tekst komentarza Znak"/>
    <w:qFormat/>
    <w:rPr/>
  </w:style>
  <w:style w:type="character" w:styleId="Odwoaniedokomentarza">
    <w:name w:val="Odwołanie do komentarza"/>
    <w:qFormat/>
    <w:rPr>
      <w:rFonts w:cs="Times New Roman"/>
      <w:sz w:val="16"/>
      <w:szCs w:val="16"/>
    </w:rPr>
  </w:style>
  <w:style w:type="character" w:styleId="PROCEDURYZnak">
    <w:name w:val="PROCEDURY Znak"/>
    <w:qFormat/>
    <w:rPr>
      <w:rFonts w:ascii="Times New Roman" w:hAnsi="Times New Roman" w:eastAsia="Times New Roman" w:cs="Times New Roman"/>
      <w:sz w:val="24"/>
      <w:szCs w:val="21"/>
      <w:lang w:val="en-US"/>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Nagwek1Znak">
    <w:name w:val="Nagłówek 1 Znak"/>
    <w:qFormat/>
    <w:rPr>
      <w:rFonts w:ascii="Times New Roman" w:hAnsi="Times New Roman" w:eastAsia="Times New Roman" w:cs="Times New Roman"/>
      <w:smallCaps/>
      <w:sz w:val="24"/>
      <w:szCs w:val="24"/>
      <w:lang w:val="en-GB"/>
    </w:rPr>
  </w:style>
  <w:style w:type="character" w:styleId="Nagwek2Znak">
    <w:name w:val="Nagłówek 2 Znak"/>
    <w:qFormat/>
    <w:rPr>
      <w:rFonts w:ascii="Cambria" w:hAnsi="Cambria" w:eastAsia="Times New Roman" w:cs="Cambria"/>
      <w:color w:val="365F91"/>
      <w:sz w:val="26"/>
      <w:szCs w:val="26"/>
    </w:rPr>
  </w:style>
  <w:style w:type="character" w:styleId="Nagwek4Znak">
    <w:name w:val="Nagłówek 4 Znak"/>
    <w:qFormat/>
    <w:rPr>
      <w:rFonts w:ascii="Cambria" w:hAnsi="Cambria" w:eastAsia="Times New Roman" w:cs="Cambria"/>
      <w:i/>
      <w:iCs/>
      <w:color w:val="4F81BD"/>
      <w:sz w:val="24"/>
      <w:szCs w:val="21"/>
    </w:rPr>
  </w:style>
  <w:style w:type="character" w:styleId="Nagwek5Znak">
    <w:name w:val="Nagłówek 5 Znak"/>
    <w:qFormat/>
    <w:rPr>
      <w:rFonts w:eastAsia="Times New Roman"/>
      <w:b/>
      <w:bCs/>
      <w:i/>
      <w:iCs/>
      <w:sz w:val="26"/>
      <w:szCs w:val="26"/>
      <w:lang w:val="en-GB"/>
    </w:rPr>
  </w:style>
  <w:style w:type="character" w:styleId="Nagwek6Znak">
    <w:name w:val="Nagłówek 6 Znak"/>
    <w:qFormat/>
    <w:rPr>
      <w:rFonts w:ascii="Cambria" w:hAnsi="Cambria" w:eastAsia="Times New Roman" w:cs="Cambria"/>
      <w:i/>
      <w:iCs/>
      <w:color w:val="243F60"/>
      <w:sz w:val="24"/>
      <w:szCs w:val="21"/>
    </w:rPr>
  </w:style>
  <w:style w:type="character" w:styleId="Nagwek7Znak">
    <w:name w:val="Nagłówek 7 Znak"/>
    <w:qFormat/>
    <w:rPr>
      <w:rFonts w:eastAsia="Times New Roman"/>
      <w:sz w:val="24"/>
      <w:szCs w:val="24"/>
      <w:lang w:val="en-GB"/>
    </w:rPr>
  </w:style>
  <w:style w:type="character" w:styleId="Nagwek8Znak">
    <w:name w:val="Nagłówek 8 Znak"/>
    <w:qFormat/>
    <w:rPr>
      <w:rFonts w:eastAsia="Times New Roman"/>
      <w:i/>
      <w:iCs/>
      <w:sz w:val="24"/>
      <w:szCs w:val="24"/>
      <w:lang w:val="en-GB"/>
    </w:rPr>
  </w:style>
  <w:style w:type="character" w:styleId="Nagwek9Znak">
    <w:name w:val="Nagłówek 9 Znak"/>
    <w:qFormat/>
    <w:rPr>
      <w:rFonts w:ascii="Cambria" w:hAnsi="Cambria" w:eastAsia="Times New Roman" w:cs="Cambria"/>
      <w:lang w:val="en-GB"/>
    </w:rPr>
  </w:style>
  <w:style w:type="character" w:styleId="TekstpodstawowywcityZnak">
    <w:name w:val="Tekst podstawowy wcięty Znak"/>
    <w:qFormat/>
    <w:rPr>
      <w:sz w:val="22"/>
      <w:szCs w:val="22"/>
    </w:rPr>
  </w:style>
  <w:style w:type="character" w:styleId="Tekstpodstawowyzwciciem2Znak">
    <w:name w:val="Tekst podstawowy z wcięciem 2 Znak"/>
    <w:qFormat/>
    <w:rPr>
      <w:rFonts w:ascii="Times New Roman" w:hAnsi="Times New Roman" w:eastAsia="Times New Roman" w:cs="Times New Roman"/>
      <w:sz w:val="24"/>
      <w:szCs w:val="21"/>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1">
    <w:name w:val="Nagłówek 2 Znak1"/>
    <w:qFormat/>
    <w:rPr>
      <w:rFonts w:ascii="Times New Roman" w:hAnsi="Times New Roman" w:cs="Times New Roman"/>
      <w:b/>
      <w:bCs/>
      <w:sz w:val="24"/>
      <w:szCs w:val="24"/>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nyWebZnak">
    <w:name w:val="Normalny (Web) Znak"/>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PROCEDURY">
    <w:name w:val="PROCEDURY"/>
    <w:basedOn w:val="Akapitzlist"/>
    <w:qFormat/>
    <w:pPr>
      <w:numPr>
        <w:ilvl w:val="0"/>
        <w:numId w:val="62"/>
      </w:numPr>
      <w:spacing w:lineRule="auto" w:line="300" w:before="0" w:after="160"/>
      <w:jc w:val="both"/>
    </w:pPr>
    <w:rPr>
      <w:rFonts w:ascii="Times New Roman" w:hAnsi="Times New Roman" w:eastAsia="Times New Roman" w:cs="Times New Roman"/>
      <w:sz w:val="24"/>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matkomentarza">
    <w:name w:val="Temat komentarza"/>
    <w:basedOn w:val="Tekstkomentarza"/>
    <w:next w:val="Tekstkomentarza"/>
    <w:qFormat/>
    <w:pPr/>
    <w:rPr>
      <w:b/>
      <w:bCs/>
    </w:rPr>
  </w:style>
  <w:style w:type="paragraph" w:styleId="Listapunktowana2">
    <w:name w:val="Lista punktowana 2"/>
    <w:basedOn w:val="Normal"/>
    <w:qFormat/>
    <w:pPr>
      <w:spacing w:lineRule="auto" w:line="240" w:before="0" w:after="0"/>
      <w:jc w:val="both"/>
    </w:pPr>
    <w:rPr>
      <w:rFonts w:ascii="Calibri" w:hAnsi="Calibri" w:eastAsia="Times New Roman" w:cs="Calibri"/>
    </w:rPr>
  </w:style>
  <w:style w:type="paragraph" w:styleId="Listapunktowana">
    <w:name w:val="Lista punktowana"/>
    <w:basedOn w:val="Normal"/>
    <w:qFormat/>
    <w:pPr>
      <w:numPr>
        <w:ilvl w:val="0"/>
        <w:numId w:val="67"/>
      </w:numPr>
      <w:spacing w:lineRule="auto" w:line="360" w:before="0" w:after="60"/>
      <w:jc w:val="both"/>
    </w:pPr>
    <w:rPr>
      <w:rFonts w:ascii="Times New Roman" w:hAnsi="Times New Roman" w:eastAsia="Times New Roman" w:cs="Times New Roman"/>
      <w:sz w:val="24"/>
      <w:szCs w:val="24"/>
    </w:rPr>
  </w:style>
  <w:style w:type="paragraph" w:styleId="12IW">
    <w:name w:val="1.2 IW"/>
    <w:basedOn w:val="Heading2"/>
    <w:qFormat/>
    <w:pPr>
      <w:keepLines w:val="false"/>
      <w:numPr>
        <w:ilvl w:val="0"/>
        <w:numId w:val="0"/>
      </w:numPr>
      <w:spacing w:lineRule="auto" w:line="360" w:before="0" w:after="0"/>
      <w:ind w:left="576" w:hanging="576"/>
      <w:jc w:val="both"/>
      <w:outlineLvl w:val="9"/>
    </w:pPr>
    <w:rPr>
      <w:rFonts w:ascii="Times New Roman" w:hAnsi="Times New Roman" w:cs="Times New Roman"/>
      <w:b/>
      <w:bCs/>
      <w:color w:val="000000"/>
      <w:sz w:val="24"/>
      <w:szCs w:val="24"/>
    </w:rPr>
  </w:style>
  <w:style w:type="paragraph" w:styleId="Akapitzlist1">
    <w:name w:val="Akapit z listą1"/>
    <w:basedOn w:val="Normal"/>
    <w:qFormat/>
    <w:pPr>
      <w:ind w:left="720" w:hanging="0"/>
    </w:pPr>
    <w:rPr>
      <w:rFonts w:eastAsia="Times New Roman" w:cs="Calibri"/>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spacing w:lineRule="auto" w:line="300" w:before="0" w:after="160"/>
      <w:ind w:left="360" w:firstLine="360"/>
    </w:pPr>
    <w:rPr>
      <w:rFonts w:ascii="Times New Roman" w:hAnsi="Times New Roman" w:eastAsia="Times New Roman" w:cs="Times New Roman"/>
      <w:sz w:val="24"/>
      <w:szCs w:val="21"/>
    </w:rPr>
  </w:style>
  <w:style w:type="paragraph" w:styleId="Text2">
    <w:name w:val="Text 2"/>
    <w:basedOn w:val="Normal"/>
    <w:qFormat/>
    <w:pPr>
      <w:tabs>
        <w:tab w:val="clear" w:pos="708"/>
        <w:tab w:val="left" w:pos="2302" w:leader="none"/>
      </w:tabs>
      <w:spacing w:lineRule="auto" w:line="360" w:before="0" w:after="60"/>
      <w:ind w:left="1202" w:firstLine="680"/>
      <w:jc w:val="both"/>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4">
    <w:name w:val="Styl4"/>
    <w:basedOn w:val="Normal"/>
    <w:qFormat/>
    <w:pPr>
      <w:numPr>
        <w:ilvl w:val="0"/>
        <w:numId w:val="72"/>
      </w:numPr>
      <w:tabs>
        <w:tab w:val="clear" w:pos="708"/>
        <w:tab w:val="left" w:pos="2302" w:leader="none"/>
      </w:tabs>
      <w:spacing w:lineRule="auto" w:line="360" w:before="0" w:after="60"/>
      <w:ind w:left="72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07:00Z</dcterms:created>
  <dc:creator>Zalewa-Brola, Anita</dc:creator>
  <dc:description/>
  <cp:keywords/>
  <dc:language>en-US</dc:language>
  <cp:lastModifiedBy>Chmielewska-Biskup, Iwona</cp:lastModifiedBy>
  <cp:lastPrinted>2017-09-22T09:50:00Z</cp:lastPrinted>
  <dcterms:modified xsi:type="dcterms:W3CDTF">2018-10-29T06:47:00Z</dcterms:modified>
  <cp:revision>154</cp:revision>
  <dc:subject/>
  <dc:title/>
</cp:coreProperties>
</file>