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13435</wp:posOffset>
            </wp:positionH>
            <wp:positionV relativeFrom="paragraph">
              <wp:posOffset>-26987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16 </w:t>
        <w:tab/>
        <w:t xml:space="preserve">                            Lista sprawdzająca do kontroli na zakończenie realizacji projektu na dokumentacji</w:t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ane ogólne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5"/>
        <w:gridCol w:w="1979"/>
        <w:gridCol w:w="1114"/>
        <w:gridCol w:w="1178"/>
        <w:gridCol w:w="984"/>
        <w:gridCol w:w="1180"/>
        <w:gridCol w:w="1099"/>
        <w:gridCol w:w="1181"/>
        <w:gridCol w:w="1300"/>
        <w:gridCol w:w="1163"/>
        <w:gridCol w:w="1241"/>
      </w:tblGrid>
      <w:tr>
        <w:trPr>
          <w:trHeight w:val="56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tuł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umowy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neficjent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kres realizacji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8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kwalifikowal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finansowan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włas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oss – financing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 i cross - financ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dania zlecone </w:t>
              <w:b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moc publicz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poza terytorium U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rzeczo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szty pośrednie rozliczane ryczałtem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ierwotna umowy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tateczna umow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ozliczona </w:t>
              <w:br/>
              <w:t>w ramach projekt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3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wykonani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4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datkowe informacje </w:t>
              <w:br/>
              <w:t>o projekc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eryfikacja danych niezbędnych do zamknięcia projektu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1374"/>
        <w:gridCol w:w="1799"/>
        <w:gridCol w:w="19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k/</w:t>
              <w:br/>
              <w:t xml:space="preserve">Nie/ </w:t>
              <w:br/>
              <w:t>Nie dotyczy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wszystkie wnioski o dofinansowanie, umowy, aneksy do umów (ew. inne dokumenty potwierdzające zmiany we wniosku) oraz wnioski o płatność złożone przez beneficjenta w ramach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dokumenty potwierdzające wybór projektu do dofinansowania, weryfikację złożonych wniosków o płatność oraz przeprowadzenie kontroli na miejscu (m.in. zgromadzone w systemie SL 201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szystkie wnioski o płatność zostały zatwierdzone 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dokumentacja umożliwia weryfikację płatności dofinansowania na rzecz beneficjenta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należne środki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/ dokonano płatności końcowej na rzecz beneficjenta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kwoty nieprawidłowo wydatkowane/ korekty finansow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kryteria, które obowiązywały w ramach procedury wyboru projektów zostały spełnion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 projekcie osiągnięte zostały wskaźniki produktu i rezultatu wskazane we wniosku o dofinansowanie i czy została spełniona reguła proporcjonalności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skaźni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zakład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iągnię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osiągnięcia zakładanych wartości wskaźnik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51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, gdy wniosek o dofinansowanie przewiduje trwałość projektu lub rezultatów, beneficjent otrzymał wzór dokumentów potwierdzających zachowanie trwałości po zakończeniu realizacji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IP przeniesiono autorskie prawa majątkowe do utworów wytworzonych w ramach projek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rzeprowadzono kontrolę/ wizytę monitoringową/ audyt projektu, w tym kontrolę na zakończenie realizacji projektu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ykonano zalecenia pokontrolne/ z wizyty monitoringowej/ z audy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3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awidłowo wprowadzono wszystkie dane dotyczące projektu do SL 2014, w tym czy są one zgodne z wersjami papierowymi dokumentów wymienionych w pkt 1 i 2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ojekt można uznać za zamknięty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jsce przechowywania dokumentacji dotyczącej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5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 xml:space="preserve">Jako suma zatwierdzonych </w:t>
      </w:r>
      <w:r>
        <w:rPr>
          <w:rFonts w:cs="Verdana" w:ascii="Verdana" w:hAnsi="Verdana"/>
          <w:sz w:val="16"/>
          <w:szCs w:val="16"/>
          <w:lang w:val="pl-PL"/>
        </w:rPr>
        <w:t xml:space="preserve">Dotyczy wszystkich należnych środków, zgodnie z </w:t>
      </w:r>
      <w:r>
        <w:rPr>
          <w:rFonts w:cs="Verdana" w:ascii="Verdana" w:hAnsi="Verdana"/>
          <w:i/>
          <w:sz w:val="16"/>
          <w:szCs w:val="16"/>
          <w:lang w:val="pl-PL"/>
        </w:rPr>
        <w:t>Informacją o weryfikacji wniosku o płatność</w:t>
      </w:r>
      <w:r>
        <w:rPr>
          <w:rFonts w:cs="Verdana" w:ascii="Verdana" w:hAnsi="Verdana"/>
          <w:sz w:val="16"/>
          <w:szCs w:val="16"/>
          <w:lang w:val="pl-PL"/>
        </w:rPr>
        <w:t xml:space="preserve">, w tym środków niewykorzystanych (oszczędności w projekcie) oraz ewentualnych należnych odsetek z tytułu art. 189 ust. 3 ustawy z dnia 27 sierpnia 2009 r. </w:t>
      </w:r>
      <w:r>
        <w:rPr>
          <w:rFonts w:cs="Verdana" w:ascii="Verdana" w:hAnsi="Verdana"/>
          <w:i/>
          <w:sz w:val="16"/>
          <w:szCs w:val="16"/>
          <w:lang w:val="pl-PL"/>
        </w:rPr>
        <w:t>o finansach publicznych</w:t>
      </w:r>
      <w:r>
        <w:rPr>
          <w:rFonts w:cs="Verdana" w:ascii="Verdana" w:hAnsi="Verdana"/>
          <w:sz w:val="16"/>
          <w:szCs w:val="16"/>
          <w:lang w:val="pl-PL"/>
        </w:rPr>
        <w:t>.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6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Dotyczy kontroli dokumentacji na zakończenie realizacji projektu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i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akceptowa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twierdzi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(W1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Umowy/Porozumienia/Decyzji</w:t>
      </w:r>
    </w:p>
  </w:footnote>
  <w:footnote w:id="3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ab/>
        <w:t xml:space="preserve"> 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Jako suma zatwierdzonych wniosków o płatność, pomniejszonych o kwoty stwierdzonych nieprawidłowości, bądź korekt finansowych (po zwrotach).</w:t>
      </w:r>
    </w:p>
  </w:footnote>
  <w:footnote w:id="4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% wykonania należy wyliczać jako stosunek wartości rozliczonej w ramach projektu (po zwrotach) do wartości ostatecznej umowy (po ostatnim aneksie/ ostatnim zatwierdzonym wniosku o dofinansowanie).</w:t>
      </w:r>
    </w:p>
  </w:footnote>
  <w:footnote w:id="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W tym np. informacje o realizacji projektu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(W1);Arial" w:hAnsi="Arial (W1);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0:00Z</dcterms:created>
  <dc:creator>WiolaS</dc:creator>
  <dc:description/>
  <cp:keywords/>
  <dc:language>en-US</dc:language>
  <cp:lastModifiedBy>Krzysztof Sołtys</cp:lastModifiedBy>
  <cp:lastPrinted>2016-03-29T14:15:00Z</cp:lastPrinted>
  <dcterms:modified xsi:type="dcterms:W3CDTF">2018-08-23T08:12:00Z</dcterms:modified>
  <cp:revision>5</cp:revision>
  <dc:subject/>
  <dc:title>Karta zamknięcia projektu w ramach PO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Opis dokumentu">
    <vt:lpwstr>Karta zamknięcia projektu w ramach PO KL</vt:lpwstr>
  </property>
  <property fmtid="{D5CDD505-2E9C-101B-9397-08002B2CF9AE}" pid="5" name="Pobrano">
    <vt:lpwstr>0</vt:lpwstr>
  </property>
  <property fmtid="{D5CDD505-2E9C-101B-9397-08002B2CF9AE}" pid="6" name="Słowa kluczowe">
    <vt:lpwstr/>
  </property>
</Properties>
</file>