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-342265</wp:posOffset>
            </wp:positionV>
            <wp:extent cx="7562850" cy="895350"/>
            <wp:effectExtent l="0" t="0" r="0" b="0"/>
            <wp:wrapNone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numPr>
          <w:ilvl w:val="0"/>
          <w:numId w:val="0"/>
        </w:numPr>
        <w:tabs>
          <w:tab w:val="left" w:pos="576" w:leader="none"/>
          <w:tab w:val="left" w:pos="708" w:leader="none"/>
        </w:tabs>
        <w:spacing w:before="0" w:after="0"/>
        <w:ind w:left="0" w:hanging="0"/>
        <w:jc w:val="center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65100</wp:posOffset>
                </wp:positionV>
                <wp:extent cx="7162800" cy="635"/>
                <wp:effectExtent l="0" t="0" r="0" b="0"/>
                <wp:wrapNone/>
                <wp:docPr id="2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7" stroked="t" o:allowincell="f" style="position:absolute;margin-left:226.8pt;margin-top:13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2"/>
        <w:numPr>
          <w:ilvl w:val="0"/>
          <w:numId w:val="0"/>
        </w:numPr>
        <w:tabs>
          <w:tab w:val="left" w:pos="576" w:leader="none"/>
          <w:tab w:val="left" w:pos="708" w:leader="none"/>
        </w:tabs>
        <w:spacing w:lineRule="auto" w:line="240" w:before="0" w:after="0"/>
        <w:ind w:left="0" w:hanging="0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Załącznik nr 15 – Wzór listy sprawdzającej do weryfikacji wniosku o płatność</w:t>
      </w:r>
    </w:p>
    <w:p>
      <w:pPr>
        <w:pStyle w:val="Normal"/>
        <w:spacing w:lineRule="auto" w:line="240"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0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1260"/>
        <w:gridCol w:w="3240"/>
      </w:tblGrid>
      <w:tr>
        <w:trPr/>
        <w:tc>
          <w:tcPr>
            <w:tcW w:w="10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Heading"/>
              <w:spacing w:before="120" w:after="120"/>
              <w:ind w:left="-36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Lista kontrolna do weryfikacji wniosku o płatność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 wniosku o płatność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niosek o płatność za okres od… do…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projektu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 Beneficjenta 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otrzymania wniosku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szczególnieni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K/NIE/</w:t>
            </w:r>
          </w:p>
          <w:p>
            <w:pPr>
              <w:pStyle w:val="BodyText21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e dotyczy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wagi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sma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wniosek został złożony za pośrednictwem SL 2014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ind w:hanging="288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niosek został złożony przez osoby do tego upoważnion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niosek został złożony w termini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72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przypadku niezłożenia wniosku o płatność rozliczającego wymaganą kwotę środków lub w wymaganym terminie naliczono odsetki zgodnie z art. 189 ust. 3 ustawy z dnia 27 sierpnia 2009 r. o finansach publicznych? (wskazać wysokoś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pełnione są wszystkie wymagane pola we wniosku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niosek o płatność jest sporządzony poprawnie pod względem rachunkowym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o wniosku o płatność zostały dołączone wszystkie wymagane załączniki?- w przypadku wniosku o płatność końcową „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Oświadczenia o kwalifikowalności podatku VAT oraz właściwym ujęciu zakupu środka trwałego” </w:t>
            </w:r>
            <w:r>
              <w:rPr>
                <w:rFonts w:cs="Arial" w:ascii="Arial" w:hAnsi="Arial"/>
                <w:sz w:val="20"/>
                <w:szCs w:val="20"/>
              </w:rPr>
              <w:t>(załącznik  nr 14 do IW WUP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o wniosku o płatność zostały dołączone wszystkie wymagane dodatkowe załączniki w związku z prowadzoną pogłębiona analizą</w:t>
              <w:br/>
              <w:t>(jeśli tak, należy wskazać ich listę)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4860"/>
        <w:gridCol w:w="1260"/>
        <w:gridCol w:w="3240"/>
      </w:tblGrid>
      <w:tr>
        <w:trPr>
          <w:trHeight w:val="555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tęp rzeczowy realizacji projektu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e wniosku zamieszczono szczegółową informację na temat stanu realizacji poszczególnych zadań w projekcie w danym okresie rozliczeniowym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zekazane dane są zgodne z Wytycznymi w zakresie monitorowania postępu rzeczowego realizacji programów operacyjnych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stan realizacji poszczególnych zadań w ramach postępu rzeczowego jest zgodny z harmonogramem realizacji projektu (jeśli nie – proszę o analizę opóźnień)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sparcie merytoryczne zaplanowane w projekcie jest realizowane zgodnie z założeniami wskazanymi we wniosku o dofinansowanie?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ane dotyczące uczestników objętych wsparciem zostały wykazane/ wypełnione poprawni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 przypadku rozliczania w projekcie wydatków             w oparciu o stawki jednostkowe lub kwoty ryczałtowe opis postępu rzeczowego realizacji projektu wskazuje stopień/etap realizacji działań/zadań/usług oraz pozwala – na etapie weryfikacji wniosku o płatność – uznać te wydatki za kwalifikowaln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5.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łaściwie opisano działania z zakresu równości szans i dostępności projektu dla osób z niepełnosprawnościami określone we wniosku                         o dofinansowani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działania z zakresu równości szans kobiet                           i mężczyzn realizowane są w projekcie zgodnie                         z wnioskiem o dofinansowani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istnieje ryzyko nieosiągnięcia wskaźników produktu lub rezultatu – (jeśli tak to jakich)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mieszczono właściwą informację na temat planowanego przebiegu realizacji projektu do czasu złożenia kolejnego wniosku o płatność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mieszczono informację nt. problemów / trudności związanych z realizacją projektu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- w przypadku stwierdzenia problemów, trudności związanych z realizacją projektu - beneficjent zakłada przyjęcie środków naprawczych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środki naprawcze, o których mowa w pkt 20 są właściwe w ocenie instytucji weryfikującej wniosek o płatność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bookmarkStart w:id="0" w:name="_Hlk505171222"/>
            <w:bookmarkEnd w:id="0"/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stęp finansowy realizacji projektu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azane kwoty są zgodne z dotychczas złożonymi i zatwierdzonymi wnioskami o płatność i otrzymaną wysokością transz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skazano wnioskowaną kwotę transzy zgodną z harmonogramem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awidłowo wskazano źródła sfinansowania wydatków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kwota wydatków pośrednich jest rozliczona w oparciu o ustaloną stawkę ryczałtową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e wniosku o płatność wykazano dochód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e wniosku o płatność wykazano korekty (czy są one wykazane prawidłowo)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cena kwalifikowalności wydatków</w:t>
            </w:r>
          </w:p>
        </w:tc>
      </w:tr>
      <w:tr>
        <w:trPr>
          <w:trHeight w:val="102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rozliczane dokumenty dotyczą zadań zrealizowanych w okresie kwalifikowalności wydatków dla danego projektu i nie zostały wykazane we wcześniejszych wnioskach?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02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beneficjent rozlicza we wniosku zamówienia o wartości równej lub wyższej niż próg określony w przepisach na podstawie art. 11 ust. 8 ustawy PZP (jeśli tak – proszę wskazać, czy zostało udzielone zgodnie z przepisami)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02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dokonano wyboru i zweryfikowano dokumentację źródłową na próbie w zakresie dokumentów finansowo-księgowych wraz z dowodami zapłaty (proszę o podanie numerów pozycji i opisanie wyniku weryfikacji dokumentów)?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dokonano wyboru i zweryfikowano dokumentację źródłową na próbie w zakresie pozostałych dokumentów źródłowych (proszę o podanie numerów pozycji i opisanie wyniku weryfikacji dokumentów)?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przypadku rozliczania w projekcie wydatków w oparciu o kwoty ryczałtowe lub stawki jednostkowe zweryfikowano dowody postępu rzeczowego dotyczące okresu rozliczeniowego wskazanego we wniosku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zweryfikowane dokumenty są wystarczające do potwierdzenia, że poszczególne etapy zadań są realizowane zgodnie z wnioskiem i umową                      o dofinansowani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szystkie wydatki wykazane w zestawieniu dokumentów potwierdzających poniesione wydatki/ wydatki rozliczane ryczałtowo są kwalifikowaln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datki w ramach cross-financingu zostały prawidłowo wykazane i są kwalifikowaln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datki w ramach zakupu środków trwałych zostały prawidłowo wykazane i są kwalifikowaln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beneficjent jest czynnym podatnikiem VAT na </w:t>
            </w:r>
            <w:r>
              <w:rPr>
                <w:rFonts w:cs="Arial" w:ascii="Arial" w:hAnsi="Arial"/>
                <w:i/>
                <w:sz w:val="20"/>
                <w:szCs w:val="20"/>
              </w:rPr>
              <w:t>„Portal Podatkowy Usługi”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datki w ramach zlecania zadań merytorycznych zostały prawidłowo wykazane i są kwalifikowaln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weryfikowane dokumenty dotyczące danych uczestników są poprawne i potwierdzają ich kwalifikowalność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02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stosowano prawidłową stawkę ryczałtowych kosztów pośrednich i czy naliczono koszty pośrednie od właściwych kosztów bezpośrednich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przypadku uznania za niekwalifikowalne kosztów bezpośrednich, w stosunku do których zostały naliczone koszty pośrednie, odpowiedniemu pomniejszeniu uległy koszty pośrednie rozliczane ryczałtem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niki kontroli na miejscu</w:t>
            </w:r>
          </w:p>
        </w:tc>
      </w:tr>
      <w:tr>
        <w:trPr>
          <w:trHeight w:val="55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ojekt podlegał kontroli na miejscu (w trakcie lub na zakończenie)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niki kontroli dotyczą wydatków wskazanych we wniosku o płatność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rekomendacje z kontroli zostały uwzględnione we wniosku o płatność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rmonogram płatności</w:t>
            </w:r>
          </w:p>
        </w:tc>
      </w:tr>
      <w:tr>
        <w:trPr>
          <w:trHeight w:val="92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beneficjent wnioskował o zmianę harmonogramu płatności (jeśli tak, to czy i kiedy harmonogram został zaakceptowany)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72"/>
        <w:gridCol w:w="1440"/>
        <w:gridCol w:w="3441"/>
      </w:tblGrid>
      <w:tr>
        <w:trPr>
          <w:trHeight w:val="218" w:hRule="atLeast"/>
        </w:trPr>
        <w:tc>
          <w:tcPr>
            <w:tcW w:w="10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tabs>
                <w:tab w:val="left" w:pos="708" w:leader="none"/>
                <w:tab w:val="left" w:pos="1152" w:leader="none"/>
              </w:tabs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I ZE SPRAWDZENIA LISTY KONTROLNEJ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BodyText21"/>
              <w:spacing w:before="120" w:after="120"/>
              <w:ind w:left="-360" w:first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BodyText21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BodyText21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/ nie dotyczy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tabs>
                <w:tab w:val="left" w:pos="708" w:leader="none"/>
                <w:tab w:val="left" w:pos="1152" w:leader="none"/>
              </w:tabs>
              <w:spacing w:before="120" w:after="12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Uwagi</w:t>
            </w:r>
          </w:p>
        </w:tc>
      </w:tr>
      <w:tr>
        <w:trPr>
          <w:trHeight w:val="47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BodyText21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BodyText21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niosek wymaga dodatkowych wyjaśnień/korekt ze strony beneficjenta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BodyText21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BodyText21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niosek w istniejącej formie może zostać zatwierdzony przez instytucję dokonującą weryfikacji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83" w:hRule="atLeast"/>
        </w:trPr>
        <w:tc>
          <w:tcPr>
            <w:tcW w:w="5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BodyText21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ierwsza osoba weryfikująca wniosek (opiekun projektu):                          </w:t>
            </w:r>
          </w:p>
          <w:p>
            <w:pPr>
              <w:pStyle w:val="BodyText21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extBody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ata:  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extBody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Podpis:</w:t>
            </w:r>
          </w:p>
        </w:tc>
      </w:tr>
      <w:tr>
        <w:trPr>
          <w:trHeight w:val="745" w:hRule="atLeast"/>
        </w:trPr>
        <w:tc>
          <w:tcPr>
            <w:tcW w:w="5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ruga osoba weryfikująca wniosek:                                                                                       </w:t>
            </w:r>
          </w:p>
          <w:p>
            <w:pPr>
              <w:pStyle w:val="BodyText21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extBody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ata:  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extBody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Podpis:</w:t>
            </w:r>
          </w:p>
        </w:tc>
      </w:tr>
      <w:tr>
        <w:trPr>
          <w:trHeight w:val="693" w:hRule="atLeast"/>
        </w:trPr>
        <w:tc>
          <w:tcPr>
            <w:tcW w:w="5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twierdzam: </w:t>
            </w:r>
          </w:p>
          <w:p>
            <w:pPr>
              <w:pStyle w:val="BodyText21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extBody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ata:  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extBody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Podpis: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851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47115" cy="34226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sz w:val="22"/>
        <w:b w:val="false"/>
        <w:szCs w:val="22"/>
        <w:bCs w:val="false"/>
        <w:rFonts w:ascii="Arial" w:hAnsi="Arial" w:cs="Arial"/>
        <w:color w:val="FFFFFF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/>
        <w:shadow w:val="false"/>
        <w:u w:val="none"/>
        <w:b w:val="false"/>
        <w:kern w:val="0"/>
        <w:iCs/>
        <w:bCs w:val="false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224"/>
        </w:tabs>
        <w:ind w:left="1224" w:hanging="864"/>
      </w:pPr>
      <w:rPr>
        <w:i/>
        <w:b/>
        <w:iCs/>
        <w:bCs/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lineRule="auto" w:line="360" w:before="120" w:after="120"/>
      <w:ind w:left="576" w:hanging="576"/>
      <w:jc w:val="both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00" w:leader="none"/>
      </w:tabs>
      <w:spacing w:lineRule="auto" w:line="360" w:before="120" w:after="120"/>
      <w:ind w:left="900" w:hanging="720"/>
      <w:jc w:val="both"/>
      <w:outlineLvl w:val="2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24" w:leader="none"/>
      </w:tabs>
      <w:spacing w:lineRule="auto" w:line="360" w:before="120" w:after="120"/>
      <w:ind w:left="1224" w:hanging="864"/>
      <w:jc w:val="both"/>
      <w:outlineLvl w:val="3"/>
    </w:pPr>
    <w:rPr>
      <w:rFonts w:ascii="Arial" w:hAnsi="Arial" w:cs="Arial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lineRule="auto" w:line="360" w:before="0" w:after="0"/>
      <w:ind w:left="1008" w:hanging="1008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spacing w:lineRule="auto" w:line="360" w:before="0" w:after="0"/>
      <w:ind w:left="1152" w:hanging="1152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pacing w:lineRule="auto" w:line="360" w:before="0" w:after="0"/>
      <w:ind w:left="1296" w:hanging="1296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360" w:before="240" w:after="60"/>
      <w:ind w:left="1440" w:hanging="1440"/>
      <w:jc w:val="both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360" w:before="240" w:after="60"/>
      <w:ind w:left="1584" w:hanging="1584"/>
      <w:jc w:val="both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Arial" w:hAnsi="Arial" w:cs="Arial"/>
      <w:b w:val="false"/>
      <w:bCs w:val="false"/>
      <w:color w:val="FFFFFF"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cs="Times New Roman"/>
      <w:b/>
      <w:bCs/>
      <w:i/>
      <w:iCs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0"/>
      <w:szCs w:val="20"/>
    </w:rPr>
  </w:style>
  <w:style w:type="character" w:styleId="Nagwek3Znak">
    <w:name w:val="Nagłówek 3 Znak"/>
    <w:qFormat/>
    <w:rPr>
      <w:rFonts w:ascii="Arial" w:hAnsi="Arial" w:cs="Arial"/>
      <w:b/>
      <w:bCs/>
      <w:i/>
      <w:iCs/>
    </w:rPr>
  </w:style>
  <w:style w:type="character" w:styleId="Nagwek4Znak">
    <w:name w:val="Nagłówek 4 Znak"/>
    <w:qFormat/>
    <w:rPr>
      <w:rFonts w:ascii="Arial" w:hAnsi="Arial" w:cs="Arial"/>
      <w:b/>
      <w:bCs/>
      <w:i/>
      <w:iCs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</w:rPr>
  </w:style>
  <w:style w:type="character" w:styleId="Nagwek6Znak">
    <w:name w:val="Nagłówek 6 Znak"/>
    <w:qFormat/>
    <w:rPr>
      <w:rFonts w:ascii="Times New Roman" w:hAnsi="Times New Roman" w:cs="Times New Roman"/>
      <w:b/>
      <w:bCs/>
      <w:sz w:val="20"/>
      <w:szCs w:val="20"/>
    </w:rPr>
  </w:style>
  <w:style w:type="character" w:styleId="Nagwek7Znak">
    <w:name w:val="Nagłówek 7 Znak"/>
    <w:qFormat/>
    <w:rPr>
      <w:rFonts w:ascii="Times New Roman" w:hAnsi="Times New Roman" w:cs="Times New Roman"/>
      <w:sz w:val="20"/>
      <w:szCs w:val="20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0"/>
      <w:szCs w:val="20"/>
    </w:rPr>
  </w:style>
  <w:style w:type="character" w:styleId="Nagwek9Znak">
    <w:name w:val="Nagłówek 9 Znak"/>
    <w:qFormat/>
    <w:rPr>
      <w:rFonts w:ascii="Arial" w:hAnsi="Arial" w:cs="Arial"/>
      <w:sz w:val="20"/>
      <w:szCs w:val="20"/>
    </w:rPr>
  </w:style>
  <w:style w:type="character" w:styleId="TytuZnak">
    <w:name w:val="Tytuł Znak"/>
    <w:qFormat/>
    <w:rPr>
      <w:rFonts w:ascii="Arial" w:hAnsi="Arial" w:cs="Arial"/>
      <w:b/>
      <w:bCs/>
      <w:kern w:val="2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sz w:val="24"/>
      <w:szCs w:val="24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3:34:00Z</dcterms:created>
  <dc:creator>WUP</dc:creator>
  <dc:description/>
  <cp:keywords/>
  <dc:language>en-US</dc:language>
  <cp:lastModifiedBy>Krzysztof Sołtys</cp:lastModifiedBy>
  <cp:lastPrinted>2016-11-07T12:10:00Z</cp:lastPrinted>
  <dcterms:modified xsi:type="dcterms:W3CDTF">2018-08-23T08:11:00Z</dcterms:modified>
  <cp:revision>8</cp:revision>
  <dc:subject/>
  <dc:title/>
</cp:coreProperties>
</file>