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ałącznik nr 1 - Wezwanie do złożenia wniosk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P-I...</w:t>
        <w:tab/>
        <w:tab/>
        <w:tab/>
        <w:tab/>
        <w:tab/>
        <w:tab/>
        <w:tab/>
        <w:tab/>
        <w:tab/>
        <w:t xml:space="preserve">         Kielce, dnia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Pani / P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Dyrekt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Miejskiego i Powiatowych Urzędów Prac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- wszyscy 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informuję, iż Wojewódzki Urząd Pracy pełniący funkcję Instytucji Pośredniczącej Regionalnego Programu Operacyjnego Województwa Świętokrzyskiego na lata 2014 – 2020 rozpoczyna </w:t>
      </w:r>
      <w:r>
        <w:rPr>
          <w:rFonts w:cs="Times New Roman" w:ascii="Times New Roman" w:hAnsi="Times New Roman"/>
          <w:b/>
          <w:sz w:val="24"/>
          <w:szCs w:val="24"/>
        </w:rPr>
        <w:t>nabór wniosków na realizację przez miejski i powiatowe urzędy pracy województwa świętokrzyskiego projektów pozakonkursowych w ramach Działania 10.1 Działania publicznych służb zatrudnienia na rzecz podniesienia aktywności zawodowej osób powyżej 29 roku życia (projekty pozakonkursowe)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głoszenie wraz z dokumentacją dotyczącą naboru wniosków zostało zamieszczone na stronie internetowej Instytucji Pośrednicząc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....................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powyższym proszę o przygotowanie wniosków o dofinansowanie projektów zgodnie z warunkami naboru i złożenie ich w Wojewódzkim Urzędzie Pracy, </w:t>
        <w:br/>
        <w:t xml:space="preserve">ul. Witosa 86, 25-651 Kielce, </w:t>
      </w:r>
      <w:r>
        <w:rPr>
          <w:rFonts w:cs="Times New Roman" w:ascii="Times New Roman" w:hAnsi="Times New Roman"/>
          <w:b/>
          <w:sz w:val="24"/>
          <w:szCs w:val="24"/>
        </w:rPr>
        <w:t>w nieprzekraczalnym terminie do ... ... r</w:t>
      </w:r>
      <w:r>
        <w:rPr>
          <w:rFonts w:cs="Times New Roman" w:ascii="Times New Roman" w:hAnsi="Times New Roman"/>
          <w:sz w:val="24"/>
          <w:szCs w:val="24"/>
        </w:rPr>
        <w:t>., w wersji papierowej (2 egzemplarze) oraz elektronicznej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ena złożonych wniosków o dofinansowa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 przeprowadzona w terminie: .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informacje dotyczące warunków naboru, zasad realizacji i oceny projektów oraz wzory dokumentów aplikacyjnych określone zostały w Zasadach realizacji projektów pozakonkursowych przez miejski i powiatowe urzędy pracy w województwie świętokrzyski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poważaniem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42" w:footer="28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97205</wp:posOffset>
          </wp:positionV>
          <wp:extent cx="7562850" cy="89535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398145</wp:posOffset>
              </wp:positionV>
              <wp:extent cx="7162800" cy="635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-54.35pt;margin-top:3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kiel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9:00Z</dcterms:created>
  <dc:creator>k.zerdecki</dc:creator>
  <dc:description/>
  <cp:keywords/>
  <dc:language>en-US</dc:language>
  <cp:lastModifiedBy>Krzysztof Sołtys</cp:lastModifiedBy>
  <cp:lastPrinted>2015-05-15T12:00:00Z</cp:lastPrinted>
  <dcterms:modified xsi:type="dcterms:W3CDTF">2021-11-10T11:06:00Z</dcterms:modified>
  <cp:revision>22</cp:revision>
  <dc:subject/>
  <dc:title/>
</cp:coreProperties>
</file>